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399 könyv</w:t>
      </w:r>
    </w:p>
    <w:p>
      <w:pPr>
        <w:pStyle w:val="PlainText"/>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 környezeti kultúráról</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Footer"/>
        <w:tabs>
          <w:tab w:val="clear" w:pos="4536"/>
          <w:tab w:val="clear" w:pos="9072"/>
        </w:tabs>
        <w:bidi w:val="0"/>
        <w:jc w:val="left"/>
        <w:rPr/>
      </w:pPr>
      <w:r>
        <w:rPr/>
      </w:r>
    </w:p>
    <w:p>
      <w:pPr>
        <w:pStyle w:val="Normal"/>
        <w:tabs>
          <w:tab w:val="clear" w:pos="708"/>
        </w:tabs>
        <w:bidi w:val="0"/>
        <w:jc w:val="left"/>
        <w:rPr/>
      </w:pPr>
      <w:r>
        <w:rPr/>
      </w:r>
    </w:p>
    <w:p>
      <w:pPr>
        <w:pStyle w:val="BodyText"/>
        <w:bidi w:val="0"/>
        <w:ind w:left="567" w:right="566"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álogatás</w:t>
      </w:r>
    </w:p>
    <w:p>
      <w:pPr>
        <w:pStyle w:val="BodyText"/>
        <w:bidi w:val="0"/>
        <w:ind w:left="567" w:right="566" w:hanging="0"/>
        <w:jc w:val="center"/>
        <w:rPr/>
      </w:pPr>
      <w:r>
        <w:rPr>
          <w:b/>
          <w:bCs w:val="false"/>
          <w:i w:val="false"/>
          <w:iCs w:val="false"/>
          <w:caps w:val="false"/>
          <w:smallCaps w:val="false"/>
          <w:strike w:val="false"/>
          <w:dstrike w:val="false"/>
          <w:outline w:val="false"/>
          <w:vanish w:val="false"/>
          <w:sz w:val="30"/>
          <w:szCs w:val="30"/>
        </w:rPr>
        <w:t>A Kulturális Innovációs Alapítvány Könyvtárának idegen nyelvû állományából</w:t>
      </w:r>
    </w:p>
    <w:p>
      <w:pPr>
        <w:pStyle w:val="Normal"/>
        <w:bidi w:val="0"/>
        <w:ind w:left="567" w:right="566"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left="567" w:right="566" w:hanging="0"/>
        <w:jc w:val="left"/>
        <w:rPr/>
      </w:pPr>
      <w:r>
        <w:rPr/>
      </w:r>
    </w:p>
    <w:p>
      <w:pPr>
        <w:pStyle w:val="Normal"/>
        <w:bidi w:val="0"/>
        <w:ind w:left="567" w:right="566" w:hanging="0"/>
        <w:jc w:val="left"/>
        <w:rPr/>
      </w:pPr>
      <w:r>
        <w:rPr/>
      </w:r>
    </w:p>
    <w:p>
      <w:pPr>
        <w:pStyle w:val="Normal"/>
        <w:bidi w:val="0"/>
        <w:ind w:left="567" w:right="566" w:hanging="0"/>
        <w:jc w:val="left"/>
        <w:rPr/>
      </w:pPr>
      <w:r>
        <w:rPr/>
      </w:r>
    </w:p>
    <w:p>
      <w:pPr>
        <w:pStyle w:val="BodyText2"/>
        <w:bidi w:val="0"/>
        <w:ind w:left="567" w:right="566"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BodyText2"/>
        <w:bidi w:val="0"/>
        <w:ind w:left="567" w:right="566"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 Soros Alapítvány</w:t>
      </w:r>
    </w:p>
    <w:p>
      <w:pPr>
        <w:pStyle w:val="BodyText2"/>
        <w:bidi w:val="0"/>
        <w:ind w:left="567" w:right="566"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Közoktatás-fejlesztési programjának támogatásával</w:t>
      </w:r>
    </w:p>
    <w:p>
      <w:pPr>
        <w:pStyle w:val="Footer"/>
        <w:tabs>
          <w:tab w:val="clear" w:pos="4536"/>
          <w:tab w:val="clear" w:pos="9072"/>
        </w:tabs>
        <w:bidi w:val="0"/>
        <w:ind w:left="567" w:right="566"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995-1998</w:t>
      </w:r>
    </w:p>
    <w:p>
      <w:pPr>
        <w:pStyle w:val="Normal"/>
        <w:tabs>
          <w:tab w:val="clear" w:pos="708"/>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8745" distR="118745" simplePos="0" locked="0" layoutInCell="0" allowOverlap="1" relativeHeight="2">
                <wp:simplePos x="0" y="0"/>
                <wp:positionH relativeFrom="page">
                  <wp:posOffset>3478530</wp:posOffset>
                </wp:positionH>
                <wp:positionV relativeFrom="page">
                  <wp:posOffset>905256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9.35pt;mso-wrap-distance-right:9.35pt;mso-wrap-distance-top:0pt;mso-wrap-distance-bottom:0pt;margin-top:712.8pt;mso-position-vertical-relative:page;margin-left:273.9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99 könyv a környezeti kultúráró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lockText"/>
        <w:bidi w:val="0"/>
        <w:ind w:left="709" w:right="991" w:hanging="709"/>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onyi Adrienn, Adorjánné Farkas Magdolna, Albert Judit, Ambrózy Márton, Darvas Katalin, Förster Anita, Gaál Zsuzsanna, Holler Judit, Kosztolányi András,</w:t>
      </w:r>
    </w:p>
    <w:p>
      <w:pPr>
        <w:pStyle w:val="BlockText"/>
        <w:bidi w:val="0"/>
        <w:ind w:left="426" w:right="707" w:hanging="709"/>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vács Zsuzsanna, Ortmann-né Ajkai Adrienne, Pirochné Simon Zsuzsa, Schmidt Sára, Szabó Judit, Szávai Ilona és Victor András szemléinek felhasználásával</w:t>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kesztette</w:t>
      </w:r>
    </w:p>
    <w:p>
      <w:pPr>
        <w:pStyle w:val="Normal"/>
        <w:bidi w:val="0"/>
        <w:spacing w:before="120" w:after="0"/>
        <w:ind w:left="567" w:righ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zdán Györgyi</w:t>
      </w:r>
    </w:p>
    <w:p>
      <w:pPr>
        <w:pStyle w:val="Normal"/>
        <w:bidi w:val="0"/>
        <w:spacing w:before="120" w:after="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remûködött</w:t>
      </w:r>
    </w:p>
    <w:p>
      <w:pPr>
        <w:pStyle w:val="Normal"/>
        <w:bidi w:val="0"/>
        <w:spacing w:before="80" w:after="0"/>
        <w:ind w:left="567" w:right="567"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cz Levente és Szabó Ilse</w:t>
      </w:r>
    </w:p>
    <w:p>
      <w:pPr>
        <w:pStyle w:val="Normal"/>
        <w:bidi w:val="0"/>
        <w:spacing w:before="80" w:after="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ézirat gyanánt</w:t>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zült A Kulturális Innovációs Alapítvány Könyvtárában</w:t>
      </w:r>
    </w:p>
    <w:p>
      <w:pPr>
        <w:pStyle w:val="Normal"/>
        <w:bidi w:val="0"/>
        <w:ind w:left="567" w:right="56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35 Budapest, Miklós tér 1.</w:t>
      </w:r>
    </w:p>
    <w:p>
      <w:pPr>
        <w:pStyle w:val="Normal"/>
        <w:bidi w:val="0"/>
        <w:spacing w:before="120" w:after="0"/>
        <w:ind w:left="567" w:right="56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efon: 250-0420, Fax: 368-8002</w:t>
      </w:r>
    </w:p>
    <w:p>
      <w:pPr>
        <w:pStyle w:val="Normal"/>
        <w:bidi w:val="0"/>
        <w:spacing w:before="120" w:after="0"/>
        <w:ind w:left="567" w:right="56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mail: , Internet: </w:t>
      </w:r>
    </w:p>
    <w:p>
      <w:pPr>
        <w:pStyle w:val="Normal"/>
        <w:bidi w:val="0"/>
        <w:spacing w:before="60" w:after="0"/>
        <w:ind w:left="567" w:right="56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tár munkatársai: Ernszt Árpád, Mács Ildikó</w:t>
      </w:r>
    </w:p>
    <w:p>
      <w:pPr>
        <w:pStyle w:val="Normal"/>
        <w:bidi w:val="0"/>
        <w:spacing w:before="60" w:after="0"/>
        <w:ind w:left="993" w:right="991"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993" w:right="991" w:hanging="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Nyitvatartási idõ: munkanapokon 8.30 és 16.30 (pénteken 8.30 és 15.30) között.</w:t>
        <w:br/>
        <w:t>A könyvek helyben olvashatók vagy könyvtárközi kölcsönzésben megkérhetõk.</w:t>
        <w:br/>
        <w:t>Az összeállításban jelzett nyersfordítások fénymásolatban, illetve számítógépes</w:t>
      </w:r>
    </w:p>
    <w:p>
      <w:pPr>
        <w:pStyle w:val="Normal"/>
        <w:bidi w:val="0"/>
        <w:ind w:left="993" w:right="991" w:hanging="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zövegállományként (az Interneten is) oktatási célra szabadon hozzáférhetõk.</w:t>
      </w:r>
    </w:p>
    <w:p>
      <w:pPr>
        <w:pStyle w:val="Normal"/>
        <w:numPr>
          <w:ilvl w:val="0"/>
          <w:numId w:val="0"/>
        </w:numPr>
        <w:bidi w:val="0"/>
        <w:ind w:left="993" w:right="991"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rtalo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õ  ……………………………………..………………...     5</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ERMÉSZET  ………………………………………………      7</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Átfogó témák  …………………………………………….…      8</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Enciklopédiák, szótárak, átfogó mûvek  ….……………      8</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Környezettudomány  ……………………….……….….    13</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Ökológia  …………...………………………………….    22</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Környezetünk élettelen tényezõi  ………...……….…………     2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Földrajz, geológia  ………...………………………..…     2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 Légkör, éghajlat  ………...………………………….…     30</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Fizika, kémia, csillagászat  ………...…………………..    38</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Energia  ………………………...……………………...     41</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Élõ  környezetünk  ………...………………………………..      4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 Víz és élet  ………...………………...……………...…      4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Talaj  ….……...…………………………………..……      52</w:t>
      </w:r>
    </w:p>
    <w:p>
      <w:pPr>
        <w:pStyle w:val="Normal"/>
        <w:bidi w:val="0"/>
        <w:ind w:left="1418" w:right="1701" w:hanging="0"/>
        <w:jc w:val="right"/>
        <w:rPr/>
      </w:pPr>
      <w:r>
        <w:rPr>
          <w:b w:val="false"/>
          <w:bCs w:val="false"/>
          <w:i w:val="false"/>
          <w:iCs w:val="false"/>
          <w:caps w:val="false"/>
          <w:smallCaps w:val="false"/>
          <w:strike w:val="false"/>
          <w:dstrike w:val="false"/>
          <w:outline w:val="false"/>
          <w:vanish w:val="false"/>
          <w:sz w:val="22"/>
          <w:szCs w:val="22"/>
        </w:rPr>
        <w:t>3.3. Fák, erdõ  …...…………………………………………      54</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 Állatok  …...………………………………………..….      61</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 Növények, kert  …...…….………………………..……      65</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Biodiverzitás, evolúció, géntechnológia  …....……....…      69</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TÁRSADALOM  …...………………………………….…..      75</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lméleti alapok  ……………………....……………….……      7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Történelem  …...………………………………….……      7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Filozófia  …...…………………………………….……      80</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Pszichológia  …...…………………………………...…      8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Erkölcs  ……………………….....………………….…      91</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Vallás  …...………………………………………….…      93</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Antropológia  …...……………………..………....……      95</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Humánökológia  ………………………..………..……      98</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Feminizmus  …………………………….………….…     103</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Társadalmi gyakorlat  …………………………..………..…    10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Környezetpolitika  …………………………...……...…    10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 Közélet, mozgalom  ……………………………………    114</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Gazdaság, életmód  …………………………………….……    119</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 Gazdaság ………………………………………………    119</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Város, közlekedés  …………………………….…….…    122</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3. Életmód, fogyasztás  ……………………..……….……    12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 Hulladék  ………………………………………….……    131</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 Táplálkozás, egészség  ……………………..…..………    136</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OKTATÁS, NEVELÉS  ………………………….…..……    141</w:t>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Neveléselmélet  ……………………...…………….…………    142</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Oktatási rendszer  ………………………….……...……    142</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Környezeti programok, tantervek  ………….………...…    147</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Látásmódok, módszerek  ……...……………...…………    156</w:t>
      </w:r>
    </w:p>
    <w:p>
      <w:pPr>
        <w:pStyle w:val="Normal"/>
        <w:bidi w:val="0"/>
        <w:ind w:left="1418" w:right="1701"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4. A zöld iskola …………………………………….…....…    165</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55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nevelés gyakorlata  …………………………………………    169</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Gyakorlatok, élménypedagógia  ………………………....    169</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 Mesék, történetek  ………………………………….……    181</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Mûvészetek, kézmûvesség  ………………………….…...    187</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Játékok  ………………………………………...………..    194</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 Iskolaudvar  …………………………………………..….    198</w:t>
      </w:r>
    </w:p>
    <w:p>
      <w:pPr>
        <w:pStyle w:val="Normal"/>
        <w:bidi w:val="0"/>
        <w:ind w:left="1418" w:right="1559"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 Természetjárás, terepgyakorlatok  ……………….………    201</w:t>
      </w:r>
    </w:p>
    <w:p>
      <w:pPr>
        <w:pStyle w:val="Normal"/>
        <w:bidi w:val="0"/>
        <w:ind w:left="1134" w:right="1558"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134" w:right="1559" w:hanging="0"/>
        <w:jc w:val="right"/>
        <w:rPr/>
      </w:pPr>
      <w:r>
        <w:rPr>
          <w:b w:val="false"/>
          <w:bCs w:val="false"/>
          <w:i w:val="false"/>
          <w:iCs w:val="false"/>
          <w:caps w:val="false"/>
          <w:smallCaps w:val="false"/>
          <w:strike w:val="false"/>
          <w:dstrike w:val="false"/>
          <w:outline w:val="false"/>
          <w:vanish w:val="false"/>
          <w:sz w:val="22"/>
          <w:szCs w:val="22"/>
        </w:rPr>
        <w:t>Szerzõk mutatója  ………………….……………………………..    213</w:t>
      </w:r>
    </w:p>
    <w:p>
      <w:pPr>
        <w:pStyle w:val="Normal"/>
        <w:bidi w:val="0"/>
        <w:ind w:left="1134" w:right="1559"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vezetõ</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ind w:firstLine="708"/>
        <w:jc w:val="both"/>
        <w:rPr/>
      </w:pPr>
      <w:r>
        <w:rPr>
          <w:b w:val="false"/>
          <w:bCs w:val="false"/>
          <w:i w:val="false"/>
          <w:iCs w:val="false"/>
          <w:caps w:val="false"/>
          <w:smallCaps w:val="false"/>
          <w:strike w:val="false"/>
          <w:dstrike w:val="false"/>
          <w:outline w:val="false"/>
          <w:vanish w:val="false"/>
          <w:sz w:val="22"/>
          <w:szCs w:val="22"/>
        </w:rPr>
        <w:t>A Soros Alapítvány 1995-tõl 1998-ig tartó Közoktatás-fejlesztési programjának része volt egy Környezeti nevelési program, annak pedig része a “dokumentációs rendszer fejlesztése”, azaz a Környezeti nevelési könyvtári program. Ez a füzet tehát egy négy évig tartó, terebélyes program egyik ágának kicsiny gyümölcse.</w:t>
      </w:r>
    </w:p>
    <w:p>
      <w:pPr>
        <w:pStyle w:val="Normal"/>
        <w:bidi w:val="0"/>
        <w:spacing w:before="120" w:after="0"/>
        <w:ind w:firstLine="708"/>
        <w:jc w:val="both"/>
        <w:rPr/>
      </w:pPr>
      <w:r>
        <w:rPr>
          <w:b w:val="false"/>
          <w:bCs w:val="false"/>
          <w:i w:val="false"/>
          <w:iCs w:val="false"/>
          <w:caps w:val="false"/>
          <w:smallCaps w:val="false"/>
          <w:strike w:val="false"/>
          <w:dstrike w:val="false"/>
          <w:outline w:val="false"/>
          <w:vanish w:val="false"/>
          <w:sz w:val="22"/>
          <w:szCs w:val="22"/>
        </w:rPr>
        <w:t>A “dokumentációs rendszer fejlesztésének” egyik alapvetõ célja volt, hogy A Kulturális Innovációs Alapítvány Könyvtára – amely Budapesten, az óbudai “Selyemgombolyító” mûemléki épületében mûködik – környezeti nevelési referencia-könyvtárrá váljon. Akár referencia, akár báziskönyvtárnak nevezzük, a lényeg ugyanaz: legyen egy könyvtár az országban, amely mintaként szolgálhat más könyvtárak számára, ha megcélozzák a környezeti nevelés szakirodalmának beszerzését, másrészt gazdag szakirodalmi forrásanyagot biztosít a téma iránt érdeklõdõknek.</w:t>
      </w:r>
    </w:p>
    <w:p>
      <w:pPr>
        <w:pStyle w:val="Normal"/>
        <w:bidi w:val="0"/>
        <w:spacing w:before="120" w:after="0"/>
        <w:ind w:firstLine="708"/>
        <w:jc w:val="both"/>
        <w:rPr/>
      </w:pPr>
      <w:r>
        <w:rPr>
          <w:b w:val="false"/>
          <w:bCs w:val="false"/>
          <w:i w:val="false"/>
          <w:iCs w:val="false"/>
          <w:caps w:val="false"/>
          <w:smallCaps w:val="false"/>
          <w:strike w:val="false"/>
          <w:dstrike w:val="false"/>
          <w:outline w:val="false"/>
          <w:vanish w:val="false"/>
          <w:sz w:val="22"/>
          <w:szCs w:val="22"/>
        </w:rPr>
        <w:t xml:space="preserve">Minthogy a Budapesten mûködõ könyvtár az ország távolabbi pontjairól nehezen érhetõ el, a budapesti “központ” mellett négy vidéki környezeti nevelési báziskönyvtár kialakítását is tervbe vettük. Így alakult ki egy “öt-pontos” könyvtári hálózat: </w:t>
      </w:r>
    </w:p>
    <w:p>
      <w:pPr>
        <w:pStyle w:val="Normal"/>
        <w:bidi w:val="0"/>
        <w:spacing w:before="120" w:after="0"/>
        <w:ind w:firstLine="70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dapest (“Selyemgombolyító”)</w:t>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íregyháza (Bessenyei György Tanárképzõ Fõiskola)</w:t>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zeged (Juhász Gyula Tanárképzõ Fõiskola) </w:t>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mbathely (Berzsenyi Dániel Tanárképzõ Fõiskola)</w:t>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ind w:firstLine="709"/>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tödik pont a pécsi Ormánság Alapítvány volt, de ennek Drávafokra költözésével erõsen csorbult egy eredeti kikötés, a széles olvasóközönség számára való használhatóság, ezért a “háló” ezen pontjának sorsa egyelõre bizonytalan.</w:t>
      </w:r>
    </w:p>
    <w:p>
      <w:pPr>
        <w:pStyle w:val="Normal"/>
        <w:bidi w:val="0"/>
        <w:spacing w:before="120" w:after="0"/>
        <w:ind w:firstLine="709"/>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ponti és a regionális báziskönyvtárak állománya a környezeti nevelés szempontjából legfontosabbnak ítélt néhány száz könyv tekintetében megegyezik, ami nem véletlen, hanem tudatos tervezés eredménye. Más könyvek esetében azonban inkább kiegészítik egymást az egyes könyvtárak.</w:t>
      </w:r>
    </w:p>
    <w:p>
      <w:pPr>
        <w:pStyle w:val="BodyTextIndent2"/>
        <w:bidi w:val="0"/>
        <w:spacing w:before="120" w:after="0"/>
        <w:ind w:left="0" w:firstLine="709"/>
        <w:jc w:val="both"/>
        <w:rPr/>
      </w:pPr>
      <w:r>
        <w:rPr>
          <w:b w:val="false"/>
          <w:bCs w:val="false"/>
          <w:i w:val="false"/>
          <w:iCs w:val="false"/>
          <w:caps w:val="false"/>
          <w:smallCaps w:val="false"/>
          <w:strike w:val="false"/>
          <w:dstrike w:val="false"/>
          <w:outline w:val="false"/>
          <w:vanish w:val="false"/>
          <w:sz w:val="22"/>
          <w:szCs w:val="22"/>
        </w:rPr>
        <w:t>A “könyvtári program” egyik meghatározó eleme az állományok gyarapítása volt, s ennek keretében számos idegen nyelvû könyv beszerzése történt meg. Minthogy a környezeti nevelés irodalma fõleg angol nyelvû, a megvásárolt könyvek legnagyobb része is ilyen. Tudatában voltunk azonban annak, hogy a pedagógusok nagy hányada ma még sajnos nem vállalkozik az idegen nyelvû irodalmazásra. Ezért a könyvtárfejlesztési keret elég nagy részét arra fordítottuk, hogy az érdeklõdésre leginkább számot tartó könyvekrõl rövidebb-hosszabb ismertetések, részleges, illetve teljes fordítások készüljenek.</w:t>
      </w:r>
    </w:p>
    <w:p>
      <w:pPr>
        <w:pStyle w:val="BodyText3"/>
        <w:bidi w:val="0"/>
        <w:spacing w:before="120" w:after="0"/>
        <w:ind w:firstLine="709"/>
        <w:jc w:val="both"/>
        <w:rPr/>
      </w:pPr>
      <w:r>
        <w:rPr>
          <w:b w:val="false"/>
          <w:bCs w:val="false"/>
          <w:i w:val="false"/>
          <w:iCs w:val="false"/>
          <w:caps w:val="false"/>
          <w:smallCaps w:val="false"/>
          <w:strike w:val="false"/>
          <w:dstrike w:val="false"/>
          <w:outline w:val="false"/>
          <w:vanish w:val="false"/>
          <w:sz w:val="22"/>
          <w:szCs w:val="22"/>
        </w:rPr>
        <w:t>Ebben a füzetben a “Selyemgombolyító” könyvtárának idegen nyelvû beszerzéseirõl készült ismertetõket gyûjtöttük csokorba. E gyûjtés távolról sem fedi le a könyvtár teljes környezeti nevelési állományát, még a Soros-program keretében történt állománygyarapítást is csak részben mutatja, de mindenképpen egyfajta betekintést nyújt a könyvtár anyagába, s legalább egy szeletében dokumentálja a Közoktatás-fejlesztési program környezeti nevelési könyvtári részprogramjának eredményeit.</w:t>
      </w:r>
    </w:p>
    <w:p>
      <w:pPr>
        <w:pStyle w:val="Normal"/>
        <w:bidi w:val="0"/>
        <w:spacing w:before="120" w:after="0"/>
        <w:ind w:right="-1"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dapest, 1999. június 15.</w:t>
      </w:r>
    </w:p>
    <w:p>
      <w:pPr>
        <w:pStyle w:val="Normal"/>
        <w:bidi w:val="0"/>
        <w:ind w:right="-1" w:firstLine="538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ctor Andr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DefinitionList"/>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numPr>
          <w:ilvl w:val="0"/>
          <w:numId w:val="0"/>
        </w:numPr>
        <w:bidi w:val="0"/>
        <w:spacing w:before="12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PlainText"/>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 TERMÉSZET</w:t>
      </w:r>
    </w:p>
    <w:p>
      <w:pPr>
        <w:pStyle w:val="PlainText"/>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1. ÁTFOGÓ TÉMÁK</w:t>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1.1. Enciklopédiák, szótárak, átfogó mûvek</w:t>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Környezeti enciklopédi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unningham, William P. – Cooper, Terence H. – Gorham, Eville – Hepworth, Malcolm T. (szerk.): Environmental Encyclopedi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troit, MI stb. : Gale, 1998. xxiv, 1196 p., ill.</w:t>
      </w:r>
    </w:p>
    <w:p>
      <w:pPr>
        <w:pStyle w:val="Normal"/>
        <w:bidi w:val="0"/>
        <w:ind w:right="-1"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ákoknak, tanároknak, környezetvédelmi szakembereknek, politikusoknak, közgazdászoknak, és mindenki más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nciklopédiában környezetszennyezéssel kapcsolatos fizikai, kémiai, földrajzi, orvosi és biológiai kifejezések, környezetvédõ szervezetek és mozgalmak, vonatkozó gondolkodók, írók, kutatók, politikusok életrajzai egyaránt szerepelnek. A leírások a környezetszennyezés gazdasági, társadalmi, filozófiai, etikai és politikai vetületeivel is foglalkoznak, illetve azzal, hogy mit tehetünk a fenntartható jövõ érdekében. A szócikkek tárgyalják az élõ és az élettelen természet mûködését és az emberi tevékenységnek a környezetre gyakorolt hatását. A magyarázatok alaposak és meglehetõsen részletesek. A szövegben vastagon szedték azokat a szavakat, amelyek önálló szócikk-ként is szerepelnek. Az egyes szócikkek után további könyvek és cikkek listáját találhatju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Bioszféra. A környezet enciklopédiáj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osphere. A Multimedia Encyclopedia of the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phook : Morgan Interactive Ltd., 1994.; 1 CD-R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éves kort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nciklopédia a multimédia alkalmazásoknak megfelelõen képpel és hanggal illusztrálja a tény-anyagot. Lehetõség van a témákon belüli, illetve az egyes szavakra történõ keresésére. A szöveges részek kimásolhatóak és tetszés szerint szerkeszthetõek. A tényanyag 4 fõ témára oszlik. Az “Emberi tényezõk” összefoglalja, hogy néhány évszázad alatt hogyan változtatta meg az ember a Föld arculatát, megfertõzve a kontinenseket, a tengereket és a levegõt mérgezõ anyagokkal, illetve számos faj kihalását okozva. Megtudhatjuk azt is, hogy hogyan próbálja megtisztítani a bolygót a további károk elkerülése érdekében. Az “Ökoszisztémák” azt vizsgálja, hogy milyen kapcsolatban állnak az élõ szervezetek egymással és a környezetükkel. Felfedezhetjük a trópusi esõerdõk világát, a mélytengerek különleges állatait és az Antarktisz állatainak túlélési technikáit. A “Táplálék és energia” a táplálékláncot és az energia körforgását veszi szemügyre. Megvizsgálja a fosszilis üzemanyagokat és helyettesítésük lehetõségeit, a gyors népességnövekedést, azt, hogy hogyan állítja elõ a mezõgazdaság táplálékunkat, és hogy ez milyen hatással van a környezetre. A “Bolygónk, a Föld” a Föld fizikai szerkezetét és azt vizsgálja, hogy az éghajlat és más környezeti hatások miképp befolyásolják az élete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A természet enciklopédiáj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cyclopedia of Nature. The Essential Multimedia Reference Guide to the Natural Worl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Dorling Kindersley Multimedia, 1995. 1 CD-R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éves kort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ség igénye nélkül tekinti át a természettel kapcsolatos témákat. Sorra veszi a legfontosabb kérdéseket az élet kialakulásától a környezetszennyezésig. A témák egyszerûségüknél fogva alkalmasak arra, hogy elsajátítsuk az angol kifejezéseket, amelyeket a képek, a video- és hangbejátszások, valamint a szövegkörnyezet is elõsegít.</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dgömb; Éghajlat; Zöld Könyv; Életháló; Mikrovilág; Õskor; Emlõsök; Halak; Kétéltûek; Hüllõk; Madarak; Rovarok; Gerinctelenek; Növények és gombák; Kvíz-kérdés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Oxford ökológiai kéziszótár</w:t>
      </w:r>
    </w:p>
    <w:p>
      <w:pPr>
        <w:pStyle w:val="Heading4"/>
        <w:bidi w:val="0"/>
        <w:jc w:val="left"/>
        <w:rPr/>
      </w:pPr>
      <w:r>
        <w:rPr/>
        <w:t>Allaby, Michael (szerk.): The Concise Oxford Dictionary of Ecology</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New York, NY : Oxford University Press, 1994. vii, 415 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 kort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ótár 5000 szócikket tartalmaz, melyet részben a nagy sikerû Oxford Természettudományi Lexikonból (Oxford Dictionary of Natural History) vettek át. A témakörök röviden: állat- és növényélettan, etológia, evolúció, környezetszennyezés, környezet- és természetvédelem, klimatológia, meteorológia, geomorfológia, oceanológia, jelentõs személyiségek életrajzi adata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Ökológiai, evolúciós és rendszertani szótá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ncoln, Roger – Boxshall, Geoff – Clark, Paul: A Dictionary of Ecology, Evolution and Systematic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stb. : Cambridge University Press, 1998. ix, 360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biológiatanároknak, egyetemistá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lekuláris biológiában és a fejlõdésgenetikában használt fogalmak egyre nagyobb szerepet kapnak az ökológiában, a szótár ezekbõl a kifejezésekbõl is sokat tartalmaz. A definíciók tömörek és lényegre törõk, a szótár ezáltal könnyen használható A fogalommagyarázatok után 29 kiegészítõ tábla található: térképek, diagramok, táblázatok és listák. Ezek a következõk: A geológiai idõskála, A negyedkori jégkorszak szárazföldi szakaszai az északi féltekén, A negyedkori jégkorszak szakaszai a tengeri oxigénizotóp adataiból, A Föld Wallace-féle állatföldrajzi felosztása, A növényföldrajzi régiók, A szárazföldi biomok, A tektonikus lemezek, Fõbb felszíni óceáni áramlatok, A tengerek mélységi zónái, Part menti mélységi zónák, A talajprofil és az egyes rétegek, A légkör zonációja, Planktonméret-kategóriák, A szedimentációs részecskék méretkategóriái, A rendszertani hierarchia és az egyes kategóriák javasolt végzõdései, Az SI mértékegységek, Hõmérséklet átszámítási táblázat, A Beaufort szélerõsség-skála, A kémiai elemek, Az elektromágneses spektrum, A légkör összetétele, A genetikai kód és a 20 aminosav, Jelek és szimbólumok, Mozaikszavak és rövidítések, Latin rövidítések, A görög és a cirill ábécé, valamint a római számok, Hibajavítási jelek, Nemzetközi papírméretek.</w:t>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Környezeti szótá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mp, David: The Environment Dictionar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8. xvi, 4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tanároknak, fõiskolásoknak, érdeklõd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öbb, mint 1700 címszót tartalmaz. A kémiai, fizikai, geológiai és biológiai kifejezések és fogalmak mellett számos társadalmi, gazdasági, kulturális, történelmi és politikai kifejezést és fogalmat is tárgyal – környezetvédelmi vonatkozásában. Magyarázatai érthetõk a nem szakemberek számára is. Sok helyen fényképek, ábrák, grafikonok is illusztrálják a szöveget. Az anyag naprakész, széles látókörû, komplex és arányos. Globális és helyi környezeti problémák kezelésében egyaránt segítségül hívható. Bizonyos kitüntetett szócikkekkel terjedelmesebben foglalkozik, több helyen további olvasmányokat is ajánl. </w:t>
        <w:br/>
        <w:t>A kereszthivatkozások és a tárgymutató révén igen jól használh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ind w:left="426" w:right="567" w:hanging="426"/>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A környezetvédelem és a fenntartható fejlõdés fogalmainak értelmezõ szótára</w:t>
      </w:r>
    </w:p>
    <w:p>
      <w:pPr>
        <w:pStyle w:val="Heading4"/>
        <w:bidi w:val="0"/>
        <w:ind w:left="426" w:right="567" w:hanging="426"/>
        <w:jc w:val="left"/>
        <w:rPr/>
      </w:pPr>
      <w:r>
        <w:rPr/>
        <w:t>Gilpin, Alan: Dictionary of Environment and Sustainable Developmen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ichester stb. : Wiley, 1996. xiii, 24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ismereti lexikon, mely 2000 szócikket tartalmaz a biológia, az ökológia, az orvostudomány, a kémia, a fizika, a környezetvédelem, a történelem, a politika és a technika témakörében. Nagy hangsúlyt fektet a nemzetközi egyezményekre (pl. riói egyezmény), a környezetvédelemi törvényekre, a szennyezés csökken-tésére, a környezeti hatástanulmányokra, egyes országok környezet- és természetvédelmének történetére illetve a nemzedékek közötti igazságosságra. Ábrák segítik a megérté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A Föld fenntartás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ler, G. Tyler: Sustaining the Earth. An Integrated Approach</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lmont, CA : Wadsworth, 1996. xii, 325, 4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ktatókna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öveggyûjtemény célja könnyen olvasható, de pontos bevezetést nyújtani a természettudományba a matematika mellõzésével. Ugyanakkor olyan integrált megközelítésre tesz kísérletet, ami a környezet-tudományt a természet- és társadalomtudományokat egyesítõ területként kezeli. Megpróbál átfogó képet nyújtani arról, hogyan mûködik a természet és hogyan kapcsolódnak egymáshoz a dolgok mind a világban, mind az egyéni életünkbe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pesedés és környezetszennyezés; Alapvetõ tudományos elvek; A népességnövekedés problémája és megoldásai; Az energia; A biodiverzitás; Az emberi egészséget veszélyeztetõ tényezõk; A levegõ; A víz; A hulladékok; A környezeti problémák társadalomtudományi vonatkozásai</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BodyText2"/>
        <w:bidi w:val="0"/>
        <w:spacing w:before="0" w:after="0"/>
        <w:ind w:left="426" w:right="567" w:hanging="426"/>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Zöld tények. Az üvegházhatás és más kulcsfontosságú problémák</w:t>
      </w:r>
    </w:p>
    <w:p>
      <w:pPr>
        <w:pStyle w:val="Heading4"/>
        <w:bidi w:val="0"/>
        <w:spacing w:before="0" w:after="0"/>
        <w:ind w:left="426" w:right="567" w:hanging="426"/>
        <w:jc w:val="left"/>
        <w:rPr/>
      </w:pPr>
      <w:r>
        <w:rPr/>
        <w:t>Allaby, Michael: Green Facts. The Greenhouse Effect and Other Key Issue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The Hamlyn Publishing Group Ltd., 1990. 19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nem 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átfogó képet ad a környezetünket veszélyeztetõ fizikai és társadalmi tényezõkrõl. Az egyes jelenségeket ábrák és grafikonok segítségével mutatja be. Emellett színes és fekete-fehér fotók, igényes grafika, térpékek és táblázatok által válik a tények és adatok befogadása élményszerûvé. Néhány téma: erdõk pusztítása, savas esõ, sivatagosodás, szélenergia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lógia tényszerûen; Mi az ökológia?; Antropocentrikus ökológia; Ipar és technológia; Az ózonréteg; Az üvegházhatás; A párás trópusok; A savas esõ; Atomenergia és más alternatívák; Bálnák, fókák, tengeri vidrák és “sellõk”; A tengerek; Emberek, éhínség és szegénység</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A negyedik tervezet. A világ környezeti értékeinek megõrzése</w:t>
      </w:r>
    </w:p>
    <w:p>
      <w:pPr>
        <w:pStyle w:val="Heading4"/>
        <w:bidi w:val="0"/>
        <w:jc w:val="left"/>
        <w:rPr/>
      </w:pPr>
      <w:r>
        <w:rPr/>
        <w:t>Pearce, David: Blueprint 4. Capturing Global Environmental Valu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Publications, 1995. xiii, 21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gazdászoknak, politikusoknak és tanároknak, valamint az erre a pályára készülõ fiatal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pPr>
      <w:r>
        <w:rPr>
          <w:b w:val="false"/>
          <w:bCs w:val="false"/>
          <w:i w:val="false"/>
          <w:iCs w:val="false"/>
          <w:caps/>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könyv egy sorozat negyedik kötete, mely célul tûzte ki, hogy a környezeti problémák és a gazdasági tényezõk egymástól való kölcsönös függését világítsa meg.</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elõször rövid összefoglalást ad a Földet veszélyeztetõ környezeti problémákról, s hangsúlyozza, hogy mindenki érintett. Majd közgazdaságilag elemzi a természeti erõforrások csökkenése és a környezetszennyezés következményeit. Megpróbálja megbecsülni, hogy e két dolog milyen közvetlen és közvetett gazdasági károkat okoz: mindezek a túlnépesedéssel együtt a helyi és a globális gazdasági rendszerek összeomlásához vezethetn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mítások rávilágítanak arra, hogy legtöbbször a gazdaságilag fejletlen országok viselik a terheket, miközben õk maguk alig járultak hozzá a problémák kialakulásához. A globális problémákat a Föld országai csakis egymással összefogva tudják megoldani vagy legalább enyhíteni, s ez komoly költségek-kel jár. Ráadásul a gazdasági összeomlás elkerülése érdekében minél hamarabb cselekednünk kel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bális kérdés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ös globális veszélyek; Az idõjárás megváltozása; Az ózonréteg; A biológiai sokfélesé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i erõforrások csökkenés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azdasági rendszerek kudarcai; A nemzetközi kereskedelem és a környezet; Népességnövekedés és szegénység; A természeti kincsek kizsákmányolás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i környezet értékének felismerés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lobális egyezkedés; Globális környezeti helyzet és a Riói Megállapodás; Növekvõ költségek; Összehangolt cselekedetek</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Bevezetés a globális környezeti problémákb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ickering, Kevin T. – Owen, Lewis A.: An Introduction to Global Environmental Issu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4. xxiii, 390 p., [40] t., ill., részben színes</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diákoknak, akik földrajzot vagy környezetvédelmet tanulnak felsõoktatási intézményekben.</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könyv ismerteti azokat a nagy rendszereket és folyamatokat, amelyek a Föld jelenlegi felszínét, éghajlatát és élõvilágát kialakították. Elemzi, hogy a környezetszennyezés miképpen teszi tönkre a kényes egyensúlyi állapotokat. A természetes folyamatok (pl. vulkánkitörés) által okozott környezet-szennyezéshez jelentõs mértékben hozzájárul az ember által okozott környezetszennyezés is. A könyv ismerteti a Föld legaggasztóbb környezeti problémáit, a Föld különféle tájairól származó esetekkel illusztrálva. A problémák kulturális, politikai, katonai és gazdasági hátterét és következményeit is tárgyalja.</w:t>
      </w:r>
    </w:p>
    <w:p>
      <w:pPr>
        <w:pStyle w:val="BodyText"/>
        <w:bidi w:val="0"/>
        <w:ind w:right="-1" w:hanging="0"/>
        <w:jc w:val="both"/>
        <w:rPr>
          <w:b w:val="false"/>
          <w:b w:val="false"/>
          <w:bCs w:val="false"/>
          <w:i w:val="false"/>
          <w:i w:val="false"/>
          <w:iCs w:val="false"/>
          <w:caps/>
          <w:strike w:val="false"/>
          <w:dstrike w:val="false"/>
          <w:outline w:val="false"/>
          <w:vanish w:val="false"/>
        </w:rPr>
      </w:pPr>
      <w:r>
        <w:rPr/>
        <w:t>A könyv könnyen áttekinthetõ szerkezetû, sok ábrát és képet tartalmaz. A fejezeteken belül kiegészítõ anyagokat is találni egy-egy témához. Tudománytörténeti vonatkozásokat, kapcsolódó versrészleteket és vitára serkentõ kérdéseket is közöl.</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öld; 2. Az éghajlat változása 3. Globális légköri változás; 4. Savas esõ; 5. Vízforrások és szennyezés; 6. Nukleáris kérdések; 7. Energia; 8. Természeti katasztrófák; 9. A Föld felszínére ható emberi tevékenységek; 10. A környezeti problémák kezelése; Kérdések; Mellékletek; Irodalom; Kislexiko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Képregény környezetünkrõl</w:t>
      </w:r>
    </w:p>
    <w:p>
      <w:pPr>
        <w:pStyle w:val="Heading4"/>
        <w:bidi w:val="0"/>
        <w:jc w:val="left"/>
        <w:rPr/>
      </w:pPr>
      <w:r>
        <w:rPr/>
        <w:t>Gonick, Larry – Outwater, Alice: The Cartoon Guide to the Environmen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HarperCollins, 1996. 229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gyerekeknek; de felnõtteknek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kológia kulcsfogalmai, a környezeti problémák, eredetük, megoldási lehetõségek, mindez fekete-fehér képregényben elbeszélve, sok humorral, sokkoló megfogalmazásokkal. Maga a képregény-forma is jó ötlet, a tartalma pedig szenzációs: a fenti témák lehetõ legrövidebb, leginkább közérthetõ, “nem lehet letenni” formában való bemutatása. Az angol nyelvoktatásban is jól használh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úsvét-szigetek rejtélye (erdõ és víz); Ökológiai alapfogalmak (ciklusok, az evolúció alapjelenségei, különbözõ életterek, szukcesszió, stabilitás, táplálkozási kapcsolatok, energiaáramlás, niche); Az emberiség története: táplálékszerzési, energiaszerzési módok és hatásaik, népesség-növekedés, társadalmak kialakulása; Korlátozó tényezõk kontra népességnövekedés; Bye-bye, biomok! (élõhely pusztítás, vadászat, pusztuló fajok); Energia; Táplálékunk; Városok, hulladék; Környezetszennyezés (radioaktív hulladékok, savas esõ, ózonlyuk, üvegházhatás); Szigetünk, a Föld (a közlegelõk tragédiája, fenntarthatósá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5"/>
        <w:bidi w:val="0"/>
        <w:ind w:right="397" w:hanging="0"/>
        <w:rPr/>
      </w:pPr>
      <w:r>
        <w:rPr/>
        <w:t>I. 1.2. Környezettudomá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Környezettudomány</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unningham, William P. – Saigo, Barbara Woodworth: Environmental Science</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buque, IA stb. : Wm. C. Brown Publishers, 1995. xxi, 612 p., ill., színes</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védelmet vagy humánökológiát tanuló fõiskolá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nálló tanulásra alkalmas tankönyv a természeti jelenségeken és folyamatokon kívül az ember által létrehozott kulturális és technikai rendszerekrõl is szól. A szerzõk kulcsproblémának tekintik a természeti kincsek igazságos elosztását a Föld népei között.</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A könyv esettanulmányokat közöl, amelyek egy-egy konkrét probléma részletesebb tárgyalásával emberközelbe hozzák a környezeti gondokat. Az “Ön hogy gondolja?”</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észek pedig önálló véleményalkotásra és kritikus gondolkodásra vezetik az olvasóka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ÕBB RÉSZEK</w:t>
      </w:r>
    </w:p>
    <w:p>
      <w:pPr>
        <w:pStyle w:val="Normal"/>
        <w:bidi w:val="0"/>
        <w:ind w:right="-1" w:hanging="0"/>
        <w:jc w:val="left"/>
        <w:rPr/>
      </w:pPr>
      <w:r>
        <w:rPr>
          <w:b w:val="false"/>
          <w:bCs w:val="false"/>
          <w:i w:val="false"/>
          <w:iCs w:val="false"/>
          <w:caps w:val="false"/>
          <w:smallCaps w:val="false"/>
          <w:strike w:val="false"/>
          <w:dstrike w:val="false"/>
          <w:outline w:val="false"/>
          <w:vanish w:val="false"/>
          <w:sz w:val="22"/>
          <w:szCs w:val="22"/>
        </w:rPr>
        <w:t>1. A környezetvédelem tudománya és az ökológiai alapelvek; 2. Népesség, gazdaság és környezeti ártalmak; 3. Élelem, föld és biológiai nyersanyagforrások; 4. Fizikai erõforrások; 5. Társadalom és környezet; Mellékletek</w:t>
      </w:r>
      <w:r>
        <w:rPr/>
        <w:t>;</w:t>
      </w:r>
      <w:r>
        <w:rPr>
          <w:b w:val="false"/>
          <w:bCs w:val="false"/>
          <w:i w:val="false"/>
          <w:iCs w:val="false"/>
          <w:caps w:val="false"/>
          <w:smallCaps w:val="false"/>
          <w:strike w:val="false"/>
          <w:dstrike w:val="false"/>
          <w:outline w:val="false"/>
          <w:vanish w:val="false"/>
          <w:sz w:val="22"/>
          <w:szCs w:val="22"/>
        </w:rPr>
        <w:t xml:space="preserve"> Kislexikon</w:t>
      </w:r>
      <w:r>
        <w:rPr/>
        <w:t>;</w:t>
      </w:r>
      <w:r>
        <w:rPr>
          <w:b w:val="false"/>
          <w:bCs w:val="false"/>
          <w:i w:val="false"/>
          <w:iCs w:val="false"/>
          <w:caps w:val="false"/>
          <w:smallCaps w:val="false"/>
          <w:strike w:val="false"/>
          <w:dstrike w:val="false"/>
          <w:outline w:val="false"/>
          <w:vanish w:val="false"/>
          <w:sz w:val="22"/>
          <w:szCs w:val="22"/>
        </w:rPr>
        <w:t xml:space="preserve"> Mutató</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kártevõk elleni védelemrõl” címû fejezet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850" w:hanging="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Értsük meg a környezetünket. Bevezetés a környezet-tudományba</w:t>
      </w:r>
    </w:p>
    <w:p>
      <w:pPr>
        <w:pStyle w:val="Normal"/>
        <w:bidi w:val="0"/>
        <w:spacing w:before="120" w:after="0"/>
        <w:ind w:left="567" w:right="850" w:hanging="567"/>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unningham, William P.: Understanding our Environment. An Introduc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buque, IA ; Melbourne ; Oxford : Wm. C. Brown Publishers, 1994. xviii, 38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iskolai illetve egyetemi hallgató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vasmányos tankönyv, melynek megértéséhez nem szükségesek komolyabb természettudományos, illetve matematikai ismeretek. Lehetõség van akár az önálló tanulásra is, mivel a tananyag egy hét alatt elsajátítható fejezetekbõl épül fel. Minden fejezet végén található egy rövid összegzés, a kulcsszavak listája, ismétlõ és problémafelvetõ kérdések és irodalomjegyzék a további olvasáshoz. Világos grafikonok és ábrák segítik a megértés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különített szövegrészek tartalmazzák a fejezetben szereplõ tudományos és közgazdasági fogalmak magyarázatait, és a “Gondolkozz globálisan, cselekedj lokálisan!” környezetvédelmi alapeszme gyakorlati megvalósulásának illusztrációit. A könyv a környezeti problémákkal összefüggõ gazdasági, politikai és etikai kérdésekkel is foglalkozi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emeszter.</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és a természet; Alapelvek; A föld és a biológiai nyersanyagforrások; A fenntartható fejlõdés felé</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right="3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A Föld megõrzésének atlasza. Új képes útmutató Földünk megóvásáho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tvinoff, Miles: Atlas of Earthca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ajor New Illustrated Guide to Looking After Our Plane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aia Books, 1996. 19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tabs>
          <w:tab w:val="clear" w:pos="708"/>
          <w:tab w:val="left" w:pos="9851" w:leader="none"/>
        </w:tabs>
        <w:bidi w:val="0"/>
        <w:ind w:right="397" w:hanging="0"/>
        <w:jc w:val="left"/>
        <w:rPr/>
      </w:pPr>
      <w:r>
        <w:rPr/>
        <w:t>12 éves kortól középiskolás korig.</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tabs>
          <w:tab w:val="clear" w:pos="708"/>
          <w:tab w:val="left" w:pos="9851" w:leader="none"/>
        </w:tabs>
        <w:bidi w:val="0"/>
        <w:ind w:right="-1" w:hanging="0"/>
        <w:jc w:val="both"/>
        <w:rPr/>
      </w:pPr>
      <w:r>
        <w:rPr/>
        <w:t xml:space="preserve">A könyv szól az emberi tevékenység okozta talajkárosításról és az erdõirtásról, tárgyalja a különféle mezõgazdasági módszereket és az éhezés világjelenségét. Az óceánokról szó esik úgy is mint az éghaj-latot befolyásoló tényezõrõl és úgy is mint élelmiszerforrásról. A túlhalászás és a tengerek szennyezése óriási probléma. Gazdaságunk jelenleg a fosszilis energiahordozóktól függ. Sürgetõ probléma az üvegházhatás és a sarkvidékek feletti ózonlyukak. A tiszta víz elemi fontosságú az életünkben, mégis pazarlón bánunk vele, számos országban kritikus vízhiány van. A könyv bemutatja a növény- és állatvilág kölcsönhatásait is, valamint az emberi tevékenység hatását más élõlényekre. Az emberiség túlnépesedett, a munkanélküliség problémájával és állandó háborúkkal küzd. A könyv minden fejezete megoldási javaslatokkal is él, így hát a kép talán annyira nem lesújtó. Az utolsó fejezet arról szól, miként tanulhatna az emberiség a múlt hibáiból és hogyan teremthetne meg egy jobb világot.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öld; 2. Élelmiszer és gazdálkodás; 3. Óceánok; 4. Energia és elemek; 5. Édesvíz; 6. Növények és állatok; 7. Emberiség; 8. A civilizáció; 9. A holnap világ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Változó világ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berts, Neil (szerk.): The Changing Global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 Blackwell, 1995. xii, 531 p.</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ökológia vagy földrajz szakos egyetemi hallgató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 múlt, a jelen és a jövõ környezeti változásait tárgyalja, fõként a globális éghajlatváltozást és az azzal összefüggõ környezeti problémákat, a talajeróziót, a savas esõt és az élõvilág változását. </w:t>
        <w:br/>
        <w:t>A jelenségeket helyi, regionális és globális szinten is vizsgálja. Az emberi tevékenység környezetre gyakorolt hatását csak akkor érthetjük meg, ha tudjuk, hogyan mûködnek a környezeti rendszerek. Ezért a fejezetek a környezeti feltételeket meghatározó folyamatok elemzésével kezdõdnek, pl. a gleccserek mozgásának, a savas esõ kémiájának, vagy az élõ rendszerek mûködésének leírásával. A tanulmányok mérési adatok, modellek, elméletek segítségével, és esettanulmányok elemzésével készültek. A magyarázatok mellett grafikonok, térképek, fényképek – köztük ûrfelvételek – és folyamatábrák segítenek a megértésben.</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örnyezeti változások természet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globális éghajlatváltozás</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jégmezõk és az óceán</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hidrológiai rendszer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 trópuso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Esettanulmányok az emberi tevékenység hatásának bemutatásá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7. Az átalakított Föld </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udie, Andrew – Viles, Heather: The Earth Transformed</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Blackwell Publishers, 1997. 27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 kor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olyan témákkal foglalkozik, mint pl. az elsivatagosodás, a szalinizáció, az erdõirtás, a biológiai sokféleség csökkenése, az éghajlatváltozás, a hulladékkezelési gondok, a tengerek szennyezése valamint a korallzátonyok pusztulása. Ezeket a világméretû problémákat esettanulmányok segítségével, könnyen érthetõen mutatják be. A világ minden tájáról hoznak példákat, a dél-afrikai városok légszennye-zettségérõl, az óriáspandák védelmérõl Kínában, az egyesült államokbeli Colorado folyó gátrendszerérõl, a Földközi-tenger szennyezési forrásairól, de megismerkedhetünk Velence pusztuló kõszobraival és az Aral-tó sorsával is, hogy csak néhányat említsünk. Az egyes fejezetek végén a témával kapcsolatos irodalom ajánlás található, rövid értékeléssel, valamint összefoglalás, a kulcs-szavak, és gondolkodtató kérdések. A térképek, ábrák és színes fényképek még könnyebben feldolgozhatóvá teszik ezt a laikusok számára is olvasmányos könyv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Az emberiség egyre fokozódó hatásának bemutatása; II. A bioszféra; III. A légkör; IV. A vizek; </w:t>
        <w:br/>
        <w:t>V. A talajfelszín; VI. Óceánok, tengerek és tengerpartok; VII. Következtetések; Szószedet;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Gondolkodjunk környezettudatosan, amíg késõ nem les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brath, Lester W.: Learning to Think Environmentally. While There is Still Tim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bany, NY : State University of New York Press, 1996. xx, 13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gazdászoknak, politikusoknak és az e pályákra készülõ fiataloknak.</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rzõ a politikatudomány és a szociológia professzora, így a környezeti problémákat fõként politikai illetve közgazdasági oldalról közelíti meg. A nyugati kultúrában az emberek nehezen értik meg, hogy a Föld biológiai, kémiai és geológiai rendszerei törékeny egyensúlyi állapotban vannak egymással. A könyv könnyen érhetõ, olvasmányos stílusban próbálja megértetni, hogy a kényes egyensúly fenntartása létfontosságú. A súlyos problémák megértését segíti, hogy a szerzõ a mondanivalót párbeszédes formába öntötte: a nem szakember érdeklõdõt egy képzeletbeli szomszéd személyesíti meg.</w:t>
      </w:r>
    </w:p>
    <w:p>
      <w:pPr>
        <w:pStyle w:val="Normal"/>
        <w:bidi w:val="0"/>
        <w:spacing w:before="0" w:after="0"/>
        <w:ind w:right="14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4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t megerõsít és megtéveszt minket; A duplázódási idõ rejtett veszélye; Gondolkozzunk szisztematikusan; Az anyag és az energia nem vész el; Az autózás sokféle környezeti következménye; Az üvegházhatás és a globális felmelegedés; Az anyag és az energia szétszóródik; A dinamikus természetes rendszereket a sokféleség stabilizálja; A Föld eltartó képességének határai; A közlegelõk tragédiája; A Föld egyaránt nyersanyagforrás és hulladéktároló; A fejlõdés és a növekedés nem ugyanaz; Különbség van a fenntartható fejlõdés és fenntarthatóság között; Válasszunk bölcs politikusokat!; A társadalmi változás elméletei; A következõ lépése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9. Bolygónk, a Föld. A környezeti tudatosság története </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2"/>
          <w:szCs w:val="22"/>
        </w:rPr>
        <w:t>Planet Earth. The Story of Environmental Awarenes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ighton Buzzard : News Multimedia, 1996. 1 kompaktlemez + Curriculum support materials (39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10-18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 xml:space="preserve">A CD-ROM elkészítésénél fõként a </w:t>
      </w:r>
      <w:r>
        <w:rPr>
          <w:b w:val="false"/>
          <w:bCs w:val="false"/>
          <w:i/>
          <w:iCs w:val="false"/>
          <w:caps w:val="false"/>
          <w:smallCaps w:val="false"/>
          <w:strike w:val="false"/>
          <w:dstrike w:val="false"/>
          <w:outline w:val="false"/>
          <w:vanish w:val="false"/>
          <w:sz w:val="22"/>
          <w:szCs w:val="22"/>
        </w:rPr>
        <w:t xml:space="preserve">The Times </w:t>
      </w:r>
      <w:r>
        <w:rPr>
          <w:b w:val="false"/>
          <w:bCs w:val="false"/>
          <w:i w:val="false"/>
          <w:iCs w:val="false"/>
          <w:caps w:val="false"/>
          <w:smallCaps w:val="false"/>
          <w:strike w:val="false"/>
          <w:dstrike w:val="false"/>
          <w:outline w:val="false"/>
          <w:vanish w:val="false"/>
          <w:sz w:val="22"/>
          <w:szCs w:val="22"/>
        </w:rPr>
        <w:t>folyóirat 1980-as és 1990-es években közölt környezeti tárgyú cikkeit vették alapul. Szó esik a legfontosabb és legnagyobb publicitást kapott környezeti problémákról, mint például az esõerdõk pusztulásáról, az ózonréteg elvékonyodásáról, a talaj, a víz és a levegõ szennyezésérõl, a veszélyeztetett fajokról, az atomerõmûvekrõl és a génsebészetrõl. Régebbi cikkeket is közölnek, visszatekintve egészen 1831-ig. A kiadványból egyének, csoportok és szervezetek véleményét ismerhetjük meg.</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D-ROM-hoz használati útmutató és tanári kézikönyv is tartozik. Az utóbbiban a CD-ROM-hoz kapcsolódó feladatokat, kérdéseket találhatunk, valamint a kulcsszavak listáját.</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10 tanítási óra.</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 xml:space="preserve">A fõ témakörök: </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A levegõ; A szárazföld; Az állatok; Az energia; Az emberek felelõsség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right="397" w:hanging="0"/>
        <w:jc w:val="left"/>
        <w:rPr/>
      </w:pPr>
      <w:r>
        <w:rPr/>
        <w:t>20. A teljes National Geographic. A National Geographic 109 éve CD-Rom-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Complete National Geographic. 109 Years of National Geographic Magazine  on CD-RO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Geographic Interactive, 1998. 31 db</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tional Geographic Társaság szakemberek tanulmányútjait támogatja, akik a Társaság számára fényképeket, filmeket és tanulmányokat készítenek. Ezek a folyóiratban, videofilmeken és most már (kódolt) TV csatornán is hozzáférhetõk. A CD-lemezen a folyóirat eddigi összes cikke (1888-1997) megtekinthetõ. A cikkek között vannak földrajzi, biológiai és környezetvédelemi témájúak is, de kitérnek történelmi, politikai, irodalmi és képzõmûvészeti vonatkozásokra is. A fényképek, melyek egzotikus tájakra, égbe nyúló hegycsúcsok tetejére és a tenger mélyére is elvisznek bennünket, rendkívül igényesek, jó minõségûek.</w:t>
      </w:r>
    </w:p>
    <w:p>
      <w:pPr>
        <w:pStyle w:val="BodyText"/>
        <w:bidi w:val="0"/>
        <w:ind w:right="-1" w:hanging="0"/>
        <w:jc w:val="both"/>
        <w:rPr/>
      </w:pPr>
      <w:r>
        <w:rPr/>
        <w:t>A CD-ROM kis helyen elfér, és könnyen megtaláljuk benne, amit keresünk. Viszont a szöveg rosszabbul olvasható, mint a nyomtatott változatban. A kiválasztott oldalakat ki is nyomtathatjuk, de ahhoz, hogy jó minõségû nyomatot kapjunk, igen drága számítástechnikai eszközökre van szükség. A folyóiratcikkeket változatlan formában vitték rá a CD-ROM-ra, nem adtak hozzá más szolgáltatást, vagyis pl. nem igazán interaktív, vagy nem egészítik ki hanghatások (kivéve a bevezetõ képeket kísérõ rövid zenét).</w:t>
      </w:r>
    </w:p>
    <w:p>
      <w:pPr>
        <w:pStyle w:val="BodyText"/>
        <w:bidi w:val="0"/>
        <w:ind w:right="-1" w:hanging="0"/>
        <w:jc w:val="both"/>
        <w:rPr/>
      </w:pPr>
      <w:r>
        <w:rPr/>
        <w:t>A CD-ROM azoknak ajánlható, akik gyakran végeznek egy-egy témakörben kutatást. Megvásárlás elõtt olvassuk el a CD-ROM dobozának szélén (igen apró betûkkel) közölt információt, amely arra vonatkozik, hogy a felhasználáshoz milyen hardver és szoftver kapacitás szükséges.</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right="3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Létfontosságú jelzések 1997-1998. A jövõnket meghatározó környezetvédelmi trendek</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own, Lester R. – Renner, Michael – Flavin, Christopher: Vital Signs 1997-1998.</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nvironmental Trends that Are Shaping Futur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7. 16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már hatodik éve jelenik meg ez az összefoglalás, melyet a Worldwatch Institute munkatársai készítenek azokról a környezeti, gazdasági és társadalmi eseményekrõl, melyek alapvetõen befolyásolják az emberiség mindennapjait. Részletes és naprakész adatokat tartalmaz olyan módon megszerkesztve, hogy az egyes témákkal kapcsolatban a bal oldalon szöveges értékelés, a jobb oldalon pedig adatok és grafikonok találhatók. Tényszerûen ismerteti, hogy milyen változások zajlottak le a világban az elmúlt néhány évtized alatt.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 Áttekintés: Az ellentétek éve</w:t>
      </w:r>
    </w:p>
    <w:p>
      <w:pPr>
        <w:pStyle w:val="Normal"/>
        <w:bidi w:val="0"/>
        <w:jc w:val="left"/>
        <w:rPr/>
      </w:pPr>
      <w:r>
        <w:rPr>
          <w:b w:val="false"/>
          <w:bCs w:val="false"/>
          <w:i w:val="false"/>
          <w:iCs w:val="false"/>
          <w:caps w:val="false"/>
          <w:smallCaps w:val="false"/>
          <w:strike w:val="false"/>
          <w:dstrike w:val="false"/>
          <w:outline w:val="false"/>
          <w:vanish w:val="false"/>
          <w:sz w:val="22"/>
          <w:szCs w:val="22"/>
        </w:rPr>
        <w:t>Elsõ rész:</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ulcsfontosságú mutatók; Élelmiszer tendenciák; Mezõgazdasági tendenciák; Energia tendenciák; Atmoszférikus tendenciák; Gazdasági tendenciák; Szállítási tendenciák; Társadalmi tendenciák; Fegyverkezési tendenciák</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odik rész: Speciális jellegzetességek; Környezetvédelem; Gazdaság; Társadalom; Megjegyzése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Az európai környezet felfedezése. Tanári kézikönyv és szoftve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ulton, Prue (szerk.): Exploring Europe’s Environment. Teacher’s Not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7. 12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14-18 </w:t>
      </w:r>
      <w:r>
        <w:rPr>
          <w:b w:val="false"/>
          <w:bCs w:val="false"/>
          <w:i w:val="false"/>
          <w:iCs w:val="false"/>
          <w:caps w:val="false"/>
          <w:smallCaps w:val="false"/>
          <w:strike w:val="false"/>
          <w:dstrike w:val="false"/>
          <w:outline w:val="false"/>
          <w:vanish w:val="false"/>
          <w:sz w:val="22"/>
          <w:szCs w:val="22"/>
        </w:rPr>
        <w:t xml:space="preserve">éves tanulóknak és tanáraiknak. </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advány egy tanári kézikönyvbõl és egy számítógépes programból áll. Négy nagy témaköre: a természetes vizek, a tengerek, az erdõk és a városok. A könyvben feladatok leírását találjuk, amelyeket felhasználhatunk például a matematika, a nyelv, a földrajz vagy más természettudományi órán. A feladatok fejlesztik a tanulók vitakészségét, ítéletalkotó képességét is, és formálják a természethez való morális viszonyukat. A számítógépes program táblázatokat, grafikonokat és magyarázó szövegeket közöl minden témakörhöz. A felhasználó kiválaszthatja, hogy mely ország, város, tenger, folyó stb. adatait szeretné látni. Magyarország és Budapest adatai is szerepelnek az adatbázisban. A szoftver segítségével például összehasonlíthatjuk a magyarországi környezeti adatokat más országokéval.</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örülbelül 50 óra, a különbözõ tantárgyak között elosztva. </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ári kézikönyvben közölt feladatlapok és a számítógépes program.</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Bevezetõ tevékenységek; Természetes vizek; Tengerek és tengerpartok; Erdõk; Városo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Újságírók környezetvédelmi kézikönyve</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st, Bernadette – Snadman, Peter M. – Greenber, Michael R.:</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porter's Environmental Handboo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Brunswick, NJ : Rutgers University Press, 1994. x, 346 p.</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újságíróknak, emellett tanároknak illetve közép- és fõiskolás diáko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sorban azoknak az újságíróknak és riportereknek nyújt segítséget, akik tisztában kívánnak lenni a környezeti problémák tudományos hátterével. Másoknak azért lehet érdekes, mert segíti a környezeti témájú cikkek és riportok megértését, illetve igazságtartalmuk értékelését. Nagy az iskola felelõssége abban, hogy olyan biztos tudást adjon a diákoknak, amelyre támaszkodva meg tudják ítélni a tömegkommunikáció által felvetett problémák realitását és súlyosságá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ben bevezetésként képet kapunk a veszély (hazard) és a kockázat (risk) fogalmak pontos jelentésérõl, majd a kettõ közti kapcsolatról. A lényegi részt 27 fontos környezeti veszélyforrás rövid leírása teszi ki, melyek mindegyike négy részbõl áll. Elõször ismertetést kapunk a veszélyforrások jellemzõirõl, a kialakulásukról, a veszélyes anyag vagy sugárzás emberre illetve környezetre gyakorolt hatásáról. A második részbõl megtudjuk, hogy milyen lehetõségek állnak rendelkezésünkre a probléma megoldására vagy enyhítésére. A harmadik rész az adott probléma megítélésénél elõforduló téves elképzeléseket veszi sorra. Az utolsó rész egy jegyzék amerikai és nemzetközi szervezetekrõl, amelyektõl egy-egy téma kapcsán további információk kérhetõ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veszélyforrások; A savas esõ; Légszennyezés az épületen belül; Azbeszt; Az autók és a környezetszennyezés; Benzol; Születési rendellenességek; Rákos esetek halmozott elõfordulása; Kémiai veszélyforrások; A dioxin és a többszörösen klórozott bifenilek; Elektromágneses mezõk; Veszélyezte-tett fajok; Zöld piac; Az üvegházhatás; Veszélyes hulladékok; Szemétégetõk; Szeméttelepek; A földbe helyezett tároló tartályok szivárgása; Atomerõmûvek; Mérgezõ vegyszerek által okozott munkahelyi ártalom; Olajfoltok a tengeren; Az ózon; Növényvédõ szerek; Radon az épületek belsejében; Újra-feldolgozás; Jogunk van tudni; Mérgezõ fémek: ólom, higany és kadmium; Vízszennyezés</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A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avas esõ” c. fejezet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Kiegészítés az “Újságírók környezetvédelmi kézikönyvéhe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ight, Susan és mások: Teacher's Supplement to the Reporter's Environmental Handbo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Brunswick, NJ : Rutgers University Press, 1995. 63 p., ill.</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és középiskolásoknak, tanárai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A könyv az “</w:t>
      </w:r>
      <w:r>
        <w:rPr>
          <w:b w:val="false"/>
          <w:bCs w:val="false"/>
          <w:i/>
          <w:iCs w:val="false"/>
          <w:caps w:val="false"/>
          <w:smallCaps w:val="false"/>
          <w:strike w:val="false"/>
          <w:dstrike w:val="false"/>
          <w:outline w:val="false"/>
          <w:vanish w:val="false"/>
          <w:sz w:val="22"/>
          <w:szCs w:val="22"/>
        </w:rPr>
        <w:t>Újságírók környezetvédelmi kézikönyve”</w:t>
      </w:r>
      <w:r>
        <w:rPr>
          <w:b w:val="false"/>
          <w:bCs w:val="false"/>
          <w:i w:val="false"/>
          <w:iCs w:val="false"/>
          <w:caps w:val="false"/>
          <w:smallCaps w:val="false"/>
          <w:strike w:val="false"/>
          <w:dstrike w:val="false"/>
          <w:outline w:val="false"/>
          <w:vanish w:val="false"/>
          <w:sz w:val="22"/>
          <w:szCs w:val="22"/>
        </w:rPr>
        <w:t xml:space="preserve"> iskolai feldolgozásához nyújt segítséget. Célja, hogy megtanítsa a diákokat a környezeti hírek reális értékelésére. Az elsõ részben négy leckét találunk, amelyek egy-egy környezeti problémát tanulókísérletek és mérések, valamint játékok segítségével tesznek érthetõvé. Ezek a részletesen kidolgozott leckék egyben mintát adnak a kézikönyvben leírt többi környezeti probléma önálló feldolgozásához, emellett könnyûszerrel beépíthetõk a matematika, a természettudományok és az állampolgári ismeretek tananyagába. A második rész kitalált újságcikkeket tartalmaz. Feldolgozásuk során egyrészt bõvülnek a tanulók környezeti ismeretei, másrészt fejlõdik a szövegértési és fogalmazási készségük. Ezenkívül megtanulhatják azt is, hogy a környezeti problémákra ritkán adható olyan válasz, amely mindenkinek egyaránt elõnyös, vagyis mindig valamilyen kompromisszumos megoldás születik.</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15 tanítási óra.</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anyagok és eszközök, pl. kartonpapír, olló, lakmuszpapír, ecet, kréta, stopperóra, pohár, fonál, környezetvédelmi tárgyú újságcikkek és plakátok.</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kék; I. A dioxin és a veszélyeztetett fajok; II. Tények vagy fikciók?; III. A savas esõ;</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Szeméttelep? Csak ne az én házam közelében!</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A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avas esõ” c. fejezet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A világméretû környezeti válság ausztrál nézõpontb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plin, Graeme és mások: Global Environmental Crises. An Australian Perspectiv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stb. : Oxford University Press, 1996. xvi, 317 p. :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stáknak,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ármely, a globális válság leküzdésére irányuló kísérletnek csak akkor lehet esélye, ha figyelembe veszi a kérdések komplexitását. Kapcsolatban vannak egymással a Föld szférái: atmoszféra, hidroszféra, litoszféra, bioszféra stb.; és kapcsolatban vannak egymással az élõ rendszerek is. Úgyszintén összefüggnek egymással az emberi világ különféle területei is: gazdaság, politika, kultúra, technika stb. Amikor a változtatás lehetõségét keressük, mindezeket a tényezõket szem elõtt kell tartanun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Globális válság – Bevezetés; 2. Föld és víz; 3. Erdõk; 4. Városi környezet; 5. A globális atmoszféra; 6. Nemzetközi együttmûködés; 7. Néhány elõremutató megoldás;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ind w:left="567" w:hanging="567"/>
        <w:jc w:val="left"/>
        <w:rPr/>
      </w:pPr>
      <w:r>
        <w:rPr>
          <w:b/>
          <w:bCs w:val="false"/>
          <w:i w:val="false"/>
          <w:iCs w:val="false"/>
          <w:caps w:val="false"/>
          <w:smallCaps w:val="false"/>
          <w:strike w:val="false"/>
          <w:dstrike w:val="false"/>
          <w:outline w:val="false"/>
          <w:vanish w:val="false"/>
        </w:rPr>
        <w:t>26. Alapvetõ ismeretek a környezeti oktatásban. Adatbázis tev</w:t>
      </w:r>
      <w:r>
        <w:rPr/>
        <w:t>ékenységek és programok felépítéséhez</w:t>
      </w:r>
    </w:p>
    <w:p>
      <w:pPr>
        <w:pStyle w:val="BodyText"/>
        <w:bidi w:val="0"/>
        <w:spacing w:before="120" w:after="0"/>
        <w:ind w:left="567" w:hanging="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llard, Melissa – Pandya, Mamata: Essential Learnings in Environmental Education.</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Database for Building Activities and Program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0. 176 p.</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oktatás tanárainak.</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ünk alapos megértéséhez szükséges, alapvetõ koncepciók tárháza. A tanulók korának és képzettségének megfelelõ tevékenységek kidolgozásában segíti az oktatókat. Bármely szinten egy új program tervezése a tanítandó téma általános meghatározásával kezdõdik. Ez a könyv attól a nehéz feladattól kíméli meg az oktatókat, hogy meghatározzák, mit tanítsanak ezekrõl a tág fogalmakról. Új tevékenységek kidolgozása mellett a létezõ anyagok áttekintéséhez is kiváló segítséget nyújt, hiszen az adatbázissal összevetve a meglévõ óravázlatok és tantervek alapossága és pontossága is ellenõrizhetõ. Az oktatók azt is felmérhetik, hogy egy adott témában az elért eredmények teljesnek tekinthetõk-e, megfelelnek-e a tanulók életkorának. Az adatbázis a következõ fõ területeket öleli át: Természeti rendszerek; Források; Emberi rendszerek.</w:t>
      </w:r>
    </w:p>
    <w:p>
      <w:pPr>
        <w:pStyle w:val="Normal"/>
        <w:tabs>
          <w:tab w:val="clear" w:pos="708"/>
          <w:tab w:val="left" w:pos="1701" w:leader="none"/>
          <w:tab w:val="left" w:pos="9775" w:leader="none"/>
        </w:tabs>
        <w:bidi w:val="0"/>
        <w:spacing w:before="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 A vilá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ugh, David: The Worl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lton-on-Thames, Surrey : Nelson, 1987. 144 p., ill., részben színes</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18 éves diákoknak és tanáraiknak (fõként földrajztanárokna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z angliai középiskolások számára írt gazdasági földrajz tankönyv, de hasznos lehet a magyar középiskolásoknak és tanáraiknak is. A világ gazdasági, politikai, társadalmi és környezeti problémáit témakörönként tárgyalja. Adatok, ábrák, grafikonok és képek teszik szemléletessé. A szerzõ az okokat és az összefüggéseket is feltárja, és a világot állandó mozgásban, változásban ábrázolja. </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anév.</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pPr>
      <w:r>
        <w:rPr>
          <w:b w:val="false"/>
          <w:bCs w:val="false"/>
          <w:i w:val="false"/>
          <w:iCs w:val="false"/>
          <w:caps w:val="false"/>
          <w:smallCaps w:val="false"/>
          <w:strike w:val="false"/>
          <w:dstrike w:val="false"/>
          <w:outline w:val="false"/>
          <w:vanish w:val="false"/>
          <w:sz w:val="22"/>
          <w:szCs w:val="22"/>
        </w:rPr>
        <w:t>1. A Föld népessége</w:t>
      </w:r>
      <w:r>
        <w:rPr/>
        <w:t>;</w:t>
      </w:r>
      <w:r>
        <w:rPr>
          <w:b w:val="false"/>
          <w:bCs w:val="false"/>
          <w:i w:val="false"/>
          <w:iCs w:val="false"/>
          <w:caps w:val="false"/>
          <w:smallCaps w:val="false"/>
          <w:strike w:val="false"/>
          <w:dstrike w:val="false"/>
          <w:outline w:val="false"/>
          <w:vanish w:val="false"/>
          <w:sz w:val="22"/>
          <w:szCs w:val="22"/>
        </w:rPr>
        <w:t xml:space="preserve"> 2. Települések</w:t>
      </w:r>
      <w:r>
        <w:rPr/>
        <w:t>;</w:t>
      </w:r>
      <w:r>
        <w:rPr>
          <w:b w:val="false"/>
          <w:bCs w:val="false"/>
          <w:i w:val="false"/>
          <w:iCs w:val="false"/>
          <w:caps w:val="false"/>
          <w:smallCaps w:val="false"/>
          <w:strike w:val="false"/>
          <w:dstrike w:val="false"/>
          <w:outline w:val="false"/>
          <w:vanish w:val="false"/>
          <w:sz w:val="22"/>
          <w:szCs w:val="22"/>
        </w:rPr>
        <w:t xml:space="preserve"> 3. Urbanizáció</w:t>
      </w:r>
      <w:r>
        <w:rPr/>
        <w:t>;</w:t>
      </w:r>
      <w:r>
        <w:rPr>
          <w:b w:val="false"/>
          <w:bCs w:val="false"/>
          <w:i w:val="false"/>
          <w:iCs w:val="false"/>
          <w:caps w:val="false"/>
          <w:smallCaps w:val="false"/>
          <w:strike w:val="false"/>
          <w:dstrike w:val="false"/>
          <w:outline w:val="false"/>
          <w:vanish w:val="false"/>
          <w:sz w:val="22"/>
          <w:szCs w:val="22"/>
        </w:rPr>
        <w:t xml:space="preserve"> 4. Népvándorlás</w:t>
      </w:r>
      <w:r>
        <w:rPr/>
        <w:t xml:space="preserve">; </w:t>
      </w:r>
      <w:r>
        <w:rPr>
          <w:b w:val="false"/>
          <w:bCs w:val="false"/>
          <w:i w:val="false"/>
          <w:iCs w:val="false"/>
          <w:caps w:val="false"/>
          <w:smallCaps w:val="false"/>
          <w:strike w:val="false"/>
          <w:dstrike w:val="false"/>
          <w:outline w:val="false"/>
          <w:vanish w:val="false"/>
          <w:sz w:val="22"/>
          <w:szCs w:val="22"/>
        </w:rPr>
        <w:t>5. Szállítás</w:t>
      </w:r>
      <w:r>
        <w:rPr/>
        <w:t xml:space="preserve">; </w:t>
      </w:r>
      <w:r>
        <w:rPr>
          <w:b w:val="false"/>
          <w:bCs w:val="false"/>
          <w:i w:val="false"/>
          <w:iCs w:val="false"/>
          <w:caps w:val="false"/>
          <w:smallCaps w:val="false"/>
          <w:strike w:val="false"/>
          <w:dstrike w:val="false"/>
          <w:outline w:val="false"/>
          <w:vanish w:val="false"/>
          <w:sz w:val="22"/>
          <w:szCs w:val="22"/>
        </w:rPr>
        <w:t>6. Vásárlás</w:t>
      </w:r>
      <w:r>
        <w:rPr/>
        <w:t>;</w:t>
      </w:r>
    </w:p>
    <w:p>
      <w:pPr>
        <w:pStyle w:val="Normal"/>
        <w:bidi w:val="0"/>
        <w:ind w:right="-1" w:hanging="0"/>
        <w:jc w:val="left"/>
        <w:rPr/>
      </w:pPr>
      <w:r>
        <w:rPr>
          <w:b w:val="false"/>
          <w:bCs w:val="false"/>
          <w:i w:val="false"/>
          <w:iCs w:val="false"/>
          <w:caps w:val="false"/>
          <w:smallCaps w:val="false"/>
          <w:strike w:val="false"/>
          <w:dstrike w:val="false"/>
          <w:outline w:val="false"/>
          <w:vanish w:val="false"/>
          <w:sz w:val="22"/>
          <w:szCs w:val="22"/>
        </w:rPr>
        <w:t>7. Energia</w:t>
      </w:r>
      <w:r>
        <w:rPr/>
        <w:t>;</w:t>
      </w:r>
      <w:r>
        <w:rPr>
          <w:b w:val="false"/>
          <w:bCs w:val="false"/>
          <w:i w:val="false"/>
          <w:iCs w:val="false"/>
          <w:caps w:val="false"/>
          <w:smallCaps w:val="false"/>
          <w:strike w:val="false"/>
          <w:dstrike w:val="false"/>
          <w:outline w:val="false"/>
          <w:vanish w:val="false"/>
          <w:sz w:val="22"/>
          <w:szCs w:val="22"/>
        </w:rPr>
        <w:t xml:space="preserve"> 8. Ipar</w:t>
      </w:r>
      <w:r>
        <w:rPr/>
        <w:t>;</w:t>
      </w:r>
      <w:r>
        <w:rPr>
          <w:b w:val="false"/>
          <w:bCs w:val="false"/>
          <w:i w:val="false"/>
          <w:iCs w:val="false"/>
          <w:caps w:val="false"/>
          <w:smallCaps w:val="false"/>
          <w:strike w:val="false"/>
          <w:dstrike w:val="false"/>
          <w:outline w:val="false"/>
          <w:vanish w:val="false"/>
          <w:sz w:val="22"/>
          <w:szCs w:val="22"/>
        </w:rPr>
        <w:t xml:space="preserve"> 9. Tervezés</w:t>
      </w:r>
      <w:r>
        <w:rPr/>
        <w:t>;</w:t>
      </w:r>
      <w:r>
        <w:rPr>
          <w:b w:val="false"/>
          <w:bCs w:val="false"/>
          <w:i w:val="false"/>
          <w:iCs w:val="false"/>
          <w:caps w:val="false"/>
          <w:smallCaps w:val="false"/>
          <w:strike w:val="false"/>
          <w:dstrike w:val="false"/>
          <w:outline w:val="false"/>
          <w:vanish w:val="false"/>
          <w:sz w:val="22"/>
          <w:szCs w:val="22"/>
        </w:rPr>
        <w:t xml:space="preserve"> 10. Mezõgazdasági termelés</w:t>
      </w:r>
      <w:r>
        <w:rPr/>
        <w:t>;</w:t>
      </w:r>
      <w:r>
        <w:rPr>
          <w:b w:val="false"/>
          <w:bCs w:val="false"/>
          <w:i w:val="false"/>
          <w:iCs w:val="false"/>
          <w:caps w:val="false"/>
          <w:smallCaps w:val="false"/>
          <w:strike w:val="false"/>
          <w:dstrike w:val="false"/>
          <w:outline w:val="false"/>
          <w:vanish w:val="false"/>
          <w:sz w:val="22"/>
          <w:szCs w:val="22"/>
        </w:rPr>
        <w:t xml:space="preserve"> 11. Kereskedelem</w:t>
      </w:r>
      <w:r>
        <w:rPr/>
        <w:t>;</w:t>
      </w:r>
      <w:r>
        <w:rPr>
          <w:b w:val="false"/>
          <w:bCs w:val="false"/>
          <w:i w:val="false"/>
          <w:iCs w:val="false"/>
          <w:caps w:val="false"/>
          <w:smallCaps w:val="false"/>
          <w:strike w:val="false"/>
          <w:dstrike w:val="false"/>
          <w:outline w:val="false"/>
          <w:vanish w:val="false"/>
          <w:sz w:val="22"/>
          <w:szCs w:val="22"/>
        </w:rPr>
        <w:t xml:space="preserve"> 12. Különbözõ gazdasági rendszerek</w:t>
      </w:r>
      <w:r>
        <w:rPr/>
        <w:t xml:space="preserve">; </w:t>
      </w:r>
      <w:r>
        <w:rPr>
          <w:b w:val="false"/>
          <w:bCs w:val="false"/>
          <w:i w:val="false"/>
          <w:iCs w:val="false"/>
          <w:caps w:val="false"/>
          <w:smallCaps w:val="false"/>
          <w:strike w:val="false"/>
          <w:dstrike w:val="false"/>
          <w:outline w:val="false"/>
          <w:vanish w:val="false"/>
          <w:sz w:val="22"/>
          <w:szCs w:val="22"/>
        </w:rPr>
        <w:t>13. Vízellátás</w:t>
      </w:r>
      <w:r>
        <w:rPr/>
        <w:t>;</w:t>
      </w:r>
      <w:r>
        <w:rPr>
          <w:b w:val="false"/>
          <w:bCs w:val="false"/>
          <w:i w:val="false"/>
          <w:iCs w:val="false"/>
          <w:caps w:val="false"/>
          <w:smallCaps w:val="false"/>
          <w:strike w:val="false"/>
          <w:dstrike w:val="false"/>
          <w:outline w:val="false"/>
          <w:vanish w:val="false"/>
          <w:sz w:val="22"/>
          <w:szCs w:val="22"/>
        </w:rPr>
        <w:t xml:space="preserve"> 14. Egészség</w:t>
      </w:r>
      <w:r>
        <w:rPr/>
        <w:t>;</w:t>
      </w:r>
      <w:r>
        <w:rPr>
          <w:b w:val="false"/>
          <w:bCs w:val="false"/>
          <w:i w:val="false"/>
          <w:iCs w:val="false"/>
          <w:caps w:val="false"/>
          <w:smallCaps w:val="false"/>
          <w:strike w:val="false"/>
          <w:dstrike w:val="false"/>
          <w:outline w:val="false"/>
          <w:vanish w:val="false"/>
          <w:sz w:val="22"/>
          <w:szCs w:val="22"/>
        </w:rPr>
        <w:t xml:space="preserve"> 15. Üdülés és turizmus</w:t>
      </w:r>
      <w:r>
        <w:rPr/>
        <w:t>;</w:t>
      </w:r>
      <w:r>
        <w:rPr>
          <w:b w:val="false"/>
          <w:bCs w:val="false"/>
          <w:i w:val="false"/>
          <w:iCs w:val="false"/>
          <w:caps w:val="false"/>
          <w:smallCaps w:val="false"/>
          <w:strike w:val="false"/>
          <w:dstrike w:val="false"/>
          <w:outline w:val="false"/>
          <w:vanish w:val="false"/>
          <w:sz w:val="22"/>
          <w:szCs w:val="22"/>
        </w:rPr>
        <w:t xml:space="preserve"> 16. Környezetszennyezés</w:t>
      </w:r>
      <w:r>
        <w:rPr/>
        <w:t xml:space="preserve">; </w:t>
        <w:br/>
      </w:r>
      <w:r>
        <w:rPr>
          <w:b w:val="false"/>
          <w:bCs w:val="false"/>
          <w:i w:val="false"/>
          <w:iCs w:val="false"/>
          <w:caps w:val="false"/>
          <w:smallCaps w:val="false"/>
          <w:strike w:val="false"/>
          <w:dstrike w:val="false"/>
          <w:outline w:val="false"/>
          <w:vanish w:val="false"/>
          <w:sz w:val="22"/>
          <w:szCs w:val="22"/>
        </w:rPr>
        <w:t>17. Természeti katasztrófá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 A gyermek helye a környezetbe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lymire, Olga N.: A Child's Place in the Environme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cramento, CA : California Department of Education, [év n.]. 6 d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6-12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tkötetes kiadvány interdiszciplináris, tematikus környezeti nevelési tananyagot biztosít az általános iskola elsõ hat évfolyama számára. A leckék spirális haladást követve egymásra épülnek: egyes témákra újra visszatér a szerzõ, és a régebben megszerzett tudást tovább mélyíti. A kiadvány az élõ és az élettelen természetrõl ad ismereteket a gyerekeknek, valamint azokról a hatásokról, amelyek a környezetet veszélyeztetik és károsítják. Célja, hogy kialakítsa a gyermekekben (és rajtuk keresztül a felnõtt családtagokban is) a környezetért felelõs gondolkodást. A kiadvány megtanítja a gyermekeknek, hogy a természetben minden mindennel összefügg és a környezet minden eleme fontos és értékes a számunkra. Rávilágít arra, hogy az ember függ a természettõl és egyben felelõs is érte. Egyaránt felhívja a figyelmet a természeti és az épített környezet megóvására.</w:t>
      </w:r>
    </w:p>
    <w:p>
      <w:pPr>
        <w:pStyle w:val="BodyText"/>
        <w:bidi w:val="0"/>
        <w:ind w:right="0" w:hanging="0"/>
        <w:jc w:val="both"/>
        <w:rPr/>
      </w:pPr>
      <w:r>
        <w:rPr/>
        <w:t>A témák, a módszerek és a feladatok megválasztásánál a szerzõ figyelembe veszi a tanulók életkori sajátosságait és érdeklõdési körét, s fõként tevékenységeken keresztül tanít. Rávezet a minden részletre kiterjedõ megfigyelésre és a megfigyelt jelenségek pontos rögzítésére. A feladatok végrehajtásánál fontos szerepe van a csoportmunkának, az együttmûködésnek.</w:t>
      </w:r>
    </w:p>
    <w:p>
      <w:pPr>
        <w:pStyle w:val="BodyText"/>
        <w:bidi w:val="0"/>
        <w:ind w:right="0" w:hanging="0"/>
        <w:jc w:val="both"/>
        <w:rPr/>
      </w:pPr>
      <w:r>
        <w:rPr/>
        <w:t xml:space="preserve">A szerzõ a tanárnak szervezõ, irányító, ellenõrzõ szerepet szán. Javasolja, hogy a komplex leckéket többféle szakos tanárból álló “csapat” tanítsa. A szülõket is bevonja a tanulás folyamatába: levelekben tájékoztatja õket a környezeti nevelési program céljáról, menetérõl és egyben felkéri õket a közremûködésre. </w:t>
      </w:r>
    </w:p>
    <w:p>
      <w:pPr>
        <w:pStyle w:val="BodyText"/>
        <w:bidi w:val="0"/>
        <w:ind w:right="0" w:hanging="0"/>
        <w:jc w:val="both"/>
        <w:rPr/>
      </w:pPr>
      <w:r>
        <w:rPr/>
        <w:t>A könyvek tanári kézikönyvek, amelyek tartalmazzák a pedagógusok számára a háttérismereteket, a feladatok részletes leírását, valamint a diákoknak szóló, sokszorosítható feladatlapokat. Bár a kiadvány amerikai gyerekek számára készült, a magyar iskolákban is felhasználható.</w:t>
      </w:r>
    </w:p>
    <w:p>
      <w:pPr>
        <w:pStyle w:val="Normal"/>
        <w:bidi w:val="0"/>
        <w:ind w:right="0"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t éven keresztül, évente 50-60 óra. A szerzõ az anyag tömbösített feldolgozását javasolja. Azt ajánlja, hogy egy-egy témakörrel 1-3 héten keresztül napi 1-3 órában foglalkozzanak. Azt javasolja, hogy a környezeti neveléssel foglalkozó idõszak alatt a többi tantárgy tananyaga is kapcsolódjon ehhez a témához.</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okféle, de általában egyszerû, könnyen beszerezhetõ anyagok. Pl. kartonpapír, befõttes üveg, hõmérõ, stopperóra, nagyítóüveg, virágcserép, magok, fonál, spárga, tojástartó. Minden témakör elején megtalálhatjuk a részletesen leírt anyag- és eszköz-szükséglete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ÉMAKÖRÖ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 kötet: Az élõlények tisztele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örnyezetünket alkotó élõl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z élõlények szükséglete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élõlények egymásra utaltság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embereknek lehetõségük van arra, hogy gondoskodjanak az élõlényekrõl és megvédjék azok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 kötet: A talaj védel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talaj élõlényekbõl és élettelen anyagokból épül f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talaj lehetõvé teszi az életet és az élõlények tápanyagokban gazdagabbá teszik a talaj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emberek is függnek a talaj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embereknek lehetõségük van arra, hogy termékenyebbé tegyék és megóvják a talajt</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 kötet: Az ökoszisztéma védelme és megõrz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gy ökoszisztémában az élõlények függnek egymástól és az élettelen anyagok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z élõlények alkalmazkodnak az élõhelyükhö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ökoszisztémák változásának természetes és ember által kiváltott ok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embereknek lehetõségük van arra, hogy tiszteletben tartsák az élõlények érdekeit és segítsenek megõrizni az ökorendszereket</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 kötet: A vizes élõhelyek megóv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z egész kiadványról és a negyedik köt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víz körforgása az élõ és az élettelen természet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víz létfontosságú az élõ szervezetek számá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emberek vízfelhasználása többféle módon hat az élõvilág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embereknek lehetõségük van arra, hogy takarékoskodjanak a vízzel, megtartsák vagy javítsák a minõségét, és megóvjanak bizonyos vízkészleteket</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 kötet: A természeti források megõrz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élõlények függnek a természeti forrásoktól – a levegõtõl, a víztõl, a talajtól, a napfénytõl, az ásványi anyagoktól, a növényektõl és az állatok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vadon élõ állatok és az emberek otthona egyaránt a természeti források felhasználásával készü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emberek használják a természeti forrásokat, és hatással is vannak ráju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émakör: Az emberek megóvhatják a természeti források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 kötet: A fenntartható társadalom megvalósí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émakör: Az egészséges ökoszisztéma biológiailag sokféle, sokoldalú kapcsolatrendszer jellemzõ rá és fenntart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témakör: Az emberi közösségekben fellelhetõ alkotóelemek, kapcsolatok és energiaforrások hasonlóak azokhoz, amelyek egy ökoszisztémára jellemzõ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émakör: Az emberi közösségek hatással vannak a természetes és az épített környezet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émakör: Az embereknek lehetõségük van arra, hogy részt vegyenek olyan akciókban, amelyek elõsegítik a fenntartható emberi társadalom létrehozását és a környezet minõségének javításá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1.3. Ökológia</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 Ökológia. Elméletek és alkalmazás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iling, Peter D.: Ecology. Theories and Application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pper Saddle River, NJ : Prentice Hall, 1996. xx, 53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iskolai vagy egyetemi hallgatóknak,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klasszikus ökológiai fogalmakat és elméleteket a tudomány legújabb eredményeivel ötvözi. Az új fogalmakat az új és a régebbi elméletekkel integráltan mutatja be. Emellett megismerteti az olvasót azzal, hogy hogyan lehet az elméleti ökológiát a mindennapi gyakorlatban alkalmazni. Az egyes fejezetekben elõször a témával kapcsolatos elméleteket hozza, alapvetõ matematikai hátterükkel együtt, majd néhány, az elméleteket alátámasztó illetve cáfoló példát mutat be. A könyv fejezetei szorosan egymásra épülnek: elõször megismerkedhetünk az alapokkal, majd az evolúciós, a viselkedési és a populációdinamikai háttérrel, a különbözõ szinteken lezajló folyamatokkal, végül pedig az embernek ezekre a folyamatokra gyakorolt hatásáv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Evolúciós és viselkedés ökológia; 3. Populáció szintû ökológia; 4. Közösségi szintû ökológia; 5. Ökológia a biogeocönózis szintjén; 6. Alkalmazott ökológia; 7. Epilógus; Fogalommagyarázat; Felhasznált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Az ökológia üzene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ebs, Charles J.: The Message of Ecolog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Harper and Collins, 1988. x, 19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vagy érdeklõdõ gimnáziumi tanul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özérthetõ formában, esettanulmányokon keresztül mutatja be a különbözõ ökológiai fogalmakat és jelenségeket. Csak alapvetõ biológiai ismeretek szükségesek hozzá, olvasmányos, ennek ellenére igen magas szintû. Jó ábraanyaggal és fényképekkel illusztrált. Egyaránt hivatkozik régi és új kísérletekre és felfedezések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1" w:hanging="0"/>
        <w:jc w:val="left"/>
        <w:rPr/>
      </w:pPr>
      <w:r>
        <w:rPr/>
        <w:t>1. A fajok elterjedését behatároló tényezõk; 2. A populációk mérete nem nõhet határtalanul; 3. Kedvezõ és kedvezõtlen élõhelyek ; 4. A túlszaporodott populációk összeomolhatnak; 5. A közösségek a zavarást követõen visszaállhatnak eredeti állapotukba; 6. A közösségek számos stabil állapotban fennmaradhatnak; 7. A kulcsfajok szerepe nélkülözhetetlen; 8. Az anyagok körforgása a természetben; 9. Az éghajlat változik – az életközösségek változnak; 10. A természetes rendszereknek evolúciós múltjuk va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õszóról és a bevezetõ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31. Alapvetõ ökológiai elvek megért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mera, Audrey N.: Understanding Basic Ecological Concept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land, ME : J. Weston Walch, 1989. ix, 149 p., ill.</w:t>
      </w:r>
    </w:p>
    <w:p>
      <w:pPr>
        <w:pStyle w:val="Normal"/>
        <w:tabs>
          <w:tab w:val="clear" w:pos="708"/>
          <w:tab w:val="left" w:pos="170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hallgatóknak, esetleg ökológiát tanuló középiskolásoknak.</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ismerteti az ökológia fõbb területeit: az ökológia fogalmának meghatározása, egyed – populáció – homeosztázis, ökoszisztémák és közösségek, kapcsolatok a közösségekben, szukcessziók, humánökológia. A könyv anyaga (szöveggyûjtemény és munkafüzet kombinációja) segítséget kíván nyújtani ahhoz, hogy az élõlények és környezetük megfigyelését az alapvetõ ökológiai elvek ismeretében végezzék a diákok, s nem célja az összes ökológiai téma kifejtése. Inkább a kritikus gondolkodásra, valamint az egyes kérdések tanulmányozására való képesség kifejlesztését tûzte ki célul abban a reményben, hogy ily módon egy, a komoly környezeti problémákra való reagálásra jobban felkészült nemzedék nõ majd fel.</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ben az egyes témakörökhöz tartozó problémafelvetõ feladatlapok, laboratóriumi gyakorlatok és megválaszolandó kérdések találhatók.</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Az ökológia és a bioszféra. Elvek és gondo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ks, Sharon La Bonde: Ecology and the Biosphere. Principles and Problem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lray Beach, FL : St. Lucie Press, 1996. xiii, 17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oknak és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bolygó olyan legégetõbb problémáival foglalkozik, mint a túlnépesedés, a globális felmelegedés, a talajerózió, a biológiai sokféleség csökkenése, a víz és a levegõ szennyezése, a trópusi és a mérsékelt övi erdõk pusztulása, az ózonréteg vékonyodása, a toxikus hulladékok és a savas esõ. Az egyes fejezetek végén gondolkodtató feladatokat és kérdéseket találunk. Ismeretterjesztõ, olvasmányos könyv. Az idegen szavak és a biológiai szakkifejezések megértésében a könyv végén lévõ fogalommagyarázat segí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Az ökológia és a veszélyeztetett létfenntartó rendszer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dum, Eugene P.: Ecology and Our Endangered Life-support System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underland, MA : Sinauer Associates, 1993. xiv, 30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Ökológiát közép- és felsõszinten tanulóknak és tanítóknak, illetve akiket a téma és néhány gyakorlati vonatkozása érdeke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ökológia legfontosabb területeit közérthetõ módon tárgyaló mû az ökológia egyik élõ klasszikusának tollából. Igyekszik a témát minél több szállal kötni a “való világhoz”, ahhoz a tájhoz, környezethez, melyben élünk, a problémákhoz, melyek megoldásával küszködünk. Esettanulmányok, példák késztetik az olvasót a továbbgondolkozás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z Apolló-13 ûrhajó útja; 1. Az életfenntartó környezet; 2. A szervezõdés szintjei; 3. Az öko-szisztéma; 4. Energetika; 5. Anyagkörforgalmi ciklusok és a létezés fizikai feltételei; 6. Populáció-ökológia; 7. Fejlõdés és ökológia; 8. A Föld nagy ökoszisztéma-típusai; Zárszó: Fiatalságból éretté válás</w:t>
      </w:r>
    </w:p>
    <w:p>
      <w:pPr>
        <w:pStyle w:val="PlainText"/>
        <w:bidi w:val="0"/>
        <w:ind w:left="567" w:hanging="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Változások a föld használatában és növénytakarójában</w:t>
      </w:r>
    </w:p>
    <w:p>
      <w:pPr>
        <w:pStyle w:val="PlainText"/>
        <w:bidi w:val="0"/>
        <w:spacing w:before="120" w:after="0"/>
        <w:ind w:left="567" w:hanging="567"/>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yer, William B. – Turner, Billie Lee (szerk.): Changes in Land Use and Land Cove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8. xi, 537 p., [16] t., ill., részben színes</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oktatási intézményekben tanulóknak, tanároknak, szakembereknek.</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0"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föld használatával és növénytakarójával foglalkozik. A földhasználat változásai világszerte hatást gyakorolnak a talaj minõségére és mennyiségére, valamint a víz-tartalékokra és a légkörre. A földhasználat megváltozásának okai között van a népességnövekedés és a technológiák változása, de a politikai-gazdasági intézmények is nagyban meghatározzák a földhasználat módját. A könyv három munkacsoport beszámolója alapján tárgyalja a kutatások fõ irányait, melyek a következõk: Egy globális földhasználati modell szerkezete; A föld átalakításának regionális jellemzõi; A kutatási területek felosztása, feltérképezése és ábrázolása.</w:t>
      </w:r>
    </w:p>
    <w:p>
      <w:pPr>
        <w:pStyle w:val="Normal"/>
        <w:tabs>
          <w:tab w:val="clear" w:pos="708"/>
          <w:tab w:val="left" w:pos="0" w:leader="none"/>
        </w:tabs>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0"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evezetés; II. A munkacsoportok beszámolói; III. Változások a föld használatában és borítottságában; IV. Környezeti következmények; V: Az emberi mozgatóerõ; VI: Az adatok és a modellezés kérdése; Függelék I-II.</w:t>
      </w:r>
    </w:p>
    <w:p>
      <w:pPr>
        <w:pStyle w:val="Normal"/>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76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Egy változásban levõ bolygó ökológiáj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sh, Mark B.: Ecology of a Changing Plane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pper Saddle River, NJ : Prentice Hall, 1997. xiii, 43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397" w:hanging="0"/>
        <w:jc w:val="left"/>
        <w:rPr/>
      </w:pPr>
      <w:r>
        <w:rPr/>
        <w:t xml:space="preserve">Ökológiát vagy környezetvédelmet tanító gimnáziumi vagy fõiskolai tanároknak és középiskolai végzettségûeknek.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lkalmazott ökológia fogalmaira és példáira épülõ részletes és átfogó munka. Célja az ökológiai, környezetvédelmi és természetvédelmi témák viszonyának tudományos szempontok alapján történõ bemutatása, fõleg egyesült államokbeli példák alapján. A szerzõ a különbözõ témákat objektíven és több oldalról közelíti meg, és a probléma elemzése után megismerteti az olvasót a lehetséges megoldásokk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iverzitás: 1. Ökológia, környezetvédõ mozgalom és az elsõ környezetszennyezõk; 2. A természetes szelekció és az evolúció: Az ökológia lényege; 3. Az élõlények ökológiai hatékonysága; 4. Éghajlat és ökológia; 5. Ökoszisztémák: A produktivitás gyökerei; 6. Vízi ökoszisztém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Populáció és közösségi ökológia: 7. A populációk és a források: Az egyensúly megteremt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Egyébként kinek van szüksége a szexre?; 9. Ragadozók, paraziták és egyebek; 10. Fajok és közösségek az idõ függvényében: Változó populációk, változó tájak; 11. Az ökológiai szukcesszió: Egy természetes gyógyulási folyamat; 12. A trópusi biodiverzitás okai és fajtá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 humánökológia néhány aspektusa: 13. A Föld benépesülése; 14. Humán betegségek: Evolúciós és ökológiai szempontok; 15. A világ élelmez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A változó földhasználat ökológiai következményei: 16. Környezetszennyezés: A mûtrágyák és a növényvédõ szerek használatának másik oldala; 17. Fejlõdés a trópusokon; 18. Az élõhelyek felaprózódása és a kihalások; 19. A biológiai sokféleség megmentéséért; 20. A légkör, a légszennyezés és az ózon; 21. Az éghajlatváltozás és a globális felmelegedés; 22. Milyen hatással van az életközösségekre a savasod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Az ökológia és a társadalom: 23. Az energia felhasználása és utánpótlása; 24. A környezetbarát közgazdaság; 25. A környezetvédelmi törvényhozás és politika; 26. Pillantás a jövõ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567" w:hanging="567"/>
        <w:jc w:val="both"/>
        <w:rPr/>
      </w:pPr>
      <w:r>
        <w:rPr>
          <w:b/>
          <w:bCs w:val="false"/>
          <w:i w:val="false"/>
          <w:iCs w:val="false"/>
          <w:caps w:val="false"/>
          <w:smallCaps w:val="false"/>
          <w:strike w:val="false"/>
          <w:dstrike w:val="false"/>
          <w:outline w:val="false"/>
          <w:vanish w:val="false"/>
          <w:sz w:val="24"/>
          <w:szCs w:val="24"/>
        </w:rPr>
        <w:t>36. Ökoszisztémák kezelése. Fenntartható erdõ- és vadgazdálkodás</w:t>
      </w:r>
    </w:p>
    <w:p>
      <w:pPr>
        <w:pStyle w:val="PlainText"/>
        <w:bidi w:val="0"/>
        <w:spacing w:before="120" w:after="0"/>
        <w:ind w:left="567" w:hanging="567"/>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yce, Mark S. – Haney, Alan (szerk.): Ecosystem Manageme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pplication for Sustainable Forest and Wildlife Resources</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Haven ; London : Yale University Press, 1997. xiv, 361 p., 1 öh. t.,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 ökoszisztémák fenntartható kezelését tárgyalja, s módszereket javasol a természeti források felelõs és fenntartható kezeléséhez. Az ökoszisztéma-kezelés a fajokat az ökoszisztémában betöltött szerepük alapján értékeli. Integráltan vizsgálja a szárazföldi és vízi ökoszisztémákat, például egységet képezhet egy erdõ és az azzal kapcsolatban álló patakok és folyók. Az ökoszisztéma-kezelés evolúciós szemléletû, hosszú idõperspektívával, több térskálán dolgozik, a tudományos és a társadalmi elvárásokat is figyelembe veszi. Tevékenységét a folyamatos megfigyelés eredményeihez igazítja, és az emberi tényezõt is figyelembe veszi. Az ökoszisztémák kezeléséhez alapos tudományos ismeretekre van szükség, ismerni kell az ökológiai rendszerek fenntartásának módjait, a tájökológiát és a számítástechnika legújabb eredményeit is – mindezekkel foglalkozik a köny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1. Bevezetés; </w:t>
      </w:r>
      <w:r>
        <w:rPr>
          <w:b w:val="false"/>
          <w:bCs w:val="false"/>
          <w:i/>
          <w:iCs w:val="false"/>
          <w:caps w:val="false"/>
          <w:smallCaps w:val="false"/>
          <w:strike w:val="false"/>
          <w:dstrike w:val="false"/>
          <w:outline w:val="false"/>
          <w:vanish w:val="false"/>
          <w:sz w:val="22"/>
          <w:szCs w:val="22"/>
        </w:rPr>
        <w:t>Ökológiai keret.</w:t>
      </w:r>
      <w:r>
        <w:rPr>
          <w:b w:val="false"/>
          <w:bCs w:val="false"/>
          <w:i w:val="false"/>
          <w:iCs w:val="false"/>
          <w:caps w:val="false"/>
          <w:smallCaps w:val="false"/>
          <w:strike w:val="false"/>
          <w:dstrike w:val="false"/>
          <w:outline w:val="false"/>
          <w:vanish w:val="false"/>
          <w:sz w:val="22"/>
          <w:szCs w:val="22"/>
        </w:rPr>
        <w:t xml:space="preserve"> 2. Ökoszisztémák kezelése: Áttekintés; 3. Az ökoszisztémák kezelésének fogalmai és módszerei: A tájökológia tanulságai; 4. A kulcs-ökoszisztémák szerepe a tájban; 5. A kezelt ökoszisztémák integritásának fenntartása: A ritka fajok fenntartásának nehézségei; 6. A láthatatlan kezelése: Az ökoszisztémák kezelése és a makro-tápanyagok körforgása; </w:t>
      </w:r>
      <w:r>
        <w:rPr>
          <w:b w:val="false"/>
          <w:bCs w:val="false"/>
          <w:i/>
          <w:iCs w:val="false"/>
          <w:caps w:val="false"/>
          <w:smallCaps w:val="false"/>
          <w:strike w:val="false"/>
          <w:dstrike w:val="false"/>
          <w:outline w:val="false"/>
          <w:vanish w:val="false"/>
          <w:sz w:val="22"/>
          <w:szCs w:val="22"/>
        </w:rPr>
        <w:t>Diszturbáció.</w:t>
      </w:r>
      <w:r>
        <w:rPr>
          <w:b w:val="false"/>
          <w:bCs w:val="false"/>
          <w:i w:val="false"/>
          <w:iCs w:val="false"/>
          <w:caps w:val="false"/>
          <w:smallCaps w:val="false"/>
          <w:strike w:val="false"/>
          <w:dstrike w:val="false"/>
          <w:outline w:val="false"/>
          <w:vanish w:val="false"/>
          <w:sz w:val="22"/>
          <w:szCs w:val="22"/>
        </w:rPr>
        <w:t xml:space="preserve"> 7. A diszekvi-libriumok alkalmazása: Parti élõhelyek vadközpontú kezelése; 8. A beerdõsült vizes területek kezelése; </w:t>
      </w:r>
      <w:r>
        <w:rPr>
          <w:b w:val="false"/>
          <w:bCs w:val="false"/>
          <w:i/>
          <w:iCs w:val="false"/>
          <w:caps w:val="false"/>
          <w:smallCaps w:val="false"/>
          <w:strike w:val="false"/>
          <w:dstrike w:val="false"/>
          <w:outline w:val="false"/>
          <w:vanish w:val="false"/>
          <w:sz w:val="22"/>
          <w:szCs w:val="22"/>
        </w:rPr>
        <w:t>Technikák és osztályozás.</w:t>
      </w:r>
      <w:r>
        <w:rPr>
          <w:b w:val="false"/>
          <w:bCs w:val="false"/>
          <w:i w:val="false"/>
          <w:iCs w:val="false"/>
          <w:caps w:val="false"/>
          <w:smallCaps w:val="false"/>
          <w:strike w:val="false"/>
          <w:dstrike w:val="false"/>
          <w:outline w:val="false"/>
          <w:vanish w:val="false"/>
          <w:sz w:val="22"/>
          <w:szCs w:val="22"/>
        </w:rPr>
        <w:t xml:space="preserve"> 9. Az ökológiai egységek nemzeti hierarchikus rendszere; 10. A Földrajzi Információs Rendszerek (GIS) és a távérzékelés; 11. A Populáció Életképesség Analízis (PVA): A veszélyeztetett és kipusztulás szélén álló fajok adaptív kezelése; </w:t>
      </w:r>
      <w:r>
        <w:rPr>
          <w:b w:val="false"/>
          <w:bCs w:val="false"/>
          <w:i/>
          <w:iCs w:val="false"/>
          <w:caps w:val="false"/>
          <w:smallCaps w:val="false"/>
          <w:strike w:val="false"/>
          <w:dstrike w:val="false"/>
          <w:outline w:val="false"/>
          <w:vanish w:val="false"/>
          <w:sz w:val="22"/>
          <w:szCs w:val="22"/>
        </w:rPr>
        <w:t>Gyakorlati alkalmazások.</w:t>
      </w:r>
      <w:r>
        <w:rPr>
          <w:b w:val="false"/>
          <w:bCs w:val="false"/>
          <w:i w:val="false"/>
          <w:iCs w:val="false"/>
          <w:caps w:val="false"/>
          <w:smallCaps w:val="false"/>
          <w:strike w:val="false"/>
          <w:dstrike w:val="false"/>
          <w:outline w:val="false"/>
          <w:vanish w:val="false"/>
          <w:sz w:val="22"/>
          <w:szCs w:val="22"/>
        </w:rPr>
        <w:t xml:space="preserve"> 12. Az ökoszisztémák védelme és restaurálása: Az ökoszisztémák kezelésének alapja;13. A faültetvények és az ökoszisztémák kezelése; 14. Stratégiák a vízi élõhelyek diverzitásának megõrzésére; 15. Ökológiai restauráció: Egy gyakorlati megközelítés; </w:t>
      </w:r>
      <w:r>
        <w:rPr>
          <w:b w:val="false"/>
          <w:bCs w:val="false"/>
          <w:i/>
          <w:iCs w:val="false"/>
          <w:caps w:val="false"/>
          <w:smallCaps w:val="false"/>
          <w:strike w:val="false"/>
          <w:dstrike w:val="false"/>
          <w:outline w:val="false"/>
          <w:vanish w:val="false"/>
          <w:sz w:val="22"/>
          <w:szCs w:val="22"/>
        </w:rPr>
        <w:t>Jövõbeli irányok.</w:t>
      </w:r>
      <w:r>
        <w:rPr>
          <w:b w:val="false"/>
          <w:bCs w:val="false"/>
          <w:i w:val="false"/>
          <w:iCs w:val="false"/>
          <w:caps w:val="false"/>
          <w:smallCaps w:val="false"/>
          <w:strike w:val="false"/>
          <w:dstrike w:val="false"/>
          <w:outline w:val="false"/>
          <w:vanish w:val="false"/>
          <w:sz w:val="22"/>
          <w:szCs w:val="22"/>
        </w:rPr>
        <w:t xml:space="preserve"> 16. Az ökoszisztémák kezelésének gyakorlati alkalmazása avagy merre tartunk?; A szerzõkrõl;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567" w:right="425" w:hanging="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Segítsünk a természetnek meggyógyulni. Bevezetés a környezet helyreállításába</w:t>
      </w:r>
    </w:p>
    <w:p>
      <w:pPr>
        <w:pStyle w:val="PlainText"/>
        <w:bidi w:val="0"/>
        <w:spacing w:before="120" w:after="0"/>
        <w:ind w:left="567" w:right="425" w:hanging="567"/>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ilsen, Richard (szerk.): Helping Nature Heal. An Introduction to Environmental Restoratio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keley, CA : Ten Speed Press, 1991. vi, 152 p., il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vil szervezeteknek, iskoláknak, a környezet állapotával törõdõknek.</w:t>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0"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információval és használható eljárásokkal ismerteti meg azokat, akik szeretnének aktívan részt venni a emberi tevékenység által okozott természeti károk helyreállításában. A sikeres helyreállítási projektek Chicago külvárosától Kaliforniáig mind azt bizonyítják, hogy nem szabad feladni a reményt. Léteznek alternatívák a természetrombolás helyett. Pl. tudósok bebizonyították, hogy a brazíliai õserdõkben a fakitermelésnél és a szarvasmarha tenyésztésnél gazdaságosabb az õshonos növények és terméseik begyûjtése.</w:t>
      </w:r>
    </w:p>
    <w:p>
      <w:pPr>
        <w:pStyle w:val="Normal"/>
        <w:tabs>
          <w:tab w:val="clear" w:pos="708"/>
          <w:tab w:val="left" w:pos="0"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örnyezet megújulásának elmélete; 2. A környezet megújulása az Egyesült Államokban; 3. A környezet megújulása világszerte; 4. A környezet megújulásának gyakorlata</w:t>
      </w:r>
    </w:p>
    <w:p>
      <w:pPr>
        <w:pStyle w:val="Normal"/>
        <w:tabs>
          <w:tab w:val="clear" w:pos="708"/>
          <w:tab w:val="left" w:pos="0"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 A helyreállítás ökológiája és a fenntartható fejlõdés</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rbanska, Krystina – Webb, Nigel R. – Edwards, Peter (szerk.): Restoration Ecology and Sustainable Development</w:t>
      </w:r>
    </w:p>
    <w:p>
      <w:pPr>
        <w:pStyle w:val="BodyText"/>
        <w:bidi w:val="0"/>
        <w:spacing w:before="12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mbridge : Cambridge University Press, 1997. xv, 39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jépítõ- és környezetmérnököknek, ökol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pPr>
      <w:r>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 EEF (Európai Ökológiai Szövetség) zürichi konferenciájának anyagát teszi közzé, melynek témája a helyreállítás ökológiája volt. Az ökoszisztémák pusztulása országhatárokat nem ismerõ probléma, s nincs olyan kontinens, amelyiket ne érintené. Világszerte több millió hektárnyi terület igényel folyamatos megfigyelést, és világjelenség a tájrombolás is. A jelenlegi becslések szerint a földhasználat helytelen módja miatt a föld termõértéke a szárazföldi területek 43 százalékán csökkent. A helyreállítás ökológiájának célja az, hogy tudományos alapokra helyezze a sérült vagy elpusztított ökoszisztémák rekonstrukcióját. Az esettanulmányok olyan példákat mutatnak be – a legkülönbözõbb ökoszisztémákról –, ahol körültekintõ és helyes módon történt meg ez a mun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evezetés; II. A helyreállítás ökológiai alapjai; III. A helyreállítási folyamatok tervezése és kivitelezése; IV: Ökológiai helyreállítás, gazdaság és fenntarthatóság; V. Végkövetkezte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 Ökológia = egészség</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oux, Suzanne – Deoux, Pierre: L'écologie c'est la santé</w:t>
      </w:r>
    </w:p>
    <w:p>
      <w:pPr>
        <w:pStyle w:val="BodyText"/>
        <w:bidi w:val="0"/>
        <w:spacing w:before="12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is : Frison-Roche, 1995. 539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397" w:hanging="0"/>
        <w:jc w:val="both"/>
        <w:rPr/>
      </w:pPr>
      <w:r>
        <w:rPr/>
        <w:t>Azoknak, akik jártasak a biológiában, a kémiában és az ökológiában illetve azoknak, akiket érdekelnek a részletes tudományos magyarázat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kérdéseket az egészségügyi következmények oldaláról közelíti meg. Magyarázatokat és megoldási javaslatokat ad a mai körülmények között élõ ember gyakori egészségi panaszaira. A kiterjedt kutatásokon alapuló könyv kivívta a francia orvostársadalom elismerését is. Mottója: “Olyan ismeretek, amelyek elengedhetetlenek mindennapjaink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ek elõtt; Bevezetés; Az elsõbbség az emberé; Az ökológiai szemléletû gyógyászat szükségessége</w:t>
      </w:r>
    </w:p>
    <w:p>
      <w:pPr>
        <w:pStyle w:val="BodyText"/>
        <w:bidi w:val="0"/>
        <w:ind w:right="0" w:hanging="0"/>
        <w:jc w:val="both"/>
        <w:rPr/>
      </w:pPr>
      <w:r>
        <w:rPr>
          <w:b w:val="false"/>
          <w:bCs w:val="false"/>
          <w:i/>
          <w:iCs w:val="false"/>
          <w:caps w:val="false"/>
          <w:smallCaps w:val="false"/>
          <w:strike w:val="false"/>
          <w:dstrike w:val="false"/>
          <w:outline w:val="false"/>
          <w:vanish w:val="false"/>
        </w:rPr>
        <w:t>A levegõ:</w:t>
      </w:r>
      <w:r>
        <w:rPr/>
        <w:t xml:space="preserve"> A levegõ betegsége avagy a légkör szennyezettsége; Az egészségtelen épületek mikroklímája; A levegõ ionjainak hatása az egészségre; A zavaró szagok; A radioaktivitás: az egészségre gyakorolt hatások; A zaj, az érzékek szennyezése; A rezgések, a nem hallható mindennapos káros hatás</w:t>
      </w:r>
    </w:p>
    <w:p>
      <w:pPr>
        <w:pStyle w:val="BodyText"/>
        <w:bidi w:val="0"/>
        <w:ind w:right="0" w:hanging="0"/>
        <w:jc w:val="both"/>
        <w:rPr/>
      </w:pPr>
      <w:r>
        <w:rPr>
          <w:b w:val="false"/>
          <w:bCs w:val="false"/>
          <w:i/>
          <w:iCs w:val="false"/>
          <w:caps w:val="false"/>
          <w:smallCaps w:val="false"/>
          <w:strike w:val="false"/>
          <w:dstrike w:val="false"/>
          <w:outline w:val="false"/>
          <w:vanish w:val="false"/>
        </w:rPr>
        <w:t>Vizek:</w:t>
      </w:r>
      <w:r>
        <w:rPr/>
        <w:t xml:space="preserve"> A vízi erõforrásaink változásai; A “beteg vizek” kezelése: elõnyök és tévedések; A vízhálózat és veszélyei; Az iható víz: kihívás?; A víz titkai</w:t>
      </w:r>
    </w:p>
    <w:p>
      <w:pPr>
        <w:pStyle w:val="BodyText"/>
        <w:bidi w:val="0"/>
        <w:ind w:right="0" w:hanging="0"/>
        <w:jc w:val="both"/>
        <w:rPr/>
      </w:pPr>
      <w:r>
        <w:rPr>
          <w:b w:val="false"/>
          <w:bCs w:val="false"/>
          <w:i/>
          <w:iCs w:val="false"/>
          <w:caps w:val="false"/>
          <w:smallCaps w:val="false"/>
          <w:strike w:val="false"/>
          <w:dstrike w:val="false"/>
          <w:outline w:val="false"/>
          <w:vanish w:val="false"/>
        </w:rPr>
        <w:t xml:space="preserve">A helyek: </w:t>
      </w:r>
      <w:r>
        <w:rPr/>
        <w:t>A mindennapos elektromágneses környezet és az egészség; Az Ön egészsége a számítógép elõtt; A statikus elektromosság: az egészségtelen épületek tényezõje; A fény biológiai és patológiai hatásai; A növények hatása az Ön környezetére</w:t>
      </w:r>
    </w:p>
    <w:p>
      <w:pPr>
        <w:pStyle w:val="BodyText"/>
        <w:bidi w:val="0"/>
        <w:ind w:right="0" w:hanging="0"/>
        <w:jc w:val="both"/>
        <w:rPr/>
      </w:pPr>
      <w:r>
        <w:rPr/>
        <w:t>Következtetés: Az egészség; A félelmet vagy a kockázatokat csökkentsük egészségünk érdekében?</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2. KÖRNYEZETÜNK ÉLETTELEN TÉNYEZÕI</w:t>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2.1. Földrajz, geológia</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A globális változások földrajz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ohnston, R. J. – Taylor, Peter J. – Watts, Michael J. (szerk.): Geographies of Global Chang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 Blackwell, 1995. 356 p.</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a földrajz, ökológia, közgazdaságtan, történelem vagy politikatudomány szakos egyetemi hallgató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t vizsgálja, hogy hogyan és miért változik a világ. Tanulmányai leginkább a geológiai, gazdasági, politikai és környezeti körülmények változásának okait és következményeit elemzik. Ebben markánsan eltér más földrajzkönyvektõl, amelyek jellemzõen inkább az állandóságot és a változatlanságot veszik kiindulási alapul. A helyi változások sokszor az egész világra hatással vannak, akár gazdasági, akár politikai, akár környezeti változásokról van szó. A könyv feltárja a Föld különbözõ régiói közötti kölcsönhatásokat, ezzel is példázva, hogy a Föld egységes egész.</w:t>
      </w:r>
    </w:p>
    <w:p>
      <w:pPr>
        <w:pStyle w:val="BodyText"/>
        <w:bidi w:val="0"/>
        <w:ind w:right="0" w:hanging="0"/>
        <w:jc w:val="both"/>
        <w:rPr/>
      </w:pPr>
      <w:r>
        <w:rPr/>
        <w:t>Egyszerre két ellentétes folyamat megy végbe a világban: a “kényelem és a küzdelem világa közötti szakadék” egyre nagyobb lesz, ugyanakkor, – mivel a technika az egész Földre kiterjedõ információáramlást tesz lehetõvé – a világ globalizálódik is. A helyi kulturális hagyományokat kiszorítja a Föld minden országát elárasztó tömegkultúra, és kialakulóban van egy az egész világgazdaságot meghatározó, globális pénzügyi irányítás – a Világbank vezetésével. Soha nem látott méreteket öltött a migráció, amelynek oka az egyenlõtlen gazdasági fejlõdés, az emberi népesség hatalmas növekedése, és sok esetben a környezeti tényezõk romlása.</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Földrajzi-gazdasági változások; 2. Földrajzi-politikai változások; 3. Földrajzi-társadalmi változások; 4. Földrajzi-kulturális változások; 5. Földrajzi-környezeti változások; 6. Következtetések</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Környezeti atlas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right, David: Philip's Environmental Atla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eorge Philip Ltd., 1995. 96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 xml:space="preserve">10 </w:t>
      </w:r>
      <w:r>
        <w:rPr>
          <w:b w:val="false"/>
          <w:bCs w:val="false"/>
          <w:i w:val="false"/>
          <w:iCs w:val="false"/>
          <w:caps w:val="false"/>
          <w:smallCaps w:val="false"/>
          <w:strike w:val="false"/>
          <w:dstrike w:val="false"/>
          <w:outline w:val="false"/>
          <w:vanish w:val="false"/>
          <w:sz w:val="22"/>
          <w:szCs w:val="22"/>
        </w:rPr>
        <w:t>éves kortól.</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tlasz az általános tudnivalók mellett földrészenként mutatja be az országok és tájegységek földrajzi jellemzõit, élõvilágát, az ember által emelt építményeket és a környezeti problémákat. Térképek, színes fényképek, magyarázó szövegek, ábrák és grafikonok segítik a természeti és társadalmi folyamatok jobb megértését.</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tudnivalók a Földrõl; Térképek (Európa, Ázsia, Afrika, Észak-Amerika, Dél-Amerika, Ausztrália, a Sarkok); A világ jövõje</w:t>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Környezeti témák atlasz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ddleton, Nick: Atlas of Environmental Issu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Facts On File, 1991. 63 p., ill., színes</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talános iskola felsõ tagozata és a középiskolák alsóbb osztályai számára, különösen a földrajz oktatásához.</w:t>
      </w:r>
    </w:p>
    <w:p>
      <w:pPr>
        <w:pStyle w:val="Normal"/>
        <w:bidi w:val="0"/>
        <w:spacing w:before="0" w:after="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tlasz színes, szemléletes térképvázlatai, ábrái és lényegre törõ szöveges magyarázatai segítségével nyomon követhetjük az emberi tevékenység hatását a földi környezetre. Megtudhatjuk például, eddig mely vízerõmûvek tározói környezetében váltott ki földrengést a felhalmozott óriási víztömeg. Egy fejezet bemutatja a nemzeti parkokba irányuló turizmus káros hatásait is. Külön fejezet szól a városok gondjairól, illetve a háborúk és a fegyverkezés okozta környezeti károsodásokról.</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ern mezõgazdaság; Talajerózió; Elsivatagosodás; Növénynemesítés; Öntözés; Nagy gátak; Kiszáradás; Mangrovék; Az óceánok olajszennyezése; Piszkos Mediterrán; Túlzott halászat; A folyók; Veszélyeztetett fajok; Haszonnövények- és állatok; Kereskedelem a veszélyeztetett fajokkal; Turizmus a nemzeti parkokban; Nukleáris energia; Alternatív energia; Városi környezet; Zaj; Szállítás; Savas esõ; Széndioxid; Ózon; Bányászat; A háborúk; Az Antarktisz</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spacing w:before="120" w:after="0"/>
        <w:ind w:left="567" w:hanging="567"/>
        <w:jc w:val="left"/>
        <w:rPr/>
      </w:pPr>
      <w:r>
        <w:rPr/>
        <w:t>43. A Föld felfedezése. Földrajzi múzeum könyv alakban, gyerekek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ssidy, John: Earthsearch. A Kids' Geography Museum in a Bo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alo Alto, CA : Klutz Press, 1994. 109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általános iskolai földrajz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nõttek is gyermeki izgalommal fogják végigbogarászni ezt a “felfedezõkönyvet”. Már a külseje is meglepõ: többféle anyagból készült: alumínium, papír, fólia, vécépapír, mûanyag, homok, fémpénzek. Az oldalak alakja is más és más: kör alakú, szabálytalan és kinyitható lapok. Sok fénykép és rajz díszíti. A könyv a tapintható, látható és hallható valóságot mutatja be. A csoportos játékok, fejtörõ feladatok, helyzetgyakorlatok is a közvetlen valóság példáin keresztül mutatják be a méretei, távolsága vagy elvontsága miatt nehezebben felfoghatót.</w:t>
      </w:r>
    </w:p>
    <w:p>
      <w:pPr>
        <w:pStyle w:val="BodyText"/>
        <w:bidi w:val="0"/>
        <w:ind w:right="0" w:hanging="0"/>
        <w:jc w:val="both"/>
        <w:rPr/>
      </w:pPr>
      <w:r>
        <w:rPr/>
        <w:t>Néhány példa: az emberi fejrõl készült fotó “kiterítésével” mutatja be, hogy milyen gondokat vet fel egy gömbalak síkra vetítése (lásd a térképek és a valóság viszonyát). Az emberi arc és kéz domborulatain illusztrálja a domborzati térképek elvét. A Naprendszer arányait séta során léphetik le a gyerekek: egy labda lesz a Nap, innen mérik a bolygók távolságát, és a megfelelõ helyeken arányos méretû tárgyat (borsszemet, kupakot stb.) tesznek le.</w:t>
      </w:r>
    </w:p>
    <w:p>
      <w:pPr>
        <w:pStyle w:val="BodyText"/>
        <w:bidi w:val="0"/>
        <w:ind w:right="0" w:hanging="0"/>
        <w:jc w:val="both"/>
        <w:rPr/>
      </w:pPr>
      <w:r>
        <w:rPr/>
        <w:t>A tapintható anyagból kiindulva a hulladék témáját és problémáját veti fel elõször. Megnézi a helyet, a Földet, ahol ez a gond felmerül. Tájékozódási játékkal tanítja meg a térképen való eligazodást, majd a Föld keletkezését, Naprendszerben elfoglalt helyét, változásait, lakóit veszi sorra. A Föld anyagainak körforgását, élõlényeinek kölcsönös kapcsolatait, függõségét mindvégig hangsúlyozza.</w:t>
      </w:r>
    </w:p>
    <w:p>
      <w:pPr>
        <w:pStyle w:val="BodyText"/>
        <w:bidi w:val="0"/>
        <w:ind w:right="0" w:hanging="0"/>
        <w:jc w:val="both"/>
        <w:rPr/>
      </w:pPr>
      <w:r>
        <w:rPr/>
        <w:t>A játékok mellett található, a gyermekek kritikai gondolkodását és erkölcsi érzékét megmozgató példák nem csupán a földrajz-, de ember-, társadalomismeret vagy történelemórán is helyet kaphatnak. A játékokhoz, feladatokhoz igényelt anyagok könnyûszerrel elõteremthetõk egy osztály számára.</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szemelvény.</w:t>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Geológia és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ompson, Graham R. – Turk, Jonathan: Earth Science and the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rt Worth stb. : Saunders College Publishing, 1995. xv, 622, [48] p., ill.</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és fõiskolai hallgató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ínes fényképekkel, szemléletes magyarázó ábrákkal, táblázatokkal és grafikonokkal gazdagon illusztrált tankönyv fõiskolai, egyetemi alapozó kurzusokhoz készült. A földi környezet kialakulása és állandó változása a Föld belsejében és a Föld felszínén végbemenõ geológiai folyamatoknak köszönhetõ. A könyv sokrétû földtani ismereteket ad, kezdve a Világegyetem és a Föld keletkezésével. A földkéreg mozgásai következtében alakultak ki a Földön a meghatározó felszíni formák, amelyeket azután a szél és a víz ereje tovább módosított. A Föld geológiai szempontból is élõ bolygó, ma is zajlanak felszínalakító folyamatok. A földi környezetet azonban nem csak a geológiai folyamatok alakítják, hanem az ember – sok esetben romboló – tevékenysége is. A könyv tárgyalja ezeket is: például az erdõirtások nyomán végbemenõ talajlepusztulást, a nagy építkezések, a bányászat, vagy a víztározók építése miatt bekövetkezõ földcsuszamlásokat, vagy a savas esõ miatt a kõzetekben és az épített környezetben bekövetkezõ károsodást. </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
        <w:bidi w:val="0"/>
        <w:ind w:right="-1" w:hanging="0"/>
        <w:jc w:val="left"/>
        <w:rPr>
          <w:b/>
          <w:b/>
          <w:bCs w:val="false"/>
          <w:i w:val="false"/>
          <w:i w:val="false"/>
          <w:iCs w:val="false"/>
          <w:caps w:val="false"/>
          <w:smallCaps w:val="false"/>
          <w:strike w:val="false"/>
          <w:dstrike w:val="false"/>
          <w:outline w:val="false"/>
          <w:vanish w:val="false"/>
        </w:rPr>
      </w:pPr>
      <w:r>
        <w:rPr/>
        <w:t>I. A Föld és a Földet felépítõ anyagok; II. A Föld belsejében zajló folyamatok; III. Felszíni folyamatok; IV. Az óceánok; V. Az atmoszféra; VI. Csillagászat; VII. Természeti erõforráso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Geo-ökológia. Evolúciós megközelíté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ugget, Richard John: Geoecology. An Evolutionary Approach</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5. xx, 320 p., il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ográfusoknak, ökológusoknak, talajkut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1" w:hanging="0"/>
        <w:jc w:val="both"/>
        <w:rPr/>
      </w:pPr>
      <w:r>
        <w:rPr/>
        <w:t>Az állatok, növények és a talaj mind hatnak egymásra, de a földi szférákra – az atmoszférára, hidroszférára, toposzférára és litoszférára –, valamint a Világegyetem többi részére is. A Földön ezek a sokszoros kölcsönhatások hozzák létre a tájrendszereket vagy geo-ökoszisztémákat. A Geo-ökológia a geo-ökoszisztémák szerkezetét és mûködését kutatja. A könyv a hierarchikus alapon szervezõdõ geo-ökoszisztémákat mint dinamikus entitásokat mutatja be, melyek állandóan reagálnak az önmagukon belül és felszín közeli környezetükben – az atmoszférában, hidroszférában és litoszférában – bekövetkezett változásokra, valamint mind a geológiai, mind a kozmikus külsõ befolyásokra. A szerzõ felállít egy “egyszerû dinamikus rendszerek” elnevezésû modellt, a “brash-egyenletet”, ami könyvének elméleti hátterét adja. Az “evolúciós” és “ökológiai” nézõpont bemutatásával a geo-ökológia új gondolkodás-módot kínál a környezeti együttesnek és kölcsönös összefüggései sûrû szövetének áttekintéséhez.</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ész. 1. Geoszféra; Bioszféra és ökoszféra; Pedoszféra; Geo-ökoszféra; 2. A geo-ökoszisztémák kölcsönös összefüggései: A “clorpt” egyenlet és a “brash” egyenlet; Globális összeilleszt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rész. Belsõ hatások; A klíma és a talajok: Zonális talajok; Talaj klímaszekvenciák; Klíma és élet: A fajok eloszlása, Növényformák, Állatközösségek, Fajgazdagsági fokozatok; Magassági szintek: A fajok és a tengerszint feletti magasság; Közösségek és a magassági szint; A talajok magasság szerinti zonalitása; 6. Altalaj: Kõzetek és talajok, Kõzetek és élet; 7. Topográfia: Fekvés, Toposzekvenciák, Talaj tájképek; 8. Elszigetelõdés: Szigeti fajok, Szigeti közösség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rész. Külsõ befolyások; Diszturbancia: Ökológiai diszturbancia; Vulkanikus diszturbancia; Kozmikus diszturbancia</w:t>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2.2. Légkör, éghajlat</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Gaia. A bolygó gyógyításának gyakorlati tudomány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velock, James: Gaia. The Practical Science of Planetary Medicine</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Stroud : Gaia Books, 1997. 192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nak, akik nyitottak egy merész elméletr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velock elmélete a Földet egyetlen egységes és önszabályozó rendszernek tekinti. A földi élet annak köszönheti csaknem négymilliárd éves fennmaradását, hogy Gaia (a Föld) önszabályozó mechanizmusai az állandóan változó külsõ feltételek mellett is egy – az élet számára megfelelõ – tartományban stabilizálják a légkör összetételét és a hõmérsékletet. Az önszabályozásra – pozitív és negatív visszacsatolásra –való képesség az élõ szervezetek tulajdonsága. Ilyen értelemben Gaia egy hatalmas élõlénynek tekinthetõ. Mára a szén-dioxid koncentráció növekedése, az átlaghõmérséklet emelkedése és más paraméterek arra utalnak, hogy Gaia egyensúlya kibillenõben van. Az önszabályozó-gyógyító mechanizmusok valószínûleg ki fognak alakítani egy másik stabil egyensúlyt, ez azonban nem az ember biológiai igényeihez lesz szabva.</w:t>
      </w:r>
    </w:p>
    <w:p>
      <w:pPr>
        <w:pStyle w:val="BodyText"/>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Gaia felismerése; 2. Anatómia; 3. Fiziológia; 4. Epigenezis; 5. A biokémia és a sejtek; 6. Anyagcsere és a bolygó biokémiája; 7. Fiziológia és éghajlat-szabályozás; 8. Az ember sorscsapás a Földre; Következtetések; Szómagyarázatok; Ajánlott irodalom</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 Az éghajlat és az óceánok</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gg, Grant R.: The Oceans and Climate</w:t>
      </w:r>
    </w:p>
    <w:p>
      <w:pPr>
        <w:pStyle w:val="Normal"/>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6. xii, 266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hallgatóknak és földrajz, fizika, kémia, biológia szakos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lobális éghajlati rendszer lényeges elemei az óceánok. Óriási mennyiségû hõt és nedvességet tárolnak, lassítják a változásokat, de hosszan meg is õrzik õket, ha már létrejöttek. A hatalmas óceánok az ember által okozott éghajlati változásokat is szabályozzák. Jelentõs mennyiségû légköri széndioxidot tárolnak és ezáltal visszafogják az üvegházhatás fokozódását. (Bár a hõmérséklet emelkedésével az óceánok széndioxid-felvevõ képessége csökken.) A fejezetek sorra tárgyalják az óceánokkal összefüggõ a fizikai, kémiai, biológiai folyamatokat – az idõskálán vizsgálva azok hatását: másodpercektõl az évmilliókig, a múltban jelenben és jövõ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éghajlat mint rendszer; 2. Fizikai kapcsolat az óceánok és a légkör között; 3. Kémiai kölcsönhatás a légkör és az óceánok között; 4. Biokémiai kölcsönhatás a légkör és az óceánok között; 5. A nagymértékû levegõ-tenger kölcsönhatás; 6. Az óceán és az éghajlat természetes változásai; 7. Az óceán és az éghajlatváltozás; Függel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 Globális felmelegedés, árvizek és vízkészlet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rnell, Nigel W.: Global Warming, River Flows and Water Resourc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ichester stb. : John Wiley and Sons, 1997. vii, 224 p., ill.</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ízügyi szakembereknek, ökológusoknak, közgazdászoknak és politiku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1990-es évektõl a szakemberek az üvegházhatást a legnagyobb veszélyt jelentõ környezeti problémának tekintik. A könyv tárgyalja, hogy az üvegházhatás erõsödése milyen következményekkel lehet a csapadékviszonyokra, a felszín alatti vízkészletekre, a folyók vízhozamára, az árvizek elõ-fordulására és a mezõgazdasági termelésre. Leírja az üvegházhatás jelenségének magyarázatát és elemzi az éghajlat változásainak különféle okait. A közelmúlt éghajlati viszonyainak alakulásáról mérési adatok és írásbeli feljegyzések állnak rendelkezésre, a régmúlt klimatikus viszonyaira pedig például a felszín alakulásából, az üledékképzõdésbõl vagy a sarki jégrétegbe zárt gáznyomokból és õsi élõlénymaradványokból következtethetünk. </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Minimális átlaghõmérséklet-változás is elegendõ ahhoz, hogy a tengeri és a légáramlatokban érezhetõ módosulását idézzen elõ Ha egy területen az éves átlaghõmérséklet 0,5–1</w:t>
      </w:r>
      <w:r>
        <w:rPr>
          <w:b w:val="false"/>
          <w:bCs w:val="false"/>
          <w:i w:val="false"/>
          <w:iCs w:val="false"/>
          <w:caps w:val="false"/>
          <w:smallCaps w:val="false"/>
          <w:strike w:val="false"/>
          <w:dstrike w:val="false"/>
          <w:outline w:val="false"/>
          <w:vanish w:val="false"/>
          <w:position w:val="6"/>
          <w:sz w:val="22"/>
          <w:szCs w:val="22"/>
        </w:rPr>
        <w:t xml:space="preserve"> </w:t>
      </w:r>
      <w:r>
        <w:rPr>
          <w:b w:val="false"/>
          <w:bCs w:val="false"/>
          <w:i w:val="false"/>
          <w:iCs w:val="false"/>
          <w:caps w:val="false"/>
          <w:smallCaps w:val="false"/>
          <w:strike w:val="false"/>
          <w:dstrike w:val="false"/>
          <w:outline w:val="false"/>
          <w:vanish w:val="false"/>
          <w:position w:val="11"/>
          <w:sz w:val="16"/>
          <w:szCs w:val="16"/>
        </w:rPr>
        <w:t>o</w:t>
      </w:r>
      <w:r>
        <w:rPr>
          <w:b w:val="false"/>
          <w:bCs w:val="false"/>
          <w:i w:val="false"/>
          <w:iCs w:val="false"/>
          <w:caps w:val="false"/>
          <w:smallCaps w:val="false"/>
          <w:strike w:val="false"/>
          <w:dstrike w:val="false"/>
          <w:outline w:val="false"/>
          <w:vanish w:val="false"/>
          <w:sz w:val="22"/>
          <w:szCs w:val="22"/>
        </w:rPr>
        <w:t>C-al emelkedik vagy csökken, az már komoly változást idézhet elõ a csapadékviszonyokban, és így jelentõsen befolyásolhatja a mezõgazdasági termelést. A megváltozott éghajlati viszonyokhoz való alkalmazkodás nehézségei komoly társadalmi és politikai feszültségek forrásai lehetnek. A könyv elsõsorban az éghajlatváltozás Nagy-Britanniában tapasztalható hidrológiai következményeivel foglalkozi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Globális felmelegedés, árvizek és vízkészletek; 2. Az éghajlat megváltozása és a hidrológiai folyamatok; 3. Az éghajlatváltozás következményeinek becslése; 4. Nagy-britanniai esettanulmány: vízgyûjtõk, modellek és forgatókönyvek a cselekvésre; 5. Változások a nagy-britanniai vízkészletekbe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Változások a folyók vízhozamában az idõk folyamán; 7. Változások a víz minõségében; 8. A vízkészletek és kezelésü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 Az ember hatása az idõjárásra és az éghajlatr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tton, William R. – Pielke, Roger A.: Human Impacts on Weather and Clima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5. viii, 28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eorológiával és természettudományokkal foglalkozó szakembereknek, illetve egyetemistá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nem-matematikai módszerek segítségével írja le a légköri alapjelenségeket, és azt, hogy ezek milyen módon változnak meg a különbözõ emberi tevékenységek hatására. (Pl. az ember által kibocsátott aeroszolok és gázok klimatikus hatása, vagy a városodás következtében fellépõ változások a csapadékképzõdésben és az idõjárásban.) Bemutatja a jelenlegi hipotéziseket, és azt vizsgálja, hogy mérhetõek-e az ember által okozott változások. Emellett képet kaphatunk a modern tudományfilozófia ezzel kapcsolatos állásfoglalásáról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hõk – az idõjárás megváltoztatása céljából – kristállyal beoltásának tündöklése és bukása; Emberi behatások a regionális idõjárásra és klímára; Emberi behatások a globális klímá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ind w:left="567" w:hanging="56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Egészség és éghajlatváltozás. A globális felmelegedés és az ózonréteg-vékonyodás hatásainak modellezése</w:t>
      </w:r>
    </w:p>
    <w:p>
      <w:pPr>
        <w:pStyle w:val="BodyText"/>
        <w:bidi w:val="0"/>
        <w:spacing w:before="120" w:after="0"/>
        <w:ind w:left="567" w:hanging="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tens, Pim: Health and Climate Change.</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lling the Impacts of Global Warming and Ozone Depletio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8. xxiv, 22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ematikában jártas felnõtteknek, fõleg közegészségüggyel, környezetvédelemmel, vagy az éghajlatváltozással foglalkozó 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zt vizsgálja matematikai modellek alkalmazásával, hogy a komplex ökológiai és klimatikus változások milyen hatással vannak és lesznek az emberi egészségre. Azokkal a betegségekkel foglalkozik, melyek egyre nagyobb gyakorisággal fognak elõfordulni a jövõben. Az okok között szerepel a globális felmelegedés és a népesség gyarapodása. Elõrejelzések szerint a malária, a dengue láz, a bilharzia, a különbözõ típusú bõrrákok, a szív-, és érrendszeri, valamint a légzõszervi rendellenességek az emberek milliót fogják a jövõben fenyegetni.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1. Bevezetés. A téma. A célkitûzések. A körvonalak</w:t>
      </w:r>
      <w:r>
        <w:rPr/>
        <w:t xml:space="preserve">; </w:t>
      </w:r>
      <w:r>
        <w:rPr>
          <w:b w:val="false"/>
          <w:bCs w:val="false"/>
          <w:i w:val="false"/>
          <w:iCs w:val="false"/>
          <w:caps w:val="false"/>
          <w:smallCaps w:val="false"/>
          <w:strike w:val="false"/>
          <w:dstrike w:val="false"/>
          <w:outline w:val="false"/>
          <w:vanish w:val="false"/>
          <w:sz w:val="22"/>
          <w:szCs w:val="22"/>
        </w:rPr>
        <w:t>2. Egy öko-járványtani modellezési megközelítés</w:t>
      </w:r>
      <w:r>
        <w:rPr/>
        <w:t xml:space="preserve">; </w:t>
      </w:r>
      <w:r>
        <w:rPr>
          <w:b w:val="false"/>
          <w:bCs w:val="false"/>
          <w:i w:val="false"/>
          <w:iCs w:val="false"/>
          <w:caps w:val="false"/>
          <w:smallCaps w:val="false"/>
          <w:strike w:val="false"/>
          <w:dstrike w:val="false"/>
          <w:outline w:val="false"/>
          <w:vanish w:val="false"/>
          <w:sz w:val="22"/>
          <w:szCs w:val="22"/>
        </w:rPr>
        <w:t>3. A klímaváltozás és a vektor által terjesztett betegségek</w:t>
      </w:r>
      <w:r>
        <w:rPr/>
        <w:t xml:space="preserve">; </w:t>
      </w:r>
      <w:r>
        <w:rPr>
          <w:b w:val="false"/>
          <w:bCs w:val="false"/>
          <w:i w:val="false"/>
          <w:iCs w:val="false"/>
          <w:caps w:val="false"/>
          <w:smallCaps w:val="false"/>
          <w:strike w:val="false"/>
          <w:dstrike w:val="false"/>
          <w:outline w:val="false"/>
          <w:vanish w:val="false"/>
          <w:sz w:val="22"/>
          <w:szCs w:val="22"/>
        </w:rPr>
        <w:t>4. A malária mint komplex adaptív rendszer modellezése</w:t>
      </w:r>
      <w:r>
        <w:rPr/>
        <w:t xml:space="preserve">; </w:t>
      </w:r>
      <w:r>
        <w:rPr>
          <w:b w:val="false"/>
          <w:bCs w:val="false"/>
          <w:i w:val="false"/>
          <w:iCs w:val="false"/>
          <w:caps w:val="false"/>
          <w:smallCaps w:val="false"/>
          <w:strike w:val="false"/>
          <w:dstrike w:val="false"/>
          <w:outline w:val="false"/>
          <w:vanish w:val="false"/>
          <w:sz w:val="22"/>
          <w:szCs w:val="22"/>
        </w:rPr>
        <w:t>5. Az éghajlatváltozás, a hõ-stressz és a mortalitási változások</w:t>
      </w:r>
      <w:r>
        <w:rPr/>
        <w:t xml:space="preserve">; </w:t>
      </w:r>
      <w:r>
        <w:rPr>
          <w:b w:val="false"/>
          <w:bCs w:val="false"/>
          <w:i w:val="false"/>
          <w:iCs w:val="false"/>
          <w:caps w:val="false"/>
          <w:smallCaps w:val="false"/>
          <w:strike w:val="false"/>
          <w:dstrike w:val="false"/>
          <w:outline w:val="false"/>
          <w:vanish w:val="false"/>
          <w:sz w:val="22"/>
          <w:szCs w:val="22"/>
        </w:rPr>
        <w:t>6. Az ózonréteg elvékonyodásának hatása a bõrrák elõfordulásaira</w:t>
      </w:r>
      <w:r>
        <w:rPr/>
        <w:t xml:space="preserve">; </w:t>
      </w:r>
      <w:r>
        <w:rPr>
          <w:b w:val="false"/>
          <w:bCs w:val="false"/>
          <w:i w:val="false"/>
          <w:iCs w:val="false"/>
          <w:caps w:val="false"/>
          <w:smallCaps w:val="false"/>
          <w:strike w:val="false"/>
          <w:dstrike w:val="false"/>
          <w:outline w:val="false"/>
          <w:vanish w:val="false"/>
          <w:sz w:val="22"/>
          <w:szCs w:val="22"/>
        </w:rPr>
        <w:t>7. Diszkusszió és következtetések</w:t>
      </w:r>
      <w:r>
        <w:rPr/>
        <w:t xml:space="preserve">; </w:t>
      </w:r>
      <w:r>
        <w:rPr>
          <w:b w:val="false"/>
          <w:bCs w:val="false"/>
          <w:i w:val="false"/>
          <w:iCs w:val="false"/>
          <w:caps w:val="false"/>
          <w:smallCaps w:val="false"/>
          <w:strike w:val="false"/>
          <w:dstrike w:val="false"/>
          <w:outline w:val="false"/>
          <w:vanish w:val="false"/>
          <w:sz w:val="22"/>
          <w:szCs w:val="22"/>
        </w:rPr>
        <w:t>Epilógus</w:t>
      </w:r>
      <w:r>
        <w:rPr/>
        <w:t xml:space="preserve">; </w:t>
      </w:r>
      <w:r>
        <w:rPr>
          <w:b w:val="false"/>
          <w:bCs w:val="false"/>
          <w:i w:val="false"/>
          <w:iCs w:val="false"/>
          <w:caps w:val="false"/>
          <w:smallCaps w:val="false"/>
          <w:strike w:val="false"/>
          <w:dstrike w:val="false"/>
          <w:outline w:val="false"/>
          <w:vanish w:val="false"/>
          <w:sz w:val="22"/>
          <w:szCs w:val="22"/>
        </w:rPr>
        <w:t>Irodalom</w:t>
      </w:r>
      <w:r>
        <w:rPr/>
        <w:t xml:space="preserve">; </w:t>
      </w:r>
      <w:r>
        <w:rPr>
          <w:b w:val="false"/>
          <w:bCs w:val="false"/>
          <w:i w:val="false"/>
          <w:iCs w:val="false"/>
          <w:caps w:val="false"/>
          <w:smallCaps w:val="false"/>
          <w:strike w:val="false"/>
          <w:dstrike w:val="false"/>
          <w:outline w:val="false"/>
          <w:vanish w:val="false"/>
          <w:sz w:val="22"/>
          <w:szCs w:val="22"/>
        </w:rPr>
        <w:t>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A megzavart é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cRae-Campbell, Linda – McKisson, Micki: Our Troubled Ski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cson, AZ : Zephyr Press, 1990. 10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 xml:space="preserve">10-18 </w:t>
      </w:r>
      <w:r>
        <w:rPr>
          <w:b w:val="false"/>
          <w:bCs w:val="false"/>
          <w:i w:val="false"/>
          <w:iCs w:val="false"/>
          <w:caps w:val="false"/>
          <w:smallCaps w:val="false"/>
          <w:strike w:val="false"/>
          <w:dstrike w:val="false"/>
          <w:outline w:val="false"/>
          <w:vanish w:val="false"/>
          <w:sz w:val="22"/>
          <w:szCs w:val="22"/>
        </w:rPr>
        <w:t>éves tanulók tanárai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 “Egyetlen Földünk” (Our Only Earth) sorozat része, melynek mindegyike egy-egy környezeti problémáról szól. Ez a kötet a légszennyezõdéssel kapcsolatos környezeti problémákkal foglalkozik: savas esõ, szmog, az ózonréteg elvékonyodása és az üvegház-gázok mennyiségének növekedése. A feladatok megoldása során a tanulók megismerik a légszennyezõdés okait, káros környezeti hatásait és a csökkentés lehetséges módjait. A feladatok fejlesztik a tanulók elemzõ, problémafelismerõ, problémamegoldó és kifejezõ képességét, valamint kreativitását és önállóságá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jól áttekinthetõ, tanár és diák számára egyaránt könnyen használható. Minden feladat két részbõl épül fel: a tanárnak szóló útmutatóból és a diáknak szóló magyarázatokból és utasításokb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30 óra, amit vagy egy hónapos vagy egy éves idõtartamra érdemes elosztani.</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lobális kihívás megismerése; Információk beszerzése különbözõ szervezetektõl; Az osztály figyelmét felkeltõ tevékenységek; Együttmûködõ tanulás; Kutatás: adatok utáni vadászat; Földrajz: A légszennyezõdés helyszínei; Az önálló tanulás lépései; A fiatalok csúcstalálkozójának áttekintés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Veszélyeztetett bolygónk. A légkö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ff, Mary – Rodgers, Mary M.: Our Endangared Planet. Atmospher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neapolis, MN : Lerner Publications Co., 1995. 71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0-12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fényképekkel és ábrákkal illusztrált, világos szerkezetû könyv a légkör összetételét és szerepét magyarázza el. Kiemelten foglalkozik a felsõ légrétegben található ózonréteg UV sugárzást elnyelõ szerepével, az ózonréteg elvékonyodásának okaival és káros következményeivel. A földet körülvevõ levegõréteg másik fontos szerepe az üvegházhatás, amely a Földön olyan hõmérsékleti tartományt biztosít, amely lehetõvé tette és teszi az élet létrejöttét és fennmaradását. Az emberi tevékenység következtében a légkörbe kerülõ gázok, fõként a széndioxid, erõsítik az üvegházhatást, ezáltal növelik a Föld átlaghõmérsékletét. A könyv tárgyalja a globális fölmelegedés várható következményeit, a tengerszint emelkedésétõl a szélsõségesebbé váló idõjárásig. Felsorolja azokat a jelenségeket és mért adatokat, amelyek alátámasztják az aggodalmainkat. A szerzõk írnak azokról az erõfeszítésekrõl is, amelyeket azért tesznek az egyes nemzetek, hogy csökkentsék a légkörbe kerülõ szennyezõ anyagok mennyiségét. A könyv feldolgozását segítik az utolsó lapokon található fogalom-meghatározások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5 tanítási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öld takarója; 2. Lyuk a védõpajzson; 3. A gázok melegítõ hatása; 4. A fokokban kifejezhetõ felmelegedés; 5. A változtatás kulcsa; 6. Mit tehetünk?; Szómagyarázato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Az ózon és az üvegházhatás</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lling, Stephen: Ozone and the Greenhouse Effect. A Practical GCSE Coursework Guide</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hrewsbury : Field Studies Council, 1990. 32 p., il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okna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õször a Föld felszínhez közel elõforduló ózonszennyezéssel foglalkozik, amelyet az ipari üzemek, a hagyományos erõmûvek és a gépjármûvek termelnek, és károsak az élõlények szervezetére, majd a magas légkörben természetes folyamatok során keletkezõ ózonréteg és az üvegházhatás szerepével ismertet meg.</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ok között szerepel adatok grafikus ábrázolása, grafikonok elemzése és növényekkel végzendõ kísérletek, kérdõíves felmérés, szituációs játék.</w:t>
      </w:r>
    </w:p>
    <w:p>
      <w:pPr>
        <w:pStyle w:val="Normal"/>
        <w:bidi w:val="0"/>
        <w:ind w:right="-1" w:hanging="0"/>
        <w:jc w:val="both"/>
        <w:rPr>
          <w:rFonts w:eastAsia="Liberation Serif" w:cs="Liberation Serif"/>
          <w:b w:val="false"/>
          <w:b w:val="false"/>
          <w:bCs w:val="false"/>
          <w:i w:val="false"/>
          <w:i w:val="false"/>
          <w:iCs w:val="false"/>
          <w:caps/>
          <w:strike w:val="false"/>
          <w:dstrike w:val="false"/>
          <w:outline w:val="false"/>
          <w:vanish w:val="false"/>
          <w:sz w:val="22"/>
          <w:szCs w:val="22"/>
        </w:rPr>
      </w:pPr>
      <w:r>
        <w:rPr>
          <w:rFonts w:eastAsia="Liberation Serif" w:cs="Liberation Serif"/>
          <w:b w:val="false"/>
          <w:bCs w:val="false"/>
          <w:i w:val="false"/>
          <w:iCs w:val="false"/>
          <w:caps/>
          <w:strike w:val="false"/>
          <w:dstrike w:val="false"/>
          <w:outline w:val="false"/>
          <w:vanish w:val="false"/>
          <w:sz w:val="22"/>
          <w:szCs w:val="22"/>
        </w:rPr>
        <w:t xml:space="preserve"> </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20 ór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roszkóp, növényültetéshez használható láda, dohány növény magjai.</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 Föld felszínéhez közeli ózon; A magas légköri ózon; Az üvegházhatás; Mit tehetün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54. Üvegházhatás. Okok és következmény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right, David R.: The Greenhouse Effect. Causes and Consequenc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stb. : Hodder and Stoughton, 1990. Videokazetta (30 min), Munkafüzet 64 p., plakát; Tanári kézikönyv 30 p,</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both"/>
        <w:rPr/>
      </w:pPr>
      <w:r>
        <w:rPr>
          <w:b w:val="false"/>
          <w:bCs w:val="false"/>
          <w:i w:val="false"/>
          <w:iCs w:val="false"/>
          <w:caps/>
          <w:strike w:val="false"/>
          <w:dstrike w:val="false"/>
          <w:outline w:val="false"/>
          <w:vanish w:val="false"/>
          <w:sz w:val="22"/>
          <w:szCs w:val="22"/>
        </w:rPr>
        <w:t xml:space="preserve">11-15 </w:t>
      </w:r>
      <w:r>
        <w:rPr>
          <w:b w:val="false"/>
          <w:bCs w:val="false"/>
          <w:i w:val="false"/>
          <w:iCs w:val="false"/>
          <w:caps w:val="false"/>
          <w:smallCaps w:val="false"/>
          <w:strike w:val="false"/>
          <w:dstrike w:val="false"/>
          <w:outline w:val="false"/>
          <w:vanish w:val="false"/>
          <w:sz w:val="22"/>
          <w:szCs w:val="22"/>
        </w:rPr>
        <w:t>éves tanulóknak.</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 tudósok és a politikusok szerint a Föld legnagyobb környezeti problémája az üvegházhatás erõsödése. A videofilm megmagyarázza az üvegházhatás lényegét, és azt is, hogy a légkörbe bocsátott szennyezõ gázok hogyan fokozzák ezt a hatást. Elénk tárja az üvegházhatás erõsödésének várható következményeit és bemutatja azokat a jelenségeket, amelyeket az éghajlatváltozás elsõ jeleinek tekinthetünk. A film érdekes, gondolatébresztõ és meggyõzõ. Jó arányban váltakoznak benne a narrátor által felolvasott magyarázó szövegek a szakértõk szavaival, valamint a következményeket bemutató képek a jelenségek okait magyarázó ábrákkal és a tényekre rávilágító számadatokkal. Az angol szöveg jól érthetõ, az angolórán is jól használható. A munkafüzet változatos feladatokkal segíti a témakör eredményes feldolgozását. A tanári kézikönyv háttér-információkat és tanácsokat ad a videofilm tudatos feldolgozásához.</w:t>
      </w:r>
    </w:p>
    <w:p>
      <w:pPr>
        <w:pStyle w:val="Normal"/>
        <w:bidi w:val="0"/>
        <w:ind w:right="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legalább két tanítási óra.</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pPr>
      <w:r>
        <w:rPr>
          <w:b w:val="false"/>
          <w:bCs w:val="false"/>
          <w:i/>
          <w:iCs w:val="false"/>
          <w:caps w:val="false"/>
          <w:smallCaps w:val="false"/>
          <w:strike w:val="false"/>
          <w:dstrike w:val="false"/>
          <w:outline w:val="false"/>
          <w:vanish w:val="false"/>
          <w:sz w:val="22"/>
          <w:szCs w:val="22"/>
        </w:rPr>
        <w:t>A videofilm:</w:t>
      </w:r>
      <w:r>
        <w:rPr>
          <w:b w:val="false"/>
          <w:bCs w:val="false"/>
          <w:i w:val="false"/>
          <w:iCs w:val="false"/>
          <w:caps w:val="false"/>
          <w:smallCaps w:val="false"/>
          <w:strike w:val="false"/>
          <w:dstrike w:val="false"/>
          <w:outline w:val="false"/>
          <w:vanish w:val="false"/>
          <w:sz w:val="22"/>
          <w:szCs w:val="22"/>
        </w:rPr>
        <w:t xml:space="preserve"> Az üvegházhatás; Okok és következmények; Az emberiség élelmezés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pesek vagyunk arra, hogy megállítsuk az üvegházhatást okozó folyamatokat? Ki következik? Meddig élhetünk ugyanilyen életstílusban?</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ütt kell cselekednünk</w:t>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unkafüzet:</w:t>
      </w:r>
      <w:r>
        <w:rPr>
          <w:b w:val="false"/>
          <w:bCs w:val="false"/>
          <w:i w:val="false"/>
          <w:iCs w:val="false"/>
          <w:caps w:val="false"/>
          <w:smallCaps w:val="false"/>
          <w:strike w:val="false"/>
          <w:dstrike w:val="false"/>
          <w:outline w:val="false"/>
          <w:vanish w:val="false"/>
          <w:sz w:val="22"/>
          <w:szCs w:val="22"/>
        </w:rPr>
        <w:t xml:space="preserve"> Okok; Következmények; Áradások; Cselekedjü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Bolondulunk az idõjárásér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s, Judy (szerk.): Wild About Weathe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Wildlife Federation, 1989. 64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anger Rick's Nature Scop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3 éves gyerekekn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i kézikönyv, sokszorosítható feladatlapokkal, ábrákkal és egyéb segédanyagokkal.</w:t>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ekeket különbözõ tevékenységeken (kísérlet, szabadtéri megfigyelés, mérés, játék, rajz stb.) keresztül ismerteti meg az idõjárási jelenségekkel és azok okaival. Minden fejezet feltünteti, hogy milyen tantárgyak keretében használható fel az adott rész: matematika, természettudomány, földrajz, nyelv, zene, rajz, technika.</w:t>
      </w:r>
    </w:p>
    <w:p>
      <w:pPr>
        <w:pStyle w:val="Normal"/>
        <w:bidi w:val="0"/>
        <w:ind w:right="397"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3 ó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ind w:right="397"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kséges anyagok az egyes gyakorlatok mellett vannak feltüntetve.</w:t>
      </w:r>
    </w:p>
    <w:p>
      <w:pPr>
        <w:pStyle w:val="Normal"/>
        <w:bidi w:val="0"/>
        <w:ind w:right="397"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SZEK</w:t>
      </w:r>
    </w:p>
    <w:p>
      <w:pPr>
        <w:pStyle w:val="BodyText2"/>
        <w:bidi w:val="0"/>
        <w:spacing w:before="0" w:after="0"/>
        <w:ind w:right="3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 tartalomjegyzék; Mi csinálja az idõjárást? A levegõ mozgása; Enyhe és szélsõséges idõjárás; Idõjárási megfigyelések; Az emberek és az idõjárás; Kézmûves sarok; Függelék</w:t>
      </w:r>
    </w:p>
    <w:p>
      <w:pPr>
        <w:pStyle w:val="PlainText"/>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Viharjelzés. Tornádók és hurrikáno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ahl, Jonathan D.: Storm Warning. Tornadoes and Hurricane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neapolis, MN : Lerner Publications Co., 1993. 64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0-12 </w:t>
      </w:r>
      <w:r>
        <w:rPr>
          <w:b w:val="false"/>
          <w:bCs w:val="false"/>
          <w:i w:val="false"/>
          <w:iCs w:val="false"/>
          <w:caps w:val="false"/>
          <w:smallCaps w:val="false"/>
          <w:strike w:val="false"/>
          <w:dstrike w:val="false"/>
          <w:outline w:val="false"/>
          <w:vanish w:val="false"/>
          <w:sz w:val="22"/>
          <w:szCs w:val="22"/>
        </w:rPr>
        <w:t>éves tanulóknak és tanáraiknak. Jó segédanyag a földrajz tanításához.</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 az idõjárással foglalkozó sorozat tagja. Ez a fényképekkel és ábrákkal illusztrált könyv a pusztító erejû viharok két fõ típusával, a tornádóval és a hurrikánnal foglalkozik. Bár Magyarországon hurrikánok megjelenésével egyáltalán nem kell számolnunk és a tornádószerû forgószél kialakulása is igen ritka, mégis érdekes lehet a mi számunkra is ez a téma. A két idõjárási jelenségben közös, hogy egy nagy erejû vihar alakul át megfelelõ légáramlási viszonyok mellett hatalmas sebességgel haladó viharzónává, amelynek a belsejében a levegõ nagy sebességû forgó mozgást végez. A zóna belsejében mindkét jelenség esetében sokkal alacsonyabb a nyomás, mint kívül. Részben a nagy nyomáskülönbség az oka az ilyen viharok hatalmas pusztító erejének. A tornádók azonban a szárazföldek belsejében (leg-gyakrabban Észak-Amerikában) keletkeznek, míg a hurrikánok az Egyenlítõ környéki óceánok felett. A hurrikánok sokkal nagyobb kiterjedésû és tovább fennmaradó képzõdmények, mint a tornádók. Az utóbbiak azonban gyorsabban és sok esetben kiszámíthatatlanabbul mozognak, illetve gyorsabb a belsejükben a levegõ forgó mozgása. A könyv beszámol arról is, hogyan vizsgálják e viharok keletkezési körülményeit, mozgását, viselkedését az idõjárással foglalkozó szakemberek. Említ néhány híres-hírhedt vihart, például azt a tornádót is, amely Kansas államban Dorothyt repítette el a mese birodalmába az “Óz a csodák csodája” c. regényben. Vagy azt az 1743-as hurrikánt, amelyet Benjamin Franklin figyelt meg. Ez utóbbi jelentõs lépést jelentett a meteorológia tudományának kialakulásában.</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5 tanítási óra.</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tornádók kialakulása; 2. Tornádók és emberek; 3. A hurrikánok kialakulása; 4. Hurrikánok és emberek; Szómagyarázat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 Savas esõ. Természettudományos projekt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ssler, Edward W.: Acid Rain. Science Project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aleigh, NC : The Acid Rain Foundation, 1995. III, 22 p., ill.</w:t>
      </w:r>
    </w:p>
    <w:p>
      <w:pPr>
        <w:pStyle w:val="Normal"/>
        <w:tabs>
          <w:tab w:val="clear" w:pos="708"/>
          <w:tab w:val="left" w:pos="2197" w:leader="none"/>
          <w:tab w:val="left" w:pos="956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10. osztályos tanulók tanárainak.</w:t>
      </w:r>
    </w:p>
    <w:p>
      <w:pPr>
        <w:pStyle w:val="Normal"/>
        <w:tabs>
          <w:tab w:val="clear" w:pos="708"/>
          <w:tab w:val="left" w:pos="2197" w:leader="none"/>
          <w:tab w:val="left" w:pos="956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15 feladatlapot tartalmaz, melyek a savas esõ különbözõ anyagokra tett hatásának vizsgálatára adnak ötleteket. A tanulók megismerhetik a savas kémhatást kimutató indikátorokat, segítségükkel megmérhetik az esõ és a hó kémhatását; tanulmányozhatják többek között a növénymagok, palánták, mikroorganizmusok reakcióit a savakra.</w:t>
      </w:r>
    </w:p>
    <w:p>
      <w:pPr>
        <w:pStyle w:val="Normal"/>
        <w:tabs>
          <w:tab w:val="clear" w:pos="708"/>
          <w:tab w:val="left" w:pos="2197" w:leader="none"/>
          <w:tab w:val="left" w:pos="95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lapok, ha önmagukban nem is, de óra keretében kiindulópontként vagy a kísérleti-bizonyítási fázis útmutatójaként jól felhasználhatók.</w:t>
      </w:r>
    </w:p>
    <w:p>
      <w:pPr>
        <w:pStyle w:val="Normal"/>
        <w:tabs>
          <w:tab w:val="clear" w:pos="708"/>
          <w:tab w:val="left" w:pos="2197" w:leader="none"/>
          <w:tab w:val="left" w:pos="95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45 perces tanórai keret általában elegendõ.</w:t>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lapok fénymásolata + a feladatonként megadott anyagok.</w:t>
      </w:r>
    </w:p>
    <w:p>
      <w:pPr>
        <w:pStyle w:val="Normal"/>
        <w:tabs>
          <w:tab w:val="clear" w:pos="708"/>
          <w:tab w:val="left" w:pos="2197"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58. Savas esõ. A jelenlegi helyzet és a kiuta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se, J. (szerk.): Acid Rain. Current Situation and Remedi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Yverdon stb. : Gordon and Breach Science Publishers, 1994. xi, 27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lenlegi és leendõ környezetvédelmi szakembereknek, kutatóknak, illetve politik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kiadvány a </w:t>
      </w:r>
      <w:r>
        <w:rPr>
          <w:b w:val="false"/>
          <w:bCs w:val="false"/>
          <w:i/>
          <w:iCs w:val="false"/>
          <w:caps w:val="false"/>
          <w:smallCaps w:val="false"/>
          <w:strike w:val="false"/>
          <w:dstrike w:val="false"/>
          <w:outline w:val="false"/>
          <w:vanish w:val="false"/>
          <w:sz w:val="22"/>
          <w:szCs w:val="22"/>
        </w:rPr>
        <w:t xml:space="preserve">Környezeti témák </w:t>
      </w:r>
      <w:r>
        <w:rPr>
          <w:b w:val="false"/>
          <w:bCs w:val="false"/>
          <w:i w:val="false"/>
          <w:iCs w:val="false"/>
          <w:caps w:val="false"/>
          <w:smallCaps w:val="false"/>
          <w:strike w:val="false"/>
          <w:dstrike w:val="false"/>
          <w:outline w:val="false"/>
          <w:vanish w:val="false"/>
          <w:sz w:val="22"/>
          <w:szCs w:val="22"/>
        </w:rPr>
        <w:t>c. sorozat negyedik kötete, több szerzõ tudományos igényû cikkeinek gyûjteménye. Elemzi a légszennyezõdések különbözõ fajtáit és a terjedésük jellemzõit. A légszennyezõdés nem csak helyi problémát jelent egy-egy üzem, hõerõmû, vagy nagy forgalmú út közelében, hanem sok esetben globális problémát is, mert a szennyezõdések hosszú ideig maradnak a légkörben és több ezer kilométerre is eljuthatnak. Ezek közé a globális problémák közé tartozik a savas esõ is. A problémát súlyosbíthatja, hogy a talajban, illetve a hó formájában megmaradó csapadékban feldúsulhat a savas szennyezõdés. A kiadvány tudományos elemzést ad arról, hogy milyen összefüggés van a savas csapadék pH értékei és a növények – elsõsorban az erdõk – károsodása között. Táblázatok mutatják be azt is, hogy a pH érték változása hogyan hat a vizek élõvilágára. A savasság mértékének növekedésével a nehézfém ion szennyezõdés mértéke is nõ. A nehézfém ionok nem csak a növényzetet és a vízi élõvilágot károsítják, hanem – fõként a halak húsának elfogyasztása révén – az emberek egészségét is veszélyeztetik. A tanulmányok a savas esõ gazdasági hatását is elemzik. De nem csak a körülmények romlására, hanem a javulására vonatkozó példákat is találhatunk. A javulás oka lehet pl. a szennyezett víz kezelése. Mivel a savas szennyezéseket messzire sodorják a légáramlatok, ezért ennek a környezeti problémának a megoldásához széleskörû összefogásra van szükség. A kiadványban a nemzeti és a nemzetközi törvényi szabályozásról is szó es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esszire eljutó légszennyezõdés; 2. Savasodás: a folyamat megfordításának vagy mérséklésének lehetõsége; 3. A tudomány és a technika szerepe: angol – német összehasonlítás; 4. A levegõ szennyezettsége és az európai erdõk; 5. A pusztuló erdõk tápanyagviszonyai: egy évtizedes kutatás eredményei; 6. Savas esõ: A régiók közötti összefogás példája; 7. A csapadék összetételének változása térben és idõben 1979 és 1987 között Észak-Amerikában; 8. A közúti közlekedés légszennyezõ hatása; 9. “Az ég megvásárlása”: A savas esõ csökkentése az 1990-es Tiszta Levegõ Törvény alapján; 10. A savas esõ és a közúti szállítás: néhány törvényi vonatkozás</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9. Savas esõ szókeresõ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reen, Sue E.: Acid Rain Search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nchester : Acid Rain Information Centre, 1987. 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ókeresõ rejtvények a 10-14 éves tanulók számára lehetnek érdekes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ecske 5 egységre bontva közöl fontos ismereteket a savas esõrõl: leírja a jelenséget, kialakulásának okait, a káros környezeti hatásokat és ír arról is, hogyan lehetne csökkenteni azoknak a légszennyezõdéseknek a mennyiségét, amelyek felelõsek a savas csapadék kialakulásáért. A szövegben elõforduló szakkifejezéseket és kulcsszavakat szókeresõ rejtvényben rejti el. A rejtvények megoldása segíti a tanulókat a szakkifejezések megjegyzésébe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ckénként 20-30 per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szövegrõl (a rejtvények megoldásával).</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 Savas esõ</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cking, Colin – Barber, Jacqueline – Coonrod, Jan: Acid Rain. Teacher's Guide</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keley, CA : Lawrence Hall of Science, University of California at Berkeley, 1994. 163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6 éveseknek és tanáraiknak, környezeti nevelési programot összeállí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iadvány központi témája a savas esõ, de nem egyszerûen mint a megfigyelés tárgya. Arra is bátorítja a diákokat, hogy tegyenek valamit. A feladatok elvégzéséhez nincs szükség kémiai ismeretekre, “A színfalak mögött” címû fejezet tartalmazza az alapvetõ tudnivalókat. A savas esõt mint problémát globálisan kezeli – a környezeti problémák egyikeként – rámutatva az eddigi eredményekre, amelyek további cselekvése bátoríthatnak. A foglalkozások során a kritikai gondolkodás, a problémamegoldás, döntéshozó készség is fejlõdi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nyolc ötvenperces foglalkozást tartalma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lõkészületek a savas esõ kérdéséhez – gyûjts össze mindent, amit tudsz!; 2. Ismerkedés a savassággal és a pH-val; 3. Tények a savas esõrõl; 4. A mû “tó”; 5. Isten hozott tóvárosban!; 6. A szalamandrák szemével (színdarab); 7. Városi találkozó: Közösségi döntések; 8. “Minden, amit mindig is tudni akartál a savas esõrõl”; További ötletek; Ami a színfalak mögött van; Forrá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Savas esõ</w:t>
      </w:r>
    </w:p>
    <w:p>
      <w:pPr>
        <w:pStyle w:val="BodyText"/>
        <w:bidi w:val="0"/>
        <w:spacing w:before="8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lling, Stephen – Nisbet, Andy – Chell, Keith: Acid Rain. A Practical GCSE Course Guide</w:t>
      </w:r>
    </w:p>
    <w:p>
      <w:pPr>
        <w:pStyle w:val="Normal"/>
        <w:bidi w:val="0"/>
        <w:spacing w:before="8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hrewsbury : Field Studies Council, 1990. 36 p., ill.</w:t>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both"/>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oknak.</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l áttekinthetõ rövid, de alapos könyvbõl a diákok könnyen elsajátíthatják a savas esõvel kapcsolatos lényeges ismereteket. A szerzõk elmagyarázzák a savas csapadék keletkezésének folyamatát. Megtudhatjuk, hogy a savas csapadék károsodásokat idéz elõ a növények, az állatok és az emberek szervezetében, de nem kíméli az emberek által létrehozott épületeket és szobrokat sem. Egy érdekes grafikonból megismerhetjük néhány növény- és állatfaj savtûrõ képességét. A feladatok között szerepel adatok grafikus ábrázolása, grafikonok elemzése, kísérletek, növények és állatok megfigyelése a szabadban, kérdõíves felmérés, valamint szituációs játék.</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20 ór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méréshez szükséges eszközök, a talaj pH-jának meghatározására alkalmas készlet, az esõvíz összegyûjtésére alkalmas eszközök, nagyító, a rovarok csapdába ejtéséhez szükséges eszközök.</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a savas esõ? Szennyezõ anyagok a levegõben; Mennyire savas a savas esõ? A növényekben, a termésben és a fákban okozott károsodás; A természetes vizekben és az állatokban okozott károsodás; Az épületekben okozott károsodás; Az egészségünkben okozott károsodás; Globális probléma; Savas esõ, ózon és üvegházhatás; Mit kell tennünk? Attitûdök – szerepjáték; Terepgyakorlatok: savas esõ pH-jának mérése; zuzmó-megfigyelés; fák megfigyelése; állatok megfigyelése; Ajánlott módszerek</w:t>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2.3. Fizika, kémia, csillagászat</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 Környezeti kémi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ton, David E.: Environmental Chemistr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land, ME : J. Weston Walch, 1991. vii, 183 p.</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oknak és fõiskoláso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ankönyv a légszennyezõdés, a vizek szennyezettsége és a szilárd hulladék által okozott környezeti problémákkal kapcsolatos kémiai ismereteket tartalmazza. Felsorol olyan kémiai módszereket, amelyek segítségével ki lehet mutatni a szennyezõdéseket, akár természetes úton kerültek a környezetbe (pl. vulkánkitörés), akár emberi tevékenység következményeként. Kémiai egyenletekkel magyarázva ír azokról a folyamatokról, amelyek során a szennyezõ anyagok keletkeznek és ismertet olyan módszereket, amelyekkel a szennyezõ anyagok mennyisége csökkenthetõ. Felsorolja a szennyezõ anyagok egészségi hatásait, és ismerteti azokat a biokémiai folyamatokat, amelyek során az egyes elemek és vegyületek kifejtik az egészségre káros hatásukat. Szó esik a könyvben a környezetvédelmi törvényekrõl, közöttük nemzetközi megállapodásokról 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yarázó szöveget minden témakörnél táblázatok, ábrák és ismétlõ kérdések egészítik k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evezetés a környezeti kémiába; 2. A légkör; 3. A légköri szennyezõdések: nem-fémek oxidjai;</w:t>
        <w:br/>
        <w:t>4. A légköri szennyezõdések: szénhidrogének és szemcsék; 5. Változások a légkörben; 6. A víz szennyezõdései: élõ szervezetek; 7. A víz szennyezõdései: szerves vegyületek; 8. A víz szennyezõdései: nehéz-fémek, hordalék, és hõ; 9. Szilárd szennyezõdése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Kémiai elemek a környezetbe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imann, Clemens – Caritat, Patrice de: Chemical Elements in the Environme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lin ; Heidelberg : Springer-Verlag, 1998. IX, 397 p.</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BlockText"/>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okémikusoknak, ökológusoknak, kémia-, földrajz- és biológiatanároknak, valamint az ezekre a hivatásokra készülõ fiataloknak.</w:t>
      </w:r>
    </w:p>
    <w:p>
      <w:pPr>
        <w:pStyle w:val="Normal"/>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lockText"/>
        <w:bidi w:val="0"/>
        <w:spacing w:before="0" w:after="0"/>
        <w:ind w:left="0"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ban a periódusos rendszer elemeire vonatkozó tudnivalókat gyûjtöttek össze. Minden elemrõl négy oldalnyi adatot közölnek. Elõször megadják az elem legfontosabb fizikai és kémiai állandóit, beleértve az összes izotópjának atomtömegét, a természetben való elõfordulási arányukat, és a nem stabil izotópok esetében a felezési idõt. Megtalálhatjuk az elem elõfordulási arányát a különbözõ kõzetekben, a talajban, a vizekben, a csapadékban, a levegõben, a növényekben, sõt még az emberi szervezetben is. Azoknak az ásványoknak a neve és képlete is szerepel, amelyekben az elem a természetben megtalálható. Végezetül a környezeti információk következnek: Az élõlényekre gyakorolt hatása; Felhasználási területei; Útja a környezetben; Reakcióképessége; Határértékek: ivóvízben, talajban, táplálékban stb. (több ország elõírásait is föltüntetik); Megjegyzések (ez lehet a legérdekesebb a tanárok és a diákok számára): pl. milyen táplálékkal kerülhet a szervezetünkbe; milyen élõlényben, vagy melyik emberi szervben dúsulhat fel az elem; melyik emberi szervet károsíthatja, vagy éppen ellenkezõleg, milyen életfolyamatokhoz szükséges; Analitikai módszerek, amelyekkel az elem kimutatható; Az elem évente elõállított mennyisége és ára.</w:t>
      </w:r>
    </w:p>
    <w:p>
      <w:pPr>
        <w:pStyle w:val="Normal"/>
        <w:bidi w:val="0"/>
        <w:spacing w:before="0" w:after="0"/>
        <w:ind w:left="0" w:righ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 Nitrát. Környezet és egészsé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pringall, Helen – Job, David – Jackson, Edward – Townsend, Sue: Nitra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vironment and Health. A Practical GCSE Coursework Guid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hrewsbury : Field Studies Council, 1991. 4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Felsõ tagozatosoknak és középiskolásoknak.</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jc w:val="left"/>
        <w:rPr/>
      </w:pPr>
      <w:r>
        <w:rPr>
          <w:b w:val="false"/>
          <w:bCs w:val="false"/>
          <w:i w:val="false"/>
          <w:iCs w:val="false"/>
          <w:caps w:val="false"/>
          <w:smallCaps w:val="false"/>
          <w:strike w:val="false"/>
          <w:dstrike w:val="false"/>
          <w:outline w:val="false"/>
          <w:vanish w:val="false"/>
          <w:sz w:val="22"/>
          <w:szCs w:val="22"/>
        </w:rPr>
        <w:t>A könyv a nitráttal kapcsolatos vizsgálatok kiválasztásához és elvégzéséhez nyújt segítséget.</w:t>
      </w:r>
      <w:r>
        <w:rPr>
          <w:b w:val="false"/>
          <w:bCs w:val="false"/>
          <w:i w:val="false"/>
          <w:iCs w:val="false"/>
          <w:caps w:val="false"/>
          <w:smallCaps w:val="false"/>
          <w:strike w:val="false"/>
          <w:dstrike w:val="false"/>
          <w:outline w:val="false"/>
          <w:vanish w:val="false"/>
          <w:color w:val="000000"/>
          <w:sz w:val="22"/>
          <w:szCs w:val="22"/>
        </w:rPr>
        <w:t xml:space="preserve"> </w:t>
        <w:br/>
        <w:t>A könyv ehhez kínál háttérismereteket: tényeket, adatokat, véleményeket.</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Egy félév alatt elsajátítható.</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 vizsgálatok leírásánál részletesen feltüntetik.</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A nitrát a hírekben; Adatok a nitrátról; Hol fordul elõ a nitrát? Nitrát a vízben; A nitrogén körfogása; </w:t>
        <w:br/>
        <w:t>A nitrogén szerepe az ökoszisztémákban; Vizsgálatok: Nitrát a talajban, a növényekben, a mûtrágyákban, a vízben; További adatok a nitrátról; Vélemények a nitrátról; Végkövetkeztetés; Mellékletek</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w:t>
      </w:r>
      <w:r>
        <w:rPr>
          <w:b w:val="false"/>
          <w:bCs w:val="false"/>
          <w:i w:val="false"/>
          <w:iCs w:val="false"/>
          <w:caps/>
          <w:strike w:val="false"/>
          <w:dstrike w:val="false"/>
          <w:outline w:val="false"/>
          <w:vanish w:val="false"/>
          <w:sz w:val="22"/>
          <w:szCs w:val="22"/>
        </w:rPr>
        <w:t>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fü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5. Környezeti radioaktivitás. Természetes, ipari és hadi forráso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Eisenbud, Merril – Gesell, Thomas F.: Environmental Radioactivity. </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From Natural, Industrial, and Military Sources </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Diego, CA stb. : Academic Press, 1997. xxv, 656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ökológusoknak, sugárvédelmi szakembereknek, fizik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élõlény, így az ember is elvisel bizonyos szintû radioaktív sugárzást, hiszen a földkéreg és a légkör mindig tartalmazott radioaktív izotópokat. A könyv táblázatokat közöl a radioaktív izotópoknak a bolygónk különbözõ helyein mért koncentrációjáról: a talajban, a természetes vizekben, a növényekben, az emberi test szöveteiben. Az ember már jóval a sugárzás felfedezése elõtt megkezdte a radioaktív szennyezést, amikor egyes kerámiákba és üvegekbe urán- és tórium-oxidot kevert színezõanyagként. A radioaktív sugárzást sok esetben megfelelõ óvintézkedések nélkül használták a felfedezését (1895) követõ években. A kezdeti balesetekbõl és a helytelen használatból adódó betegségek felhívták a figyelmet káros hatásaira. (Fõként rosszindulatú daganatok és genetikai károsodások kialakulása.) Ezek vezettek a szigorú sugárvédelmi szabályok és biztonságos munkamódszerek kifejlesztéséhez.</w:t>
      </w:r>
    </w:p>
    <w:p>
      <w:pPr>
        <w:pStyle w:val="BodyText"/>
        <w:bidi w:val="0"/>
        <w:ind w:right="0" w:hanging="0"/>
        <w:jc w:val="both"/>
        <w:rPr/>
      </w:pPr>
      <w:r>
        <w:rPr/>
        <w:t>A könyv részletesen beszél a természetes radioaktív sugárforrásokról, az atomfegyverekrõl – a próbarobbantásokról és a bevetésekrõl, az atomerõmûvek üzemeltetésének kérdéseirõl, az izotópok ipari és orvosi felhasználásából adódó környezeti hatásokról. Összefüggéseket, részletes mérési adatokat tartalmazó táblázatokat és grafikonokat közöl. Meglátása szerint a Three Mile Island-i baleset egyetlen figyelemreméltó egészségi következménye a média által okozott sokk volt. Beszámol a nukleáris hulladék megsemmisítésére vonatkozó sci-fibe illõ ötletekrõl is.</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A radioaktív sugárzás elleni védettség biológiai alapja; 3. A sugárvédelem standard értékei; 4. A radioaktív sugárzás a légkörben; 5. A radioaktív sugárzás a talajban és a vízben;</w:t>
        <w:br/>
        <w:t>6. Természetes radioaktivitás; 7. A nukleáris üzemanyag gyártása és újrafeldolgozása; 8. Atomerõ-mûvek; 9. Atomfegyverek; 10. Egyéb sugárforrások; 11. A radioaktív hulladék kezelése; 12. A radioaktív szennyezõdés kezelése a balesetek során; 13. A környezeti mérések módszerei; 14. Radiológiai becslések és azok alkalmazása a sugárdózisok megállapításában; 15. A szennyezõdött területek helyreállítása; 16. Radioaktív sugárzás és kockázat: néhány jelenlegi társadalmi hatás</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6. Útmutató az elektromos és mágneses mezõ megértéséhe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Your Guide to Understanding EMF: Electric and Magnetic Fiel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bury Port, MA : The Culver Company, 1995. 15 p. : ill., színes + tanári kézikönyv</w:t>
      </w:r>
    </w:p>
    <w:p>
      <w:pPr>
        <w:pStyle w:val="Normal"/>
        <w:bidi w:val="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4-18 </w:t>
      </w:r>
      <w:r>
        <w:rPr>
          <w:b w:val="false"/>
          <w:bCs w:val="false"/>
          <w:i w:val="false"/>
          <w:iCs w:val="false"/>
          <w:caps w:val="false"/>
          <w:smallCaps w:val="false"/>
          <w:strike w:val="false"/>
          <w:dstrike w:val="false"/>
          <w:outline w:val="false"/>
          <w:vanish w:val="false"/>
          <w:sz w:val="22"/>
          <w:szCs w:val="22"/>
        </w:rPr>
        <w:t>éves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veszélyeket úgy tudjuk csökkenteni, ha reálisan ismerjük a veszélyforrásokat. A füzetecske összefoglalja azokat az ismereteket, amelyeket az alacsony energiájú elektromágneses sugárzás élettani hatásairól tudunk. Meghatározza a fogalmat, elmagyarázza, hogy mi a különbség a természetes eredetû és az ember készítette eszközök által kibocsátott sugárzások élettani hatása között, adatokat és kísérleti eredményeket közö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három tanítási ó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pPr>
      <w:r>
        <w:rPr>
          <w:b/>
          <w:bCs w:val="false"/>
          <w:i w:val="false"/>
          <w:iCs w:val="false"/>
          <w:caps w:val="false"/>
          <w:smallCaps w:val="false"/>
          <w:strike w:val="false"/>
          <w:dstrike w:val="false"/>
          <w:outline w:val="false"/>
          <w:vanish w:val="false"/>
          <w:sz w:val="24"/>
          <w:szCs w:val="24"/>
        </w:rPr>
        <w:t>67. Õsrobbanás sohasem vol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rner, Eric J: The Big Bang Never Happene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Toronto: Vingate Books, 1992. xxiii, 44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fizikusoknak, fizikatanároknak, és az ezekre a hivatásokra készülõ diák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 xml:space="preserve">Az emberek régen mítoszokban próbáltak választ találni arra, hogyan jött létre a Világegyetem, ma pedig tudományos modellekkel. A szerzõ érdekes történeti áttekintést ad a kozmológia fejlõdésérõl, az ókortól napjainkig. Bírálja a ma leginkább elfogadott kozmológiai elméletet: az õsrobbanást. Az õsrobbanás teóriában sok ellentmondás feszül az elmélet és a tudományos megfigyelések eredményei között. Számos olyan modell született már, amelyek kiegészítik az õsrobbanás-elméletet, de vannak tudósok, akik teljesen el is vetik azt. A könyv azokat a problémákat tárgyalja, amelyekre az õsrobbanás-elmélet nem ad kielégítõ magyarázatot. Például azt feltételezzük, hogy a Világegyetem kora 10-20 milliárd év. 1986-ban azonban felfedeztek egy galaxis halmazt, amely valószínûleg 100 milliárd éve keletkezett. </w:t>
        <w:br/>
        <w:t>A Világmindenség anyagának nagy részét nem találják a kutatók, azt feltételezik, hogy a hiányzó anyaga ún. “sötét anyag” formájában van jelen. Ám ilyen anyag létezését semmilyen tudományos mérés vagy megfigyelés nem igazolta. Az õsrobbanás elmélete nem ad magyarázatot arra sem, hogy a kezdetben teljesen egyenletes anyageloszlású térben hogyan jöttek létre azok a csomósodások, amelyek a galaxisok és bennük a csillagok keletkezéséhez vezette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erzõk a Világmindenség létrejöttének magyarázataként az ún. “plazma elméletet” fogadják el. </w:t>
        <w:br/>
        <w:t>A földi laboratóriumokban is létrehozható plazma-folyamatokkal magyarázzák a Világegyetem változásait. Míg a Big Bang modell matematikai, elméleti felfedezésekbõl indul ki, majd ezek megfigyelhetõ bizonyítékait keresi (pl. háttérsugárzás, sötét anyag), addig a plazma-modell az univerzum jelenségeibõl von le a múltra és a jövõre vonatkozó elméleti következtetéseket.</w:t>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2.4. Energia</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8. Energi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stein, Eleanor – Weingarten, Elaine (szerk.): Energ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ca Raton, FL : SIRS Social Issues Resources Series, Inc., 1990. 184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IRS digest ser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val="false"/>
          <w:smallCaps w:val="false"/>
          <w:strike w:val="false"/>
          <w:dstrike w:val="false"/>
          <w:outline w:val="false"/>
          <w:vanish w:val="false"/>
          <w:sz w:val="22"/>
          <w:szCs w:val="22"/>
        </w:rPr>
        <w:t>Fõként a 13-16</w:t>
      </w:r>
      <w:r>
        <w:rPr>
          <w:b w:val="false"/>
          <w:bCs w:val="false"/>
          <w:i w:val="false"/>
          <w:iCs w:val="false"/>
          <w:caps/>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A SIRS Digest sorozat</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ntos társadalmi témákról szóló cikkeket közöl témák szerint kötetekbe rendezve. Ez a kötet az energiával kapcsolatos 40 cikket tartalmaz. A Földön szinte minden energia közvetlenül vagy közvetve a Napból ered, erre utal a kötetet nyitó Szent-Györgyi Albert idézet: “Az életet egy gyenge elektromos áram vezérli, amelyet a napfény tart fenn”. A tanulmányok különbözõ energiahordozókkal és az energiafelhasználással kapcsolatos tudományos, történeti, társadalmi és környezetvédelmi kérdésekkel foglalkoznak, így komplex ismeretanyagot közölnek. Ezenkívül könnyen érthetõek, érdekesek és olvasmányosak, valamint naprakész ismeretanyagot nyújtanak. Néhány téma: a hagyományos energiahordozók, az emberi és az állati munka, a jövõ energiaforrásai, az energia-átalakulások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ulmányonként 3-4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strike w:val="false"/>
          <w:dstrike w:val="false"/>
          <w:outline w:val="false"/>
          <w:vanish w:val="false"/>
          <w:sz w:val="22"/>
          <w:szCs w:val="22"/>
        </w:rPr>
        <w:t xml:space="preserve">A </w:t>
      </w:r>
      <w:r>
        <w:rPr>
          <w:b w:val="false"/>
          <w:bCs w:val="false"/>
          <w:i w:val="false"/>
          <w:iCs w:val="false"/>
          <w:caps w:val="false"/>
          <w:smallCaps w:val="false"/>
          <w:strike w:val="false"/>
          <w:dstrike w:val="false"/>
          <w:outline w:val="false"/>
          <w:vanish w:val="false"/>
          <w:sz w:val="22"/>
          <w:szCs w:val="22"/>
        </w:rPr>
        <w:t>“Napenergia” c. cikk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right="397" w:hanging="0"/>
        <w:jc w:val="left"/>
        <w:rPr/>
      </w:pPr>
      <w:r>
        <w:rPr/>
        <w:t>69. Energia, társadalom és környezet. Technológia egy fenntart</w:t>
      </w:r>
      <w:r>
        <w:rPr>
          <w:b/>
          <w:bCs w:val="false"/>
          <w:i w:val="false"/>
          <w:iCs w:val="false"/>
          <w:caps w:val="false"/>
          <w:smallCaps w:val="false"/>
          <w:strike w:val="false"/>
          <w:dstrike w:val="false"/>
          <w:outline w:val="false"/>
          <w:vanish w:val="false"/>
        </w:rPr>
        <w:t>ható jövõhö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liott, David: Energy, Society and Environment. Technology for a Sustainable Futu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7. xxvi, 252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õiskolai és egyetemi hallgatóknak – fõként azoknak, akik a környezetvédelem technológiai, gazdasági és társadalmi vonatkozásaival foglalkoznak. A középiskolai oktatásban is felhasználható.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z energiafelhasználás az ipari forradalom óta drámai módon megnövekedett, az emberek azóta fordítanak figyelmet az energiatermelés káros környezeti hatásaira is. A szmog, az üvegházhatás erõsödése és a savas esõ fõként a fosszilis energiahordozók égetésének számlájára írhatók. A másik gond a fosszilis energiahordozók készleteinek rövid idõn belül bekövetkezõ kimerülése. Mindkét problémát megoldhatná az alternatív energiahordozók alkalmazása. Szó esik az energiatermelés és felhasználás hatékonyságának növelésérõl, valamint az atomenergiáról is. A megújuló energiaforrások felhasználásának továbbfejlesztése és elterjesztése sajnos számos technikai, gazdasági és politikai akadályba ütközik. A könyv a fenntartható társadalom lehetõségét is elemzi.</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Környezeti problémák; 2. Fenntartható technológiák; 3. Az alkalmazás problémái; 4. Fenntartható társad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Az energiahatékonyság és az emberi tevékenység</w:t>
      </w:r>
    </w:p>
    <w:p>
      <w:pPr>
        <w:pStyle w:val="BodyText"/>
        <w:bidi w:val="0"/>
        <w:spacing w:before="8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ipper, Lee – Myers, Stephen: Energy Efficiency and Human Activity</w:t>
      </w:r>
    </w:p>
    <w:p>
      <w:pPr>
        <w:pStyle w:val="Normal"/>
        <w:bidi w:val="0"/>
        <w:spacing w:before="8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5. xiii, 385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gazdászoknak és politikával foglalkozó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ktualitását az adja, hogy a Föld kezd kifogyni az eddig használt energiaforrásokból; egyre nagyobb költséggel tudunk csak energiát elõállítani. 1970-tõl kezdve áttekinti az energiatermelés múltját, sorra veszi az energiafelhasználás, az energiatermelés és a szállítás változását. A jövõbeli kilátások kapcsán elemzi a népesség növekedésének hatását, a Föld egész gazdaságának várható alakulását és a különbözõ energiahordozók jövõbeli részesedési arányának megváltozását. A jövõben az energiaárak növekedése miatt az energiafelhasználás világméretû csökkenése várható. Ezenkívül egyre gazdaságosabb és a környezetet kímélõ energiatermelési módok kifejlesztése válik szükségessé. A leírtakat grafikonok és statisztikai adatok teszik világossá, érthetõvé.</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nergia drágulása; Az energiafelhasználás áttekintése; Múltbeli irányzatok; Jövõbeli kilátások;</w:t>
        <w:br/>
        <w:t>A jövõ formálása</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567" w:hanging="567"/>
        <w:jc w:val="left"/>
        <w:rPr/>
      </w:pPr>
      <w:r>
        <w:rPr>
          <w:b/>
          <w:bCs w:val="false"/>
          <w:i w:val="false"/>
          <w:iCs w:val="false"/>
          <w:caps w:val="false"/>
          <w:smallCaps w:val="false"/>
          <w:strike w:val="false"/>
          <w:dstrike w:val="false"/>
          <w:outline w:val="false"/>
          <w:vanish w:val="false"/>
          <w:sz w:val="24"/>
          <w:szCs w:val="24"/>
        </w:rPr>
        <w:t>71. A kellemes meleg. Szigetelõanyagok vizsgálata felhasználásuk és életútjuk összehasonlításával</w:t>
      </w:r>
    </w:p>
    <w:p>
      <w:pPr>
        <w:pStyle w:val="PlainText"/>
        <w:bidi w:val="0"/>
        <w:spacing w:before="80" w:after="0"/>
        <w:ind w:left="567" w:hanging="567"/>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hla, Klaus: Mollig warm – Dämmstoffe im Produktlinienvergleich</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terialien zu einer Unterrichtsreihe</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burg : Redaktionsgemeinschaft Soznat, 1996. 8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 tagozatos és középiskolás korosztály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992-ben Rio de Janeiro-ban rendezett konferencián több ország megegyezett abban, hogy széndioxid kibocsátásukat korlátozni fogják a következõ években. Azonban az elhatározást nem sikerült valóra váltani. A széndioxid legnagyobb mértékben a fûtésbõl kerül a légkörbe. Ám megfelelõ szigeteléssel elérhetjük, hogy kevesebbet kelljen fûtenünk, s ezáltal kevesebb széndioxidot termeljünk. A könyvben szó esik az energiafelhasználásról általában, a felhasználás visszafogásának lehetõségeirõl, a széndioxid kibocsátásról és a azokról a technikai megoldásokról, amelyek csökkenthetik a kibocsátást. A könyv környezeti és egészségi vonatkozásokat egyaránt tárgyal. Ötleteket meríthetünk kísérletek végzéséhez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elemzés, vizsgálat néhány tanítási órát vesz igényb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getelõanyagok mintái és egyszerûbb kémiai kísérleti eszközö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ergiatakarékosság, a természeti források és az éghajlat védelme; A széndioxid kibocsátás csökkentése: a környezetpolitika céljaként és a tanítás céljaként; Szigetelõanyagok és azok összehasonlítása a felsõ tagozat és a középiskola természettudományi oktatásában; Anyagok – áttekintés; Hõszigetelés ma, szigetelõanyag katalógus, a szigetelõanyagok tulajdonságai és szerkezete, életútvizsgálat és más értékelési eszközök, kísérletek és vizsgálatok; Szigetelõanyagok értékelése életútjuk összehasonlításával – példa; Irodalomjegyzék – média – címek; Függelék I. Hõtechnikai szabályozási rendelet (kivon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Öko-szigetelõanyagok tesztel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 Energia-alternatívá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lesetzky, Matthew – Cozic, Charles P. (szerk.): Energy Alternativ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Diego, CA : Greenhaven, 1991. 17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A tanárok számára háttéranyagként hasznosít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az USA energia-termelésével és felhasználásával kapcsolatos, ellentétes véleményeket tükrözõ cikkek gyûjteménye. A cikkek szerzõi tudományos kutatók, környezetvédõk, újságírók, ipari és gazdasági szakemberek. A szerzõk álláspontját általában meghatározza a munkahelyük és a foglalkozásuk. Az egymással ellentétes vélemények közlésén keresztül ez a kiadvány arra is rámutat, hogy a környezetvédelemmel kapcsolatos döntéseknél nem csak a tudományos eredményeknek, hanem a gazdasági és a politikai erõviszonyoknak is komoly szerepük leh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Kell-e csökkenteni az USA fosszilisenergia-felhasználását?; 2. Életképes alternatíva-e a nukleáris energia?; 3. Kell-e csökkenteni az energiatermelést az USA-ban?; 4. Milyen alternatív energiaforrások alkalmazására érdemes törekedni?; 5. Milyen energiaforrások lehetnek a benzin alternatívá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 Szél, víz, tûz és föld. Energetika leckék fizikaórár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nd, Water, Fire and Earth : Energy Lessons for the Physical Scienc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Science Teachers Association, 1986. 124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2-18 </w:t>
      </w:r>
      <w:r>
        <w:rPr>
          <w:b w:val="false"/>
          <w:bCs w:val="false"/>
          <w:i w:val="false"/>
          <w:iCs w:val="false"/>
          <w:caps w:val="false"/>
          <w:smallCaps w:val="false"/>
          <w:strike w:val="false"/>
          <w:dstrike w:val="false"/>
          <w:outline w:val="false"/>
          <w:vanish w:val="false"/>
          <w:sz w:val="22"/>
          <w:szCs w:val="22"/>
        </w:rPr>
        <w:t>éves tanulóknak; fizika, kémia és földrajz szakos tanárokna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 xml:space="preserve">A diákok megismerhetik a hagyományos és az alternatív energiahordozókat és energia-elõállítási módszereket. Megérthetik az energiatermelés fizikai és kémiai alapjait, a berendezések mûködési elvét, valamint az energiatermelés és felhasználás gazdasági és környezetvédelmi vonatkozásait. A könyv sok háttér információt és elméleti ismertetet ad, tartalmazza a szakkifejezések magyarázatát is. Részletesen leírja az elvégzendõ kísérleteket, bemutat grafikonokat, ad számolási feladatokat. A könyv magyarázatai és ábrái jól érthetõk, a kísérletek és a példák érdekesek. </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100 tanítási óra. A tizenkilenc fejezet egyenként 2-6 tanítási órát igényel.</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ehetõsen sokféle: nagy részük egyszerû, de vannak összeállítást igénylõ eszközök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ergiaválság van?; A termodinamika elsõ tétele; Az atomenergia; Energiaforrások és technológiák; Energia biomasszából; A szén feldolgozása ipari gázzá; A termodinamika második tétele; Hogyan mûködik az autó motorja?; Új felfedezések és haladás; Atomerõmûvek: felépítésük és mûködésük; Az energia minõsége; Az energiaféleség megválasztása a rendelkezésre álló források és az igény alapján; Az autó energiatakarékos használata; Üvegházhatás; A globális felmelegedés és lehetséges következményei; A vízfelhasználás a szénbányászatban; A vízfelhasználás a kõolaj-feldolgozásban; A vízfelhasználás a hõerõmûvekben</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74. A független otthon. A nap, a szél és a víz erejével élve </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tts, Michael: The Independent Home. Living Well with Power from the Sun, Wind, and Water</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hite River Junction, VT : Chelsea Green Publishing, 1993. xx, 30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akik meg akarják valósítani otthonuk energiaellátási függetlenségé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ülönbözõ amerikai lakóhelyeket, otthonokat mutat be, szöveggel, rajzokkal, fényképekkel.</w:t>
        <w:br/>
        <w:t xml:space="preserve">E lakások megtervezésekor az energetikai függetlenséget és a minél kisebb környezeti terhelést tartották szem elõtt. A könyv fõleg a kérdés technikai megvalósítására összpontosít, táblázatok, ábrák, grafikonok segítik a problémák megértését, a választások igazolását. Az egyedi megoldások bemutatása mellett segít átgondolni, mi mindent kell figyelembe venni a tervezés során. Például a helyi táj és mikroklíma adottságait, hogy a megtelepedéshez ne kelljen háborúba szállni a természettel, hogy az építkezéshez inkább a helyi és újrafelhasználható építõanyagokat, ne az egészségkárosító technológiákat válasszuk. Ily módon megnövekszik a kormánypolitikától, a monopolcégektõl, a természetet kizsákmányoló vagy szennyezõ iparágaktól való függetlenség. Nem szükséges annyit utazni, szállítani, meg lehet szabadulni a reklámok kényszerítõ hatásától, a felesleges költségektõl stb. Ez a függetlenség azonban több felelõsség vállalásával is jár saját magunkért, közvetlen környezetünkért. Aki ma így próbál meg élni, ma már nincs egyedül, amint ezek a távoli, létezõ példák is mutatjá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 A megújuló energiaforrásokról fiataloknak</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arning About Renewable Energy. For Young Scholar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rrifield, VA : EREC, 1995. 11 p., ill.</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8-14 </w:t>
      </w:r>
      <w:r>
        <w:rPr>
          <w:b w:val="false"/>
          <w:bCs w:val="false"/>
          <w:i w:val="false"/>
          <w:iCs w:val="false"/>
          <w:caps w:val="false"/>
          <w:smallCaps w:val="false"/>
          <w:strike w:val="false"/>
          <w:dstrike w:val="false"/>
          <w:outline w:val="false"/>
          <w:vanish w:val="false"/>
          <w:sz w:val="22"/>
          <w:szCs w:val="22"/>
        </w:rPr>
        <w:t xml:space="preserve">éves tanulóknak és tanáraiknak. </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kony könyv megismerteti a gyerekekkel a nem-megújuló és a megújuló energiaforrás fogalmát. A megújuló energiaforrásokról – a nap-, a szél-, a geotermikus, és a vízenergiáról, valamint a biomasszából és a hulladékból nyerhetõ energiáról – ír részletesen. Nem csak elméleti ismereteket tartalmaz, hanem ahhoz is támpontot nyújt, hogy a gyerekek mit tehetnek a természeti erõforrások megtakarításáért. A háztartásokban keletkezõ hulladékban papír, fém, mûanyag és üveg egyaránt található – szelektív gyûjtésükkel megkönnyítjük újrafeldolgozásukat. Érdekes az a fejezet, amely a nem-hagyományos motorral mûködõ autókról szól. Itt esik szó arról is, hogy ha például gyalogolunk vagy kerékpározunk, akkor tulajdonképpen emberi energiát használunk fel. Néhány feladatlap is segíti az anyag feldolgozását.</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20 óra.</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egy feladatnál: a házi papírkészítésné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 Amit tudni akarsz az energiáról</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asser, Helmut – Hammermüller, Doris – Baretschneider, Brigitte – Berger, Michael:</w:t>
        <w:br/>
        <w:t>Energie mit Phantasie</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6. 122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6 éveseknek.</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nári segédletként használható, a bevezetõket elõadhatja a tanár, illetve beszélgetést indíthat el. </w:t>
        <w:br/>
        <w:t xml:space="preserve">Az egyes témák ismertetése után ábrák foglalják össze az olvasottakat, majd feladatok, munkalapok segítik a téma kidolgozását, továbbgondolását, az energiaproblémák megoldására való rávezetést. </w:t>
        <w:br/>
        <w:t>A feladatlapok megoldását az adott fejezet tartalmazza.</w:t>
      </w:r>
    </w:p>
    <w:p>
      <w:pPr>
        <w:pStyle w:val="Normal"/>
        <w:tabs>
          <w:tab w:val="clear" w:pos="708"/>
          <w:tab w:val="left" w:pos="2055"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mák többsége egy-két tanóra alatt feldolgozható.</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ergia-probléma?; Az energiaellátás jelenleg; Megoldási javaslatok; Passzív napenergia-felhasználás; Napkollektorok; Energiatárolás; Napcellák; Szélenergia; A fa használata; Biogáz; Vízenergi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 Napenergia. 150 izgalmas kísérlet napenergiával</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chaczewski, Avi – Mahler, Peretz: Solar Power. 150 Exciting Experiments in Solar Power</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ibbutz Yasur : Tree of Knowledge, 1993. 92 p., ill. + egységcsomag</w:t>
      </w:r>
    </w:p>
    <w:p>
      <w:pPr>
        <w:pStyle w:val="Normal"/>
        <w:tabs>
          <w:tab w:val="clear" w:pos="708"/>
          <w:tab w:val="left" w:pos="2622" w:leader="none"/>
          <w:tab w:val="left" w:pos="9851"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és középiskolásoknak.</w:t>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622" w:leader="none"/>
          <w:tab w:val="left" w:pos="9851"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3 kísérletet, melyek révén a tanulók megismerkedhetnek a napenergia felhasználásának módjaival. Tapasztalatot szerezhetnek  számos érdekes fizikai jelenségrõl, például, hogy a nap hõje visszaverhetõ; hogy a szilárd anyagok melegítésre tágulnak, míg a gumi összehúzódik; hogy a fénysugarak hajlíthatóak; hogy a sötét papírt könnyebb elégetni. Építhetnek saját napkemencét, készíthetnek napórát, meghatározhatják az Esthajnalcsillag helyét, kiszámíthatják a napi átlaghõmérsékletet. Különbözõ színû tintákat készíthetnek, fényforrásokat tesztelhetnek, megismerkedhetnek a stroboszkóppal. Tanulmányozhatják a napcellák és a napenergián alapuló közlekedési eszközök mûködését stb. A kísérletek egymásra épülnek, célszerû az adott sorrendben elvégezni õket.</w:t>
      </w:r>
    </w:p>
    <w:p>
      <w:pPr>
        <w:pStyle w:val="Normal"/>
        <w:tabs>
          <w:tab w:val="clear" w:pos="708"/>
          <w:tab w:val="left" w:pos="2622" w:leader="none"/>
          <w:tab w:val="left" w:pos="9851"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leti csomagban a mindennapi használati tárgyakon kívül minden, a kísérletekhez szükséges speciális kellék megtalálható.</w:t>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RÉSZEK</w:t>
      </w:r>
    </w:p>
    <w:p>
      <w:pPr>
        <w:pStyle w:val="Normal"/>
        <w:tabs>
          <w:tab w:val="clear" w:pos="708"/>
          <w:tab w:val="left" w:pos="2622"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õmérséklet – hõ; Tágulás – összehúzódás; Fénysugarak; Koncentrált infravörös; Napkemence; Párolgás – kondenzáció; Vízmelegítõk. Napkitörések; Szilikonos napcellák. Hogyan mûködnek a napcellák; Nap-elektrokémia; A természetes napenergia felhasználás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vezetõrõl.</w:t>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8. 1996. április 26. 10 évvel Csernobil utá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nter, F. és mások: Aktionsmappe – 26. April 1996 10 Jahr nach Tschernoby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elefeld : Oberstufen-Kolleg, 1996. 17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szervez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4-ben néhány németországi iskola úgy döntött, hogy együttesen megemlékeznek a csernobili katasztrófáról. A kiadvány az ebben a munkában részt vevõ felnõtteknek és diákoknak szeretne segítséget nyújtani a program szervezésében és kivitelezésében. A javaslatok és ötletek mellett már végrehajtott hasonló megemlékezések tapasztalatait is ismerteti és további információkat tartalmaz azoknak a tanároknak, akik a “Csernobil” és az “Energia” témakörben jobban el szeretnének mélyülni. Képek, újságcikkek, énekek, térképek találhatóak benne, melyek segítségével átélhetjük és megtapasztalhatjuk az ott történteket illetve átfogó képet kaphatunk az atomenergiában rejlõ lehetõségekrõl és veszélyek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vezetektõl és a feladatoktól füg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ítség az oktatáshoz; Ötletek a megemlékezési naphoz; Tapasztalatok és ötletek; Más szervezõk és programok; Tervezetek; Információk és anyagok; Az akció értékelése; Felhívás és állásfoglal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9. Az ördögi nukleáris körforg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nisch, Antonia – Geissler, Susanne – Bertsch, Elmar: Der nukleare Teufelskrei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Österreichisches Ökologie Institut, 1996. [2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az atomok világába vezérli az olvasót, ahol felépítésükkel, s az atomenergia különbözõ felhasználásaival ismerkedhet meg. A szöveg olvasását tagoltsága, szemléltetõ és gyakran humoros ábrák, táblázatok teszik élvezetessé. A témára vonatkozó ismereteken túl gyakorlati ötletekkel segíti a gyermekeket, hogy az energiafelhasználás területén is figyeljenek környezetük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1,5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 fénymásolat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omok, sugárzás és más különös jelenségek; A sugárzás káros lehet egészségünkre; Másodpercek, melyek megrázták az egész világot – Csernobil; Mi a teendõ, ha...; Hogyan mûködik az atomerõmû?; Atomhulladékok; 30 évi áram és 100 évi szemét; Az ördögi nukleáris körforgás; Atombombák, tesztek és azok következményei; Mit jelent valójában az atomenergia?; Az energia felhasználása és nem pazarlás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 ÉLÕ KÖRNYEZETÜNK</w:t>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1. Víz és élet</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tabs>
          <w:tab w:val="clear" w:pos="708"/>
          <w:tab w:val="left" w:pos="10418" w:leader="none"/>
        </w:tabs>
        <w:bidi w:val="0"/>
        <w:ind w:right="397" w:hanging="0"/>
        <w:jc w:val="left"/>
        <w:rPr/>
      </w:pPr>
      <w:r>
        <w:rPr/>
        <w:t>80. A víz – élet. Rendszerelméleti környezettankönyv a víz körforgásár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ester, Frederic: Wasser = Le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in kybernetisches Umweltbuch mit 5 Kreisläufen des Wasser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ly n.] : Ravensburger Verlag, 1987. [22] t., ill., szín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ános iskolák 3-7. osztályos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 folyamatainak lényege a körforgás. A természetben nincs hulladék – minden ismét felhasználásra kerül. A könyv tárgyalja Földünk legfontosabb elemeinek körforgását; sok színes képpel segítve a megértésben. A körforgás mûködteti a Föld önszabályozó rendszerét. Konkrét példákkal is megismertet: Valószínûleg az Amazonas vidéki erdõirtás az oka, hogy a Dél-Amerika felett keletkezõ felhõréteg délre vándorol. A mexikói aszályhullámok vagy a perui áradások az üvegházhatás következményei. A tengeri olajszennyezések pusztítják a planktonokat, aminek következtében az egész tengeri táplálékpiramis meginog. Az erdõ a Föld tüdeje: számára a nappal és az éj olyan mint egy lélegzetvétel, az õsz és a tavasz pedig mint az elalvás és a felébredés. A városokban a föld felszínének lefedése miatt a talajvíz utánpótlása nem biztosíto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forgásról; Az esõ, a tenger és a felhõk; A fa és a víz; A talajvíz mint élettér; A víz és a város; Amit a folyók elszenvednek; A víz – különleges folyadék; A víz – az élet õsele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 A víz – tiszta természe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attenstroth, Ernst-August és mások: Wasser. Natur pu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tmund : Forum Eltern und Schule, 1996. 2 db,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0" w:hanging="0"/>
        <w:jc w:val="left"/>
        <w:rPr/>
      </w:pPr>
      <w:r>
        <w:rPr/>
        <w:t>Felsõ tagozatosoknak és tanáraiknak, biológia, fizika, kémia órár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ét kötet a vízzel foglalkozik. Az elsõ kötetben egy vízcsepp útját követhetjük nyomon elõször a természetes körforgásban. Késõbb megtudhatjuk, milyen élõlények és anyagok találhatók meg egy vízcseppben. Arról is szó esik, hogy hogyan szállítják a növények a vizet és a benne található fontos ásványi anyagokat. A továbbiakban a talajvízrõl, a talaj szûrõhatásáról, kémiájáról, és a talajvíz-rétegekrõl olvashatunk, melyet az ivóvíz fejezete követ. A második részben az ipari vízrõl és a szennyvízrõl kapunk sok információt. Ezután vízzel kapcsolatos projektleírások következnek. Minden fejezet egy óravázlat javaslatot is tartalmaz. Ezek nagy része feladatlap illetve írásvetítõvel használható fólia. Olvashatunk vizsgálatokat, kísérleteket, látunk képeket, ábrákat. A könyv fejezetei, feladatlapjai külön-külön is használhatók.</w:t>
      </w:r>
    </w:p>
    <w:p>
      <w:pPr>
        <w:pStyle w:val="BodyText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lfejezet egy tanórát igényel, vagy házi feladat leh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fénymásolt oldalai és egyszerûbb kísérleti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rész: Víz – a természetes körforgás; Talajvíz; Ivóvíz; Irodalomjegyzé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Rész: Ipari víz; Szennyvíz; Vízzel kapcsolatos projekte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82. A természet cselekvõ felfedezése. A víz </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eisenegger, Ingrid – Katzmann, Werner – Pitter, Klaus:</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mweltspürnasen Aktivbuch Wasser</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nchen : Omnibus, 1996. 118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éves kortól.</w:t>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9851"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víz összes elõfordulási helyét és felhasználási módját áttekinti az érdekes és humoros könyvecske. A vízszennyezésrõl izgalmas krimit olvashatunk, és praktikus tanácsokat kapunk arra, hogyan tartsuk a vágott virágot minél tovább frissen vagy hogyan szabályozzuk a cserepes növények vízellátását. Érdekes kísérletekkel válik láthatóvá a víz útja növények testében és a természet körforgásában. Még recepteket is olvashatunk, melyekben fontos szerep jut a víznek. Megismerhetünk néhány vízben élõ állatot, és megtudhatjuk, hogyan hat életükre a vízszennyezés. Megmérjük, mit is tartalmaz az ivóvizünk. </w:t>
      </w:r>
    </w:p>
    <w:p>
      <w:pPr>
        <w:pStyle w:val="Normal"/>
        <w:tabs>
          <w:tab w:val="clear" w:pos="708"/>
          <w:tab w:val="left" w:pos="2055" w:leader="none"/>
          <w:tab w:val="left" w:pos="9851"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 ÉS ESZKÖZIGÉNY</w:t>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atonként változó.</w:t>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JEZETEK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 szüksége van vízre: Spóroljunk a vízzel; Gondolatok bevásárláskor; Vitaminrabló-teszt; Ivóvíz; A víz körforgása: Az esõ; Öntözés; Savas esõ: Savhalál a vízben; Erdõhalál; A fa; A fa mint porszûrõ; Sósvíz; Jég és hó; Szennyvíz: A víz öntisztulása; A szennyvíz mint táplálék; Állatok és növények, melyek kimutatják a patakok és folyók szennyezettségé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 A víz hangjai. 24 színes kép és hangkazett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ser Geräusche Spiel. 24 Bildkarten und Tonkasset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év n]. 1 db hangkazetta, 24 db kárty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óvodás kortól, játékos kedvû felnõttekn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tékleírás – a hangsúly elsõsorban a gyerekek öntevékenységén van. Néhány ötlet, már ismert játékok, pl. memóriajáték adaptálása, segíti a továbbfejlesztést. A játék zajokat (természetes és ember keltette, vízzel kapcsolatos hangokat) és képeket tartalmaz: 1. Csobogó fürdõvíz, 2. A tenger, 3. Evezés – evezõshajó, 4. Tengeri hullámok, 5. Vihar – villámlás, 6. Patak, 7. Kézmosás, 8. Folyó, 9. Vízesés,</w:t>
        <w:br/>
        <w:t>10. Kacsák, 11. WC öblítés, 12. Kútcsobogás (Maneken-Pis), 13. Vihar (a tengerparti gáton), 14. Ivás, 15. Fogmosás, 16. Gargalizálás, 17. Tusolás, 18. Kifutó víz, 19. Béka, 20. Pohár feltöltés, 21. Esõ,</w:t>
        <w:br/>
        <w:t>22. Csepegõ vízcsap, 23. Vízbe esõ tárgy, 24. Valaki átgázol a hav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zettán változó sorrendben hallhatók a hangok, bármely pontján elkezdhetõ vagy újra indíth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tékleírásról.</w:t>
      </w:r>
    </w:p>
    <w:p>
      <w:pPr>
        <w:pStyle w:val="BodyTextIndent2"/>
        <w:bidi w:val="0"/>
        <w:ind w:left="567" w:hanging="567"/>
        <w:jc w:val="both"/>
        <w:rPr/>
      </w:pPr>
      <w:r>
        <w:rPr/>
        <w:t>84. Víz fölött – víz alatt. Munkafüzet a környezet felfedezéséhez és megóvásához gyerekek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ger, Claudia – Krisch, Nadja – Prader, Ursula: Über Wasser – unter Wasse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rbeitsmappe für Kindergarten, Volksschule, Hauptschule und Understufe der AH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1. 71 p., i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nak és általános 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dünk alapeleme a víz, nélküle nincs élet, mégsem értékeljük eléggé. A munkafüzetben számos javaslat található arra, hogy közös megfigyelésekkel, kísérletekkel, játékokkal, beszélgetésekkel a témát a gyerekekkel megvitathassuk. A könyv lehetõséget teremt, hogy a gyermekek a vizet, mint elemet és jelenséget megértsék és megszeressék. Vannak itt csoportos játékok, szemléletes rajzok, ábrák, verses magyarázatok és otthon elvégezhetõ kísérletek. A kísérletek az ember által lerontott környezeti állapot helyrehozásának nehézségeirõl és lehetõségeirõl is ismeretet adnak. A könyv olvasmányos, érdek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kettõ vagy több kísérlet; a könyv egyéni ütemterv szerint használ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írásuk a kísérletek ismertetéséné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tulajdonságai; Nincs élet víz nélkül; A víz körforgása; Vízszennyezettség; Öntisztulás; Tisztítás; A víz mint élettér; További ötletek és utal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5. A víz felfedez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ascheit, Wilfried – Kneip, Winfried: Wasser erkunden und erfahr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 RWW, 1990. 7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7. osztályos tanulók tanár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hogy a tanulók megismerjék a víz különféle jellemzõ tulajdonságait illetve a természetben elfoglalt helyét és szerepét. A szerzõk az elméleti részekhez szorosan kapcsolódó érdekes játékokat, kísérleteket és feladatlapokat mellékeltek, melyek könnyebbé teszik a bonyolult folyamatok megértését és segítik a gyermekeket, hogy az elmélet és a mindennapi élet között felfedezzék a kapcsolatot és megtanulják értékelni ezt a fontos elem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fejezetenként kb. egy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hár, víz, olaj, papír, kanál, óra, pipetta s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a víz?; A víz mint élettér; Megfigyelés és felfedezés; A víz halmazállapota; Hogyan jut el a növényekhez a ví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left="567" w:hanging="567"/>
        <w:jc w:val="left"/>
        <w:rPr/>
      </w:pPr>
      <w:r>
        <w:rPr>
          <w:b/>
          <w:bCs w:val="false"/>
          <w:i w:val="false"/>
          <w:iCs w:val="false"/>
          <w:caps w:val="false"/>
          <w:smallCaps w:val="false"/>
          <w:strike w:val="false"/>
          <w:dstrike w:val="false"/>
          <w:outline w:val="false"/>
          <w:vanish w:val="false"/>
        </w:rPr>
        <w:t>86. Terepgyakorlati kézikönyv a vízminõség vizsgá</w:t>
      </w:r>
      <w:r>
        <w:rPr/>
        <w:t>latához. Iskolai környezeti nevelési program</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tchell, Mark K. – Stapp, William B.: Field Manual for Water Quality Monitoring.</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Environmental Education Program for Schools</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xter, MG : Thomson-Shore, 1995. v, 272 p., ill.</w:t>
      </w:r>
    </w:p>
    <w:p>
      <w:pPr>
        <w:pStyle w:val="Normal"/>
        <w:tabs>
          <w:tab w:val="clear" w:pos="708"/>
          <w:tab w:val="left" w:pos="2622" w:leader="none"/>
          <w:tab w:val="left" w:pos="10135"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13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1013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w:t>
      </w:r>
    </w:p>
    <w:p>
      <w:pPr>
        <w:pStyle w:val="Normal"/>
        <w:tabs>
          <w:tab w:val="clear" w:pos="708"/>
          <w:tab w:val="left" w:pos="2622" w:leader="none"/>
          <w:tab w:val="left" w:pos="1013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13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 xml:space="preserve">A kézikönyv a folyórendszerek vízminõségének mérésére készült útmutató, melynek felépítése az </w:t>
      </w:r>
      <w:r>
        <w:rPr>
          <w:b w:val="false"/>
          <w:bCs w:val="false"/>
          <w:i/>
          <w:iCs w:val="false"/>
          <w:caps w:val="false"/>
          <w:smallCaps w:val="false"/>
          <w:strike w:val="false"/>
          <w:dstrike w:val="false"/>
          <w:outline w:val="false"/>
          <w:vanish w:val="false"/>
          <w:sz w:val="22"/>
          <w:szCs w:val="22"/>
        </w:rPr>
        <w:t xml:space="preserve">akciós kutatás </w:t>
      </w:r>
      <w:r>
        <w:rPr>
          <w:b w:val="false"/>
          <w:bCs w:val="false"/>
          <w:i w:val="false"/>
          <w:iCs w:val="false"/>
          <w:caps w:val="false"/>
          <w:smallCaps w:val="false"/>
          <w:strike w:val="false"/>
          <w:dstrike w:val="false"/>
          <w:outline w:val="false"/>
          <w:vanish w:val="false"/>
          <w:sz w:val="22"/>
          <w:szCs w:val="22"/>
        </w:rPr>
        <w:t>nevû tanulási módszeren alapszik. Ennek a modellnek az elsõ része az adatgyûjtési rész. A folyótanulmányozás keretében az adatgyûjtés vízminõség-tesztek formájában történik. Ezen túlmenõen a tanulók feljegyzéseket készítenek azokról a gondolatokról, érzésekrõl, képekrõl, hangokról és szagokról, melyek hatással voltak rájuk a folyó környezetében. Ezek a közvetlen megfigyelések vagy érzéki behatások nemhogy fontosak, de sokszor motiválnak bennünket az akciós kutatás második területére való átlépésre, mely a problémamegoldó rész, vagyis amikor a cselekvés terére lépünk.</w:t>
      </w:r>
    </w:p>
    <w:p>
      <w:pPr>
        <w:pStyle w:val="Normal"/>
        <w:tabs>
          <w:tab w:val="clear" w:pos="708"/>
          <w:tab w:val="left" w:pos="2622" w:leader="none"/>
          <w:tab w:val="left" w:pos="10135"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135"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2622" w:leader="none"/>
          <w:tab w:val="left" w:pos="1013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szerû kémcsöves kísérletektõl kezdve a számítógépes számításokat igénylõ eredményértékelésig változik.</w:t>
      </w:r>
    </w:p>
    <w:p>
      <w:pPr>
        <w:pStyle w:val="Normal"/>
        <w:tabs>
          <w:tab w:val="clear" w:pos="708"/>
          <w:tab w:val="left" w:pos="2622" w:leader="none"/>
          <w:tab w:val="left" w:pos="10135"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Áttekintés; 2. Bevezetés; 3. Kilenc vízminõségi teszt; 4. Az eredmények kiszámolása; 5. Nehézfémek keresése; 6. A bentoszt alkotó makrogerinctelenek; 7. Területhasznosítási gyakorlatok; 8. Esettanulmány (a Rouge folyó); 9. Nemzetközi folyók; 10. Számítógépes hálóza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zai viszonyokra adaptálta és 1997-ben közreadta “Jer: nézd a Balatont…” címmel a barcsi Green Pannónia Alapítvány és a Balaton Akadémia. (Balaton Akadémia Könyvek 20.)</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7. Édesvízû mocsarak. Ökológia és környezetgazdálkod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ller, Milton W.: Freshwater Marshes. Ecology and Wildlife Manage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neapolis, MN ; London : University of Minnesota Press, 1994. xv, 154 p., [8] t., ill., részben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ákoknak, felnõtteknek, nem 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Észak-Amerika prérijeinek vizes területeit kutatta és figyelte meg, a sekély, csak idõlegesen vízzel borított területektõl egészen a mélyebb mocsarakig. Részletesen leírja a mocsarak kialakulását, növény- és állatvilágát, illetve az ökoszisztéma fontosabb folyamatait. Nagy hangsúlyt fektet az ehhez hasonló területek kezelésére és arra, hogy milyen hatással vannak az emberi társadalomra. A függelékben hasznos gyakorlati tanácsokkal szolgál a mocsarak, lápok felfedezéséhez, felméréséhez és a vizes élõhelyek helyes kezeléséhe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csarak medre, hidrológia és diverzitás; Az építõ anyagok és a növényzet struktúrája; A mocsár mint rendszer; Élõhely és viselkedési mintázatok; Jellemzõ állatok; Élõhely-dinamika; Kezelés és helyreállítás; A mocsár és az ember; A mocsarak jövõj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 A vizes élõhelyekrõl. Mit tegyünk  a lápokkal, ingoványokkal és mocsarakkal?</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chie, Michele: The Wetlands Issue. What Should We Do With Our Bogs, Swamps and Marshes?</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2. 46 p., ill.</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öntéshozatalra készülõ közösségeknek, környezeti döntések elõkészítésérõl tanító tanároknak.</w:t>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ebben nem sokat gondolkoztak azon, mi legyen a lápokkal, mocsarakkal, ingoványokkal, hanem emberi használatra alkalmas területekké alakították azokat. Ma, amikor többet tudunk természetes állapotukban nyújtott hasznukról, jóval bonyolultabb döntést hozni megváltoztatásukról, eltüntetésükrõl. Kérdéses a kormány, illetõleg a föld magántulajdonosainak az illetékessége. Az is tisztázatlan, miképp vethetõ egybe a természetes vizes élõhelyek haszna a megváltoztatásuk által kínálkozó elõnyökkel. A kérdés összetettségét számos oldalról megvizsgáló tanulmány választási lehetõségeket elemez, támogatók és ellenzõk érveit sorakoztatja fel, példaértékû megközelítést nyújt bármely más környezeti kérdés társadalmi, közösségi szintû kezeléséhez.</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 a vizes élõhelyek; Mi van a vizes élõhelyek ügye mögött? Választások: 1. A vizes élõhelyek értünk dolgozzanak, 2. A magántulajdonba vétel támogatása, 3. A lerombolás mintájának áttörése; Vizes élõhely opciók: kiút találása az ingoványból; A tettek és politika</w:t>
      </w:r>
    </w:p>
    <w:p>
      <w:pPr>
        <w:pStyle w:val="Normal"/>
        <w:tabs>
          <w:tab w:val="clear" w:pos="708"/>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w:t>
      </w:r>
      <w:r>
        <w:rPr>
          <w:b w:val="false"/>
          <w:bCs w:val="false"/>
          <w:i w:val="false"/>
          <w:iCs w:val="false"/>
          <w:caps/>
          <w:strike w:val="false"/>
          <w:dstrike w:val="false"/>
          <w:outline w:val="false"/>
          <w:vanish w:val="false"/>
          <w:sz w:val="22"/>
          <w:szCs w:val="22"/>
        </w:rPr>
        <w:t>íTÁS</w:t>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vizes élõhelyek fontos funkciói”, “A természetes vizes élõhelyek elõnyei” címû részekrõl.</w:t>
      </w:r>
    </w:p>
    <w:p>
      <w:pPr>
        <w:pStyle w:val="Normal"/>
        <w:bidi w:val="0"/>
        <w:spacing w:before="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9. A vizes élõhelyek csodái</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lattery, Britt Eckhardt – Kesselheim, Alan S.: WOW! The Wonders of Wetlan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 Michaels, MD : Environmental Concern Inc. ; Bozeman, MT : The Watercourse, 1995. xx, 330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 általános és középiskolás korú gyerekekkel foglalkoz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több ember számára ismeretlen, sõt visszataszítónak érzett vizes élõhelyekkel – a láppal, a mocsárral, az ártérrel – ismertet meg ez a tanári kézikönyv. A bemutatástól a megismertetésen keresztül a védelemig halad. A kiadvány különlegessége, hogy többféle korosztály számára is érdekes. Tekintettel arra, hogy a szerzõ amerikai viszonyokat tárgyal, az anyag Magyarországon csak korlátozottan használható. Víz- és talajméréseit, a vizes élõlényekre vonatkozó vizsgálatait, ötleteit és játékait azonban érdemes átvenni.</w:t>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0 perces egyedi feladatoktól a több hétig, esetleg néhány hónapig tartó megfigyelésekig terjed.</w:t>
      </w:r>
    </w:p>
    <w:p>
      <w:pPr>
        <w:pStyle w:val="BodyText2"/>
        <w:bidi w:val="0"/>
        <w:spacing w:before="1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ZKÖZIGÉNY</w:t>
      </w:r>
    </w:p>
    <w:p>
      <w:pPr>
        <w:pStyle w:val="Normal"/>
        <w:bidi w:val="0"/>
        <w:spacing w:before="16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ok többségéhez szükséges eszközök – a kémiai reagensek kivételével – könnyen beszerezhetõk, illetve elkészíthetõk.</w:t>
      </w:r>
    </w:p>
    <w:p>
      <w:pPr>
        <w:pStyle w:val="BodyText2"/>
        <w:bidi w:val="0"/>
        <w:spacing w:before="1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JEZETEK</w:t>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i útmutató; Feladatok: Vizes élõhelyek; Növény- és állatvilág; Vízmérések; Talajvizsgálatok; A megszerzett tudás alkalmazása; Ötletek és tanácsok környezetvédelmi akciók szervezéséhez házunk táján és tágabb környezetünkben; Könyvek, filmek, zenék és szervezetek ajánlólistája</w:t>
      </w:r>
    </w:p>
    <w:p>
      <w:pPr>
        <w:pStyle w:val="Normal"/>
        <w:bidi w:val="0"/>
        <w:spacing w:before="20" w:after="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2. Talaj</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0. A talaj és a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lis, Steve – Mellor, Anthony: Soils and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5. xx, 364 p., [8] t., ill., részben szín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szintû talajtan-köny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lajtan klasszikus területei (helyenként a hazaitól eltérõ felfogásban), valamint a talaj és a tágabb környezet kapcsolata, talajjal kapcsolatos gyakorlati gazdálkodási és környezetvédelmi problém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laj felépítése, fizikai-kémiai tulajdonságok; Talajképzõdés, talajszelvény; Talajképzõdés és a környezet; Talajevolúció; Talajok a természetes rendszerekben; Talajok a tájhasználati rendszerekben; Talajok és környezeti problémák; Talajkutatás, tájértékelés; Következtetések: jelen – jöv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 A termõtalaj lepusztulása. Alkotás és rombol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ohnson, Douglas L. – Lewis, Laurence A.: Land Degradation. Creation and Destruc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 Blackwell Publishers, 1995. xx, 33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KNEK SZÓ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i tevékenység következtében fellépõ termõtalaj-degradáció mintegy 1 millió éve csökkenti a természetes, biológiai produktivitást. Az elmúlt száz év során a probléma igen súlyossá vált, és Földünk egyre nagyobb területeit érinti. Ez a folyamat vagy visszafordíthatatlan, vagy csak nagyon nehezen lehet megállítani. Ez a könyv a termõtalaj-lepusztulás gazdasági és kulturális okait és fajtáit (véletlen vagy szándékos) mutatja be. Javaslatokat tesz arra, hogy mi módon lehetne kezelni és szabályozni ezeket a folyamatokat. Sok kép, ábra és grafikon könnyíti az olvasottak megértésé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pPr>
      <w:r>
        <w:rPr>
          <w:b w:val="false"/>
          <w:bCs w:val="false"/>
          <w:i w:val="false"/>
          <w:iCs w:val="false"/>
          <w:caps w:val="false"/>
          <w:smallCaps w:val="false"/>
          <w:strike w:val="false"/>
          <w:dstrike w:val="false"/>
          <w:outline w:val="false"/>
          <w:vanish w:val="false"/>
          <w:sz w:val="22"/>
          <w:szCs w:val="22"/>
        </w:rPr>
        <w:t>1.</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rmõtalaj pusztulása: Az emberi hatások és a fizikai környezet kölcsönhatás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talaj használatának és a degradációjának történeti vonatkozásai</w:t>
      </w:r>
    </w:p>
    <w:p>
      <w:pPr>
        <w:pStyle w:val="Normal"/>
        <w:bidi w:val="0"/>
        <w:jc w:val="left"/>
        <w:rPr/>
      </w:pPr>
      <w:r>
        <w:rPr>
          <w:b w:val="false"/>
          <w:bCs w:val="false"/>
          <w:i w:val="false"/>
          <w:iCs w:val="false"/>
          <w:caps w:val="false"/>
          <w:smallCaps w:val="false"/>
          <w:strike w:val="false"/>
          <w:dstrike w:val="false"/>
          <w:outline w:val="false"/>
          <w:vanish w:val="false"/>
          <w:sz w:val="22"/>
          <w:szCs w:val="22"/>
        </w:rPr>
        <w:t>3.</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izikai környezet és a termõtalaj-destrukció</w:t>
      </w:r>
    </w:p>
    <w:p>
      <w:pPr>
        <w:pStyle w:val="Normal"/>
        <w:bidi w:val="0"/>
        <w:jc w:val="left"/>
        <w:rPr/>
      </w:pPr>
      <w:r>
        <w:rPr>
          <w:b w:val="false"/>
          <w:bCs w:val="false"/>
          <w:i w:val="false"/>
          <w:iCs w:val="false"/>
          <w:caps w:val="false"/>
          <w:smallCaps w:val="false"/>
          <w:strike w:val="false"/>
          <w:dstrike w:val="false"/>
          <w:outline w:val="false"/>
          <w:vanish w:val="false"/>
          <w:sz w:val="22"/>
          <w:szCs w:val="22"/>
        </w:rPr>
        <w:t>4.</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izikai környezet: A változás katalizátorai</w:t>
      </w:r>
    </w:p>
    <w:p>
      <w:pPr>
        <w:pStyle w:val="Normal"/>
        <w:bidi w:val="0"/>
        <w:jc w:val="left"/>
        <w:rPr/>
      </w:pPr>
      <w:r>
        <w:rPr>
          <w:b w:val="false"/>
          <w:bCs w:val="false"/>
          <w:i w:val="false"/>
          <w:iCs w:val="false"/>
          <w:caps w:val="false"/>
          <w:smallCaps w:val="false"/>
          <w:strike w:val="false"/>
          <w:dstrike w:val="false"/>
          <w:outline w:val="false"/>
          <w:vanish w:val="false"/>
          <w:sz w:val="22"/>
          <w:szCs w:val="22"/>
        </w:rPr>
        <w:t>5.</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ándékos destruktív változtatások az interaktív rendszerek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Nem szándékos destruktív változtatások az interaktív rendszerekben: A vízigény, az energiaigény, a szállítás és az urbanizáció következményei</w:t>
      </w:r>
    </w:p>
    <w:p>
      <w:pPr>
        <w:pStyle w:val="Normal"/>
        <w:bidi w:val="0"/>
        <w:jc w:val="left"/>
        <w:rPr/>
      </w:pPr>
      <w:r>
        <w:rPr>
          <w:b w:val="false"/>
          <w:bCs w:val="false"/>
          <w:i w:val="false"/>
          <w:iCs w:val="false"/>
          <w:caps w:val="false"/>
          <w:smallCaps w:val="false"/>
          <w:strike w:val="false"/>
          <w:dstrike w:val="false"/>
          <w:outline w:val="false"/>
          <w:vanish w:val="false"/>
          <w:sz w:val="22"/>
          <w:szCs w:val="22"/>
        </w:rPr>
        <w:t>7.</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reatív puszt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A termõtalaj destrukciója és a kreatív pusztítás: Visszatekin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használt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 Komposztálás a kiskert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ulac, John: Backyard Composti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tnes, Devon : Green Earth Books, 1996. 9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 komposztálás egy lehetõség arra, hogy valamit visszaadjunk a Földnek abból, amit elveszünk tõle. A komposztálással egyúttal csökkenthetõ a szemét mennyisége, és nem kell mûtrágyát használnunk veteményesünkben. A komposzttal való bíbelõdés természet közeli tevékenység. A könyv hasznos tanácsokat ad arra, hogyan lehet elkezdeni a komposztálást, mit kell megfontolni, milyen eszközök kellenek hozzá. Nem kell biológusnak vagy kertészmérnöknek lenni ahhoz, hogy valaki jó komposztot készítsen. A természet ugyanis tudja a dolgát, és a komposztképzõdés magától végbemegy, ha néhány alapfeltételt biztosítunk. A könyv valóban kedvcsináló!</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lámkurzus a komposztálásról; Kérdések és válaszok a komposztálásról; 1. A komposztképzõdés nélkülünk is végbemegy; 2. Talajtermékenység; 3. Kezdjük otthon; 4. Szuper receptek; 5. A természet segítõi; 6. Nézzük a dolog lényegét; 7. “Az otthon zöld füve...”; 8. Tanulj meg nemet mondani; 9. A csodamulcs; 10. A kilencvenes évek: a komposztálás évtizede; 11. Komposzt-tények; 12. Bajkeverõk (elõforduló problémák a komposztálás során); 13. Források;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 Fedezd fel a talajt! Ötletek és feladat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rkel, Jürgen: Erleben, erkunden, handeln: Boden. Ideen, Projekte, Aktivität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88. 8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14 éves korú gyermekekke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iránt érzett szeretetet próbálja sajátos módon kifejleszteni s inkább ötletgyûjtemény, mint tankönyv. Arra ösztönöz, hogy ki-ki maga tapasztalja meg, derítse fel a természetet, majd cselekedjen tudatosan. Bemutatja a talajt, a benne élõ állatokat és növényeket, illetve a talaj szennyezõdését és helyes ápolását. Sokféle feladat formálja a gyermekek szemléletét. A könyv elõnye, hogy a leírások mellett sok kérdést is tartalmaz, melyek a gyerekeket gondolkodásra és cselekvésre késztetik.</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anóra, de ajánlatosabb a kötetlen idejû szabadtéri foglalkoz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lszín, melyen élünk; A talaj mint élettér; A talaj mint az állatok lakhelye; A talaj mint a növények lakhelye; Talajképzõdés és talajtermékenység; A szennyezett, szétrombolt és elhasznált talaj; Talajápolá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3. Fák, erdõ</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 A trópusi esõerdõ</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dermann, Birgitt és mások: Tropischer Regenwal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nover : Schroedel Schulbuchverlag, 1992. 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hogy felhívja a gyermekek figyelmét az esõerdõk védelmének fontosságára. Részletesen bemutatja a trópusi esõerdõ éghajlatát, felépítését, az ott élõ növényeket, állatokat és embereket. Ezután megismertet az esõerdõket érintõ kulcsfontosságú kérdésekkel, az itt található növények késõbbi felhasználásával és az ezeket fenyegetõ veszélyekkel. Az anyagot térképek, statisztikák, ábrák, képregény és fotók teszik szemléletessé. Az egymástól függetlenül is felhasználható feladatlapok ötletes játékokkal, énekekkel és történetekkel teszik élményszerûvé a tanul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fejezetenként egy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ruza, olló, ragasz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 trópusi esõerdõ; II. A trópusi esõerdõ mint élettér; Földrajza és biológiája; Növényvilága; Állatvilága; A trópusi esõerdõben élõ emberek; III. A trópusi esõerdõ veszélyeztetettsége és védelme. A trópusi esõerdõ szétrombolása; Trópusi fafajták; Állattenyésztés, növénytermesztés; Ipari felhasznál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5. A trópusi esõerdõ. Ökológiai tanulmány</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ichards, Paul Westmacott: The Tropical Rain Forest. An Ecology Study</w:t>
      </w:r>
    </w:p>
    <w:p>
      <w:pPr>
        <w:pStyle w:val="Normal"/>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7. xviii, 57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hallgatóknak, biológusoknak, ökol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fogó tudományos mû az esõerdõkrõl. Amikor 1952-ben az elsõ kiadása megjelent, még mindenki úgy gondolt az esõerdõkre, mint végtelen, összefüggõ, páradús területekre, amelyek méreténél talán csak élõviláguk gazdagsága lenyûgözõbb. Mára a kép teljesen megváltozott, az esõerdõk veszélybe kerültek. A könyv átfogó leírást ad arról, hogy milyen volt az esõerdõ – egészen a XX. század közepéig. Képet ad arról a biológiai gazdagságról, amit az esõerdõk képviselnek. Napjainkban az esõerdõk iránt megnõtt az érdeklõdés, és a különbözõ szervezetek – a tudományos tények birtokában – többet tehetnek a megmentésé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I. Szerkezet és jellegzetességek (fiziognómia); II. A környezet; III. Klimax növénytársulások összetétele; IV. Elsõdleges (primer) szukcesszió; V. Trópusi esõerdõk limitáló körülmények között; VI. Az emberi tevékenység hatása a trópusi esõerdõkre; Másodlagos (szekunder), bolygatott szukcessziók; Függelék; Felhasznált irodalom; Mutató</w:t>
      </w:r>
    </w:p>
    <w:p>
      <w:pPr>
        <w:pStyle w:val="PlainText"/>
        <w:bidi w:val="0"/>
        <w:ind w:right="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6. Erdõirtá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forestatio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rlington, VA : National Science Teachers Association, 1997. 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biológiatanároknak, esetleg szakkörvezet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a Globális Környezeti Változás c. füzetsorozat része. A sorozat megjelenését az USA Környezetvédelmi Hivatala (EPA) és az Amerikai Természettudomány Szakos Tanárok Egyesülete (NSTA) támogatta. Céljuk az, hogy a globális változások ökológiáját és biológiáját összekapcsolják más tudományterületekkel, s az egyes problémák minden oldalát részletesen bemutassák a diákoknak. Ez a füzet az Egyesült Államok észak-nyugati részén lévõ Olympia-félsziget tûlevelû erdeinek fenntartásával kapcsolatos problémákat mutatja be esettanulmányként. A tevékenységek során a tanulók megismerik az erdõirtás ökológiai és gazdasági következményeit, s közben döntéshozó és probléma-megoldó készségük is fejlõdik. Megtanulják, hogy milyen erdõgazdálkodási formák léteznek, megismerkednek néhány populációdinamikai fogalommal, a fragmentáció problémájával, és átgondolják, hogy milyen egy lombos erdõ energiaáramlása és táplálékhálózata. Az utolsó tevékenység során szerepjáték révén alkalmazzák a tanultakat, így keresve megoldást a természetvédelem és a gazdasági fejlõdés összeegyeztetésé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2 tan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ó. Általában néhány kimásolt lap, térképek, egyszerû eszközök (pl. vonalzó, hõmérõ, mérõszala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VÉKENYSÉG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erdõirtás fogalmának meghatározása; 2. Az ökológiai szukcesszió; 3. A talajerózió; 4. Az élõhely pusztulása és az ott élõ fajok; 5. A különbözõ nézõpontok megismer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7. Fa az õserdõ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ed-Jones, Carol – Canyon, Christopher: The Tree in the Ancient Fores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ada City, CA : Dawn Publications, 1995. [32]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0 éves kori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gyönyörûen illusztrált könyv azt a növény- és állatvilágot mutatja be, amely egyetlen õsi fenyõfán és közvetlen környezetében él. A kis mese a könyv minden lapján egy-egy további élõlényrõl szóló gondolattal bõvül: a sorok úgy épülnek egymásra a mesében, mint ahogy az élõlények függnek egymástól a természetben. A könyv végén megtalálhatjuk a könyv összes szereplõjének a rövid bemutatását 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pPr>
      <w:r>
        <w:rPr>
          <w:b w:val="false"/>
          <w:bCs w:val="false"/>
          <w:i w:val="false"/>
          <w:iCs w:val="false"/>
          <w:caps w:val="false"/>
          <w:smallCaps w:val="false"/>
          <w:strike w:val="false"/>
          <w:dstrike w:val="false"/>
          <w:outline w:val="false"/>
          <w:vanish w:val="false"/>
          <w:sz w:val="22"/>
          <w:szCs w:val="22"/>
        </w:rPr>
        <w:t>MAGYAR NYERSFORD</w:t>
      </w:r>
      <w:r>
        <w:rPr>
          <w:b w:val="false"/>
          <w:bCs w:val="false"/>
          <w:i w:val="false"/>
          <w:iCs w:val="false"/>
          <w:caps/>
          <w:strike w:val="false"/>
          <w:dstrike w:val="false"/>
          <w:outline w:val="false"/>
          <w:vanish w:val="false"/>
          <w:sz w:val="22"/>
          <w:szCs w:val="22"/>
        </w:rPr>
        <w:t>íTÁS</w:t>
      </w:r>
    </w:p>
    <w:p>
      <w:pPr>
        <w:pStyle w:val="Normal"/>
        <w:bidi w:val="0"/>
        <w:spacing w:before="20" w:after="0"/>
        <w:ind w:right="-1" w:hanging="0"/>
        <w:jc w:val="left"/>
        <w:rPr/>
      </w:pPr>
      <w:r>
        <w:rPr>
          <w:b w:val="false"/>
          <w:bCs w:val="false"/>
          <w:i w:val="false"/>
          <w:iCs w:val="false"/>
          <w:caps/>
          <w:strike w:val="false"/>
          <w:dstrike w:val="false"/>
          <w:outline w:val="false"/>
          <w:vanish w:val="false"/>
          <w:sz w:val="22"/>
          <w:szCs w:val="22"/>
        </w:rPr>
        <w:t xml:space="preserve">A </w:t>
      </w:r>
      <w:r>
        <w:rPr>
          <w:b w:val="false"/>
          <w:bCs w:val="false"/>
          <w:i w:val="false"/>
          <w:iCs w:val="false"/>
          <w:caps w:val="false"/>
          <w:smallCaps w:val="false"/>
          <w:strike w:val="false"/>
          <w:dstrike w:val="false"/>
          <w:outline w:val="false"/>
          <w:vanish w:val="false"/>
          <w:sz w:val="22"/>
          <w:szCs w:val="22"/>
        </w:rPr>
        <w:t>rövid mesérõl.</w:t>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8. Erdei hangok. Játék. Hangkazetta 28 képp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reuss, Carola – Ruge, Klaus: Waldgeräusche-Spiel. Toncassette mit 28 Bildkart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4. 11 p. + 1 db hangkazetta, 28 db színes kárty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játékos kedvû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tékleírás – a hangsúly elsõsorban a gyerekek öntevékenységén van. Néhány ötlet, már ismert játékok, pl. memóriajáték adaptálása, segíti a továbbfejlesztést. A játék zajokat (természetes és ember keltette erdei hangokat) és képeket tartalmaz: 1. Csuszka, 2. Ökörszem, 3. Vörösbegy, 4. Örvös galamb,</w:t>
        <w:br/>
        <w:t>5. Szajkó, 6. Rigó, 7. Fakopács, 8. Sárgarigó, 9. Erdei pinty, 10. Fülemüle, 11. Kuvik, 12. Nyárfalevél a szélben, 13. Favágás, 14. Lucfenyõ gallyazása, 15. Motoros fûrész, 16 . Fûrész zaja, a fa kidõl,</w:t>
        <w:br/>
        <w:t>17. Ágsuhogás a szélben, 18. Futás zaja a száraz avarban, 19. Az égõ rõzse, 20. Megriadt õz, 21. Pele: párzás, védekezés, 22. Menekülõ varangy, 23. Szarvasbõgés, 24. Sárga hasú unka, 25. Cickány,</w:t>
        <w:br/>
        <w:t>26. Légyzümmögés, fiatal fakopács hangjával, 27. Róka ugatás, 28. Erdei pat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zettán változó sorrendben hallhatók a hangok, bármely pontján elkezdhetõ vagy újra indíth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tékleírásró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spacing w:before="120" w:after="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 Felfedezések az erdõben. Információk, tananyagok és kísérletek a környezet felfedezéséhez és megóvásához gyerekekn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lt, Brigitta – Krisch, Nadja: Wald – Entdeckungen. Arbeitsmappe für Kindergarten, Volksschule, Hauptschule und Understufe der AHS</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1. 98 p., ill.</w:t>
      </w:r>
    </w:p>
    <w:p>
      <w:pPr>
        <w:pStyle w:val="Normal"/>
        <w:tabs>
          <w:tab w:val="clear" w:pos="708"/>
          <w:tab w:val="left" w:pos="851"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 és általános iskolás korosztálynak.</w:t>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 w:val="left" w:pos="2410"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851" w:leader="none"/>
          <w:tab w:val="left" w:pos="2410" w:leader="none"/>
        </w:tabs>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rdõ ökoszisztémájában számos növény- és állatfaj él egymással kapcsolatban, s e fajok együtt-mûködése az ökológiai egyensúly fenntartását szolgálja. Az erdõt – mint életteret – teljességében kell szemlélnünk. A munkafüzet séták során, személyes tapasztalatok révén ismerteti meg az erdõt a gyerekekkel. Az ismertetõ szövegeket gyakorlatok, kísérletek, rajzok és hajtogatások leírásai, valamint megvitatásra szánt történetek egészítik ki. A játékos feladatok közt vannak felismerési játékok, kéregminta készítés, moha préselés, hangyales, földigiliszta megfigyelés, madártoll gyûjtés és még sok minden más. A kötet végén található munkalapok mozgalmas és életszerû, helyszíni vagy osztálytermi magyarázattal szolgálnak.</w:t>
      </w:r>
    </w:p>
    <w:p>
      <w:pPr>
        <w:pStyle w:val="Normal"/>
        <w:bidi w:val="0"/>
        <w:spacing w:before="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atonként változó, az egyes faladatoknál jelölve van.</w:t>
      </w:r>
    </w:p>
    <w:p>
      <w:pPr>
        <w:pStyle w:val="Normal"/>
        <w:tabs>
          <w:tab w:val="clear" w:pos="708"/>
          <w:tab w:val="left" w:pos="851" w:leader="none"/>
        </w:tabs>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Erdõmegfigyelés: 1. Láss!; 2. Hallj!; 3. Szagolj!; 4. Ízlelj!</w:t>
      </w:r>
    </w:p>
    <w:p>
      <w:pPr>
        <w:pStyle w:val="BodyText2"/>
        <w:bidi w:val="0"/>
        <w:spacing w:before="0" w:after="0"/>
        <w:ind w:right="-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 Az erdõ ökoszisztémája: Az erdõ felépítése; A nagy körforgások</w:t>
      </w:r>
    </w:p>
    <w:p>
      <w:pPr>
        <w:pStyle w:val="BodyText2"/>
        <w:bidi w:val="0"/>
        <w:spacing w:before="0" w:after="0"/>
        <w:ind w:right="-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áplálékláncok; 2. A fa; 3. A földben és a földön; 4. Más állatok az erdõben</w:t>
      </w:r>
    </w:p>
    <w:p>
      <w:pPr>
        <w:pStyle w:val="Normal"/>
        <w:bidi w:val="0"/>
        <w:spacing w:before="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z erdõ jelentõsége és veszélyeztetettség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tabs>
          <w:tab w:val="clear" w:pos="708"/>
          <w:tab w:val="left" w:pos="851"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BodyTextIndent2"/>
        <w:tabs>
          <w:tab w:val="clear" w:pos="708"/>
          <w:tab w:val="left" w:pos="851" w:leader="none"/>
        </w:tabs>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Erdõ-megismerési futam. Segédletek az erdõ felderítéséhez és erdei gyermekjátékokho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üsterhaus, Bernhard (szerk.): Die Waldlernrallye.</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beitshilfen für Walderkundungen und Waldjugendspiele</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70 p., ill.</w:t>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ok kor szerint három csoportba vannak osztva: 8 éves kortól, 10-11 éves kortól, illetve mindkét korcsoport számár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yag egy erdõ-megismerési futam elõkészítéséhez és lebonyolításához nyújt segítség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gy ilyen futam során a gyerekeknek egy “akadálypályán”, ösvényen kell végighaladniuk, és közben különbözõ feladatokat megoldaniuk, kérdõíveket kitölteniük. Egy ilyen “ösvény” abban különbözik a hagyományos tanösvényektõl, hogy a gyerekek nem a táblák által tanulnak meg valamit, hanem megfigyelésen, felismerésen és cselekvésen keresztül, tehát az ökológiai összefüggéseket az élmények segítségével értik meg.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egynapos futam megszervezéséhez és lebonyolításához több hónapra van szüksé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készítés; Megvalósítás; Anyagok a kérdõívekhez (szövegminták, ûrlapok)</w:t>
      </w:r>
    </w:p>
    <w:p>
      <w:pPr>
        <w:pStyle w:val="Normal"/>
        <w:bidi w:val="0"/>
        <w:spacing w:before="1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onatos részl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 Hello, én vagyok a tölgy! Fákról gyermekek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chels, Peter (szerk.): Gestatten, Eiche!. Mit Kindern Bäume Bestimm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6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okkal foglalkoz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gyermekek környezettudatos szemléletét a fafajták bemutatásán keresztül kívánja kialakítani. Elsõ része a feladatok kivitelezésére, az oktatási programok tervezésére és a foglalkozásokon elsajátított tudás ismétlésére vonatkozó javaslatokat tartalmaz. A második rész 18 fafajtát mutat be részletesen. Mindegyikhez tartoznak a gyermekek kreativitását fejlesztõ feladatok, melyek amellett, hogy játékosak, igénybe vesznek minden érzékszerv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1,5 ór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ló, ragasztó, papírlapok, kréta, nagyító.</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ódszertani ismertetõ; A fafajták (bükk, gyertyán, mocsártölgy, kocsánytalan tölgy, fürtös juhar, hegyi szil, szõrös nyír, kõris, berkenye, éger, kecskefûz, nagylevelû hárs, vadcseresznye, rezgõnyár, lucfenyõ, jegenyefenyõ, európai vörösfenyõ, erdei fenyõ)</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oldal szemelv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102. Az erdõ felfedez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ascheit, Wilfried (szerk.): Wald erleben und erfahren. Materialen für Kinder und Jugendlich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2. 6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és fiatal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sokféle játékon keresztül ismerteti meg az erdõben élõ állatok és növények sokféleségét, megtanít az értékek felfedezésére és megbecsülésére. A feladatok segítségével nem csak az ismeretek gyarapodnak, de jó barátság is kialakulhat köztünk és a természet között. Az egyes feladatoknál kiemelt adatok (eszköz- és idõigény, korosztály és évszak, melyben az adott feladat végezhetõ) nagyban segítik a természetjárást vezetõ felnõtt munkáját. A könyv sokoldalúsága folytán szinte bármelyik tantárgynál felhasználható, de a feladatok beilleszthetõk délutáni foglalkozások, erdei iskolák, természetjárások vagy tanulmányi kirándulások programjába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órától 2-2,5 órá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dõvarázslat; Egy éjszaka a csillagos ég alatt; Meseerdõben: A meseerdõ jelképei; Miért zöldek a level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103. Élet az erdõben – ismerkedés az erdõv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ascheit, Wilfried (szerk.): Wald erkunden und erfahr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2. 6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iskolásokkal foglalkozó tanároknak, szülõknek, erdész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advány a környezetünkhöz fûzõdõ szeretetteljes, gondoskodó viszony kialakítását tûzte ki célul. Alázatra és az értékmegõrzés tiszteletére tanít az erdõ poézisének, csodájának felfedeztetésével. Az “erdõ” egyúttal bensõnkben élõ valóság is, együtt él és növekszik vagy betegszik meg és pusztul el velünk. A fokozatosság elvét betartva felépített – Svájcból származó – feladatok és tevékenységek játékos, élményszerû elemekkel egészülnek ki.</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old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 Gyerünk az erdõbe! A tápláléklánc</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wer, Marie Miller: Into the Forest. Nature's Food Chain Gam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ly n.] : Ampersand Press, [év 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7 éves kort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különbözõ játék 2-6 személy számára, 41 színes kártyalappal, melyek a táplálkozási kapcsolatokat újszerû, koncentrikus körökre épülõ ábrán teszi világossá, ahol a középpontban vannak a növények, a legkülsõ körben pedig a csúcsragadozók. Az állat- és növényképes kártyák remekül felhasználhatók olyankor, ha nincs lehetõségünk ezeket élõben megmutatni a gyerekeknek. A tananyag nagy része (fajismeret, rendszertan, ökológia) szemléletesebbé tehetõ segítségükkel. Magunk is készíthetünk kártyacsomagot színes képek fel-ragasztásával; a táplálkozási kapcsolatokat nem szükséges mindenképpen feltüntetni, így a játék kezdetben nehezebb, viszont többet kell gondolkoz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5. A fák csodálatosa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s, Judy (szerk.): Trees Are Terrific!</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Wildlife Federation, 1988. 76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anger Rick's NaturScop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2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2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12 éves gyerekeknek.</w:t>
      </w:r>
    </w:p>
    <w:p>
      <w:pPr>
        <w:pStyle w:val="Normal"/>
        <w:tabs>
          <w:tab w:val="clear" w:pos="708"/>
          <w:tab w:val="left" w:pos="22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2268" w:leader="none"/>
        </w:tabs>
        <w:bidi w:val="0"/>
        <w:spacing w:before="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ári kézikönyv, sokszorosítható feladatlapokkal. Az elméleti részeket gyakorlati feladatok követik; a huszonnégy gyakorlatból nyolc a szabadban is végezhetõ. Összefoglalót olvashatunk a fák felépítésérõl, élettanáról, szaporodásáról és a különbözõ fajok elterjedési területérõl. Szó esik a társulások szintezettségérõl, valamint az anyag- és energiaáramlásról. Áttekintést ad a fák szerepérõl a történelem során, illetve a fa hasznosításáról, feldolgozásáról. Minden fejezet feltünteti, hogy milyen tantárgyak keretében használható fel az adott rész: matematika, természettudomány, irodalom, rajz.</w:t>
      </w:r>
    </w:p>
    <w:p>
      <w:pPr>
        <w:pStyle w:val="Normal"/>
        <w:tabs>
          <w:tab w:val="clear" w:pos="708"/>
          <w:tab w:val="left" w:pos="226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LSZERELÉS, ESZKÖZIGÉNY </w:t>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kséges anyagok az egyes gyakorlatok mellett vannak feltüntetve.</w:t>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teszi a fát fává? A fák életciklusa; Az erdõ mint életközösség; Az ember és az erdõ; A fák szerepe azaz életünkben; “Ötletsarok”; Ellenõrzõ kérdések; Kislexikon; Bibliográfia; A kérdések megoldásai</w:t>
      </w:r>
    </w:p>
    <w:p>
      <w:pPr>
        <w:pStyle w:val="Normal"/>
        <w:tabs>
          <w:tab w:val="clear" w:pos="708"/>
          <w:tab w:val="left" w:pos="22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badon felhasználható szövegrészek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6. Fákról és erdõkr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n, Christian: Von Bäumen und Wälder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1. 94 p.</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és gimnáziumi tanul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az erdõgazdaság, az erdõökológia és az osztrák erdõt fenyegetõ veszélyek kérdéseivel foglalkozik. Az egyest fejezeteket gyakorlati példák leírása és illusztrációk követ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atonként változ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z erdõk világa; Erdõket telepítünk; Az erdõk szintjei: Melyik erdõ melyik helyen? Az erdészek munkája. Új keletû erdõkárok; Hogyan ismerhetõk fel a károk?; Szél okozta károk; Az erdõ számára fontos rovarok; Ki védi a védett erdõket? Fák a város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2"/>
        <w:bidi w:val="0"/>
        <w:ind w:left="567" w:hanging="567"/>
        <w:jc w:val="left"/>
        <w:rPr/>
      </w:pPr>
      <w:r>
        <w:rPr/>
        <w:t>107. Ismerjük meg a fát! Környezeti nevelési útmutató óvodások és általános iskolások részé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roject Learning Tree. Environmental Education Activity Guide, Pre K-8</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American Forest Foundation, 1995. xic, 402 p., ill.</w:t>
      </w:r>
    </w:p>
    <w:p>
      <w:pPr>
        <w:pStyle w:val="Normal"/>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4-12 </w:t>
      </w:r>
      <w:r>
        <w:rPr>
          <w:b w:val="false"/>
          <w:bCs w:val="false"/>
          <w:i w:val="false"/>
          <w:iCs w:val="false"/>
          <w:caps w:val="false"/>
          <w:smallCaps w:val="false"/>
          <w:strike w:val="false"/>
          <w:dstrike w:val="false"/>
          <w:outline w:val="false"/>
          <w:vanish w:val="false"/>
          <w:sz w:val="22"/>
          <w:szCs w:val="22"/>
        </w:rPr>
        <w:t>éves gyerekekkel foglalkoz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posan kidolgozott környezeti nevelési tanterv és egyben tanári kézikönyv. A szóban forgó környezeti nevelési programot 1970-ben vezették be az USA-ban, késõbb világszerte elterjedt. A több évtizedes alkalmazás során felhalmozódott tapasztalatokat figyelembe véve készítették el a tanterv átdolgozott változatát. A program nem csak a fákról szól, hanem mindenrõl, ami a környezeti nevelés témakörébe tartozik. A tantervben leírt elméleti ismeretek és feladatok több tantárgy oktatásába beilleszthetõk: természettudományok (fõként biológia), matematika, állampolgári ismeretek, nyelv és mûvészeti tárgyak. Célja, hogy megtanítsa a gyermekeket arra, hogy biztos tudással felvértezve, reálisan gondolkodjanak a helyi és globális környezeti kérdésekrõl. A könyv felépítése olyan, hogy az egyes leckék elején találjuk a korosztályt, a tantárgyakat, a rövid tartalmat, azokat a képességeket, amelyeket fejleszt, a szükséges eszközöket és anyagokat, valamint a feladatok elõkészítéséhez és végrehajtásához szükséges idõt. Ezután következnek az elméleti tudnivalók, a feladatok, a tanároknak illetve a tanulóknak szóló irodalmi részletek és a továbbfejlesztést segítõ ötletek. A feladatok sokszínûek és érdekesek, a kísérletezéstõl a versírásig terjedõ széles skálán mozog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lább 100 óra, amit a fent megjelölt 8 éves tanulási szakaszra osztanak szé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anyagokat és eszközöket igény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4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okféleség; 2. Kölcsönös kapcsolatok; 3. Rendszerek; 4. Szerkezet és méretek; 5. A változások formái</w:t>
      </w:r>
    </w:p>
    <w:p>
      <w:pPr>
        <w:pStyle w:val="Normal"/>
        <w:bidi w:val="0"/>
        <w:ind w:right="-14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s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108. Ismerjük meg a fát! Környezeti nevelési program középiskolások részé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roject Learning Tree. Secondary Environmental Education Progra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American Forest Foundation, 1995. 2 db,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8 éves gyerekeket tanít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Bevezetõ kézikönyv a középiskolások részére</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terv az óvodások és általános iskolások számára kidolgozott tananyag kiterjesztése a középiskolás korosztályra. Röviden leírja a tanárok által alkalmazható módszereket, valamint tíz részletesen kidolgozott feladatleírást közöl, amelyek öt témakört (Sokféleség, Kölcsönös kapcsolatok, Rendszerek, Szerkezet és méretek, A változások formái) ölelnek fel. A feladatok beilleszthetõk a középiskolai tanterv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lább 25 óra, amit a fent megjelölt 6 éves tanulási szakasz alatt osztanak szé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ok: Megújuló vagy nem?; A helyi környezet; Fák és élõhelyek; Energiafigyelõ; A közösség erdeje; Demokrácia a cselekvésben; Vigyázzunk a nedves élõhelyekre!; Szemétfigyelõ; Életstílusok; Vigyázz a közvetlen környezetedr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evezetõ kézikönyv a középiskolások részére, középpontban az erdõ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tér-információkat ad az erdõrõl, valamint nyolc részletesen kidolgozott feladatleírást közö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20 óra, amit a fent megjelölt 6 éves tanulási szakasz alatt osztanak szé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A feladatok: Mit jelent a számodra az erdõ?</w:t>
      </w:r>
      <w:r>
        <w:rPr/>
        <w:t>;</w:t>
      </w:r>
      <w:r>
        <w:rPr>
          <w:b w:val="false"/>
          <w:bCs w:val="false"/>
          <w:i w:val="false"/>
          <w:iCs w:val="false"/>
          <w:caps w:val="false"/>
          <w:smallCaps w:val="false"/>
          <w:strike w:val="false"/>
          <w:dstrike w:val="false"/>
          <w:outline w:val="false"/>
          <w:vanish w:val="false"/>
          <w:sz w:val="22"/>
          <w:szCs w:val="22"/>
        </w:rPr>
        <w:t xml:space="preserve"> Esettanulmány: idõs erdõk</w:t>
      </w:r>
      <w:r>
        <w:rPr/>
        <w:t>;</w:t>
      </w:r>
      <w:r>
        <w:rPr>
          <w:b w:val="false"/>
          <w:bCs w:val="false"/>
          <w:i w:val="false"/>
          <w:iCs w:val="false"/>
          <w:caps w:val="false"/>
          <w:smallCaps w:val="false"/>
          <w:strike w:val="false"/>
          <w:dstrike w:val="false"/>
          <w:outline w:val="false"/>
          <w:vanish w:val="false"/>
          <w:sz w:val="22"/>
          <w:szCs w:val="22"/>
        </w:rPr>
        <w:t xml:space="preserve"> Nehéz választások</w:t>
      </w:r>
      <w:r>
        <w:rPr/>
        <w:t>;</w:t>
      </w:r>
      <w:r>
        <w:rPr>
          <w:b w:val="false"/>
          <w:bCs w:val="false"/>
          <w:i w:val="false"/>
          <w:iCs w:val="false"/>
          <w:caps w:val="false"/>
          <w:smallCaps w:val="false"/>
          <w:strike w:val="false"/>
          <w:dstrike w:val="false"/>
          <w:outline w:val="false"/>
          <w:vanish w:val="false"/>
          <w:sz w:val="22"/>
          <w:szCs w:val="22"/>
        </w:rPr>
        <w:t xml:space="preserve"> Kié az amerikai erdõ?</w:t>
      </w:r>
      <w:r>
        <w:rPr/>
        <w:t>;</w:t>
      </w:r>
      <w:r>
        <w:rPr>
          <w:b w:val="false"/>
          <w:bCs w:val="false"/>
          <w:i w:val="false"/>
          <w:iCs w:val="false"/>
          <w:caps w:val="false"/>
          <w:smallCaps w:val="false"/>
          <w:strike w:val="false"/>
          <w:dstrike w:val="false"/>
          <w:outline w:val="false"/>
          <w:vanish w:val="false"/>
          <w:sz w:val="22"/>
          <w:szCs w:val="22"/>
        </w:rPr>
        <w:t xml:space="preserve"> Az amerikai erdõk egyensúlya</w:t>
      </w:r>
      <w:r>
        <w:rPr/>
        <w:t>;</w:t>
      </w:r>
      <w:r>
        <w:rPr>
          <w:b w:val="false"/>
          <w:bCs w:val="false"/>
          <w:i w:val="false"/>
          <w:iCs w:val="false"/>
          <w:caps w:val="false"/>
          <w:smallCaps w:val="false"/>
          <w:strike w:val="false"/>
          <w:dstrike w:val="false"/>
          <w:outline w:val="false"/>
          <w:vanish w:val="false"/>
          <w:sz w:val="22"/>
          <w:szCs w:val="22"/>
        </w:rPr>
        <w:t xml:space="preserve"> Veszélyeztetett mókusok és intézkedések</w:t>
      </w:r>
      <w:r>
        <w:rPr/>
        <w:t>;</w:t>
      </w:r>
      <w:r>
        <w:rPr>
          <w:b w:val="false"/>
          <w:bCs w:val="false"/>
          <w:i w:val="false"/>
          <w:iCs w:val="false"/>
          <w:caps w:val="false"/>
          <w:smallCaps w:val="false"/>
          <w:strike w:val="false"/>
          <w:dstrike w:val="false"/>
          <w:outline w:val="false"/>
          <w:vanish w:val="false"/>
          <w:sz w:val="22"/>
          <w:szCs w:val="22"/>
        </w:rPr>
        <w:t xml:space="preserve"> Akik felemelik a szavukat a túlélésért</w:t>
      </w:r>
      <w:r>
        <w:rPr/>
        <w:t>;</w:t>
      </w:r>
      <w:r>
        <w:rPr>
          <w:b w:val="false"/>
          <w:bCs w:val="false"/>
          <w:i w:val="false"/>
          <w:iCs w:val="false"/>
          <w:caps w:val="false"/>
          <w:smallCaps w:val="false"/>
          <w:strike w:val="false"/>
          <w:dstrike w:val="false"/>
          <w:outline w:val="false"/>
          <w:vanish w:val="false"/>
          <w:sz w:val="22"/>
          <w:szCs w:val="22"/>
        </w:rPr>
        <w:t xml:space="preserve"> Tégy te is a környezetért!</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4. Állatok</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tabs>
          <w:tab w:val="clear" w:pos="708"/>
          <w:tab w:val="left" w:pos="10418" w:leader="none"/>
        </w:tabs>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9. Noé választása. A veszélyeztetett fajok jövõj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nn, Charles C. – Plummer, Mark L.: Noah’s Choice. The Future of Endangered Specie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Alfred A. Knopf, 1995. 30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védelem iránt érdeklõd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Ez a könyv a természeti örökségünk kezelése körüli zavarokkal foglalkozik, a veszélyeztetett fajok védelmének humán, környezetvédelmi, etikai és gazdasági dimenzióit elemzi. Az egyesült államokbeli példákon keresztül, – pl. csigaevõ sügér, lármás daru, halászsas, feketelábú menyét – azt mutatja be, hogyan lehet összeegyeztetni a veszélybe került életközösségek fenntartását az emberek szükségleteivel és igényeivel. Megtudhatjuk, hogyan foglalnak állást ezekben a kérdésekben a környezetvédõk, a területfejlesztõk, az ökológusok, és általában az amerikai polgárok. Hogy melyik fajoknak van helyük a “Bárkán”? Erre a Noé-elv adja meg a választ: </w:t>
      </w:r>
      <w:r>
        <w:rPr>
          <w:b w:val="false"/>
          <w:bCs w:val="false"/>
          <w:i/>
          <w:iCs w:val="false"/>
          <w:caps w:val="false"/>
          <w:smallCaps w:val="false"/>
          <w:strike w:val="false"/>
          <w:dstrike w:val="false"/>
          <w:outline w:val="false"/>
          <w:vanish w:val="false"/>
          <w:sz w:val="22"/>
          <w:szCs w:val="22"/>
        </w:rPr>
        <w:t xml:space="preserve">minden </w:t>
      </w:r>
      <w:r>
        <w:rPr>
          <w:b w:val="false"/>
          <w:bCs w:val="false"/>
          <w:i w:val="false"/>
          <w:iCs w:val="false"/>
          <w:caps w:val="false"/>
          <w:smallCaps w:val="false"/>
          <w:strike w:val="false"/>
          <w:dstrike w:val="false"/>
          <w:outline w:val="false"/>
          <w:vanish w:val="false"/>
          <w:sz w:val="22"/>
          <w:szCs w:val="22"/>
        </w:rPr>
        <w:t>fajnak létjogosultsága van a Földön, pusztán azért, mert létez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izenhét bogár; 2. Variációk egy témára; 3. A válság; 4. Menteni a menthetõt; 5. A mi saját érvelésünk; 6. “A szörnyû rém visszatért”; 7. A “van” és a “kellene”; 8. Noé választása; Kiegészítés:</w:t>
        <w:br/>
        <w:t>A veszélyeztetett fajokkal kapcsolatos törvény húsz év távlatából; Megjegyzések; Köszönetnyilvánítás;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0. Az állatok közötti együttmûködés. Evolúciós nézõpo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gatkin, Lee Alan: Cooperation Among Animals. An Evolutionary Perspectiv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Oxford : Oxford University Press, 1997. xiii, 22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0" w:hanging="0"/>
        <w:jc w:val="left"/>
        <w:rPr/>
      </w:pPr>
      <w:r>
        <w:rPr/>
        <w:t>Fõleg viselkedés-ökológiával, evolúcióval, szociálpszichológiával vagy kulturális antropológiával foglalkozó szakembereknek vagy egyetemi hallgatókna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mberek hajlamosak a “vadont” véresnek és kegyetlennek elképzelni, holott a kooperatív (együtt-mûködõ) viselkedés igen elterjedt az állatvilágban, a rovaroktól a halakon át a fõemlõsökig. A szerzõ négyféle kooperációs viselkedéstípussal foglalkozik: kölcsönös önzetlenség, rokonok közti önzetlenség, csoportszelekciós együttmûködés és byproduct avagy melléktermék mutualizmus. A fejezetek bemutatják a különbözõ csoportoknál a kooperatív vadászatot, a csoportos ragadozó-elkerülõ viselkedést, és táplálkozási, tisztálkodási, utódgondozási vagy rendfenntartási célú együttmûködéseket. A könyv tudománytörténeti és filozófiatörténeti visszatekintést is ad a kérdés tárgyában. Vizsgálatában játékelméleti elemeket is használ, úgymint a fogoly-dilemma vagy az együttmûködés dilemmáj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ooperatív viselkedés értelmezésének története; 2. A kooperáció evolúciójának elméleti áttekintése; 3. Kooperáció a halaknál; 4. Kooperáció a madaraknál; 5. Kooperáció az emlõsöknél I. Alacsonyabb rendû emlõsök; 6. Kooperáció az emlõsöknél II. Fõemlõsök az ember kivételével; 7. Kooperáció az euszociális rovaroknál; 8. A jöv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111. Utolsó példányok az állatkertben. Hogyan állítható meg a tömeges kipusztul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dge, Colin: Last Animals at the Zoo. How Mass Extinction Can Be Stoppe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Oxford University Press, 1992. vi, 26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lógusoknak, ökológiát tanítóknak és tanulóknak, valamint bárkinek, aki azt gondolná, hogy az állatkertek idejétmúltak és meg kellene szüntetni azok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z a könyv számos példát és törekvést bemutatva elemzi a fogságban történõ, illetve a “konzervációs tenyésztés” kérdéseit, melynek célja a veszélyeztetett vagy kihalófélben levõ fajok megõrzése a jövõ számára. A konzervációs stratégia részeként a nemzeti parkok, vadas parkok, természetvédelmi területek mellett egyre jelentõsebb szerepet töltenek be az állatkertek. Egyes állatfajok esetén sokszor az állatkert jelenti az egyetlen megmentési lehetõséget. A modern állatkertek az állatok számára nem csak kedvezõ életteret kell, hogy biztosítsanak; az is lényeges, hogy az “egész állat”, annak pszichéje, teljes viselkedés-spektruma megõrzõdjön, különösen ha egy faj utolsó példányairól van szó. Ez utóbbinak a biztosítása minden állatfaj esetén más-más feladatok elé állítja a “konzervációs” szakembereket. </w:t>
        <w:br/>
        <w:t>C. Tudge reményt lát arra is, hogy az ily módon “teljességükben” megõrzött fajokat idõvel visszatelepíthetik természeti környezetükbe, ahol ismét vadon élhetnek maj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ért õrizzük meg az állatokat; 2. A problémakör; 3. Elõször is érd el, hogy állataid szaporodjanak; 4. A “konzervációs tenyésztés” elve; 5. Fejlõdõ projektek; 6. Befagyasztott állatkert; 7. A teljes állat: a megõrzött viselkedés; 8. A jövõ</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 Bevezetés a magatartás-ökológiáb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ebs, John R. – Davies, Nicholas B. (szerk.): An Introduction to Behavioural Ecolog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stb. : Blackwell Science, 1998. 512 p., ill., részben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hallg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rebs és Davies kézikönyve klasszikusnak számít a szakmában. Szakterületük az állatok viselkedésének szerepe a túlélésnek és a szaporodás sikerének befolyásolásában. Ez a kiadás a magatartásökológia elméleti hátterét tárgyalja, érdekes példákkal illusztrálva. Emellett megismertet a hipotézisek tesztelésére felhasznált legújabb molekuláris biológiai módszerekkel is. Az olvasmányos, összefoglaló jellegû fejezetek végén irodalomajánlást és gondolatébresztõ kérdéseket találun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Természetes szelekció, ökológia és viselkedés; 2. Hipotézisek tesztelése a magatartás-ökológiában; </w:t>
        <w:br/>
        <w:t xml:space="preserve">3. Az ökonómia és az egyed; 4. Ragadozók a zsákmány ellen: evolúciós fegyverkezési versenyek; </w:t>
        <w:br/>
        <w:t>5. Versengés a forrásokért; 6. A csoportos élet; 7. A harc és annak költségei; 8. Szexuális konfliktus és szexuális szelekció; 9. Szülõi gondviselés és párzási rendszerek; 10. Alternatív szaporodási stratégiák; 11. Az önzésrõl és az önzetlenségrõl; 12. Együttmûködés és segítségnyújtás a madaraknál, az emlõsöknél és a halaknál; 13. Altruizmus a szociális rovaroknál; 14. A jelzések megtervezése: Ökológia és evolúció; 15. Következtetések; Irodalom;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right="-142"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 A természet érdekében? Érdekek, állati jogok, környezeti etika</w:t>
      </w:r>
    </w:p>
    <w:p>
      <w:pPr>
        <w:pStyle w:val="PlainText"/>
        <w:bidi w:val="0"/>
        <w:spacing w:before="120" w:after="0"/>
        <w:ind w:left="709" w:right="-142"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rner, Gary E.: In Nature’s Interests? Interests, Animal Rights and Environmental Ethic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Oxford : Oxford University Press, 1998. viii, 15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RTALO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könyv azt állítja, hogy az állatok jogai és az emberközpontúság is összefér a környezetfilozófiával. A szerzõ bemutatja, hogy csak az érdekekkel rendelkezõ entitásoknak van morális értéke. Bár minden élõlénynek vannak érdekei, melyeket tiszteletben kell tartani, de egyes érdekeknek elsõbbségük van másokkal szemben. A szerzõ azt a nézetet vallja, hogy a tudatos vágyakkal rendelkezõ magasabb rendû állatok és az ember érdekei fontosabbak a többi érdeknél. Azt is megmutatja, hogy ezek az elvek nemcsak hogy összeférnek a környezetlélektannal, hanem alá is támasztják azt. Az egyik fejezetben Aldo Leopold filozófiáját is ismertet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Érdekek, holizmus és környezeti etik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örnyezetlélektani holizmus kritikáj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vágy lokalizál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Biológiai érdek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kizárólagosság el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Lehetnek-e környezetvédõk az állatjogi aktivist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környezetlélektani felfogás igazol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árszó: A környezeti etika két dogmáj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használt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4. Az utolsó pand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challer, George B.: The Last Pand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icago, IL ; London : University of Chicago Press, 1994. xx, 298 p., [16] t., ill., színes</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és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z óriáspanda a kipusztulás szélére került fajok egyike. Kedves pofácskája láttán átérezzük, mennyivel szegényebb lenne a világ nélküle! Sokan harcolnak az óriáspanda megmaradásáért – a bambuszerdõk területének csökkenése miatt azonban mégis komoly veszélyben van. A könyv írója biológus, munkássága során több veszélyeztetett faj kutatásával is foglalkozott. A panda szokásait és életterének beszûkülését több hónapon keresztül tanulmányozta Kínában, egy WWF program keretében. A könyv e kutatás közben szerzett tapasztalatairól és élményeirõl szól, olvasmányos, élvezetesen formában. Több ország hivatalos és nem hivatalos szervezeteinek erõfeszítése is sok esetben kevésnek bizonyul ahhoz, hogy sikerrel szembeszálljanak az emberi mohósággal, butasággal és nemtörõdömséggel. A könyv olvasása során a megfigyelt pandák, Zhen-Zhen és Wei-Wei nekünk is személyes ismerõseinkké válna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 Játék az állatvilágban. Evolúciós, összehasonlító és ökológiai perspektívá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koff, Marc – Byers, John A. (szerk.): Animal Pla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volutionary, Comparative and Ecological Perspectives</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8. xvi, 27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onyos alapképzettséggel rendelkez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omány mai állása szerint már tudunk mondani néhány dolgot arról, hogy miért játszanak az állatok. Ez a könyv egyesíti a viselkedés-ökológia, a neurobiológia, a pszichológia és a viselkedési orvos-tudomány legfrissebb eredményeit. Az egyes tanulmányok hüllõ-, madár- és emlõsfajok viselkedésével foglalkoznak, beleértve az embert is. Megismerkedhetünk a játék evolúciós eredetével és fejlõdésével, struktúrájával, és jelenleg vélt funkciójával, valamint a nemek és egyedek különbözõ viselkedéseivel. A könyv egyaránt tartalmaz esettanulmányokat, összehasonlító elemzéseket és elméleti fejtegetéseket. Sokféle megközelítésben – molekuláris mechanizmusok leírása, filozófia, szociológia – tanulmányozhatjuk ezt az érdekes és titokzatos viselkedést. Az egyes témák végén részletes irodalomjegyzéket találnak az érdeklõdõ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fejezetek szerzõi; Bevezetés; 1. A játék evolúciós eredetének áttekintése: lecke a teknõsöktõl;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holló és a játék; 3. A kifejlett állatok játéka a tárgyakkal; 4. Kenguruk játék közben: a Macro-podoidae család játékos viselkedése; 5. A szándékos kommunikáció és a szociális játék: hogyan és miért vagy miért nem csatlakoznak az állatok játszó társaikhoz?; 6. A játékos harcok elemzésének strukturális-funkcionális vonatkozásai; 7. A fiatal villásszarvú antilop hímek játékos ütközetei; 8. A mókusmajmok játékos harca: a játék kognitivitást fejlesztõ funkciójának bizonyítása; 9. Önértékelés a fiatal állatok játékában; 10. A helyváltoztatással járó mozgások biológiai hatásai: csak erõsödés vagy valami ennél sajátosabb?; 11. A játékos viselkedés neurobiológiai szubsztrátumai: bepillantás az emlõsök játékosságának struktúrájába és funkcióiba; 12. A játék mint közösségrendezõ elv: kísérleti bizonyíték és személyes megfigyelések;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5. Növények, kert</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0" w:hanging="0"/>
        <w:jc w:val="left"/>
        <w:rPr/>
      </w:pPr>
      <w:r>
        <w:rPr/>
        <w:t>116. Növények változó környezetben</w:t>
      </w:r>
    </w:p>
    <w:p>
      <w:pPr>
        <w:pStyle w:val="BodyTextIndent3"/>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zzaz, Fakhri. A.: Plants in Changing Environments</w:t>
      </w:r>
    </w:p>
    <w:p>
      <w:pPr>
        <w:pStyle w:val="BodyTextIndent3"/>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8. ix, 320 p., ill.</w:t>
      </w:r>
    </w:p>
    <w:p>
      <w:pPr>
        <w:pStyle w:val="Normal"/>
        <w:bidi w:val="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usoknak, egyetemi, fõiskolai hallg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erõi és az emberi beavatkozás sokszor vezetett helyi, de néha még globális változáshoz is a növényi életközösségekben. Az ökoszisztémák gyakran képesek természetes úton visszanyerni eredeti tulajdonságaikat. A szukcessziónak és az ökoszisztémák öngyógyulásának tanulmányozása égetõ feladat. Különös tekintettel arra, hogy a bioszféra sorsának alakulása az érdeklõdés és aggodalmak középpontjába került. Az ökoszisztémák megõrzésében, kezelésében, illetve helyreállításában fõ szerepet fog játszani a szukcessziós elmélet. A szerzõ széles áttekintést ad a rendszerek megzavarásáról és megújulásáról, kis feltöltésektõl kezdve nagy mezõgazdasági területek és erdõvágások újraültetéséig. A könyv integrálja és szintetizálja az arra vonatkozó információkat, hogy a környezet megzavarása milyen változásokat okoz. Alapfilozófiája, hogy az egyedek és populációk nem légüres térben léteznek, hanem életközösségekbe ágyazódnak és ily módon létezésük és tevékenységük nem csak a saját szintjükre van hatással. Ez a komplexitás teszi bonyolulttá és izgalmassá az ökoszisztémák helyreállásának tanulmányozásá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Bevezetés és háttér; 2. Növényi stratégiák, modellek, szukcessziós változások: erõforrás-válasz perspektívák; 3. Életközösségek és dominancia trendek, diverzitás szukcessziós ökoszisztémákba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szukcesszió növényeinek környezete: a populáció életét megzavaró tényezõk és következményeik; 5. Az élõhelyek szukcessziós gyógyulása: általános trendek és specifikus különbségek; 6. Hogyan hatnak a növények egymásra?; 7. Növény-növény egymásra hatás és szukcessziós változás; 8. Interakció és a minõségi válaszok és a niche-k evolúciója; 9. Ökológiai és genetikai változatosságok, a korai szukcesszió növényei; 10. Megbirkózás a változó környezettel: élõhely szelekció és a reagálás rugalmassága; 11. A szukcesszió növényeinek fiziológiai trendjei; 12. Adatok tanulmányozása: mit tudunk megjósolni a fajok egyedeinek reagálásából az életközösségekre vonatkozóan?; 13. A mezõktõl az erdõkig: erdõk dinamikája és regenerálódása a változó környezetben; 14. Szukcesszió és globális változás: lesz-e eltolódás több korai szukcessziós ökoszisztéma felé?</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tabs>
          <w:tab w:val="clear" w:pos="708"/>
          <w:tab w:val="left" w:pos="10418" w:leader="none"/>
        </w:tabs>
        <w:bidi w:val="0"/>
        <w:ind w:right="3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 Mindennapok növényei a múltból. Történetek fogyasztásra alkalmas növényekr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Eichelter-Sennhauser, Ida: Alltags-Pflanzen von gestern.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eschichten über Gebrauchs- und Brauchtumspflanze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1. 79 p.</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órai vagy szakköri munkáho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397" w:hanging="0"/>
        <w:jc w:val="both"/>
        <w:rPr/>
      </w:pPr>
      <w:r>
        <w:rPr/>
        <w:t>Ausztria területén több mint 2500 növényfaj él. Ezek közül 1000 már a Vörös Könyvbe is bekerült, köztük számos gyógynövény. Manapság kevéssé ismerjük, illetve kevéssé értékeljük, hogy a növények mennyi mindenre használhatók. A könyv arról szól, hogy melyik növényt hogyan használták fel a régiek, s hogyan használhatjuk fel azokat ma is. Régi-új ízek kerülhetnek így az asztalunkra, és ha kedvünk tartja, a seprûkészítéssel is megpróbálkozhat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at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értünk népi botanikám?; Mosás, kimagozás tisztítás; Növényi gyógyszerek; Mindennapi használati tárgyak; Gyógynövények; Dohányfélék; Zöldségek; Olajos magvak; Textilnövények; Festõnövények; Bor, gyümölcsbor, ecet; Kávé és te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 Hurrá, nõ a virá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lker, Lois: Es wächst! Es wächst! Ein kleiner Zimmergarten für Kinde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9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könyv különösen alkalmas arra, hogy óvodás, kisiskolás vagy akár nagyobb gyermekeket saját kezük munkáján keresztül vezessünk be a növények csodálatos és sokszínû világába. Megismerkedhetünk a különbözõ magok, gyümölcsök és növények felhasználásának, a belõlük készíthetõ ételeknek és játékoknak a sokféleségével. Az anyagot a késõbbi megértést szolgáló szómagyarázat vezeti be, majd ezt követi a 11 növény- és gyümölcsfajtát bemutató fejezet, melyekben több, mint 20 ötletet találhatunk felhasználásukhoz. A szerzõ minden egyes recept vagy játék leírását pontokba szedve közli és ötletes, olykor humoros rajzokkal teszi érthetõvé és változatossá.</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épa; Citromfélék; A bab; A burgonya; Az ananász; A földimogyoró; Az avokadó; A kukorica; </w:t>
        <w:br/>
        <w:t>A hajtások; A paradicsom; Az al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 Zöld örökség. Oktatócsomag a növényekrõl, növénykertekrõl és a környezetvédelemrõl</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wards, Ian – McDonald, Karen: Green Inheritance.</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Education Pack on Plants, Botanic Gardens and Conservatio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 Edinburgh : Botanic Garden Education Network, 1991. 2 db</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3 éves gyermekeket oktató tanároknak.</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ktatócsomag két füzete ötletekben gazdag háttéranyagot nyújt a tanároknak tevékenységek tervezéséhez. Az angoltanítás, a természettudomány, a földrajz és technológia területein értékes forrást jelenthetnek mind tantermi, mind pedig botanikus kertekben tartott foglalkozásokhoz. A gyakorlatok nem csupán a növényvilág mérhetetlen gazdagságát érzékeltetik, de bemutatják a növények szerepét a természet rendszereiben, valamint emberi célokra történõ felhasználásukat is.</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TÉMÁK</w:t>
      </w:r>
    </w:p>
    <w:p>
      <w:pPr>
        <w:pStyle w:val="Normal"/>
        <w:tabs>
          <w:tab w:val="clear" w:pos="708"/>
          <w:tab w:val="left" w:pos="1701" w:leader="none"/>
          <w:tab w:val="left" w:pos="9775" w:leader="none"/>
        </w:tabs>
        <w:bidi w:val="0"/>
        <w:spacing w:before="20" w:after="0"/>
        <w:jc w:val="both"/>
        <w:rPr/>
      </w:pPr>
      <w:r>
        <w:rPr>
          <w:b w:val="false"/>
          <w:bCs w:val="false"/>
          <w:i w:val="false"/>
          <w:iCs w:val="false"/>
          <w:caps w:val="false"/>
          <w:smallCaps w:val="false"/>
          <w:strike w:val="false"/>
          <w:dstrike w:val="false"/>
          <w:outline w:val="false"/>
          <w:vanish w:val="false"/>
          <w:sz w:val="22"/>
          <w:szCs w:val="22"/>
        </w:rPr>
        <w:t>Zöld örökség; A környezet õrei; Zöld utazók: Hogyan terjesztik magukat a növények?; Mindennapi kenyerünk; Az élet fûszerei; Zöld gazdagság; Zöld orvosság; A szépség kifejezõi; Növények a társadalomban; A források tökéletesítése;</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djük a növényeket</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0. Természetközeli kertek. Egy pályázat anyagai és diasoroza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turnahe Gärten. Materialheft zur Kampagne und Diaserie des NZ NRW</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cklinghausen : Natur- und Umweltschutz-Akademie NRW, 1996. 44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kerttulajdono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nek is címet adó német pályázaton részt vett iskolák, lakóhelyi és más csoportok legjobbjainak munkáját mutatja be ez a diasorozat. Eredményeirõl egyúttal szöveges értékelést is olvashatunk. Egy kiskert gondozása nagy szerepet játszhat a környezet iránti védelmezõ szeretetet kialakításában. Sok örömet tartogat számunkra egy ilyen kiskert, ahol nap mint nap figyelhetjük növényeink fejlõdését és állataink életét. A kiadvány cikkeket is tartalmaz a kertek kialakításának feltételeirõl és módjár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tek gondozása állandó munkát igény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ti szerszám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Természetközeli kertek” – Diasorozat; Útmutató a diasorozathoz; A “Természetközeli kertek” c. verseny; A verseny értékelõlapjai; Természetközeli kertek a városban – egy új elgondolás; Kiskertek – a természetvédelem színterei; Az ökológiai tanulás új lehetõségei; Tájékoztató anyag; Irodalom tippek; Hasznos kapcsolatok; Hasznos címek</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 Iskolakerti kéziköny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mith, Marny – Plecan, June: School Garden Manua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stport, CT : Save the Children, 1989. 8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apedagógusoknak, tanítóknak, tanároknak, közösség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szerre kézikönyv és munkafüzet. Elsõsorban azoknak hasznos, akik most akarnak iskolakert programot kezdeni. Az iskola tantervébe építhetõen és nem túl nagy anyagi áldozat árán komoly pedagógiai célokat valósíthatunk meg egy kert gondozása révén. A tevékenység integrálható a természettudományi tárgyak tanításába és ezen keresztül átformálhatja az egész iskola arculatát. A palántázás, a gyümölcsfák gondozása, a betakarítás és a feldolgozás nagy szerepet játszhat az egészséges életmódra nevelésben is. Az iskolakertben tevékenykedve a tanulók felismerhetik a jó talaj, a víz és a napsütés értékét is. Felfedezhetik, hogy a tõlünk távol történõ dolgok is hatnak ránk, mint amilyen pl. a vegyszerek alkalmazása a mezõgazdaság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fejezet az elõkészítési munkákhoz ad tanácsot. A második, harmadik és negyedik rész a kert fenntartásáról szól. A negyedik fejezet támpontokat ad a kert továbbfejlesztésére és a tanulási folyamat folytatási lehetõségeire. Jól áttekinthetõ ábrák (rajzok, táblázatok) segítik a tanár munkájá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ogyan készüljünk fel a kezdésre; II. A kert kialakítása; III. A kert szerepe a természettudományi tárgyak tanításában; IV. A kert szerepe a helyes táplálkozás tanításában; V. “Ássunk” mélyebbre; Függelék: 1. Javasolt tevékenységek listája; 2. Fogalomtár; 3. Irod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 Magról magra. Vetõmag megõrzõ eljárások zöldség-termesztõkne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shworth, Suzanne: Seed to Seed. Seed Saving Techniques for the Vegetable Gardene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corah, IA : Seed Saver Exchange, 1991. 22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deklõd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úsz év tapasztalatán alapuló könyv “magmentési kalauzként” szolgál 160 közönséges és egzotikus konyhakerti növényhez. Minden zöldségfélével részletesen foglalkozik: tárgyalja a növény rendszertani helyét, a virág szerkezetét és a megporzás módját, az izolációhoz szükséges távolságot, a mesterséges megporzási technikákat, és azt, hogy a magvakat hogyan kell megfelelõen betakarítani, szárítani, tisztítani és tárolni. Kezdõ és tapasztalt kertészek is könnyen megtanulhatják ezeket a magmentési technikákat, melyek segítségével többé nem lesz szükség vetõmag vásárlására, mivel a kert önfenntartóvá válik. A termések és magvak hihetetlen változatosságát fényképek illusztrálj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onyhakerti növények magvainak men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fõbb konyhakerti növény-család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Egyéb, konyhakerti növényeket tartalmazó család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mentéssel foglalkozó szervezetek; Ajánlott irodalom; Szómagyarázat;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spacing w:before="120" w:after="0"/>
        <w:ind w:left="709" w:hanging="709"/>
        <w:jc w:val="left"/>
        <w:rPr/>
      </w:pPr>
      <w:r>
        <w:rPr>
          <w:b/>
          <w:bCs w:val="false"/>
          <w:i w:val="false"/>
          <w:iCs w:val="false"/>
          <w:caps w:val="false"/>
          <w:smallCaps w:val="false"/>
          <w:strike w:val="false"/>
          <w:dstrike w:val="false"/>
          <w:outline w:val="false"/>
          <w:vanish w:val="false"/>
        </w:rPr>
        <w:t>123. Erdõkertészet. A természet és közösség újra felfedezése egy posztindu</w:t>
      </w:r>
      <w:r>
        <w:rPr/>
        <w:t>sztriális korban</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t, Robert A. de J.: Forest Gardening.</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discovering Nature and Community in a Post-industrial Age</w:t>
      </w:r>
    </w:p>
    <w:p>
      <w:pPr>
        <w:pStyle w:val="Body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tnes, Devon : Green Earth Books, 1996. xi, 212 p., 8 t.,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kertben vagy kisközösségben zöldséget, gyümölcsöt, fûszer- és gyógynövényeket termesztõknek, kertészetet tanuló diákoknak, azt tanító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b w:val="false"/>
          <w:b w:val="false"/>
          <w:bCs w:val="false"/>
          <w:i w:val="false"/>
          <w:i w:val="false"/>
          <w:iCs w:val="false"/>
          <w:caps w:val="false"/>
          <w:smallCaps w:val="false"/>
          <w:strike w:val="false"/>
          <w:dstrike w:val="false"/>
          <w:outline w:val="false"/>
          <w:vanish w:val="false"/>
          <w:sz w:val="24"/>
          <w:szCs w:val="24"/>
        </w:rPr>
      </w:pPr>
      <w:r>
        <w:rPr/>
        <w:t>Az erdõkertészet egyfajta együttmûködés a természettel, melynek nem csak gazdasági, hanem ökológiai haszna is van. Az író Angliában létrehozta a saját erdõkertjét, felelevenítve a növényekrõl szóló õsi tudást, amely már csak elvétve lelhetõ fel a természeti népeknél. Ez a tudás nagyon fontos lehet egy sokak által várt új, posztindusztriális világban, mely teret adhat az ökológia reneszánszának. Az erdõkertek a földmûvelés mûvészetének szimbólumai: fenntartható módon látják el élelemmel a trópusokon a sûrûn lakott területeket, megõrizve a talaj termékenységét. A kulcs a talaj fedettsége: a természet soha nem hagy kopár területeket, csak az emberi tevékenység nyomán alakul ki talajdegradáció. A szerzõ beszámol tapasztalatairól, hogy kertje hogyan szervesül élõ rendszerré úgy, hogy közben az emberi igényeket is kielégíti. A könyv útmutatóul szolgál erdõkertek telepítéséhez.</w:t>
      </w:r>
    </w:p>
    <w:p>
      <w:pPr>
        <w:pStyle w:val="Normal"/>
        <w:tabs>
          <w:tab w:val="clear" w:pos="708"/>
          <w:tab w:val="left" w:pos="0" w:leader="none"/>
        </w:tabs>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tabs>
          <w:tab w:val="clear" w:pos="708"/>
          <w:tab w:val="left" w:pos="0" w:leader="none"/>
        </w:tabs>
        <w:bidi w:val="0"/>
        <w:ind w:right="397" w:hanging="0"/>
        <w:jc w:val="left"/>
        <w:rPr/>
      </w:pPr>
      <w:r>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lõszó; Prológus: A minierdõ; 1. Irány az erdõgazdaság; 2. Egység és diverzitás; 3. Egészség és </w:t>
        <w:br/>
        <w:t>egész-ség; 4. Egyéni zarándoklat; 5. A Wenlock Edge-i projekt; 6. Növényi élet: Végtelen lehetõségek; 7. Tervezés és fenntartás; 8. Vízzel vagy víz nélkül; 9. Az összegyûjtött napenergia: Energia tegnap és holnap; 10., A gondolkodó kéz: A kézmûvesek tudása; 11. Erdõgazdálkodás és a világ igényei; 12. A zöld a realitás; 13. Hová megyünk innen?; Epilógus: Új fordulat az evolúciós spirálban; 1. Függelék: Javasolt fajok – mérsékelt égövön; 2. függelék: Javasolt fajok – trópusokon és szubtrópusi területek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3.6. Biodiverzitás, evolúció, géntechnológia</w:t>
      </w:r>
    </w:p>
    <w:p>
      <w:pPr>
        <w:pStyle w:val="Normal"/>
        <w:bidi w:val="0"/>
        <w:ind w:right="39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1"/>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4. Az élet értéke. A biológiai sokféleség és az emberi társadalom</w:t>
      </w:r>
    </w:p>
    <w:p>
      <w:pPr>
        <w:pStyle w:val="PlainText1"/>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llert, Stephen R.: The Value of Life. Biological Diversity and Human Society</w:t>
      </w:r>
    </w:p>
    <w:p>
      <w:pPr>
        <w:pStyle w:val="PlainText1"/>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Covelo, CA : Island Press, 1997. xix, 26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merikai társadalom és az élõ környezet viszonyát vizsgálja különbözõ tényezõk függvényében, mint például a kultúra, az életkor, a nem, a lakhely vagy a végzettség. Bemutatja, milyen a 20. század végi fogyasztói társadalom hozzáállása olyan kérdésekhez, mint a biológiai sokféleség vagy a veszélyeztetett fajok megment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ész: Általános igazságok. 1. Bevezetés; 2. Érték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rész: Variációk: 3. Az amerikai társadalom; 4. Tevékenységek; 5. Fajok; 6. Kultú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rész: Alkalmazások: 7. Veszélyeztetett fajok; 8. A biológiai sokféleség megõrzése; 9. Oktatás és etika; Megjegyzés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125. Globális stratégia a biológiai változatosság</w:t>
      </w:r>
      <w:r>
        <w:rPr>
          <w:b/>
          <w:bCs w:val="false"/>
          <w:i w:val="false"/>
          <w:iCs w:val="false"/>
          <w:caps w:val="false"/>
          <w:smallCaps w:val="false"/>
          <w:strike w:val="false"/>
          <w:dstrike w:val="false"/>
          <w:outline w:val="false"/>
          <w:vanish w:val="false"/>
        </w:rPr>
        <w:t xml:space="preserve"> megõrzésére. Javaslatok a Föld természeti gazdagságának megmentésére, tanulmányozására, fenntartható és méltányos használatára</w:t>
      </w:r>
    </w:p>
    <w:p>
      <w:pPr>
        <w:pStyle w:val="BodyText2"/>
        <w:bidi w:val="0"/>
        <w:jc w:val="left"/>
        <w:rPr/>
      </w:pPr>
      <w:r>
        <w:rPr/>
        <w:t>Global Biodiversity Strategy. Guidelines for Action to Save, Study, and Use Earth's Biotic Wealth Sustainably and Equitably</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WRI ; Gland : IUCN ; Nairobi : UNEP, 1992. vi, 24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RTALO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rámutat a biológiai sokféleség csökkenésének okaira és következményeire, objektív képet fest a Föld élõlényeinek jelenlegi helyzetérõl, a fenyegetõ hatásokról és a lehetséges megoldásokról. Jól átgondolt feladatokat tûz ki, majd ezekre 80 teendõt javasol. A teendõk jobb megértését szövegek, ábrák és grafikonok segít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397" w:hanging="0"/>
        <w:jc w:val="left"/>
        <w:rPr/>
      </w:pPr>
      <w:r>
        <w:rPr/>
        <w:t>A természet és a biodiverzitás jelentõsége</w:t>
      </w:r>
    </w:p>
    <w:p>
      <w:pPr>
        <w:pStyle w:val="BodyText"/>
        <w:bidi w:val="0"/>
        <w:ind w:right="397" w:hanging="0"/>
        <w:jc w:val="left"/>
        <w:rPr/>
      </w:pPr>
      <w:r>
        <w:rPr/>
        <w:t>A biodiverzitás csökkenése és oka</w:t>
      </w:r>
    </w:p>
    <w:p>
      <w:pPr>
        <w:pStyle w:val="BodyText"/>
        <w:bidi w:val="0"/>
        <w:ind w:right="397" w:hanging="0"/>
        <w:jc w:val="left"/>
        <w:rPr/>
      </w:pPr>
      <w:r>
        <w:rPr/>
        <w:t>Stratégia a biodiverzitás megõrzésére</w:t>
      </w:r>
    </w:p>
    <w:p>
      <w:pPr>
        <w:pStyle w:val="BodyText"/>
        <w:bidi w:val="0"/>
        <w:ind w:right="397" w:hanging="0"/>
        <w:jc w:val="left"/>
        <w:rPr/>
      </w:pPr>
      <w:r>
        <w:rPr/>
        <w:t>Nemzeti terv kialakítása a biodiverzitás megõrzésére</w:t>
      </w:r>
    </w:p>
    <w:p>
      <w:pPr>
        <w:pStyle w:val="BodyText"/>
        <w:bidi w:val="0"/>
        <w:ind w:right="397" w:hanging="0"/>
        <w:jc w:val="left"/>
        <w:rPr/>
      </w:pPr>
      <w:r>
        <w:rPr/>
        <w:t>Nemzetközi Környezeti Felügyelõség létrehozása</w:t>
      </w:r>
    </w:p>
    <w:p>
      <w:pPr>
        <w:pStyle w:val="BodyText"/>
        <w:bidi w:val="0"/>
        <w:ind w:right="397" w:hanging="0"/>
        <w:jc w:val="left"/>
        <w:rPr/>
      </w:pPr>
      <w:r>
        <w:rPr/>
        <w:t>A helyi biodiverzitás-megõrzõ programok indításához szükséges feltételek</w:t>
      </w:r>
    </w:p>
    <w:p>
      <w:pPr>
        <w:pStyle w:val="BodyText"/>
        <w:bidi w:val="0"/>
        <w:ind w:right="397" w:hanging="0"/>
        <w:jc w:val="left"/>
        <w:rPr/>
      </w:pPr>
      <w:r>
        <w:rPr/>
        <w:t>A biodiverzitás kezelése az emberi környezeten keresztül</w:t>
      </w:r>
    </w:p>
    <w:p>
      <w:pPr>
        <w:pStyle w:val="BodyText"/>
        <w:bidi w:val="0"/>
        <w:ind w:right="397" w:hanging="0"/>
        <w:jc w:val="left"/>
        <w:rPr/>
      </w:pPr>
      <w:r>
        <w:rPr/>
        <w:t>A védett területek kiterjesztése</w:t>
      </w:r>
    </w:p>
    <w:p>
      <w:pPr>
        <w:pStyle w:val="BodyText"/>
        <w:bidi w:val="0"/>
        <w:ind w:right="397" w:hanging="0"/>
        <w:jc w:val="left"/>
        <w:rPr/>
      </w:pPr>
      <w:r>
        <w:rPr/>
        <w:t>Fajok, populációk és a genetikai sokféleség megõrzése</w:t>
      </w:r>
    </w:p>
    <w:p>
      <w:pPr>
        <w:pStyle w:val="BodyText"/>
        <w:bidi w:val="0"/>
        <w:ind w:right="397" w:hanging="0"/>
        <w:jc w:val="left"/>
        <w:rPr/>
      </w:pPr>
      <w:r>
        <w:rPr/>
        <w:t>Hogyan tudná az emberiség jobban óvni a biodiverzitást</w:t>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6. A biológiai sokféleség veszteségei. Gazdasági és ökológiai kérdése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errings, Charles és mások (szerk.): Biodiversity Loss. Economic and Ecological Issue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7. xiii, 33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usoknak, egyetemi és fõiskolai hallg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en gondokat okozhat a biológiai sokféleség csökkenése? Mi az alapja az úgynevezett hatodik tömeges kihalással kapcsolatos aggodalmaknak? Milyen árat fizet a társadalom a helyileg vagy egyetemesen eltûnt fajokért? A Svéd Királyi Akadémia neves ökológusokat és közgazdászokat kért meg arra, hogy járják körül a biodiverzitás jelentõségének kérdését. Arra a kérdésre is válaszokat kerestek, hogy milyen módon lehet megõrizni a biológiai sokféleséget. A könyv ezeknek a vizsgálódásoknak az eredményeit ismerteti. Kimutatták, hogy a biológiai sokféleség csökkenésével az ökoszisztémák elveszítik rugalmasságukat. Pedig ez a rugalmasság védené meg õket azoktól a váratlan környezeti változásoktól is, amelyeket épp az ember gazdasági tevékenysége, illetve az emberi népesség növekedése okoz. Helyi szinten sikeresen felvehetõ a harc a biodiverzitás csökkenésével szemben. A vizsgálat érdekessége, hogy különbözõ szaktudományok képviselõi vettek benne rész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rész: Az ökoszisztémák mûködésének és diverzitásának szerepe. 1. A diverzitás szerepe; 2. A bio-diverzitás a mûködõ ökoszisztémákban: ökológiai szintézis; 3. Arányok és biodiverzitás a folyótorkolatok és tengerpartok ökoszisztémáiba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rész: 4. A vizes élõhelyek értékének becslése: három esettanulmány; 5. A gazdaság ökológiai meg-közelítése: a termelés és a növekedés adatai; 6. A félsivatagos legelõk klimatikus változásainak hatása a gazdaságosságra és a biológiai változatosság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rész: 7. A környezet és a gazdasági növekedés; 8. A biodiverzitás csökkenésének nemzetközi szabályozása: az optimális politika és várható evolúciós eredménye; 9. A trópusi esõerdõk kivágásának szabályozási politikája; 10. A biodiverzitás megõrz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rész: 11. Megválaszolatlan kérdés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7. Biológiai sokféleség és természetvédelem</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effries, Michael J.: Biodiversity and Conservation</w:t>
      </w:r>
    </w:p>
    <w:p>
      <w:pPr>
        <w:pStyle w:val="PlainText"/>
        <w:bidi w:val="0"/>
        <w:spacing w:before="120" w:after="0"/>
        <w:jc w:val="left"/>
        <w:rPr>
          <w:b w:val="false"/>
          <w:b w:val="false"/>
          <w:bCs w:val="false"/>
          <w:i/>
          <w:i/>
          <w:iCs w:val="false"/>
          <w:caps w:val="false"/>
          <w:smallCaps w:val="false"/>
          <w:strike w:val="false"/>
          <w:dstrike w:val="false"/>
          <w:outline w:val="false"/>
          <w:vanish w:val="false"/>
          <w:color w:val="000000"/>
          <w:sz w:val="22"/>
          <w:szCs w:val="22"/>
        </w:rPr>
      </w:pPr>
      <w:r>
        <w:rPr>
          <w:b w:val="false"/>
          <w:bCs w:val="false"/>
          <w:i/>
          <w:iCs w:val="false"/>
          <w:caps w:val="false"/>
          <w:smallCaps w:val="false"/>
          <w:strike w:val="false"/>
          <w:dstrike w:val="false"/>
          <w:outline w:val="false"/>
          <w:vanish w:val="false"/>
          <w:color w:val="000000"/>
          <w:sz w:val="22"/>
          <w:szCs w:val="22"/>
        </w:rPr>
        <w:t>London ; New York, NY : Routledge, 1997. xv, 208 p., 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tanároknak, fõiskolásoknak, érdeklõd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eretterjesztõ könyv, amely bemutatja a biológiai sokféleség fogalmának eredetét, az ökológiai mintázatokat és mechanizmusokat, az evolúciós kényszereket, melyek létrehozták a biológiai (genetikai, taxonómiai és ökológiai) sokféleséget. Megismerkedhetünk a jelenlegi válság természeti és emberi eredetû okaival, valamint a válságnak az élõvilágra gyakorolt hatásával. A szerzõ javaslatokat tesz a természetvédelmet hatékonyabbá tevõ módszerekre is. A szöveget képek és ábrák tagolják. Az általános elméleteket a világ különféle tájairól származó érdekes esettanulmányok támasztják alá. A szövegben vastagon szedett kulcsfogalmak magyarázatát a könyv végén megtaláljuk. Az egyes fejezetek végén összefoglalás, megvitatandó kérdések, hivatkozások és ajánlott irodalom találh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Rio; 1. A biológiai sokféleség: A fogalomtól a válságig; 2. A biológiai sokféleség összetevõi; 3. Leltár a Föld bolygóról; 4. Kihalás; 5. A biológiai sokféleség megõrzése; Fogalommagyarázat; Ajánlott irodalom; Felhasznált irodalom; Mutató</w:t>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8. Biológiai sokféleség</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odiversit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rlington, VA : National Science Teachers Association, 1997. 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biológiatanároknak, esetleg szakkörvezet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a Globális Környezeti Változás c. füzetsorozat része. A sorozat megjelenését az USA Környezetvédelmi Hivatala (EPA) és az Amerikai Természettudomány Szakos Tanárok Egyesülete (NSTA) támogatta. Céljuk az, hogy a globális változások ökológiáját és biológiáját összekapcsolják más tudományterületekkel, s az egyes problémák minden oldalát részletesen bemutassák a diákoknak. A globális témák megismertetése révén lokális cselekvésre ösztönöznek. A füzet egy Costa Rica-i esettanulmány révén a biológiai sokféleséggel foglalkozik, de a terepgyakorlatok során az osztály a lakóhely környékének élõvilágával és természeti kincseivel is megismerkedik. A füzet hat egymásra épülõ tevékenységet tartalmaz, melyek egyre összetettebbé válnak. Mindnek fontos részét alkotják a megvitatandó kérdések, melyek révén a gyerekek saját véleményt alakítanak ki a témával kapcsolatban, és önálló kutatómunkát is végezhetnek. A feladatok elvégzése után választ kaphatunk az alcímben feltett kérdésre: összeegyeztethetõ-e a természeti kincsek megõrzése és a gazdasági növeked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ó: 1-2 tanórától több hét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ban néhány kimásolt lap, egyszerû eszközök, pl. csipesz, petricsés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VÉKENYSÉG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biodiverzitás fogalmának meghatározása; 2. A biodiverzitás mennyiségi vonatkozásai; 3. Váljunk amatõr vagy “para” taxonómussá!; 4. Életzónák Costa Ricában; 5. A biológiai sokféleség értékelése;</w:t>
        <w:br/>
        <w:t xml:space="preserve"> 6. Eladó az esõerdõ!</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9. A természet mûködése. Hogyan biztosítja létünket a biológiai sokféleség</w:t>
      </w:r>
    </w:p>
    <w:p>
      <w:pPr>
        <w:pStyle w:val="BodyTextIndent3"/>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skin, Yvonne: The Work of Nature. How the Diversity of Life Sustains Us</w:t>
      </w:r>
    </w:p>
    <w:p>
      <w:pPr>
        <w:pStyle w:val="BodyTextIndent3"/>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Covelo, CA : Island Press, 1997. xix, 263 p., ill.</w:t>
      </w:r>
    </w:p>
    <w:p>
      <w:pPr>
        <w:pStyle w:val="Normal"/>
        <w:bidi w:val="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 olvasóknak, tudományos igénnyel, ismeretterjesztõ stílus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rázslatos stílusban próbálja megértetni az olvasóval, milyen sokféle módon hasznosak számunkra élõlénytársaink életünk minden pillanatában. Milyen könnyen lesöprõdhetne az emberi faj az élõvilág palettájáról! A génektõl a fajokon, életközösségeken és ökoszisztémákon keresztül a tájakig tárgyalja a biológiai sokféleség szerepét. Rávilágít a különbözõ szervezeteknek az ökológiai folyamatokban játszott szerepére. Kiderül, milyen sok faj dolgozik azon, hogy nekünk, embereknek élelmünk, tiszta vizünk és tiszta levegõnk legyen. Az összegzés kiemeli: a természet megõrzése önmagunk, az emberi faj meg-õrzése is egy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z élõvilágban minden mindennel összefügg; II. A kulcsszereplõk klubja: Ki fontos?; III. Közösségi kötelékek; IV. A víz: Az élet lényege; V. A talaj életereje; VI. A növények és termõerejük; VII. Az erõ, ami formálja a tájat; VIII. Az éghajlat és a légkör; IX. Még mindig szükségünk van a természet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0. Evolúció és ökológi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nnett, K. D.: Evolution and Ecology. The Pace of Lif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7. xviii, 24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kembereknek vagy a témában jártas érdeklõd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kroevolúciós változásokkal foglalkozik, mely egyes szerzõk szerint bizonyos kérdésekben eltér a klasszikus darwinista felfogástól. Bemutatja, hogy a múltban hogyan reagáltak az élõlények – növények és állatok egyaránt – a Föld pályájának módosulása miatt bekövetkezett éghajlatváltozásokra, és ez milyen mértékben volt tapasztalható a különbözõ kontinensek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z elképzelések fejlõd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pályaváltozásainak hatása a klimatikus oszcillációk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álya kényszerítõ hatásának geológiai bizonyíték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iai válasz: a disztribúci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iai válasz: az evolúci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iai válasz: a kipusztul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olúció és ökológia: szintéz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rások,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 Az extrém környezeti változás és az evolúció</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ffmann, Ary A. – Parsons, Peter A.: Extreme Environmental Change and Evolutio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stb. : Cambridge University Press, 1997. xii, 259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pjainkban egyre gyorsabban változik a természetes populációk környezete. Ez a könyv azt próbálja bemutatni, hogy ezek a körülmények mekkora mértékben és milyen módon befolyásolják az evolúciós folyamatokat. A fosszilis leletek alapján tudjuk, hogy az élõlények a múltban hogyan alkalmazkodtak a különbözõ környezeti változásokhoz. A kutatások alapján többek között arra a kérdésre is választ kapunk, hogy jelenleg milyen tényezõk befolyásolják az egyes fajok alkalmazkodóképességét, valamint megismerhetjük a különbözõ adaptációs stratégiákat. A természetvédelmi vonatkozásokat illetõen a szerzõk rámutatnak, hogy milyen környezeti változások várhatók a jövõben, ez milyen reakciókat fog kiváltani, és hogy milyen lépéseket lehet tenni az egyes fajok hosszú távú fennmaradása érdekében. Az elméleti háttér és a gyakorlati példák jól kiegészítik egym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Változatosság extrém környezeti viszonyok mellet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ermészetes szelekció extrém környezetek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alkalmazkodás korlát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z evolúciós végkifejlet: komparatív és optimalitási megközelítés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Kihalás, diverzifikáció és evolúciós rát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Természetvédelem és a jövõbeni környezeti változ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használt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tabs>
          <w:tab w:val="clear" w:pos="708"/>
          <w:tab w:val="left" w:pos="0" w:leader="none"/>
        </w:tabs>
        <w:bidi w:val="0"/>
        <w:spacing w:before="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 Edd a géneket! Avagy hogyan játszanak a genetikailag módosított élelmiszerek egyre nagyobb szerepet táplálkozásunkban?</w:t>
      </w:r>
    </w:p>
    <w:p>
      <w:pPr>
        <w:pStyle w:val="Normal"/>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ttingham, Stephen: Eat your Genes. How Genetically Modified Food is Entering Our Di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Zed Books, 1998. xi, 20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onyos alapképzettséggel rendelkezõ érdeklõd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végzettségû író szakterülete a növényvédelem. A mindennapi ember számára is érthetõen ismerteti a géntechnológia tudományos és technikai hátterét, tárgyalja a genetikailag módosított állatok és növények elõállítását, az ezekbõl készült élelmiszerek környezeti, gazdasági, egészségi és lélektani hatásait. Rávilágít a technológiai eljárás mögött meghúzódó érdekekre. Megismerkedhetünk a fagytûrõ paradicsom, a mag nélküli narancs, az öngyilkos krumpli vagy éppen a Hepatitis B vakcinát tartalmazó banán esetév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mezõgazdasági genetikai fejlesztések rövid történe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i a géntechnológ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Fejjük meg: a hozam növelése és fehérjék elõállí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Gyomirtószer-rezisztens növ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Rovarkártevõ-rezisztens növények és a módosított rovar baculovíru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Élelmiszerek tervezése és génmanipulált növ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Ökológiai veszél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Az emberi egészség veszélyezte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Néhány etikai és morális szempo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A szabadalmaztatás jövedelmezõ mûvésze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A genetikailag módosított élõlényekkel és élelmiszerekkel kapcsolatos rendel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A genetikailag módosított élelmiszerek európai piac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A címkézés hatása a fogyasztás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Hatások a harmadik világ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A genetikailag módosított élelmiszerek kilátás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2., 6., 8. és 14-15. fejezetekrõl.</w:t>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pPr>
      <w:r>
        <w:rPr/>
      </w:r>
    </w:p>
    <w:p>
      <w:pPr>
        <w:pStyle w:val="PlainText"/>
        <w:bidi w:val="0"/>
        <w:jc w:val="center"/>
        <w:rPr/>
      </w:pPr>
      <w:r>
        <w:rPr/>
      </w:r>
    </w:p>
    <w:p>
      <w:pPr>
        <w:pStyle w:val="PlainText"/>
        <w:bidi w:val="0"/>
        <w:jc w:val="center"/>
        <w:rPr/>
      </w:pPr>
      <w:r>
        <w:rPr/>
      </w:r>
    </w:p>
    <w:p>
      <w:pPr>
        <w:pStyle w:val="PlainText"/>
        <w:numPr>
          <w:ilvl w:val="0"/>
          <w:numId w:val="0"/>
        </w:numPr>
        <w:bidi w:val="0"/>
        <w:jc w:val="center"/>
        <w:rPr/>
      </w:pPr>
      <w:r>
        <w:rPr/>
      </w:r>
      <w:r>
        <w:br w:type="page"/>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I. TÁRSADALOM</w:t>
      </w:r>
    </w:p>
    <w:p>
      <w:pPr>
        <w:pStyle w:val="PlainText"/>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 ELMÉLETI ALAPOK</w:t>
      </w:r>
    </w:p>
    <w:p>
      <w:pPr>
        <w:pStyle w:val="Plain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1. Történelem</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Footer"/>
        <w:tabs>
          <w:tab w:val="clear" w:pos="4536"/>
          <w:tab w:val="clear" w:pos="9072"/>
        </w:tabs>
        <w:bidi w:val="0"/>
        <w:jc w:val="left"/>
        <w:rPr/>
      </w:pPr>
      <w:r>
        <w:rPr/>
      </w:r>
    </w:p>
    <w:p>
      <w:pPr>
        <w:pStyle w:val="BodyText2"/>
        <w:tabs>
          <w:tab w:val="clear" w:pos="708"/>
        </w:tabs>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3. Változás és szokás. Korunk kihívása</w:t>
      </w:r>
    </w:p>
    <w:p>
      <w:pPr>
        <w:pStyle w:val="Heading4"/>
        <w:bidi w:val="0"/>
        <w:spacing w:before="80" w:after="120"/>
        <w:jc w:val="left"/>
        <w:rPr/>
      </w:pPr>
      <w:r>
        <w:rPr/>
        <w:t>Toynbee, Arnold: Change and Habit. The Challenge of our Time</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Oneworld, 1997. 25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1" w:hanging="0"/>
        <w:jc w:val="both"/>
        <w:rPr/>
      </w:pPr>
      <w:r>
        <w:rPr/>
        <w:t>Toynbee korunk egyik legelismertebb és legolvasottabb globálisan gondolkodó történésze. A kötet az 1964-ben tartott egyetemi elõadásait tartalmazza. Az emberi történelem beható ismeretének birtokában Toynbee amellett érvel, hogy az emberi szokások, az ösztönöktõl eltérõen, megváltoztathatók. Álláspontja szerint az emberiség elkerülhetetlenül választás elé kerül: az önpusztítást vagy a fájdalmasan nehéz változást válassza-e. A történész arról gyõz meg bennünket, hogy az emberiség ez utóbbi mellett fog dönteni. Vizsgálja az emberi természet stabil alkotóit és a történelemben megfigyelhetõ gyorsulást. Végigköveti a megosztó és egyesítõ mozgalmak szerepét a történelemben és elemzi a világvallások jelentõségét, valamint ezek esetleges fúziójának lehetõségét. Foglalkozik a népességnövekedés és a városiasodás kérdéseivel éppúgy, mint a fejlett világra jellemzõ gépesítés, jómód és szabadidõ növekedés témaköréve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Korunk kihívása; II. A rend alapvetõ fontossága a politikában; III. A szabadság fokozódó térnyerése a vallásban; IV. A technológia hatása az élet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4. Az ember hatása a Földre</w:t>
      </w:r>
    </w:p>
    <w:p>
      <w:pPr>
        <w:pStyle w:val="Heading4"/>
        <w:bidi w:val="0"/>
        <w:spacing w:before="80" w:after="120"/>
        <w:jc w:val="left"/>
        <w:rPr/>
      </w:pPr>
      <w:r>
        <w:rPr/>
        <w:t>Meyer, William B.: Human Impact on the Earth</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1996. vii, 25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 hallgatóknak és felnõttekn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udományos alapossággal és pontossággal elemzi, hogy az utóbbi 300 évben az ember milyen hatással volt a környezetre. Táblázatok, térképek és grafikonok segítségével hasonlíthatjuk össze a különbözõ korok környezetszennyezési adatait, illetve összevethetjük az ember által okozott változásokat a természetes folyamatok hatásával. Sokáig az ember hatása elhanyagolható mértékû volt, csak az utóbbi évtizedekben vált a természetes folyamatokkal összemérhetõ jelentõségûvé. A szerzõ a globális környezeti hatások mellett a kis területeket érintõ veszélyekre is felhívja a figyelmet.</w:t>
      </w:r>
    </w:p>
    <w:p>
      <w:pPr>
        <w:pStyle w:val="BodyText21"/>
        <w:bidi w:val="0"/>
        <w:spacing w:before="120" w:after="0"/>
        <w:ind w:right="-1"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ejezetek</w:t>
      </w:r>
    </w:p>
    <w:p>
      <w:pPr>
        <w:pStyle w:val="BodyText"/>
        <w:bidi w:val="0"/>
        <w:spacing w:before="120" w:after="0"/>
        <w:ind w:right="397" w:hanging="0"/>
        <w:jc w:val="left"/>
        <w:rPr/>
      </w:pPr>
      <w:r>
        <w:rPr/>
        <w:t>1. Az emberi tevékenység által átalakított Föld; 2. Változások a népességben és a társadalomban;</w:t>
        <w:br/>
        <w:t>3. A Föld; 4. Az élõvilág; 5. A víz; 6. Vegyi szennyezõdések; 7. Óceánok, atmoszféra, éghajlat;</w:t>
        <w:br/>
        <w:t>8. Három évszázad, amely megrengette a Földet</w:t>
      </w:r>
    </w:p>
    <w:p>
      <w:pPr>
        <w:pStyle w:val="BodyText21"/>
        <w:bidi w:val="0"/>
        <w:spacing w:before="120" w:after="0"/>
        <w:ind w:right="397"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gyar nyersfordítás</w:t>
      </w:r>
    </w:p>
    <w:p>
      <w:pPr>
        <w:pStyle w:val="Normal"/>
        <w:bidi w:val="0"/>
        <w:spacing w:before="120" w:after="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onizáló sugárzások”, “Nyom-szennyezõdések” és “Három évszázad, amely megrengette a Földet” c. részletekrõl.</w:t>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5. Az emberi tevékenység hatása a természeti környezet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Goudie, Andrew: The Human Impact on the Natural Environment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Blackwell Publishers, 1997. xi, 45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változtatta meg az emberiség a történelem során a Föld felszínét, és milyen szerepet játszott a természetes folyamatok és rendszerek átalakításában? A környezet pusztítása nem az ipari forradalommal kezdõdött. A sokoldalú elemzés kiterjed a természetes és az ember által okozott tüzek hatására, az erdõirtások következményeire, az állattenyésztés és a kipusztulások kérdéseire, a talajszerkezet változásaira. Szó esik a folyók átalakításáról, a kémiai szennyezésekrõl, az erózióról, az emberi tevékenységeknek az éghajlatra gyakorolt hatásairól. Olvashatunk többek közt a füstköd és a szmog kialakulásáról, valamint a tengerszint várható emelkedésérõl is. A múltbeli és jelenlegi helyzet mellett nagy súlyt fektet a jövõben várható trendek bemutatására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A gondolatok fejlõdése; 2. Az emberi tevékenységek hatása a növényzetre; 3. Az emberi tevékenységek hatása az állatvilágra; 4. Az emberi tevékenységek hatása a talajra; 5. Az emberi tevékenységek hatása a vizekre; 6. Az emberi tevékenység hatása a geomorfológiára; 7. Az emberi tevékenységek hatása az éghajlatra és a légkörre; 8. A jövõ; 9. Következtetések; Irodalom;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6. A környezetszennyezés rövid történe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kham, Adam: A Brief History of Pollu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4. xiv, 16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 vagy történelem szakos tanároknak.</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1" w:hanging="0"/>
        <w:jc w:val="both"/>
        <w:rPr/>
      </w:pPr>
      <w:r>
        <w:rPr/>
        <w:t>A könyv az emberi történelem folyamatait és bizonyos eseményeit a mindenkori környezeti tényezõkkel összefüggésben tárgyalja. A környezetszennyezés már évezredekkel ezelõtt  is problémát jelentett, végsõ soron akár birodalmak összeomlásához is hozzájárulhatott. Mezopotámiában a talajminõség romlása a mezõgazdasági termelés visszaeséséhez vezetett, ez pedig siettette az összeomlást. Az emberek mindig szenvedtek olyan betegségektõl, amelyek a környezetszennyezésre vezethetõk vissza: a Római Birodalomban a széleskörû ólomfelhasználás mérgezéseket okozott, vagy gondoljunk a középkori Európa higiénés hiányosságai miatt pusztító járványokra. A problémák között vannak olyanok, amelyeket a tudomány és a technika kiküszöbölt vagy enyhített, de jöttek helyettük újabb gondok. Az iparilag fejlett országok lényegesen nagyobb arányban használják fel a nyersanyagokat és járulnak hozzá a hulladék- és a szennyezõ anyag termeléshez, mint a fejletlenebbek. A könyvet íróktól és politikusoktól vett idézetek színesítik.</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szennyezés rövid története; A város mint a környezetszennyezés forrása; Kit érdekel?; Szennyezés, természet és etika; Az elsõ fogyasztói forradalom; Vízszennyezés és kémiai szennyezõdés; Megmérgezett légkör; A fogyasztás szenvedélye; Energia és túlélés; Környezetszennyezés a fejlõdõ országokban: Ázsia példája; Politika és környezetszennyezés; Megjegyzések, Mutató</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z elsõ fejezetrõl.</w:t>
      </w:r>
    </w:p>
    <w:p>
      <w:pPr>
        <w:pStyle w:val="BodyTextIndent3"/>
        <w:bidi w:val="0"/>
        <w:ind w:right="3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 “Zöld” történelem. Válogatás a környezettel foglalkozó irodalmi, filozófiai és politikai szövegekb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ll, Derek: Green History. A Reader in Environmental Literature, Philosophy and Politic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3. xi, 273 p.</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akiket érdekel a környezetvédelem filozofikus megközelítés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környezetvédelmi tárgyú irodalmi, filozófiai és politikai szemelvények gyûjteménye, az ókortól napjainkig, visszanyúl a huszadik századi környezeti etika gyökereihez. Felidézi a régi természet-mítoszokat, amelyekben szintén megnyilvánul az embernek az a vágya, hogy harmóniában élhessen a természettel. Környezetszennyezés azóta létezik, amióta ember él a Földön, és a környezet szennyezése és pusztítása mindig tragikus következményekkel járt. Gondoljunk csak a maja birodalom pusztulására, melyben közrejátszott az is, hogy nem megfelelõ mezõgazdasági módszereik lerontották a termõtalaj minõségét. A környezet épségének féltése a régi korok embereinek gondolataiban is megjelenik. Már az ókori író, Lucretius is a kimerülõ földrõl ír. A keleti vallások filozófiáját is áthatotta a környezeti szemlélet. A könyv bemutatja a régi és a mai környezeti etika és politika sokszínûségét, gyakran szélsõséges álláspontjait.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vezetés; 1. Õsi bölcsesség; 2. Ökológia és városi civilizáció; 3. A környezeti veszélyek eredete; </w:t>
        <w:br/>
        <w:t xml:space="preserve">4. A természet leigázásának elméletei; 5. A Föld legyen az elsõ helyen; 6. Gaia; 7. Holisztikus filozófia; 8. Az élet hálója; 9. A növekedés ellen; 10. A fenntartható fejlõdés; 11. A Frankenstein tényezõ; </w:t>
        <w:br/>
        <w:t>12. Békés tiltakozás; 13. A város és a vidék; 14. Ökofeminizmus; 15. Lelki ébredés; 16. Irodalmi gyökerek; 17. Zöld forradalmak; 18. Zöld politika; 19. Utópia vagy valami más; Ajánlott irod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ennyi fejezet bevezetõjé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138. Beszédes múlt. Környezetünk felfedezése a történeti kutatások alapján</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rt, Julie (szerk.): The Past Speaks Out.</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loring Your Environment Through Historical Investigatio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4. 117, [16] p., ill.</w:t>
      </w:r>
    </w:p>
    <w:p>
      <w:pPr>
        <w:pStyle w:val="Normal"/>
        <w:tabs>
          <w:tab w:val="clear" w:pos="708"/>
          <w:tab w:val="left" w:pos="2622" w:leader="none"/>
          <w:tab w:val="left" w:pos="9426"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42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42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biológia, földrajz, történelem vagy angol nyelv szakos tanároknak.</w:t>
      </w:r>
    </w:p>
    <w:p>
      <w:pPr>
        <w:pStyle w:val="Normal"/>
        <w:tabs>
          <w:tab w:val="clear" w:pos="708"/>
          <w:tab w:val="left" w:pos="2622" w:leader="none"/>
          <w:tab w:val="left" w:pos="942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42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622" w:leader="none"/>
          <w:tab w:val="left" w:pos="9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Nagy-Britannia környezetét mutatja be. Az egyes fejezetek elején az adott téma igen részletes ismertetését találjuk, mely az elõadó tanár számára a témához szükséges ismereteket, majd a könyvben található forrásanyag feldolgozására vonatkozó javaslatokat foglalja össze. Ezután következnek feladat-lapszerûen a kidolgozásra váró kérdések. A feladatok: korabeli képek elemzése, összehasonlítása, meg-vitatása, ábrák irányított elemzése, valamint a tanulók saját környezetérõl alkotott képére és háttér-ismereteire alapozott viták, eszmecserék. </w:t>
      </w:r>
    </w:p>
    <w:p>
      <w:pPr>
        <w:pStyle w:val="BodyText2"/>
        <w:tabs>
          <w:tab w:val="clear" w:pos="708"/>
          <w:tab w:val="left" w:pos="2622" w:leader="none"/>
          <w:tab w:val="left" w:pos="9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Környezeti tudatosság: a helyi dimenzió; 2. Az ipari változás befolyása; 3. A városok ellátása: a </w:t>
        <w:br/>
        <w:t>19. századi Britannia; 4. Egy változó világ: Britannia formája 1930-tól; 5. Épületek: a nyersfától a dupla üvegezésig; 6. A közlekedés kétezer éve; 7. Környezeti tudatosság: nemzetközi kitekintés</w:t>
      </w:r>
    </w:p>
    <w:p>
      <w:pPr>
        <w:pStyle w:val="BodyText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6. és 7. fejezetrõl.</w:t>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9. Az ember meghódítja a természetet. Mûvelõdéstörténeti megközelíté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ritsch, Klaus: Über die menschliche Aneignung der Natu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in kulturgeschichtlicher Versuch</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3. 74 p.</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2197"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197"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oknak, egyetemistáknak.</w:t>
      </w:r>
    </w:p>
    <w:p>
      <w:pPr>
        <w:pStyle w:val="Normal"/>
        <w:tabs>
          <w:tab w:val="clear" w:pos="708"/>
          <w:tab w:val="left" w:pos="2197"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elsõsorban az ember–természet kapcsolat történeti fejlõdésének ismertetése, és e kap-csolat ellentmondásosságának megértetése. A kiválasztott példák Európára korlátozódnak, ami részben a szerzõ szakmai érdeklõdésének irányultságából adódik, másrészt abból, hogy a Föld gyakorlatilag teljes körû kihasználása európai találmány.</w:t>
      </w:r>
    </w:p>
    <w:p>
      <w:pPr>
        <w:pStyle w:val="Normal"/>
        <w:tabs>
          <w:tab w:val="clear" w:pos="708"/>
          <w:tab w:val="left" w:pos="2197"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197"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 középkori természetfelfogás megközelítése: A keresztény-középkori világnézet alapjai; A természet és mûvészet kapcsolata; A világ mint Isten kisugárzása; A racionalizmus kezdetei és Arisztotelész hatása; A középkor kozmológiája; A középkor nem-keresztény áramlatai; A mágiáról és varázslásról; Az okkult tudományokról; A szaporodás szabályozása</w:t>
      </w:r>
    </w:p>
    <w:p>
      <w:pPr>
        <w:pStyle w:val="Normal"/>
        <w:bidi w:val="0"/>
        <w:jc w:val="both"/>
        <w:rPr/>
      </w:pPr>
      <w:r>
        <w:rPr>
          <w:b w:val="false"/>
          <w:bCs w:val="false"/>
          <w:i w:val="false"/>
          <w:iCs w:val="false"/>
          <w:caps w:val="false"/>
          <w:smallCaps w:val="false"/>
          <w:strike w:val="false"/>
          <w:dstrike w:val="false"/>
          <w:outline w:val="false"/>
          <w:vanish w:val="false"/>
          <w:sz w:val="22"/>
          <w:szCs w:val="22"/>
        </w:rPr>
        <w:t>II. Az újkori természetfelfogás megközelítése: Az újkori világnézet alapjai; A megváltozott perspektívák, A reneszánsz mint ébredés; Fejlõdés, elõrelépés és utópia; Francis Bacon: A természet feletti uralom a természet ismerete által, Jean-Jacques Rousseau; Az emberek természetes állapotáról; A “nemes vadember” és a “természetes ember”; Az emberi test-felfogás változásai; Rousseau önbesorolása a természet és civilizáció között; Johann Wolfgang Goethe; A természet mint ellenvilág; Természetfigyelés mint a megismerés módja, Gernot Böhme: Az ökológiai természetesztétika kritikája: a nemtörõdömség egy esztétikáj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09" w:right="425" w:hanging="709"/>
        <w:jc w:val="left"/>
        <w:rPr/>
      </w:pPr>
      <w:r>
        <w:rPr>
          <w:b/>
          <w:bCs w:val="false"/>
          <w:i w:val="false"/>
          <w:iCs w:val="false"/>
          <w:caps w:val="false"/>
          <w:smallCaps w:val="false"/>
          <w:strike w:val="false"/>
          <w:dstrike w:val="false"/>
          <w:outline w:val="false"/>
          <w:vanish w:val="false"/>
          <w:sz w:val="24"/>
          <w:szCs w:val="24"/>
        </w:rPr>
        <w:t xml:space="preserve">140. A </w:t>
      </w:r>
      <w:r>
        <w:rPr>
          <w:rFonts w:ascii="Symbol" w:hAnsi="Symbol"/>
          <w:b w:val="false"/>
          <w:bCs w:val="false"/>
          <w:i w:val="false"/>
          <w:iCs w:val="false"/>
          <w:caps w:val="false"/>
          <w:smallCaps w:val="false"/>
          <w:strike w:val="false"/>
          <w:dstrike w:val="false"/>
          <w:outline w:val="false"/>
          <w:vanish w:val="false"/>
          <w:sz w:val="24"/>
          <w:szCs w:val="24"/>
        </w:rPr>
        <w:t>p</w:t>
      </w:r>
      <w:r>
        <w:rPr>
          <w:b/>
          <w:bCs w:val="false"/>
          <w:i w:val="false"/>
          <w:iCs w:val="false"/>
          <w:caps w:val="false"/>
          <w:smallCaps w:val="false"/>
          <w:strike w:val="false"/>
          <w:dstrike w:val="false"/>
          <w:outline w:val="false"/>
          <w:vanish w:val="false"/>
          <w:sz w:val="24"/>
          <w:szCs w:val="24"/>
        </w:rPr>
        <w:t xml:space="preserve"> az égen. Az õsi kelta kultúra bölcs hagyományainak feltárulása</w:t>
      </w:r>
    </w:p>
    <w:p>
      <w:pPr>
        <w:pStyle w:val="Normal"/>
        <w:bidi w:val="0"/>
        <w:spacing w:before="120" w:after="0"/>
        <w:ind w:left="709" w:right="425"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ynder, Michael: Pi in the Sky. A Revelation of Ancient Celtic Wisdom Tradi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rk : The Collins Press, 1992. xiii, 19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1" w:hanging="0"/>
        <w:jc w:val="both"/>
        <w:rPr/>
      </w:pPr>
      <w:r>
        <w:rPr/>
        <w:t xml:space="preserve">Némileg áltudományos könyv, de sok érdekességet találunk benne. (Más kérdés, hogy az állítások mennyire felelnek meg a valóságnak.) Sok információt kapunk a hajdani kultúrák feltételezett természettudományos ismereteire vonatkozóan. Olvashatunk arról, hogy a Napból, a távoli csillagokból és a Naprendszer bolygóiból származó sugárzás meghatározza a sorsunkat már a születésünk pillanatától. Színes, ám bonyolult és követhetetlen ábrákból kiolvashatjuk a pozitív és a negatív energiaáramlások irányát. Azt is megtudhatjuk, hogy az õsi népek, többek közt a kelták is birtokában voltak ezeknek az ismereteknek, amit díszítõ motívumaik, kultikus építményeik és egyes tárgyaik alakja árul el. A címben is szereplõ </w:t>
      </w:r>
      <w:r>
        <w:rPr>
          <w:rFonts w:ascii="Symbol" w:hAnsi="Symbol"/>
          <w:b w:val="false"/>
          <w:bCs w:val="false"/>
          <w:i w:val="false"/>
          <w:iCs w:val="false"/>
          <w:caps w:val="false"/>
          <w:smallCaps w:val="false"/>
          <w:strike w:val="false"/>
          <w:dstrike w:val="false"/>
          <w:outline w:val="false"/>
          <w:vanish w:val="false"/>
          <w:sz w:val="22"/>
        </w:rPr>
        <w:t>p</w:t>
      </w:r>
      <w:r>
        <w:rPr/>
        <w:t xml:space="preserve"> értékét már az õsi druidák is ismerték. Ennek “minden kétséget kizáró bizonyítéka” az a régi nyakék, amelyen díszítésként 22 korongocska és hét félkörív szerepel. A két szám hányadosa közelítõleg a </w:t>
      </w:r>
      <w:r>
        <w:rPr>
          <w:rFonts w:ascii="Symbol" w:hAnsi="Symbol"/>
          <w:b w:val="false"/>
          <w:bCs w:val="false"/>
          <w:i w:val="false"/>
          <w:iCs w:val="false"/>
          <w:caps w:val="false"/>
          <w:smallCaps w:val="false"/>
          <w:strike w:val="false"/>
          <w:dstrike w:val="false"/>
          <w:outline w:val="false"/>
          <w:vanish w:val="false"/>
          <w:sz w:val="22"/>
        </w:rPr>
        <w:t>p</w:t>
      </w:r>
      <w:r>
        <w:rPr/>
        <w:t xml:space="preserve"> értékét adja meg… </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Naprendszer; 2. Kristály Föld és az atmoszféra; 3. Kristály szerkezetek; 4. Bolygó geometria; 5. Föld energia csillagok; 6. A Carrwkeel csillag; 7. Az õsi idõszámítás, az ünnepek és a kõkorszak emberének életmódja; 8. Új udvarház – egy õsi ír kultikus építmény; 9. Szimbólumok és metszések; 10. Nagy energiájú helyek; 11. Az ír aranykor; 12. A Hyperborea bolygó csillaga</w:t>
      </w:r>
    </w:p>
    <w:p>
      <w:pPr>
        <w:pStyle w:val="PlainText"/>
        <w:bidi w:val="0"/>
        <w:spacing w:before="0" w:after="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2. Filozóf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41. Egészséges test, egészséges Föld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Samuels, Mike: Well Body, Well Earth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Francisco, CA : Sierra Club Books, 1983. 275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õként tanároknak. </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Föld hasonlít egy hatalmas élõlényre: úgy is kell róla gondoskodunk, mintha egy élõlénnyel törõdnénk. A Földet a természeti népek általában személynek tekintik, s mint ilyennek, lelket is tulajdonítanak neki. A modern tudományban is jelen van az a szemlélet, hogy a Föld bizonyos szempontból élõlénynek tekinthetõ: egyensúlyi helyzeteket létrehozó állandó önszabályozás jellemzi, akárcsak az élõ szervezeteket. Negatív visszacsatolások révén képes stabilizálni pl. a hõmérsékletét, a gázok (oxigén, széndioxid) koncentrációját, a kémhatást, vagy a tengerek só-koncentrációját. Az élõlényekben és a Földön is mûködnek öngyógyító mechanizmusok. </w:t>
      </w:r>
    </w:p>
    <w:p>
      <w:pPr>
        <w:pStyle w:val="BodyText"/>
        <w:bidi w:val="0"/>
        <w:ind w:right="-1" w:hanging="0"/>
        <w:jc w:val="both"/>
        <w:rPr/>
      </w:pPr>
      <w:r>
        <w:rPr/>
        <w:t xml:space="preserve">A mai városlakók már annyira eltávolodtak a természettõl, hogy azt sem veszik észre, hogy jólétük összefügg a Föld egészségével. Pedig úgy vagyunk része a Földnek, mint ahogy minden sejtünk a mi alkotórészünk. Az emberi betegségek számos oka között nagy súllyal szerepel a környezet megromlott állapota. A környezetszennyezõ anyagok lerontják az emberi szervezet védekezõképességét, és kiszolgáltatottabbá tesznek bennünket a betegségeknek. </w:t>
      </w:r>
    </w:p>
    <w:p>
      <w:pPr>
        <w:pStyle w:val="BodyText"/>
        <w:bidi w:val="0"/>
        <w:ind w:right="-1" w:hanging="0"/>
        <w:jc w:val="both"/>
        <w:rPr/>
      </w:pPr>
      <w:r>
        <w:rPr/>
        <w:t>A szerzõ érdekes párhuzamot von az õsrobbanás-elmélet és a teremtésmítoszok között: az õsrobbanás-elmélet szerint a kezdeti pillanatban a világmindenség összes anyaga és energiája egy végtelenül kis térfogatban volt összezsúfolódva. Több nép teremtésmítoszában is szerepel, hogy a világmindenség kezdetben egy tojásban volt. Ha megértjük, hogy a mítoszok szimbólumokat használnak, és a szerepük ugyanaz, mint ma a modelleké, akkor már nem is érezzük olyan hihetetlennek õket. A könyvben leírt tudományos elméletek és eredmények nem csak szakemberek számára érthetõ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ind w:right="397"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ÕBB Fejezetek</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ész: Egy egyensúlyi rendszer fejlõdése; 2. rész: Az ember egészsége összefügg a Föld egészségével; 3. rész: Háttér információk; 4. rész: Recept a környezet egészségéhez</w:t>
      </w:r>
    </w:p>
    <w:p>
      <w:pPr>
        <w:pStyle w:val="Normal"/>
        <w:bidi w:val="0"/>
        <w:spacing w:before="0" w:after="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42. Az I. év. Globális folyamat munka. Egység teremtése világméretû gondokból, feszültségekbõl és mítoszokból </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ndell, Arnold: The Year I. Global Process Work. </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unity Creation from Global Problems, Tensions and Myths</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Arkana, 1989. vi, 160 p., ill.</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lobális gondolkodás és problémamegoldás iránt érdeklõdõ felnõtteknek.</w:t>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fennmaradását fenyegetõ ökológiai és politikai problémákon dolgozva Arnold Mindell arra a következtetésre jutott, hogy akkor kezdõdhet el a világ gyógyítása, amikor felismerjük, hogy az egész világra kiterjedõ mítoszok, mintázatok és ideológiák okozták bolygónk krízisét. A szerzõ a folyamat-orientált pszichológiát – az egyének “álom-testének” teóriáját – kiterjeszti az egész világra, bemutatva azt, hogy a planetáris “álmok” hogyan szervezik csoportok és hálózatok mûködését</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 része a Föld problémáival és azok megoldási kísérleteivel, az új paradigmaváltás kérdéseivel foglalkozik; elemzi a problémák elutasítását, az oki megoldásokat, a viselkedés megváltoztatásának kísérleteit, s végül a globális gondolkodást, s annak korlátait. A második rész tárgyalja a globális információs mezõk, az információs mezõk feldolgozatlan hordalékokkal való terheltsége, a globális intelligencia kérdéseit, az álom-test mítoszok, teremtés- és pusztulás-mítoszok mai tudományos és mély-lélektani magyarázatának vonatkozásait, beszél az örökérvényû indiai filozófiáról, a tudatosság értelmezésérõl. A harmadik rész a hálózat- és rendszerelméletet integrálja a folyamat-orientált gondolkozással, valamint alkalmazza is a folyamat-munkát kis és nagy csoportoknál, hadi és gazdasági konfliktusok megoldására. Rámutat arra, hogy a jelenlegi rendszerelmélet a statikus és egyensúlyi állapotokra koncentrál, bár a változások és a fejlõdés éppen nem ezekben a helyzetekben következnek be. Ezért rendkívül fontos megtanulnunk a változások kezelését, pozitív visszacsatolást adni a zavaró, a normától eltérõ csoporttagoknak, belátni, hogy a csoporton belüli szerepeket a csoport álom-mezõje hozza létre, s az egyének csupán megfelelhetnek ezeknek a szerepeknek. A csoportoknak, csakúgy mint az egyéneknek, képeseknek kell lenniük arra, hogy felismerjék és integrálják elnyomott és felszínre nem engedett részüket, az “árnyékukat”. Mindell úgy látja, élet-halál kérdést jelent az olyan bölcs “facilitátorok” kinevelése, akik a világ legkülönbözõbb konfliktusainak megoldásánál segédkeznek, noha jelenleg ez a legkevésbé betöltött szerep világunkban.</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pPr>
      <w:r>
        <w:rPr>
          <w:b w:val="false"/>
          <w:bCs w:val="false"/>
          <w:i w:val="false"/>
          <w:iCs w:val="false"/>
          <w:caps w:val="false"/>
          <w:smallCaps w:val="false"/>
          <w:strike w:val="false"/>
          <w:dstrike w:val="false"/>
          <w:outline w:val="false"/>
          <w:vanish w:val="false"/>
          <w:sz w:val="22"/>
          <w:szCs w:val="22"/>
        </w:rPr>
        <w:t>MAGYAR NYERSFORD</w:t>
      </w:r>
      <w:r>
        <w:rPr>
          <w:b w:val="false"/>
          <w:bCs w:val="false"/>
          <w:i w:val="false"/>
          <w:iCs w:val="false"/>
          <w:caps/>
          <w:strike w:val="false"/>
          <w:dstrike w:val="false"/>
          <w:outline w:val="false"/>
          <w:vanish w:val="false"/>
          <w:sz w:val="22"/>
          <w:szCs w:val="22"/>
        </w:rPr>
        <w:t>íTÁS</w:t>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mágia és tudomány” c. fejezetrõl.</w:t>
      </w:r>
    </w:p>
    <w:p>
      <w:pPr>
        <w:pStyle w:val="Normal"/>
        <w:bidi w:val="0"/>
        <w:spacing w:before="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3. A természet leigázás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iss, William: The Domination of Natur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ontreal stb. : McGill-Queen's University Press, 1994. xxvi, 242 p.</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ökológusoknak, filozófusoknak, teológusoknak, irodalmároknak, politikusoknak, történészeknek, tanároknak és az ezekre a hivatásokra készülõ diáko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nnak az eszmének a történetével foglalkozik, amely azt vallja, hogy az embernek uralkodnia kell a természet felett. Ez az eszme a zsidó-keresztény kultúrából származik, de fokozatosan elterjedt az egész világon, és mára a modern ember kollektív tudatában rögzült. Az a felfogás, miszerint az embernek joga, hogy a földi élõvilágot uralma alá hajtsa, a reneszánsz korban még jobban megerõsödött. A könyv neves vallásos és világi gondolkodók írásain keresztül követi végig az ember és a környezet kapcsolatát tükrözõ eszmék fejlõdését. A szerzõ azt is vizsgálja, hogy milyen gyakorlati következményekkel jár a természet leigázása, illetve hogyan javíthatjuk ki az ember által okozott környezeti károkat.</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z eszme keresése: történeti perspektívá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ravasz ésszerûtlenség</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isztikus, vallásos és filozófiai gyöker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Francis Bacon</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17. század és az azt követõ idõsz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Természettudomány, technika és a természet leigázás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Természettudomány és uralomvág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Természettudomány és természet</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Technika és uralomvág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A természet felszabadítás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éklet. Technikai ésszerûség: Marcuse és kritikáj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4. A világegyetem rejtett szíve. Az emberiség és az új történe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wimme, Brian: The Hidden Heart of the Cosmos. Humanity and the New Stor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yknoll, NY : Orbis Books, 1996.  xi, 115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 kozmológia a tudomány, a vallás, a mûvészet és a filozófia segítségével kutatja a Világmindenség titkait. Célja nem új adatok és elméletek gyûjtése, hanem megtalálni az ember helyét és szerepét az Egészben, az örvénylõ Naprendszerben. A szerzõ bemutatja, hogy, tudományos ismereteink milyen hatással vannak gondolkodásmódunkra, világlátásunkra, és hogy milyen szoros kapcsolat van a tudomány és a szellemiség, a fizika és a lélek között. A kozmosznak a tudományos ismereteket is magába foglaló, de a régi napkultuszok extázisára is épülõ újfajta szemlélettel legyõzhetõ az emberiség jelenlegi önazonossági válsága. Összefüggésben van ez a válság a lélekölõ fogyasztói életmóddal is, amely egyaránt fenyegeti az egyéneket, a családokat a társadalmakat, és magát a Föld bolygót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kozmológia útja; 2. A háromszázezer éves eredet; 3. Az örvénylõ Naprendszer; 4. A kozmológia és az extázis; 5. A Nap mint középpont; 6. Nézzünk le a Tejútra!; 7. A tér és az idõ nagyléptékû szerkezete; 8. A történet eljutott hozzánk; 9. Az éjszaka és a kozmikus újjászületés; 10. A hely, ahol a világmindenség kezdõdött; 11. A sokközpontúság; 12. Mibõl lett a világmindenség?; 13. A mindent tápláló végtelenség; 14. Einstein ébredése; 15. A világegyetem központja;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5. A humanizmus gõgj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hrenfeld, David: The Arrogance of Humanism</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stb. : Oxford University Press, 1981. xiv, 28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lozófia iránt érdeklõdõ felnõttekn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ban úgy gondoljuk, hogy a humanizmus nemes filozófia. A könyv szerzõje, David Ehrenfeld, biológia professzor ezzel a vélekedéssel száll szembe. Szerinte a humanizmus azzal, hogy az emberi értékeket és érdekeket állítja a középpontba, táptalajt ad az emberi önzésnek. Ez az önzés pedig pusztulásba sodorhatja a világot. A szerzõ a humanizmust a fejlett világ “vallásának” tekinti, a gazdasági és a politikai élet vezetõit pedig e vallás “papjainak”. Az ember erejébe és tudásába vetett már-már vallásos hit együtt jár Isten létének tagadásával, és a természet erejének lebecsülésév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umanizmusnak az az állítása, hogy a gazdasági növekedés lehetõségei határtalanok – veszélyes feltételezés: ez az elõfeltevés vezet a végzetes környezetszennyezéshez, a természeti erõforrások kimerüléséhez. A humanizmus feltételezi azt is, hogy az emberiség – a tudomány fejlõdése révén – idõvel minden nehézséget képes legyõzni. Ha jobban megnézzük azonban, azt látjuk, hogy ha találunk is megoldást egy problémára, annak helyébe gyakran újak jönnek, olyanok, amelyeket épp magunk idézünk elõ. A technikai haladásért az ember a környezeti és a társadalmi problémák súlyosbodásával fizet. Ráadásul a földi erõforrások és az emberi alkotóképesség jelentõs hányadát nem az életminõség jobbítására fordítjuk, hanem a mind hatásosabb pusztító fegyverek elõállításá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gi korok mítoszai fõként az érzelmeken és a reményeken alapultak. A maiak a legújabb tudományos eredményeken. Az emberiség egyik újkori tévhite, hogy a testünkben lezajló biokémiai folyamatokat teljesen ellenõrzésünk alatt tudjuk tartani. Hiszünk abban, hogy elõbb vagy utóbb minden rendellenességet sõt, akár az öregedés folyamatát is le tudjuk gyõzni. A humanizmus mint Isten nélküli vallás, különleges “mennyországot” gondol el a tudomány és a technika segítségével. Végsõ megoldásként az is szóba jön, hogy ha a Földet már végképp lakhatatlanná teszi az emberiség, akkor átköltözhet egy másik bolygóra. Érdekes paradoxon jött létre: a humanizmus “vallása” a gépek imádatához vezetett. A tárgyak imádatának elgondolkoztató példája: némelyek a neutron bombát azért tartják igen jó fegyvernek, mert az csak (!) az élõlényeket pusztítja el, az építményeket és a gépeket megkíméli.</w:t>
      </w:r>
    </w:p>
    <w:p>
      <w:pPr>
        <w:pStyle w:val="BodyText"/>
        <w:bidi w:val="0"/>
        <w:ind w:right="397" w:hanging="0"/>
        <w:jc w:val="both"/>
        <w:rPr/>
      </w:pPr>
      <w:r>
        <w:rPr/>
        <w:t>A szerzõ sok helyen idéz tudományos, filozófiai és irodalmi mûvekbõl. Találhatunk részleteket a Bibliából, az “Óz, a nagy varázsló”-ból, Dickens, Goethe és Orwell mûveibõl, és tudományos fantasztikus regényekbõl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ind w:right="397" w:hanging="0"/>
        <w:jc w:val="left"/>
        <w:rPr>
          <w:b w:val="false"/>
          <w:b w:val="false"/>
          <w:bCs w:val="false"/>
          <w:i w:val="false"/>
          <w:i w:val="false"/>
          <w:iCs w:val="false"/>
          <w:caps/>
          <w:strike w:val="false"/>
          <w:dstrike w:val="false"/>
          <w:outline w:val="false"/>
          <w:vanish w:val="false"/>
        </w:rPr>
      </w:pPr>
      <w:r>
        <w:rPr>
          <w:b w:val="false"/>
          <w:bCs w:val="false"/>
          <w:i w:val="false"/>
          <w:iCs w:val="false"/>
          <w:caps w:val="false"/>
          <w:smallCaps w:val="false"/>
          <w:strike w:val="false"/>
          <w:dstrike w:val="false"/>
          <w:outline w:val="false"/>
          <w:vanish w:val="false"/>
        </w:rPr>
        <w:t>1. Hibás feltételezések.; 2. Mítoszok; 3. Az érzelmek és az értelem; 4. Melyik fajt kell megóvni?;</w:t>
        <w:br/>
        <w:t>5. Mizantrópia és a humanizmus tagadása; 6. A humanizmuson túl</w:t>
      </w:r>
    </w:p>
    <w:p>
      <w:pPr>
        <w:pStyle w:val="Normal"/>
        <w:bidi w:val="0"/>
        <w:spacing w:before="0" w:after="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b/>
          <w:bCs w:val="false"/>
          <w:i w:val="false"/>
          <w:iCs w:val="false"/>
          <w:caps w:val="false"/>
          <w:smallCaps w:val="false"/>
          <w:strike w:val="false"/>
          <w:dstrike w:val="false"/>
          <w:outline w:val="false"/>
          <w:vanish w:val="false"/>
        </w:rPr>
        <w:t>146. Önként vállalt egyszerûség. Egy kívül egyszerû, belül</w:t>
      </w:r>
      <w:r>
        <w:rPr/>
        <w:t xml:space="preserve"> gazdag élet felé.</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gin, Duane: Voluntary Simplicit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ward a Way of Life That is Outwardly Simple, Inwardly Rich</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Quill, 1993. 240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tudatosan vállalt életmód filozófiája, melyet kifelé egyszerûség, befelé gazdagság jellemez. Nem feltétlenül a szegénységben, a vidéki életben, semmiképp a szépség elutasításában megnyilvánuló egyszerûségrõl, hanem belsõ egyensúly kialakításáról beszél. Az ökológiai tudatosság fejlesztésével együtt jár az élet anyagi oldalának leegyszerûsítése. A szerzõ szerint nem annyira politikai intézkedésekre van szükség a föld ökológiai egyensúlyának megõrzéséhez, hanem inkább arra, hogy az egyén tudatossága, a mindennapi élethez való viszonyulása minõségileg megváltozz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önként vállalt egyszerûség és az új globális kihívás; Az ökologikus életmód; Önfenntartás és önmeghaladás; Szükség és lehetõség; Az egyszerûség történeti gyökerei: keresztény, keleti, korai görög, puritán, kvéker, transzcendentalista nézetek; Felelõsség a változásé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Egyszerû életet élõ emberek; Kinek mit jelent az önként vállalt egyszerûség? A belsõ növekedés;</w:t>
        <w:br/>
        <w:t>A kapcsolatok fontossága; Egyszerûség és közösség; Az együttérzés politikusai; A nõi lényeg és az egyszerûség filozófiája; Az önként vállalt egyszerûség és a kenyérkereset; Elégedettség és elégedetlensé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z élet elfogadása; Otthonunk az univerzum; A halál mint szövetsé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utomatikus mûködéseink; A tudatosabb élet; A tudatosabb élet nyomán kifejlõdõ minõségek;</w:t>
        <w:br/>
        <w:t>Az emberi termész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z egyszerûség természete; Fogyasztás és egyszerûség; Egyszerûség és kommunikáció; Az önként vállalt egyszerûség mint életú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Változásban levõ társadalmak; A civilizáció sebessége; Az összehangolás kihívása; A civilizációs összeomlás lehetséges kimenetelei; A változás globális dimenziói; Jövõnk válasz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Civilizációs újjáélesztés; A kulturális hipnózis áttörése; Tudatos demokrácia; Globális összehangolás; Egy fenntartható jövõ látom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szlet “Az ökologikus életmód tényezõi” c. fejezetbõl és az “Önként vállalt módon élni” c. fejez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7. A vadon hely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rks, David Clarke (szerk.): Place of the Wild. A Wildlands Antholog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Covelo, CA : Island Press, 1994. 34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etikával és filozófiáva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olyan írások gyûjteménye, melyek a vadon (“érintetlen természet”) témájához kapcsolódnak. Találunk köztük hangulatos, elgondolkoztató kérdést felvetõ elbeszélést, mély filozófiai eszmefuttatást, mélyökológiai etikát, írást a természetvédelem és az õsi kultúrák konfliktusáról, a “Kelet kontra Nyugat: ki pusztította el a Vadont?” kérdésrõl, és még a génmanipulációról is. Álljon itt két jellemzõ idéz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Kínos felismerés, hogy ha nem sikerül a vadont fenntartani, nem csak a természet világát veszítjük el, de az emberi szellem bölcsõjét is.” (D. C. Burks)</w:t>
      </w:r>
    </w:p>
    <w:p>
      <w:pPr>
        <w:pStyle w:val="BodyText"/>
        <w:bidi w:val="0"/>
        <w:ind w:right="397" w:hanging="0"/>
        <w:jc w:val="both"/>
        <w:rPr/>
      </w:pPr>
      <w:r>
        <w:rPr/>
        <w:t>“</w:t>
      </w:r>
      <w:r>
        <w:rPr/>
        <w:t>Javítani szeretnél a világon? / Nem hiszem, hogy sikerül. / A világ szent. / Nem lehet rajta javítani. / Ha babrálod, elrontod. / Ha tárgyként kezeled, elveszted.” (Lao Ce – Heidegger – Abbe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8. Új reneszánsz. Esszék a teljesség keresésér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sh, Maurice: New Renaissance. Essays in Search of Wholenes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87. 19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usoknak, társadalomtudóso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egyre inkább különválik a természettõl és ezért egyre jobban vágyik arra, hogy újra összeforrjon vele. Az indiai születésû, közgazdasági végzettségû szerzõ a teljességet akarja megtalálni a gondolkodásunkban, a gazdaságban és az oktatásban. A könyv tanulmányai az ember és a természet közötti összhang keresésének történeti, politikai és filozófiai vonatkozásait elemzi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 reneszánsz; A teljesség politikája; A teljesség filozófiája; Teljesség a tervezésben; Vidéki teljesség; Teljesség az oktatásban</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9. Utazás keresztül a tû foká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sh, Maurice: Journey into the Eye of a Needl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89. xi, 11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filozófia iránt érdeklõd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könyv olvasója felfedezésre, szokatlan utazásra vállalkozik egy olyan tájon, ahol tájékozódását nem segítik praktikus térképek. Sõt, a létezõ néhány útleírás kétségbeejtõen ellentmondásos: az egyik hegyet talált ott, ahol a másik tavat. Márpedig e kettõ nem létezhet egyazon helyen. Vagy mégis? A nyugati gondolkodásmód szerint mindenesetre n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gok mai állása, a gazdasági, spirituális és környezeti válság arra készteti a gondolkodókat, hogy felülvizsgálják ennek a megközelítésnek az érvényességét. A könyvben található esszékbõl kitûnik, hogy a kereszténység, a racionális tudás és a tudomány azok a területek, ahol leginkább szükségünk van a múltba való visszatéréshez, hogy felfedjük a jelenünket befolyásoló hatásokat. Az élet értelmének kérdése, e kérdés felvetésének értelme és racionális módon való megválaszolhatatlansága újra és újra felbukkan. A szerzõ nem beszél másról, mint tudásról, romanticizmusról, dualizmusról, vallásról, költészetrõl, paradigmákról, politikáról, Istenrõl, halálról, szellemrõl, teljességrõl és környezetrõl. Mesterien szövi a gazdaságit a spirituálissal, a filozofikust a politikussal, s közben arra ösztönöz, hogy gondoljuk újra az önmagunkhoz és a világhoz fûzõdõ viszonyunkat. Filozófiai vizsgálódásában a buddhista hagyományra, Wittgenstein gondolkodására és saját tapasztalataira támaszkodi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0. A világ szövedéke. A környezet filozófiáj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sh, Maurice: The Fabric of the World. Towards a Philosophy of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92. 109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uso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idó-keresztény kultúra talaján álló értelmezések az egyént kiszakítják a környezetbõl, a környezettõl független, kívülálló létezõnek tekintik. Az “én” kiszakítása a környezetbõl a természet leigázásához és “kozmikus magányhoz” vezet. A szerzõ szerint viszont az egyén része a környezetnek, ezért a saját érdekében is szem elõtt kell tartania a környezet érdekét. Kételkedik abban, hogy a politikusok képesek lesznek arra, hogy megoldást találjanak a környezeti válságra, ugyanis általában arra keresik a választ, hogy ki mit birtokoljon a világban. Elemzi a múlt és a jelen politikai irányzatait és minden esetben rámutat arra, hogy az elemzett irányzat miért nem alkalmas a környezeti válság megoldására. Úgy véli, hogy az emberiség nem mer szembenézni annak a veszélynek a realitásával, hogy eltûnhet a Földrõl, és a valódi megoldás keresése helyett a szavak védõsánca mögé búji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azon érem két oldala; Az “én” fogalma; A mechanikus szemléleten túl; Beszéd és hallgatás; Behatárolt teljesség; Lélek, üresség és környezet; Környezeti politika?; A szavak és a világ; Helyes életmód; Akit az istenek tönkre akarnak tenni, annak elõször elveszik az eszét</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right="39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Külsõségeiben egyszerû, tartalmában gazdag. A mélyökológia gyakorlás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vall, Bill: Simple in Means, Rich in Ends. Practising Deep Ecolog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reen Print, 1990. 22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iai érdeklõdésû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ökológia elveti a természet felett uralkodó ember ideáját, és kiutat keres anyagelvû, szellemi, lelki értékeket nem tisztelõ világunkból. A “mélyökológia” kifejezést Arne Naess norvég filozófus alkotta meg 1972-ben, ezzel a korábbi ökológiai gondolkodástól eltérõ, új természetfilozófiát teremtve.</w:t>
      </w:r>
    </w:p>
    <w:p>
      <w:pPr>
        <w:pStyle w:val="BodyText"/>
        <w:bidi w:val="0"/>
        <w:ind w:right="0" w:hanging="0"/>
        <w:jc w:val="both"/>
        <w:rPr/>
      </w:pPr>
      <w:r>
        <w:rPr/>
        <w:t>A könyv áttekintést ad a mélyökológiai mozgalom történetérõl, összehasonlítja a mélyökológia és a “felszínes ökológia” (emberközpontú környezetvédelem) érveit, elveit. Nem csak a mélyökológia filozófiai alapjait ismerjük meg, de annak a mindennapi életben való alkalmazási lehetõségeit is: a hangsúly mindig a gyakorlaton van. A mélyökológia feltételez egy “ökológiai én”-t, amelyben megvan a képesség, harmóniában élni a természettel. Ezt az én-t felszínre hozni kívánatos és lehetséges. Számos mûvészeti ágban kifejezésre jut az ökológiai én, a könyv ezekbõl is bemutat példákat. A mélyökológia életstratégiává is válhat: bizonyos közösségek a mélyökológia értékrendjére építik életüket, és a mélyökológiai mozgalom meggyõzõdéséhez illõ politikai tevékenységet is folytatnak (amerikai példákról olvashatun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JEZETEK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 széles hatáskörû ökológiai mozgalom; Az “ökológiai én”; A sejtelmes hangok és a mélyökológia; Életstílusok; Alulról jövõ (grass roots) politikai akciók; Élet a vegyes közösség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sejtelmes hangok és a mélyökológia” c.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2. Gondolkodni fájdalmas? Beszélgetések Arne Naess-sz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thenberg, David: Is it Painful to Think? Conversations with Arne Naes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nneapolis, MN ; London : University of Minnesota Press, 1993. xxiv, 204 p., [16] t.,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ne Naess norvég filozófus, korunk egyik legizgalmasabb gondolkodója: a “mélyökológia” fogalmának megalkotója. Beszélgetõtársa D. Rothenberg, a Bostoni Egyetem filozófusdoktora. A könyv nem Naess eszméinek összefoglalása, hanem inkább az õt formáló eseményekrõl szól: gyermekkor az elsõ világháború idején, családi hatások, tanulmányok, a náci megszállás, szellemi hatások, Freud, Spinoza, Gandhi gondolatai, s nem utolsósorban a hegymászás szerelme. Naess az igazságot fáradhatatlanul keresõ, örökösen kérdezõ ember, aki szerint gondolkodni fájdalmas, de ettõl a fájdalomtól nem menekülnünk kell, hanem megtanulni szeretni. Míg A. Maslow szerint az igazi önmegvalósítás egyik feltétele az illetõ környezetétõl való függetlensége, addig Naess éppen az ellenkezõjére ismert rá. Gondolatait követve egy ökológiai szemlélettel átitatott élet világosodik meg elõttünk. </w:t>
      </w:r>
    </w:p>
    <w:p>
      <w:pPr>
        <w:pStyle w:val="BodyText"/>
        <w:bidi w:val="0"/>
        <w:spacing w:before="0" w:after="0"/>
        <w:ind w:right="0" w:hanging="0"/>
        <w:jc w:val="both"/>
        <w:rPr/>
      </w:pPr>
      <w:r>
        <w:rPr/>
        <w:t>A mélyökológia a környezetlélektannak olyan filozófiája, mely mélyreható kérdéseket tesz fel fajunk természetben elfoglalt helyére, így remélvén megoldást találni a súlyosbodó környezeti válságra. A mélyökológia az ökológiai problémáknak a társadalom szerkezetében és a kultúrában rejlõ gyökereit keresi. Arne Naess szerint a filozófia a kérdezés ösvénye: talán ugyanannak a hegynek a megmászását jelenti, de minden egyes hegymászónak a maga számára legmegfelelõbb utat kell választania.</w:t>
      </w:r>
    </w:p>
    <w:p>
      <w:pPr>
        <w:pStyle w:val="BodyText"/>
        <w:bidi w:val="0"/>
        <w:ind w:right="0" w:hanging="0"/>
        <w:jc w:val="both"/>
        <w:rPr/>
      </w:pPr>
      <w:r>
        <w:rPr/>
        <w:t>A mélyökológia alaptételei: 1. Minden élet önmagában érték, függetlenül attól, hogy az ember számára hasznos avagy sem. 2. Az élet biológiai és kulturális sokfélesége – érték. 3. Az embereknek nincs joga csökkenteni ezt a sokféleséget, legfeljebb akkor, ha létfontosságú oka van rá. 4. Mind az emberi kultúra mind az élõvilág fennmaradásának szempontjából alapvetõ jelentõségû, hogy az emberiség hatékony családtervezéssel éljen 5. Az emberi és nem-emberi világ megromlott kapcsolatában az hozhat javulást, ha az anyagi javak fogyasztásával mért életszínvonal helyett az élet minõségével kapcsolatos értékeket állítjuk a középpontba.</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 Miért támaszkodjunk a fájdalomra; Bevezetés: Az ÉN-rõl szóló tudományról; Gyermekkor és távolságtartás; Az elme és a kör; Patkányok Kaliforniában; Kövek által alkotott kabin; Inspiráció és lehetõség; Állj ellen a totalitásnak! A mély meghatározása; Megújult módon látni a világot; Vékony jégen; Epilógus: Egy séta az öröm világában; Arne Naess munkái, Naess-rõl szóló, vagy Naess hatását tükrözõ munk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gondolat “A mély meghatározása” c. rész bevezetõjéb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bidi w:val="0"/>
        <w:jc w:val="left"/>
        <w:rPr/>
      </w:pPr>
      <w:r>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3.  Pszichológ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3. Szabad gondolkodni. Párbeszéd a tudás mai állásár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shlove, Jeffrey: Thinking Allowed. Conversation on the Leading Edge of Knowledg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lsa, OK : Council Oak, 1992. 372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izgalmas válogatást állított össze nagy gondolkodókkal készített televíziós riportjaiból. Szándéka szerint nem a tudás bejáratott ösvényein kalandozva próbálta bemutatni õket, hanem a gondolkodás folyamatában megragadva egyéniségüket. A beszélgetések az emberi tudatosság hét területét érintik: a test–elme kapcsolat, a fejlõdés és emberi teljesítmény, a psziché kutatása, a spirituális fejlõdés, a társadalom átalakulása, a tudomány és a tudatosság, élet és halál. Néhány a riportalanyok közül: Fritjof Capra, Theodore Roszak, Rupert Sheldrake, Joseph Campbell, Willis Harman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4. Tudat, agy és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tledge, Bryan: Mind, Brain and the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New York, NY ; Tokyo : Oxford University Press, 1998. ix, 188 p., ill.</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orvosoknak, biológusoknak, antropológusoknak és ökológuso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1" w:hanging="0"/>
        <w:jc w:val="both"/>
        <w:rPr/>
      </w:pPr>
      <w:r>
        <w:rPr/>
        <w:t>A cikkek arról szólnak, hogy a fizikai és a társadalmi környezet hogyan befolyásolja az idegrendszer mûködését, a gondolkodást és a viselkedést. A szerzõk különbözõ kutatási területek – a fiziológia, pszichológia, pszichiátria, orvostudomány, antropológia és viselkedéstan – szakemberei.</w:t>
      </w:r>
    </w:p>
    <w:p>
      <w:pPr>
        <w:pStyle w:val="BodyText21"/>
        <w:bidi w:val="0"/>
        <w:ind w:right="-1" w:hanging="0"/>
        <w:jc w:val="both"/>
        <w:rPr/>
      </w:pPr>
      <w:r>
        <w:rPr/>
        <w:t>A környezet nem rajtunk kívül álló, objektív adottság, hanem a tudatunkon keresztülszûrt szubjektív valóság. Ugyanazok a külsõ adottságok minden élõlény számára más-más környezetként jelennek meg, s ugyanazok a környezeti tényezõk a különbözõ emberek számára is különbözõ szimbolikus tartalmat hordoznak. Olvashatunk a gondolkodást kísérõ agyi folyamatokról és az agy fejlõdésének szakaszairól. Az ember idegrendszerének fejlõdéséhez fizikai és társadalmi ingerek szükségesek, ugyanakkor a környezeti hatások az agy rendellenes mûködését is okozhatják. A sérülések, az erõs radioaktív sugárzás, a fertõzések, a környezetben elõforduló mérgezõ anyagok, az alkohol és a kábítószerek károsan befolyásolhatják az agy mûködését. Ugyanígy a társadalmi környezetbõl származó hatások is kárt tehetnek az idegrendszerben.</w:t>
      </w:r>
    </w:p>
    <w:p>
      <w:pPr>
        <w:pStyle w:val="BodyText2"/>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gyik tanulmány azt vizsgálja, hogy milyen hatással van az emberek lelki egészségére a városok speciális fizikai és társadalmi környezete. A városokban tapasztalható nagyobb mértékû levegõ-szennyezés, a zaj, a zsúfoltság folyamatos stresszt okoz, amely a biztonságot jelentõ emberi kapcsolatok lazulásával együtt növeli a neurózis és a depresszió kialakulásának esélyét.</w:t>
      </w:r>
    </w:p>
    <w:p>
      <w:pPr>
        <w:pStyle w:val="Normal"/>
        <w:bidi w:val="0"/>
        <w:spacing w:before="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
        <w:bidi w:val="0"/>
        <w:ind w:right="-1" w:hanging="0"/>
        <w:jc w:val="left"/>
        <w:rPr/>
      </w:pPr>
      <w:r>
        <w:rPr/>
        <w:t xml:space="preserve">1. Emberek és az emberek élõhelye: kölcsönös egymásra hatás; 2. Milyen szerepe van a környezeti hatásoknak az agy fejlõdésében?; 3. Az érzelmek és az értelem szerepe az ember jövõjének alakításában; </w:t>
        <w:br/>
        <w:t>4. A társadalmi és a fizikai környezet érzékelése; 5. A környezetbe kerülõ mérgezõ anyagok és az agy betegségei; 6. Lelki egészség és városi környezet; 7. A család és a társadalom hatása; 8. Kultúra, természet és környezet: lépések az élet ökológiája felé</w:t>
      </w:r>
    </w:p>
    <w:p>
      <w:pPr>
        <w:pStyle w:val="BodyText"/>
        <w:bidi w:val="0"/>
        <w:ind w:right="-1" w:hanging="0"/>
        <w:jc w:val="left"/>
        <w:rPr/>
      </w:pPr>
      <w:r>
        <w:rPr/>
      </w:r>
    </w:p>
    <w:p>
      <w:pPr>
        <w:pStyle w:val="Normal"/>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5. Ökopszichológia</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use, Lenelis – Graumann, Carl-Friedrich – Lantermann, Ernst-Dieter (szerk.): Ökologische Psychologi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inheim : Psychologie Verlags Union, 1996. 72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könyv egy fiatal tudományágat, az ökopszichológiát és annak eredményeit tárja elénk. A cikkek központi témája az ember és környezete közötti kapcsolat vizsgálata. A tudományág érintkezik a biológiával, az orvostudománnyal, a szociológiával és az etikával is. Lakóhelyünk sokat elárul rólunk: igényeinkrõl, szokásainkról, értékrendünkrõl. De nem csak mi alakítjuk a környezetünket, hanem az is alakít minket. Hangulatunkra, teljesítményünkre, a világgal kialakított viszonyunkra döntõ hatással van az épített környezet, amelyben idõnk javarészét töltjük. De intézményeink is meghatározott értékrendet tükröznek és hatással vannak látogatóikra. A környezet adott esetben gyógyító hatású is lehet. Kialakítását etnikumonként más és más szabályok, hagyományok, befolyásolják. A tanulmányok tárgyalják a legkülönbözõbb céllal létrehozott emberi környezeteket: az ott-tartózkodás és az áthaladás tereit (közlekedés), a várost és a vidéket, az öregek otthonát és a börtönöket.</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 xml:space="preserve">1. Ökopszichológia; 2. A szerteágazó tudomány; 3. Elméleti megközelítés; 4. Módszerek; 5. A környezet befogadása; 6. Tér és mozgás; 7. Környezetek és használóik; 8. A város mint speciális környezet; </w:t>
      </w:r>
    </w:p>
    <w:p>
      <w:pPr>
        <w:pStyle w:val="BodyText"/>
        <w:bidi w:val="0"/>
        <w:ind w:right="0" w:hanging="0"/>
        <w:jc w:val="both"/>
        <w:rPr/>
      </w:pPr>
      <w:r>
        <w:rPr/>
        <w:t>9. Környezettervezés és környezetalakítás 10. Környezetterhelés és ökológiai cselekvés; Függelék; Tárgymutató; Névmutató</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6. A világhatalommal bíró drog. Segédanyagok a tanításhoz</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der, Oskar (szerk.): Weltmacht drogen. Materialien zu einer Unterrichtsreih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burg : Redaktionsgemeinschaft Soznat, 1991. 134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 tagozatban vagy középiskolában tanító pedagógusoknak, akik felelõsséget éreznek diákjaikér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kábítószerekkel, az alkohollal és dohányzással foglalkozik. E szenvedélybetegségek gyakran épp iskolás korban kezdõdnek el, ezért fontos, hogy az iskolai órákon is szó essék róluk. A könyvet használó pedagógusok képet nyernek a fiatalkori szenvedélybetegségek kialakulásának lehetséges okairól, ötleteket kaphatnak az egyéni és a társadalmi szintû megelõzéshez, illetve a kezeléshez. Szakmai leírás is található a könyvben az idegsejtek rongálódásáról, az alkoholfüggõségi viszony kialakulásának folyamatáról és az egyes kábítószerek hatásairól. Az elméleti leírásokat táblázatok, statisztikai adatok, ábrák, cikkek és esetleírások támasztják alá.</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agyobb fejezet egy tanórát vesz igény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miai kísérleti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pPr>
      <w:r>
        <w:rPr/>
        <w:t>FEJEZETEK</w:t>
      </w:r>
    </w:p>
    <w:p>
      <w:pPr>
        <w:pStyle w:val="BodyText"/>
        <w:bidi w:val="0"/>
        <w:ind w:right="0" w:hanging="0"/>
        <w:jc w:val="both"/>
        <w:rPr/>
      </w:pPr>
      <w:r>
        <w:rPr/>
        <w:t>A kurzus tartalma és a tervek felépítése közti összefüggés; A vizsgált jelenségek és problémák vázlata; Segédanyagok az alkohol témájához; Segédanyagok a dohányzás témához; Segédanyagok a hallucinogének témájához; Segédanyagok az opiátok témájához; Designer-drogok; Függõség drogok nélkül; A függõség és az egészségpolitika; Címek; Irodalom</w:t>
      </w:r>
    </w:p>
    <w:p>
      <w:pPr>
        <w:pStyle w:val="BodyTextIndent3"/>
        <w:bidi w:val="0"/>
        <w:ind w:right="0" w:hanging="0"/>
        <w:jc w:val="both"/>
        <w:rPr/>
      </w:pPr>
      <w:r>
        <w:rPr/>
        <w:t>157. Gondolataink feltérképezése. Bevezetés egy alkotó munkamódszerbe</w:t>
      </w:r>
    </w:p>
    <w:p>
      <w:pPr>
        <w:pStyle w:val="Normal"/>
        <w:bidi w:val="0"/>
        <w:spacing w:before="8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irckhoff, Mogens: Mind Mapping. Einführung in eine kreative Arbeitsmethode</w:t>
      </w:r>
    </w:p>
    <w:p>
      <w:pPr>
        <w:pStyle w:val="Normal"/>
        <w:bidi w:val="0"/>
        <w:spacing w:before="8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ffenbach : GABAL, 1995. XIII, 112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 praktikus tankönyv, mely gondolataink rendszerbe szedéséhez kínál egy egyszerû, könnyen elsajátítható módszert. A dolog élettani alapja, hogy agyunk két féltekéje – a logikus, elemzõ, részletezõ bal és az érzelmekre hagyatkozó, teljességben látó, kreatív jobb – közül az egyik az emberek többségénél dominánssá válik, azaz a gondolkodás során elnyomja a másikat. A gondolat-térképezés módszerével mindkét féltekét mûködésre késztetjük, így jobban ki tudjuk használni a bennünk rejlõ képességeket. A módszer roppant egyszerû: egy nagy papír közepére felírjuk a központi fogalmat, amirõl gondolkodni akarunk, majd ebbõl kiágazóan mindazt, ami eszünkbe jut. Minden újabb felmerülõ fogalmat, kérdést kapcsoljunk az ágak valamelyikéhez, míg végül gondolataink egy fakoronaszerû elágazó rendszerben jelennek meg. Ez mutatja egymással való kapcsolataikat, alá-fölérendeltségi viszonyaikat, rámutat a “fehér foltokra”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1"/>
        <w:bidi w:val="0"/>
        <w:spacing w:before="120" w:after="0"/>
        <w:ind w:left="709" w:hanging="709"/>
        <w:jc w:val="both"/>
        <w:rPr/>
      </w:pPr>
      <w:r>
        <w:rPr>
          <w:b/>
          <w:bCs w:val="false"/>
          <w:i w:val="false"/>
          <w:iCs w:val="false"/>
          <w:caps w:val="false"/>
          <w:smallCaps w:val="false"/>
          <w:strike w:val="false"/>
          <w:dstrike w:val="false"/>
          <w:outline w:val="false"/>
          <w:vanish w:val="false"/>
          <w:sz w:val="24"/>
          <w:szCs w:val="24"/>
        </w:rPr>
        <w:t>158. Belsõ utazás. Irányított imagináció a gyermekek tanulásának, kreativitásának és ellazításának segítésére</w:t>
      </w:r>
    </w:p>
    <w:p>
      <w:pPr>
        <w:pStyle w:val="PlainText1"/>
        <w:bidi w:val="0"/>
        <w:spacing w:before="8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urdock, Maureen: Spinning Inward.</w:t>
      </w:r>
    </w:p>
    <w:p>
      <w:pPr>
        <w:pStyle w:val="PlainText1"/>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sing Guided Imaginery with Children for Learning, Creativity, and Relaxation</w:t>
      </w:r>
    </w:p>
    <w:p>
      <w:pPr>
        <w:pStyle w:val="PlainText1"/>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ston, MA, London : Shambhala, 1987. xii, 15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és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 xml:space="preserve">Képzeljük el, hogy egy folyóparton ülünk egy nap melegítette nagy kövön, hullámok nyaldossák a parti kavicsokat, páraillatú szellõ hintáztatja a közeli fûzfák lehajló ágait, szivárványszárnyú szitakötõk zúgnak el mellettünk… Például így kezdõdhet egy imagináció. Nem csak egy képet látunk ilyenkor, szinte halljuk, szagoljuk, tapintjuk az irányított, képzeletbeli utazás körülményeit. Ebben az állapotban a mindennapi mûködéshez képest kitágul az érzékelés. Az imagináció rendkívüli erejét az orvoslás területén számos példa tanúsítja. A tanulásban szintén óriási segítséget nyújthat, javítja a összpontosítási képességet és az emlékezetet. A lazító imaginációk csökkentik bennünk a szorongásokat, feszültségeket. A gyermekek sokat képzelõdnek, ám sajnos fokozatosan leszoktatjuk õket errõl. Ez lehet, hogy már otthon, de legkésõbb az iskolában bekövetkezik. A tanórák zöme az ismeretátadásra korlátozza a tanulást. Pedig számtalan módon tanulhatunk, nem csak látás, hallás, tapintás, szaglás, de még mozgás útján is. Minden gyermek természetes képessége, hogy az összes érzékét felhasználja, miközben “információkat raktároz” a világról. </w:t>
      </w:r>
    </w:p>
    <w:p>
      <w:pPr>
        <w:pStyle w:val="BodyText"/>
        <w:bidi w:val="0"/>
        <w:ind w:right="0" w:hanging="0"/>
        <w:jc w:val="both"/>
        <w:rPr/>
      </w:pPr>
      <w:r>
        <w:rPr/>
        <w:t>A könyvben leírt imaginációs példák kedv és szükség szerint szabadon választhatók. Akár az osztályban, akár otthon gyakoroljuk az imaginációt, fontos a külsõ és belsõ nyugalom megteremtése. A gyakorlatok leírását megelõzõen általános tudnivalók, személyes élmények, történetek találhatók, a gyakorlatokat követõen pedig tanácsok a szülõknek és pedagógusoknak.</w:t>
      </w:r>
    </w:p>
    <w:p>
      <w:pPr>
        <w:pStyle w:val="Normal"/>
        <w:bidi w:val="0"/>
        <w:spacing w:before="120" w:after="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Gyermekeinkrõl új szemlélettel; 2. Az imagináció alkalmazása; 3. A “saját állomásunkra” hangolódás; 4. Tanulás összes érzékünk segítségével; 5. Verbális kontra nonverbális tanulás; 6. Készségek javítása imaginációval; 7. Az önkifejezés megkönnyítése; 8. Pozitív én-kép; 9. Belsõ és külsõ harmónia; 10. Serdülõkorba érkezve; 11. Az önazonosság keres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9. Az “ökofóbián” túl. A szív visszakövetelése a természeti oktatásba</w:t>
      </w:r>
    </w:p>
    <w:p>
      <w:pPr>
        <w:pStyle w:val="PlainText"/>
        <w:bidi w:val="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obel, David: Beyond Ecophobia. Reclaiming the Heart of Nature Education</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reat Barrington, MA : The Orion Society, 1996. 45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ó tagozatban tanít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fóbia – irtózás a természettõl és az ökológiai problémáktól. A szerzõ szerint kialakulásának oka az, hogy túl korán zúdítjuk a kisgyerek nyakába a felnõtt világ problémáit. A gyermekek környezeti nevelésekor figyelembe kell venni, hogy életkoronként mások a kognitív készségek és a pszichológiai igények. A kisgyermekek esetében a hangsúlynak nem a tanuláson kell lennie, hanem a felfedezés örömén. A fizikai és érzelmi kapcsolat kialakítása ekkor még fontosabb, mint a mentális. A kis könyv környezeti nevelési ötleteket és stratégiákat mutat 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lehet a megold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a font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elelõ helyen a megfelelõ idõben: A fejlõdés állomásainak tiszteletben tar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pátia: Állat-szövetségesek keres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fedezés: A táj megismerte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dalmi tett: A környék megóv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t nem szabad elkapkodni: Kerüljünk bensõséges kapcsolatba a természett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jánlott irodalom gyerek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0. Környezeti félelmek – környezeti nevelés. Javaslatok az ifjúság környezetszennyezéstõl való félelmének legyõzésére</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terbrunner, Ulrike: Umweltangst – Umwelterziehung. Vorschläge zur Bewältigung der Ängste Jugendlicher vor Umweltzerstörung</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nz : Veritas, 1991. 127 p., ill., színe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szichológusoknak és pedagógu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 része statisztikákat és azok elemzését tartalmazza, melyek a mai gyermekek és fiatalok jövõrõl alkotott képével, kívánságaival és félelmeivel ismertetnek meg bennünket. A gyermekek rajzaival és saját kifejezéseikkel bõvített anyag reális képet ad a lelkivilágukról. A második rész az elõzõek fényében tanácsokkal szolgál a pedagógusok számára, melyekhez ötletekben gazdag gyakorlati anyagot mellékel. Az ajánlott feladatok célja elsõsorban a gyermek természethez való kapcsolatának helyreállítása, a környezettel kapcsolatos félelmeik legyõzése, miközben képességeiket különbözõ területeken fejleszthetjük: az érzékeléstõl kezdve nyelvi kifejezõképességükig.</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ok jövõképe; Helyes módszer a félelmek ellen a környezeti nevelésbe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4.  Erkölc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BodyTextIndent3"/>
        <w:bidi w:val="0"/>
        <w:spacing w:before="120" w:after="0"/>
        <w:ind w:left="709" w:hanging="709"/>
        <w:jc w:val="left"/>
        <w:rPr/>
      </w:pPr>
      <w:r>
        <w:rPr/>
        <w:t>161. A világvége. Az emberiség kihalásának tudományos és morális kérdései</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slie, John: The End of the World. The Science and Ethics of Human Extinc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6. vii, 310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os és filozófiai érdeklõdéssel egyaránt rendelkez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rra a kérdésre keresi a választ, hogy kipusztul-e az élet a Földön vagy sem. A szerzõ igyekezett minden lehetséges tényezõt figyelembe venni, amely a mai ismereteink alapján megkérdõjelezheti a földi élet hosszú távú fennmaradását, a szinte triviális okoktól a tudományos-fantasztikus regényekbe illõkig. Mindezeket két csoportba sorolta. Az elsõbe a természeti katasztrófák tartoznak, például egy aszteroida becsapódása a Földbe. A másikba pedig az emberi tevékenység következményei, fõként a környezetszennyezés és a háborúk, melyek mindegyike végsõ soron az emberiség túlnépesedésére, valamint az egyének és a társadalmak kapzsiságára vezethetõ vissza. Ebbõl az következik, hogy a véletlen eseményeken túl, a földi élet jövõje jelentõs mértékben függ az emberek magatartásától. Az elemzések a felelõsségünkre világítanak rá, amely a szerzõ szerint azért is hatalmas, mivel a Világegyetemben valószínûleg egyedül a Földön létezik értelmes élet. Így, ha az emberiség kipusztul, vele az értelmes élet is eltûnik a Világegyetem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pusztulás kockázata; Háború, környezetszennyezés, betegség; Egyéb veszélyek; A veszélyek megítélése; Mi biztosíthatja az emberiség fennmaradását?; Vita az ítélet napjáról; A vita elemzése; A fogoly-dilemma és a nukleáris megtorl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jc w:val="left"/>
        <w:rPr/>
      </w:pPr>
      <w:r>
        <w:rPr/>
        <w:t>162. Ökológiai világerkölcs</w:t>
      </w:r>
      <w:r>
        <w:rPr>
          <w:b/>
          <w:bCs w:val="false"/>
          <w:i w:val="false"/>
          <w:iCs w:val="false"/>
          <w:caps w:val="false"/>
          <w:smallCaps w:val="false"/>
          <w:strike w:val="false"/>
          <w:dstrike w:val="false"/>
          <w:outline w:val="false"/>
          <w:vanish w:val="false"/>
        </w:rPr>
        <w:t xml:space="preserve"> a különbözõ kultúrák és vallások közti párbeszéd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Kessler, Hans (szerk.): Ökologisches Weltethos im Dialog der Kulturen und Religionen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rmstadt : Wissenschaftliche Buchgesellschaft, 1996. IX, 28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könyv különbözõ kultúrákhoz és vallási felekezetekhez tartozó egyetemi hallgatókkal való beszélgetéseket közöl. Keresztény, buddhista, iszlám és más vallású személyek mondják el véleményüket a mai környezeti állapotokról és arról, hogy véleményük szerint mi vezetett idáig. A könyv végén egy összegzõ fejezetben a szerzõ arra keresi a megoldást, hogy milyen együttmûködés lenne lehetséges a különbözõ kultúrák és vallások között.</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lémafelvetés; Vallás és természet; Környezeti filozófia; Az indiai nézõpont; Afrikai nõk a természetvédõ mozgalomban; A szellem jelentése egy afrikai életében; Isten, ember, világegyetem; Dualista természetkép Japánban; Ember és természet Japánban; Természet és kultúra a kínai filozófiában és a kínai mindennapokban; Tajvan és egy mai kínai teológiai álláspont a Földrõl; Föld-központú szellemiség Ausztráliában; Az ausztrál õslakók szellemisége; Ember és természet az Andokban; Természetközpontú emberiség; Természeti nemzetjogok; Az egyetemes megoldás keresése; Ajánlott irodalo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3. Környezeti etika és a folyamatokban való gondolkod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almer, Clare: Environmental Ethics and Process Thinki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larendon Press, 1998. xi, 243 p.</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filozófusoknak, teológusoknak és ökológusokna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szerzõje mélyenszántó filozófiai és teológiai elemzésben hasonlítja össze az ún. folyamatokban való gondolkodást – vagy a folyamatok megfigyelésére támaszkodó gondolkodást – a környezeti etika más megközelítéseivel, mint például a mélyökológiával. Tanulmányában azt bizonyítja, hogy a folyamatokban való gondolkodás jó lehetõséget ad a környezeti etika filozófiai megközelítésére. A szerzõ teológusok és filozófusok elméleteit elemzi. A könyv nehéz olvasmány, melyhez komoly filozófiai elõtanulmányok szükséges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olyamatokban való gondolkodás, az értékek teremtése, és közelítés az etika felé</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folyamatokban való gondolkodás, az individualista konzekvencializmus és az állat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folyamatokban való gondolkodás és a deontológiai környezeti etik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folyamatokban való gondolkodás és a kollektivista környezeti etik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Whitehead filozófiája és a mélyökológiai mozgalm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keztetések</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4. Az emberi cselekvés távlatai. Környezet és etik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rdmann, Karl-Heinz (szerk.): Perspektiven menschlichen Handelns. Umwelt und Ethi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lin stb. : Springer, 1993. XVIII, 19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iával, illetve etikával foglalkozó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anulmányokat és három UNESCO-dokumentumot foglal magába. Nagy részük a környezeti válsághoz kapcsolódó etikai kérdéseket feszeget, foglalkozik az elvek konkrét politikai és jogi gyakorlatba való átültetésével. Találkozhatunk morálteológiai, szociológiai, pszichológiai és nevelésbeli írásokkal is, melyek az ökológiát saját szakterületük felõl közelítik meg. A filozofikus írások a felelõsség mellett kitérnek az állatokkal, a mûvirágokkal és az ökofeminiznussal foglalkozó kérdésekre.</w:t>
      </w:r>
    </w:p>
    <w:p>
      <w:pPr>
        <w:pStyle w:val="BodyText"/>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1" w:hanging="0"/>
        <w:jc w:val="left"/>
        <w:rPr/>
      </w:pPr>
      <w:r>
        <w:rPr/>
        <w:t>Környezet-értékelés és etika; Egy ökológiai etika problémái; Partnerünk a Természet; Az “Ember és Bioszféra” (MAB) program etikai vonatkozásai; Filozófiai megjegyzések az ökológia problémakörével kapcsolatban; Az ökológia antropológiai és etikai vonatkozásai; Szükségszerûség és felelõsség a környezetvédelemben; Uralom a természet felett és a teremtett világ megõrzése; Egy teremtésközpontú etika körvonalai; Egy tudományos emberkép fontossága a környezetért felelõs cselekvés elõmozdítása szempontjából; Pozitív értékek jelentõsége: a környezeti krízis feloldásának pedagógiai és pszichológiai alapjai; A környezettel szembeni helyes viselkedésre nevelés elõfeltétele az emberbaráti szeretetre való nevelés; Férfi és nõ viszonya. Adalékok egy felelõsségközpontú etika megfogalmazásához; UNESCO-dokumentumok: Az erõszak nem természeti törvény. Sevillai Nyilatkozat (1986), Az ember belsõ békéje. Yamoussoukroi Nyilatkozat (1989) és Federico Mayor záró beszéd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5. Vallá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5. Ez az áldott Föld. Vallás, természet,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ttlieb, Roger S. (szerk.): This Sacred Earth. Religion, Nature,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London : Routledge, 1996. xii, 673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védelmi szakembereknek, szociológusoknak és teol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olyan írásokat tartalmaz, amelyek a vallás, a társadalom és az ökológia közötti komplex kapcsolatot tárják föl. A szerkesztõ a vallást igen tágan értelmezi: minden olyan hitet, rituálét, mozgalmat, lelki és etikai irányultságot vallásnak tekint, amely az embert többnek tekinti egy csupán szociális vagy fizikai identitással rendelkezõ lénynél. Ezért a könyvben a természeti vallások, sõt egyedi spirituális szemléletmódok követõi éppen úgy helyet kaptak, mint a nagy vallások képviselõ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mrégen a vallásos felfogásból teljesen hiányzott a környezeti etika, mára viszont létrejött a teológia új ága, az ökoteológia. Számos olyan teológiai munka született, amely az egyházak felelõsségét hangsúlyozza a környezetvédelem területén is. A vallás és az ökológia közötti kapcsolatot az ökoteológia tükrözi a legjobban, amely újraértelmezi a régi tradíciókat, kiterjeszti a legismertebb vallásos nézeteket, szintetizálja a különbözõ vallási tradíciók elemeit, illetve új elméleteket hoz lét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írásai arra mutatnak rá, hogy a vallásos természetszemlélet környezettudatos életvitelhez vezethet el bennünket. A gyakorlatban számos példa akad a vallási alapon álló ökológusok és a civil környezetvédõ csoportok közötti együttmûködésre.</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rácsodálkozás pillanata – válogatás a természet és a lélek közötti kapcsolatot tükrözõ írásokb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Hogyan vélekednek a tradicionális vallások a termés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Ökoteológia a környezeti krízis korában – A tradíciók átformál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Ökoteológia a környezeti krízis korában – Az ökofeminizmus szellemisé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pirituális mélyökológ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Vallásos gyakorlatok az áldott Földé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Ökológia, vallás és társadalom</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6. “Zöld” bibli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charper, Stephen B. – Cunningham, Hilary: The Green Bibl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yknoll, NY : Orbis Books ; Leominster : Gracewing, 1993. 113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usoknak, vallástudósoknak és környezeti etikáva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k szerint a környezeti és a morális válság összefügg egymással, s a környezeti válság megoldását a vallás morális segítségével képzelik el. Isten az embert azzal a felelõsséggel ruházta fel, hogy neki, mint az egyetlen tudattal rendelkezõ lénynek, úgy kell õriznie és irányítania a Földet, hogy az minden élõlénynek megfeleljen. Az ember az egyetlen földi lény, amely fel tudja mérni tettei következményét és képes elõrelátni a veszélyt. A huszadik század emberének óriási a felelõssége: nem csak a saját halálának tragédiájával kell szembenéznie, hanem a földi élõvilág kipusztulásának reális veszélyével is.</w:t>
      </w:r>
    </w:p>
    <w:p>
      <w:pPr>
        <w:pStyle w:val="Normal"/>
        <w:bidi w:val="0"/>
        <w:jc w:val="both"/>
        <w:rPr>
          <w:b/>
          <w:b/>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bibliai teremtés hét napját veszi sorra. Mindegyik fejezet a teremtéstörténetbõl vett idézettel indul, melyet vallási, politikai, irodalmi és tudományos szövegek rövid részletei követnek. Az idézetek egy része a teremtõ Isten nagyságát és a teremtett világ nagyszerûségét dicséri. Másik része ezzel szemben a súlyos környezeti problémákra hívja fel a figyelmet, sok esetben egyszerûen száraz tényeket közölve a kipusztuló fajok számáról, az esõerdõk kitermelésének ütemérõl vagy a keletkezõ szemét mennyiségérõl. A fejezetek egy-egy olyan szabállyal zárulnak, amelyet megtartva elérhetjük, hogy a Földön megmaradjon az élet. A vallásos idézetek hangsúlyozzák, hogy az ember akkor tesz eleget Isten parancsának, ha vigyáz a környezetre és nem pocsékolja a természeti kincse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det; A Világegyetem története; Az Isten zöld forradalma; Éjszaka és nappal; A Föld és a teremtmények; Gondoskodás; A pihenés</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BodyTextIndent3"/>
        <w:bidi w:val="0"/>
        <w:ind w:left="709" w:hanging="709"/>
        <w:jc w:val="left"/>
        <w:rPr/>
      </w:pPr>
      <w:r>
        <w:rPr/>
        <w:t>167. Szent föld, szent szex, a mélység igézete. A mélyökológia megóvása  és az élet ünneplése</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Chapelle, Dolores: Sacred Land, Sacred Sex, Rapture of the Deep.</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cerning Deep Ecology and Celebrating Lif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ilverton, CO : Finn Hill Arts, 1988. 383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különösen neve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ökológia azt jelenti: harmóniában élni a földdel, a természettel, és benne saját természetünkkel. Az amerikai szerzõnõnek több mûve is szól a mi civilizációnktól eltérõ kultúrák bölcsességérõl. Nagy szükségünk van erre az ökológiai válság megoldásához.</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önyv témája a föld és a szexualitás. A túlnépesedés a természet és az embertársaink iránti erõszakhoz vezet. A nemzõerõk ünneplése az õsi kultúrákban az élettér egészére vonatkozott, hogy minden, ami ott él, viruljon. A könyv az erotikát a világot átjáró erõként mutatja be, amely a világ összes lényével való kapcsolatot jelenti. A nemiség rendeltetése más élõlények esetében is, de különösen az embernél, messze több, mint a nemzés: szerepe a kapcsolatok erõsítésében van. Az állatõsöktõl örökölt, a csoporton belüli összetartást erõsítõ szexuális rituálék a legtöbb õsi kultúrában megtalálhatók. </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övekvõ népesség eltartásának kérdésére kétféle válasz lehetséges: az ún. “bioszféra-kultúrák” a természet még intenzívebb kihasználása mellett döntenek, s ily módon a örök növekedési spirálba hajszolják magukat. Ennek következményei a környezetpusztítás és más népek leigázása. Más utat választanak az “ökoszisztéma-kultúrák”: a mezõgazdaság intenzifikálása helyett az elvándorlást. Új lakóhelyükön korlátozzák fogyasztásukat, mert felismerik az élet egész és szent voltát. Tabukat állítanak és más korlátozó rendszabályokat. Megértik, hogy a szexualitás is része a szent körforgásnak: ha rosszul élnek vele, az pusztuláshoz vezet, nem csak az emberi közösség, hanem az egész környezet számára. Ha azonban a szexualitást méltó tisztelettel kezelik, akkor megnövekedett életenergiát és az élet minden más formájával való egységet hoz.</w:t>
      </w:r>
    </w:p>
    <w:p>
      <w:pPr>
        <w:pStyle w:val="BodyText3"/>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xualitás elszegényedése jelentõs szerepet játszik az elidegenedésben, az érzelmi kielégületlenségben, az ellenségeskedésben és a háborúskodás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szentelt szex” c.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6. Antropológ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8. Veszélyeztetett népcsoport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vidson, Art: Endangared Peopl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Francisco, CA : Sierra Club, 1994. ix, 195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nek és felnõttnek egyará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tûnõben lévõ vagy már szinte kipusztult népek lenyûgözõ sokféleségét mutatja be a könyv. A veszélyeztetett bennszülött népek életmódját, sorsát – és tragédiáját – ismerhetjük meg az egyes fejezetekben a népcsoport utolsó képviselõivel folytatott beszélgetésekbõl és a gyönyörû képekbõl. A történet szinte mindenhol azonos: a kis népek õsi hagyományokra épülõ életét hol nyílt, hol rejtett erõszakkal elsodorja a “civilizáció”, az ipar terjeszkedése vagy egy nagyobb nép agresszív önkénye. Szomorú-szép mondat, amely különbözõ változatokban lépten-nyomon elõbukkan a könyvben: “Inkább meghalok, mintsem elhagyjam õseim földjét vagy életmódjá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Elõszó és bevezetés; </w:t>
      </w:r>
      <w:r>
        <w:rPr>
          <w:b w:val="false"/>
          <w:bCs w:val="false"/>
          <w:i/>
          <w:iCs w:val="false"/>
          <w:caps w:val="false"/>
          <w:smallCaps w:val="false"/>
          <w:strike w:val="false"/>
          <w:dstrike w:val="false"/>
          <w:outline w:val="false"/>
          <w:vanish w:val="false"/>
          <w:sz w:val="22"/>
          <w:szCs w:val="22"/>
        </w:rPr>
        <w:t>Észak-Amerika</w:t>
      </w:r>
      <w:r>
        <w:rPr>
          <w:b w:val="false"/>
          <w:bCs w:val="false"/>
          <w:i w:val="false"/>
          <w:iCs w:val="false"/>
          <w:caps w:val="false"/>
          <w:smallCaps w:val="false"/>
          <w:strike w:val="false"/>
          <w:dstrike w:val="false"/>
          <w:outline w:val="false"/>
          <w:vanish w:val="false"/>
          <w:sz w:val="22"/>
          <w:szCs w:val="22"/>
        </w:rPr>
        <w:t xml:space="preserve"> (Yahi, Cherokee, Eyak stb. indiánok); Az ember útja (Yup'ik eszkimók); A rénszarvasok népe (Gwich'in eszkimók); A cree indiánok; Harc a vallás szabadságáért (Lakota, Apache, Hopi stb. indiánok); </w:t>
      </w:r>
      <w:r>
        <w:rPr>
          <w:b w:val="false"/>
          <w:bCs w:val="false"/>
          <w:i/>
          <w:iCs w:val="false"/>
          <w:caps w:val="false"/>
          <w:smallCaps w:val="false"/>
          <w:strike w:val="false"/>
          <w:dstrike w:val="false"/>
          <w:outline w:val="false"/>
          <w:vanish w:val="false"/>
          <w:sz w:val="22"/>
          <w:szCs w:val="22"/>
        </w:rPr>
        <w:t>Latin-Amerika. Közép-Amerika</w:t>
      </w:r>
      <w:r>
        <w:rPr>
          <w:b w:val="false"/>
          <w:bCs w:val="false"/>
          <w:i w:val="false"/>
          <w:iCs w:val="false"/>
          <w:caps w:val="false"/>
          <w:smallCaps w:val="false"/>
          <w:strike w:val="false"/>
          <w:dstrike w:val="false"/>
          <w:outline w:val="false"/>
          <w:vanish w:val="false"/>
          <w:sz w:val="22"/>
          <w:szCs w:val="22"/>
        </w:rPr>
        <w:t xml:space="preserve"> (a Nobel-békedíjas guatemalai Menchú küzdelme); Andok (Quechua, Aymara, Mapuche stb. indiánok); Amazonia (Potiguara, Yanomami, Guarani stb. indiánok); </w:t>
      </w:r>
      <w:r>
        <w:rPr>
          <w:b w:val="false"/>
          <w:bCs w:val="false"/>
          <w:i/>
          <w:iCs w:val="false"/>
          <w:caps w:val="false"/>
          <w:smallCaps w:val="false"/>
          <w:strike w:val="false"/>
          <w:dstrike w:val="false"/>
          <w:outline w:val="false"/>
          <w:vanish w:val="false"/>
          <w:sz w:val="22"/>
          <w:szCs w:val="22"/>
        </w:rPr>
        <w:t>Afrika.</w:t>
      </w:r>
      <w:r>
        <w:rPr>
          <w:b w:val="false"/>
          <w:bCs w:val="false"/>
          <w:i w:val="false"/>
          <w:iCs w:val="false"/>
          <w:caps w:val="false"/>
          <w:smallCaps w:val="false"/>
          <w:strike w:val="false"/>
          <w:dstrike w:val="false"/>
          <w:outline w:val="false"/>
          <w:vanish w:val="false"/>
          <w:sz w:val="22"/>
          <w:szCs w:val="22"/>
        </w:rPr>
        <w:t xml:space="preserve"> A Szahara kék népe (Tuareg); Csak együtt lehetünk emberek (Maasai, Bushman, Himba); Malagasy (Madagaszkár népe); </w:t>
      </w:r>
      <w:r>
        <w:rPr>
          <w:b w:val="false"/>
          <w:bCs w:val="false"/>
          <w:i/>
          <w:iCs w:val="false"/>
          <w:caps w:val="false"/>
          <w:smallCaps w:val="false"/>
          <w:strike w:val="false"/>
          <w:dstrike w:val="false"/>
          <w:outline w:val="false"/>
          <w:vanish w:val="false"/>
          <w:sz w:val="22"/>
          <w:szCs w:val="22"/>
        </w:rPr>
        <w:t>Eurázsia.</w:t>
      </w:r>
      <w:r>
        <w:rPr>
          <w:b w:val="false"/>
          <w:bCs w:val="false"/>
          <w:i w:val="false"/>
          <w:iCs w:val="false"/>
          <w:caps w:val="false"/>
          <w:smallCaps w:val="false"/>
          <w:strike w:val="false"/>
          <w:dstrike w:val="false"/>
          <w:outline w:val="false"/>
          <w:vanish w:val="false"/>
          <w:sz w:val="22"/>
          <w:szCs w:val="22"/>
        </w:rPr>
        <w:t xml:space="preserve"> Oroszország “kis népei” (Lapp, Jakut, Inuit, Csukcs, Udegeh stb.); Számûzött kultúra (Tibetiek); Ainuk (Hokkaido népe); Sarawak, a legõsibb õserdõ (Borneo bennszülött népei); Népünk könnyei (India, Bangladesh, Burma, Thaiföld bennszülött népei); </w:t>
      </w:r>
      <w:r>
        <w:rPr>
          <w:b w:val="false"/>
          <w:bCs w:val="false"/>
          <w:i/>
          <w:iCs w:val="false"/>
          <w:caps w:val="false"/>
          <w:smallCaps w:val="false"/>
          <w:strike w:val="false"/>
          <w:dstrike w:val="false"/>
          <w:outline w:val="false"/>
          <w:vanish w:val="false"/>
          <w:sz w:val="22"/>
          <w:szCs w:val="22"/>
        </w:rPr>
        <w:t>A Csendes-Óceán.</w:t>
      </w:r>
      <w:r>
        <w:rPr>
          <w:b w:val="false"/>
          <w:bCs w:val="false"/>
          <w:i w:val="false"/>
          <w:iCs w:val="false"/>
          <w:caps w:val="false"/>
          <w:smallCaps w:val="false"/>
          <w:strike w:val="false"/>
          <w:dstrike w:val="false"/>
          <w:outline w:val="false"/>
          <w:vanish w:val="false"/>
          <w:sz w:val="22"/>
          <w:szCs w:val="22"/>
        </w:rPr>
        <w:t xml:space="preserve"> A Szigetvilág (Hawaii, Melanézia, Mikronézia, Polinézia õslakosai); Igorot (A Fülöp-szigetek õslakosainak harca); Népirtó politika (Indonézia); Maori; Ausztrália bennszülött népei; Tanuljuk az együttélé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 Irodalom a Salamon-szigetekrõl</w:t>
        <w:br/>
        <w:t>Irodalom Kanada északi tájair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rt, Ben – Crawford, Gill: Literature from Solomon Islan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terature from the Canadian North</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3. 2 db,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elvtanároknak, 11-16 éves diákok oktatásában felhasználható irodalmat tartalmaz.</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üzet angol nyelvtanárok számára készült, azzal a céllal, hogy a tananyagot a világ sokféleségét illusztráló irodalommal színesítsék, valamint hogy a környezeti kérdések iránt fogékony fiatalok érdeklõdését kielégítsék. A két füzet irodalmi és nem irodalmi szövegeket tartalmaz – novellákat, színdarabokat, verseket, leveleket, naplórészleteket. Ezek közül sok maguktól a Salamon-szigeteken, illetve Észak-Kanadában élõktõl származik, de újságírók és antropológusok írásai is megtalálhatók közöttük. A feladatok bátorítják az olvasott anyagra történõ kreatív és dinamikus reagálást, elõsegítik, hogy a hallgatók felmérjék, mások mennyivel bonyolultabb környezeti kérdésekkel találják szemben magukat. Fejlesztik a más kultúrájú emberekkel való együttérzés képességét, alapot nyújtanak mások megismeréséhez, érzéseik és kapcsolataik átéléséhez, világuk megértéséhez.</w:t>
      </w:r>
    </w:p>
    <w:p>
      <w:pPr>
        <w:pStyle w:val="Normal"/>
        <w:tabs>
          <w:tab w:val="clear" w:pos="708"/>
          <w:tab w:val="left" w:pos="170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tabs>
          <w:tab w:val="clear" w:pos="708"/>
          <w:tab w:val="left" w:pos="1701" w:leader="none"/>
        </w:tabs>
        <w:bidi w:val="0"/>
        <w:spacing w:before="0" w:after="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0. Az esõerdõ sámánjai. Esszék Északnyugat-Amazónia tukano indiánjairól</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ichel-Dolmatoff, Gerardo: Rainforest Shamans.</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ssays on the Tukano Indians of the Northwest Amazon</w:t>
      </w:r>
    </w:p>
    <w:p>
      <w:pPr>
        <w:pStyle w:val="Normal"/>
        <w:bidi w:val="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rtington : Themis Books, 1997. 34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temistáknak,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zenegy esszé részletes ismereteket ad a tukano indiánok világáról, társadalmukról, közvetlen környezetükhöz és a mindenséghez fûzõdõ viszonyukról. A szerzõ sok idõt töltött a dél-amerikai indiánok között, ami nem csupán ismereteik, nyelvük, szokásaik összegyûjtését, de a sámángyakorlat és világkép megértését is lehetõvé tette a számára. Régi sztereotípiákat elsöprõ új kép rajzolódik ki az olvasó elõtt: ezek az indiánok nem csak pragmatikusan, egyénien és egészséges realitásérzékkel gondolkodnak, de bölcselõk is egyben, bonyolult világmodellel és határozott erkölcsi állásfoglalással. Az esõerdõbeli társadalmak képesek megbirkózni a szélsõséges éghajlati viszonyokkal, és okosan gazdálkodnak a rendelkezésükre álló forrásokkal. A könyv központi témája a kozmikus erõk felhasználása a mindennapi életben. Részletesen tárgyalja a sámánok tevékenységét, köztük gyógyító eljárásaikat. Bemutatja csillagászati modelljeiket – úgy tekintenek az égre, mint a föld ökologikus felhasználásáról szóló tanításra – mely útmutatóul szolgál az erkölcsi és spirituális fejlõdésben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1. A szív ökológiái. Érzelem, hit és a környezet</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erson, Eugene Newton: Ecologies of the Heart. Emotion, Belief, and the Environment</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Oxford : Oxford University Press, 1996. ix, 256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usoknak, ökológusoknak, közgazdászoknak, politológusoknak, gazdasági döntéshozó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látszólag irracionális népi hiedelmek a helyi környezet megóvásának szempontjából legtöbbször mégis racionálisnak bizonyulnak. A szerzõ kutatási területe a különbözõ népcsoportok gazdálkodása a környezettel. Hosszú éveket töltött Malaysia, Szingapúr, Tahiti, Brit Kolumbia halászközösségeiben, illetve egy dél-mexikói maja mezõgazdasági településen, ahol a halászatot, a földmûvelést és az erdõ-gazdálkodást követte figyelemmel. Arra a következtetésre jutott, hogy a hagyományos társadalmak – részben a vallás erõteljes, érzelmekre ható kulturális szimbólumainak felhasználása révén – jól gazdálkodnak forrásaikkal. Ezek a vallásos hitek a természet alapos megfigyelésén alapulnak, egy magasabb kozmológiába ágyazódnak és biztosítják az ember érzelmi érintettségét. A kutató szerint környezetvédõ programjaink gyakran azért sikertelenek, mert nem kínálnak lehetõséget érzelmeink kinyilvánítására. Az ökológiai problémák okai között az értelem és érzelem egyaránt szerepelnek – a megoldásoknak is tartalmazniuk kell mindkét elemet.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ájkép alakokkal; 2. Feng-shui: ideológia és ökológia; 3. Kínai táplálkozásgyógyászat; 4. Tanítás Vidraföldrõl: a hagyományos forrásgazdálkodás vallásos megjelenítése; 5. Az esõerdõ-gazdálkodás: maja mezõgazdaság a Vadszilvák Városában; 6. Szükségletek és az emberi természet; 7. Információ-feldolgozás: a racionális és a transzcendált irracionális; 8. Kultúra: ökológia tágabb összefüggésben;</w:t>
        <w:br/>
        <w:t>9. Intézményeken kívül és belül; 10. A misztikumtól megfosztott: a vallás mint ökológiai szabályozás és annak sorsa a modern világban; 11. Összefoglalás és néhány javasla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11. fejezetrõl.</w:t>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2. Élõhely – kultúrák. A természetrõl, a kultúráról, és a történetrõl</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bhan, Gary Paul: Cultures of Habitat. On Nature, Culture, and Stor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Counterpoint, 1998. viii, 33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deklõd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dél-arizoniai Sonora-sivatag ökológiájával és etnobiológiájával foglalkozó szerzõ rámutat arra, hogy egy bizonyos területeken az ott élõ emberek és a többi élõlény fennmaradása szempontjából is létfontosságú az, hogy a kultúra és a biológiai sokféleség egymással szoros kapcsolatban maradjanak. Ha az emberek nem csak fizikai, hanem lelki kapcsolatot is képesek fenntartani az õket körülvevõ állatokkal, növényekkel és élettelen természettel, akkor a természetes élõhelyek megõrzése révén nagyobb esély van a fenntartható fejlõdésre, a kulturális sokféleség megõrzésére és a közösség fennmaradására is. A könyvbõl megismerhetjük a Sonora-sivatagban élõ a papago indiánok legendáit, õsi életmódját és példaértékû kapcsolatát a természette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 Az élettér kultúrái; 1. A sokféleség alakja és tere; 2. Felnõni mások mellett; 3. Az õsi kapcsolatok: Földmûvelés, vadászat és gyûjtögetés; 4. A zöld híd: A növények háziasítása és a kert gondozása; 5. A kapcsolatok megõrzése; Epilógus: A sonorai táj újra megtelik történetekkel; Megjegyzés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3. Pogány naptár. Útmutató az év ünnepeihez, hagyományaihoz és szent napjaiho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ennick, Nigel: The Pagan Book of Day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Guide to the Festivals, Traditions and Sacred Days of the Year</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chester, VT: Destiny Books, 1992. 15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ataloknak, idõseknek egyará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égi pogány hagyományok egy része beépült az európai kultúrába és a keresztény vallásba is, ünnepeink nagyrészt pogány eredetûek. A tavaszi napéjegyenlõséget követõ elsõ holdtölte utáni elsõ vasárnap például a pogány hagyomány szerint Ostra istennõ napja volt, a tavasz ünnepe. A keresztény vallás ekkor ünnepli a húsvétot. A pogány hagyományok a természeti ciklusokon alapulnak, hiszen az emberek szorosabb kapcsolatban éltek a természettel. A pogány felfogás szerint akkor élhetünk kiegyensúlyozottan, ha alkalmazkodunk e természeti ciklusokhoz, az évszakok változásához, a Nap és a Hold járásához. Az ünnepek köré szervezõdik a közösség élete is: a szertartásoknak közösség összetartó ereje van. A könyv végigveszi a kereszténység elõtti vallások – pl. görög, római, kelta, angolszász – hagyománya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Nevezetes napok; A Hold fázisai; Az év ünnepnapjai; Más naptárak; Január; Február; Március; Április; Május; Június; Július; Augusztus; Szeptember; Október; November; Decemb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7. Humánökológ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BodyTextIndent3"/>
        <w:bidi w:val="0"/>
        <w:ind w:left="709" w:hanging="709"/>
        <w:jc w:val="left"/>
        <w:rPr>
          <w:b/>
          <w:b/>
          <w:bCs w:val="false"/>
          <w:i w:val="false"/>
          <w:i w:val="false"/>
          <w:iCs w:val="false"/>
          <w:caps w:val="false"/>
          <w:smallCaps w:val="false"/>
          <w:strike w:val="false"/>
          <w:dstrike w:val="false"/>
          <w:outline w:val="false"/>
          <w:vanish w:val="false"/>
          <w:sz w:val="22"/>
          <w:szCs w:val="22"/>
        </w:rPr>
      </w:pPr>
      <w:r>
        <w:rPr/>
        <w:t>174. Hum</w:t>
      </w:r>
      <w:r>
        <w:rPr>
          <w:b/>
          <w:bCs w:val="false"/>
          <w:i w:val="false"/>
          <w:iCs w:val="false"/>
          <w:caps w:val="false"/>
          <w:smallCaps w:val="false"/>
          <w:strike w:val="false"/>
          <w:dstrike w:val="false"/>
          <w:outline w:val="false"/>
          <w:vanish w:val="false"/>
        </w:rPr>
        <w:t>ánökológia. Helyünk a természetben az õstörténettõl napjainkig</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mpbell, Bernard: Human Ecology.</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tory of Our Place in Nature from Prehistory to the Presen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Aldine de Gruyter, 1995. ix, 213 p.</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magyarázatot keres arra, hogyan kerültünk a jelenlegi evolúciós és ökológiai válságba. Ahhoz, hogy megoldást találjunk, meg kell ismernünk, hogyan alkalmazkodott az emberiség a természeti környezethez a történelem során, és hogyan jutottunk a természetes egyensúlytól a természeti források pusztításáig. A leírtakat táblázatok, térképek, rajzok és fényképek teszik szemléletessé. Ugyanaz a feladat áll elõttünk, mint elõdeink elõtt – a túlélés. A technika nem változtat azon a tényen, hogy a természeti környezettõl függünk, amelyben a növényekkel és az állatokkal együtt kell élünk. Egyetlen lehetõségünk van: a természeti erõforrások ésszerû felhasználása és a népesedés szabályozása révén új egyensúlyt kell találn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olúció és környezet; A trópusi esõerdõ: távoli szülõhelyünk; A trópusi szavanna; Mérsékelt övi erdõk; Az északi füves puszták és fenyõerdõk; A tundra; Vadászok és gyûjtögetõk; Pásztorkodás; Mezõgazdaság és a környezetszennyezés; A város; Az emberi ökoszisztéma: múlt, jelen, jöv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5. Az út. Egy ökologikus világkép</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smith, Edward: The way. An ecological world-view</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ston, MA : Shambhala, 1993. xxii, 44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és ember kapcsolata, a humánökológia és a mélyökológia iránt érdeklõd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 Bioszféra – Gaia egységes lény, melynek része az ember is. A természeti népek harmonikusan illeszkednek ebbe az egységbe. A modern ember azonban a gazdasági fejlõdés, a tudomány és az ipar révén kiszakadt ebbõl az egységbõl, ezért számtalan, immár létét veszélyeztetõ problémával kell szembenéznie. Paradox módon e problémákat megint csak a tudomány, a gazdasági fejlõdés és az ipar segítségével próbálja megoldani – s így ördögi körbe kerül.</w:t>
      </w:r>
    </w:p>
    <w:p>
      <w:pPr>
        <w:pStyle w:val="BodyText"/>
        <w:bidi w:val="0"/>
        <w:ind w:right="0" w:hanging="0"/>
        <w:jc w:val="both"/>
        <w:rPr/>
      </w:pPr>
      <w:r>
        <w:rPr/>
        <w:t>A könyv hatalmas tényanyagra építve, az ökológia, filozófia, pszichológia, szociológia és néprajz jeles képviselõinek munkáira támaszkodva bírálja a materializmust, az öncélú, redukcionista tudományt, a gazdasági fejlõdést és az ipari társadalmat. Végigvezet az ökológia tudományának történetén, tárgyalja annak olyan kulcsfogalmait, mint bioszféra; szukcesszió; stabilitás és komplexitás; kompetíció és kooperáció; diverzitás stb. A tudomány elemzése során külön foglalkozik az észlelés, a megismerés mechanizmusaival és korlátaival. E keretekbe ágyazva tárgyalja korunk egyre súlyosbodó problémáit: a túlnépesedést, a járványokat, a nukleáris és géntechnológia fenyegetését, a közösségek felbomlását, az emberi kapcsolatok lazulását, a vallás hanyatlását, az oktatás ellehetetlenülését stb. – párhuzamba állítva azzal, hogy ezek a problémák a természeti népeknél miért nem jelentkezne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 az információ?” c. függelékrõl.</w:t>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6. Az önazonosság erej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stells, Manuel: The Power of Identit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lden, MA ; Oxford : Blackwell, 1998. xv, 46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ciológia, a politológia és a humánökológia kutatóinak, tanároknak, egyetemi hallg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Ma a globalizációval egyidejûleg egy másik, ezzel ellentétes folyamatnak is tanúi vagyunk a világban: erõsödik a különbözõ csoportok önazonosság tudata, pl. nemek, vallások, nemzetek, etnikumok szerint. A két egymással ellentétes folyamat hatása tükrözõdik napjaink társadalmi küzdelmeiben és politikai konfliktusaiban is. Az információs forradalommal megvalósult a gazdasági tevékenységek világ-méretûvé válása, a munka rugalmassá, ugyanakkor bizonytalanná vált, és kialakult a “virtuális valóság” kultúrája. A család intézménye, valamint a patriarchátus válságban van, a nemi szerepek megváltozta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két fõbb irányt különböztet meg az identitás-felvállaló mozgalmakban: proaktívat és reaktívat. A feminista és a környezetvédõ mozgalom az elõbbihez tartozik. A reaktív mozgalmak haladásellenesek: A családi, vallási, nemzeti, etnikai hovatartozás határozza meg cselekedeteiket. A szerzõ végigveszi az Egyesült Államok, Nyugat-Európa, Oroszország, Mexikó, Bolívia, az iszlám világ, Kína és Japán különbözõ társadalmi folyamatait, melyek sok hasonlóságot mutatnak bizonyos szempontokból. A könyv “Az információ kora: gazdaság, társadalom és kultúra” c. háromkötetes sorozat második rész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7. Õsrégi jövendõk. Ladakh tanulság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rberg-Hodge, Helena: Ancient Futures. Learning from Ladakh</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Francisco, CA : Sierra Club Books, 1991. xviii, 204 p., il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érdeklõdõ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Himalája nyugati részén elterülõ, kietlen tájú, zord klímájú Ladakh, vagy “Kis Tibet” több mint ezer éve ad otthont egy virágzó kultúrának. A környezet bensõséges ismeretével párosuló takarékosság és az együttmûködés hagyományai nem csupán arra tették képessé a ladakhiakat, hogy túléljenek, hanem arra is, hogy a kis állam virágozzék. Mindenkinek volt elegendõ élelme, a közösség kötelékei erõsek voltak. Ezután jött a “fejlõdés”, s a társadalmi harmóniát és ökológiai egyensúlyt a nyugati típusú fogyasztói életmód fenekestül felborította. A szerzõ szenvedélyesen vitatkozik a fejlõdés fogalmáról, kutatja az ipari társadalom betegségének okait. Ladakh történetét inspiráló forrásként kínálja saját jövõnk táplálására. A hat nyelven beszélõ nyelvész szerzõnõ 1978-ban alapította meg a Ladakh Project-et, azzal a céllal, hogy eszközöket biztosítson a ladakhi népnek ahhoz, hogy felkészültebben tájékozódva választhassanak jövõt maguknak. Az õ erõfeszítései nyomán alakult meg a helyi Ladakhi Környezet-védelmi Fejlesztési Csoport, akikkel 1986-ban alternatív Nobel-díjat nyertek (Right Livelihood Award).</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1. “Kis Tibet”; 2. Együttélés a földdel; 3. Orvosok és sámánok; 4. Együtt kell élnünk; 5. Egy koreografálatlan tánc; 6. Buddhizmus mint életmód; 7. Joie de vivre; 8. A nyugat eljövetele; 9. Emberek a Marsról; 10. A világot a pénz mozgatja; 11. A lámától a mérnökig; 12. A nyugati út tanulása; 13. A centrum vonzása; 14. Egy megosztott nép; 15. Semmi sem fekete, semmi sem fehér; 16. A fejlõdés-beugratósdi; 17. Ellen-fejlõdés; 18. A Ladakh project</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8. Tudomány, áltudomány, képtelenség. A környezeti mûveltséghez vezetõ ú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Zimmerman, Michael: Science, Nonscience, and Nonsense</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pproaching Environmental Literacy</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ltimore, MD ; London : The Johns Hopkins University Press, 1995. xvi, 220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a hetvenes évekig tartotta magát az a hit, miszerint a tudomány és a technika minden emberi problémát képes megoldani, és boldogabbá teszi az embereket. Mára ez megingott, s ehhez hozzájárult az a felismerés, hogy a fejlett technika – az ipari balesetek, a környezetszennyezés és a pusztító fegyverek létrehozása miatt – veszélyeztetheti a földi élet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an azért fordulnak az áltudományok felé, mert a bonyolult problémákra biztos és egyszerû megoldást kapnak, míg a tudományos elméletek csak komoly szellemi erõfeszítések árán érthetõk meg. Az áltudomány az emberek hiszékenységére épít, és általában megtalálja azokat a problémákat, amelyekre a tudomány nem ad kielégítõ választ. Ráadásul amíg a tudományos elméletek sok esetben megdõlnek, a régieket újak váltják föl, addig az áltudományok kijelentései idõben állandóak. A természettudományos tudatlanság miatt az emberek ki vannak téve például a sarlatánság veszélyének. Azonban az egyszerû emberek tudományos tudatlanságánál is sokkal nagyobb veszélyt jelent a politikai és gazdasági döntéshozók természettudományos mûveletlenség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élyes benyomások; Természettudományos mûveltség: A Teremtéstõl a grafológiáig; Anekdoták, egybeesések és minták: A természettudományos nyelv ismerete; A politikusok felelõssége: A kormány szerepe a tudományos haladásban; Globális környezeti problémák: Rövid pillantás a nagy képre;</w:t>
        <w:br/>
        <w:t>Veszélyeztetett fajok; A kémia javítja az életminõséget; Az vagy, amit eszel; A kizsákmányolt talaj;</w:t>
        <w:br/>
        <w:t>A technikai megoldás mítosza</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9. Mégis, kinek a földje ez? Védett tájak, emberek és változás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bster, Ken: Whose Land is It Anyway? Protected Landscapes, People and Chang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2. 7 db,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özépiskolák és felsõfokú intézmények tanárainak, szakkörvezetõkn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erzõ eredetileg középiskolások (14-17 évesek) számára ajánlja programcsomagját, de komplexitása, újszerûsége és nem utolsósorban a terítékre kerülõ problémák mélysége miatt fõiskolákon, egyetemeken, továbbképzéseken is használható anyag (földrajz: tájhasználat, turizmus, területfejlesztés; szociológia; fenntartható fejlõdés). </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lapprobléma: a természet védelme hogyan befolyásolja az ott élõ emberek mindennapjait? </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osszabb távú program, részletes feldolgozása akár több évre is elnyúlhat; jól elõkészítve a lényeg belefér 6 szakköri foglalkozásba, esetleg dupla tanóráb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VÉKENYSÉGEK ÖSSZEFOGLALÁSA</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füzet: Mi a táj?; 2. füzet: Megélhetés; 3. füzet: A látogatók özöne – Exmoor; 4. füzet: Utak és házak – Snowdonia; 5. füzet: Fenntartható fejlõdés – Islay; 6. füzet: A vidék integrált fejlesztése – Monyash</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tabs>
          <w:tab w:val="clear" w:pos="708"/>
          <w:tab w:val="left" w:pos="-720" w:leader="none"/>
        </w:tabs>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 Ablakok a természetre. Törõdés bolygónkkal – óvodásokkal és alsó tagozatosokkal foglalkozó pedagógusok számára</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sheder, Mildred: Windows to  Nature. </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ing for the Planet, for Teachers of Nursery and Primary School Childre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5]. 8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8 éves gyermekeket nevelõ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annak bemutatása, hogyan lehet óvodás és alsó tagozatos gyerekeket természetes kíváncsiságukra építve, személyes és szociális fejlõdésük mozzanatait követve és erõsítve arra bátorítani, hogy élvezzék és ismerjék meg a természeti világ csodáit; illetve a gyerekekben a felelõsség-teljes hozzáállás, a természeti értékekkel való törõdés és azok védelme iránti elkötelezettség megalapozás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bevezetõ rész játékai és tevékenységei az önbizalmat, önértékelést fejlesztik, majd arra ösztönzik a gyerekeket, hogy bízzanak egymásban, fejezzék ki érzéseiket, ismerjék meg, hányféleképpen tudják érzékelni a világot. Színjátékok, zene, tánc, festés, szobrászkodás, fényképezés eszközeinek meg-ismertetése segítheti õket ebben. Innen továbblépve kerülhet sor az iskolai gyakorlati munka elõkészítésére. A gyerekeket bátorítani lehet arra is, hogy segítsenek a helyi közösségnek egy egészségesebb, szebb környezet kialakításába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ürgetõ realit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természet kultúráj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ájökológia különbözõ helyszínek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pPr>
      <w:r>
        <w:rPr>
          <w:b/>
          <w:bCs w:val="false"/>
          <w:i w:val="false"/>
          <w:iCs w:val="false"/>
          <w:caps w:val="false"/>
          <w:smallCaps w:val="false"/>
          <w:strike w:val="false"/>
          <w:dstrike w:val="false"/>
          <w:outline w:val="false"/>
          <w:vanish w:val="false"/>
          <w:sz w:val="24"/>
          <w:szCs w:val="24"/>
        </w:rPr>
        <w:t>181. A fenntartható fejlõdés alapelvei</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uschett, F. Douglas (szerk.): Principles of Sustainable Developme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lray Beach, FL : St. Lucie Press, 1997. ix, 17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1" w:hanging="0"/>
        <w:jc w:val="both"/>
        <w:rPr/>
      </w:pPr>
      <w:r>
        <w:rPr/>
        <w:t xml:space="preserve">A fenntartható fejlõdés egyensúlyt hivatott teremteni az ökológiai, a gazdasági és a társadalmi értékek között. Valójában azonban senki sem tudja, mit jelent ez a fogalom, mivel nem tudunk egyetlen gyakorlati példát sem felhozni rá. Sajnos a múltban is könnyebben találunk olyan civilizációkat, amelyek nem így mûködtek. Napjainkban az a gond, hogy a gazdagabb, iparosodott társadalmak nem ismerik a “fenntarthatóság” fogalmát, a világ többi része pedig nem ismeri a “fejlõdés” fogalmát. Ez a könyv bemutatja, hogy hogyan lehet megvalósítani a fenntartható fejlõdést, mérlegeli annak gazdasági és környezetvédelmi vonatkozásait, és tárgyalja azt is, hogy a fenntartható fejlõdésben mik lehetnek a haladás mutatói.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enntartható fejlõdés integrált megközelí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fenntartható fejlõdés ökológiai szempontb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Rio után: Az új környezetvédelmi kihív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fenntartható fejlõdés technológiá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Honnan tudjuk, hogy mi a fenntart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levegõminõség, a földhasználat, és a szállítás perspektívái: Egy kaliforniai esettanulmány;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2. Bevezetés a fenntartható fejlõdésbe. A fejlõdõ vilá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Elliott, Jennifer: An Introduction to Sustainable Development. The Developing World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4. xii, 12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egyetemi, illetve posztgraduális kurzusok – földrajz, szociológia, környezettudomány, humánökológia – hallgatóinak, illetve oktatóinak. Megértése különösebb elõképzettséget nem igényel, de tankönyvstílusú.</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nntartható fejlõdés – az a fejlõdés, mely a jelen igényeit úgy elégíti ki, hogy közben nem veszélyezteti jövõbeli igények kielégítését (a Brundtland-bizottság definíciója) – napjaink egyik világméretû kulcs-problémája, melynek megoldása csak számos különbözõ szakterület – közgazdaságtan, ökológia, demográfia, politika – együttmûködésével képzelhetõ el. Szükség van tehát olyan szakemberekre, akik mindezen területeken – legalább a megértés szintjéig – otthonosak. Jelen könyv rövid bevezetést nyújt a témába. A “tankönyvstílus” elõnye a sok ábra és táblázat, illetve az egyes fejezetek végén a következtetések levonása, és a legfontosabb tudnivalók összegzése. Számos esettanulmányt közöl, melyek szélesebb kör érdeklõdésére is számot tarthat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 a fenntartható fejlõdés?; 2. A fenntartható fejlõdés kihívásai; 3. A fenntartható fejlõdést szolgáló akciók; 4. Fenntartható vidéki élet; 5. Fenntartható városi élet; 6. Fenntartható fejlõdés a harmadik világban</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3. Nincs végállomás. Önéletrajz</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umar, Satish: No Destination. An Autobiography</w:t>
      </w:r>
    </w:p>
    <w:p>
      <w:pPr>
        <w:pStyle w:val="Normal"/>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tnes, Devon : Resurgence Books, 1996. 285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Satish Kumar szerzetes, békeharcos, az ökológiai mozgalom aktivistája, zarándok, a </w:t>
      </w:r>
      <w:r>
        <w:rPr>
          <w:b w:val="false"/>
          <w:bCs w:val="false"/>
          <w:i/>
          <w:iCs w:val="false"/>
          <w:caps w:val="false"/>
          <w:smallCaps w:val="false"/>
          <w:strike w:val="false"/>
          <w:dstrike w:val="false"/>
          <w:outline w:val="false"/>
          <w:vanish w:val="false"/>
          <w:sz w:val="22"/>
          <w:szCs w:val="22"/>
        </w:rPr>
        <w:t>Resurgence</w:t>
      </w:r>
      <w:r>
        <w:rPr>
          <w:b w:val="false"/>
          <w:bCs w:val="false"/>
          <w:i w:val="false"/>
          <w:iCs w:val="false"/>
          <w:caps w:val="false"/>
          <w:smallCaps w:val="false"/>
          <w:strike w:val="false"/>
          <w:dstrike w:val="false"/>
          <w:outline w:val="false"/>
          <w:vanish w:val="false"/>
          <w:sz w:val="22"/>
          <w:szCs w:val="22"/>
        </w:rPr>
        <w:t xml:space="preserve"> folyóirat szerkesztõje, a híres angliai Schumacher College (ökológiai és spirituális oktató központ) igazgatója. Könyvét olvasva még tovább sorolhatnánk: anyját mélyen szeretõ gyermek, hihetetlen küldetéstudatú, útját keresõ fiatal, a hagyományt tisztelõ, majd megtörõ apa, szenvedélyes szeretõ, kitartó barát, de legfõképpen hús-vér ember. Sírni, nevetni lehet vele, átélni nagy csalódásokat, elõrelépéseket, szenvedélyeket, szerelmeket. Írása ellenállhatatlanul magával ragad, annyira tiszta, annyira õszinte. Különös érzés eljátszani a gondolattal, mi lett volna, ha elfogadja elsõ felesége családjának ajánlatát: legyen textilárus, egyik sógorával vihetné a boltot, ebbõl biztonságosan megélhetnének gyermekeikkel együtt, más lehetõséget nem látnak számára, hisz nincs semmiféle végzettsége. (Kumar kilencéves korában a maga akaratából beállt szerzetesnek és tizennyolc éves koráig a renddel vándorolt.) </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Szinte az egész világot bejárta. Több ezer kilométeres békezarándoklatot tett; sivatagokon, hegyeken átkelve Indiából Amerikába gyalogolt, egyetlen fillér nélkül. Franciaországban (egy éjszakára Budapesten is) börtönbe csukták, Amerikában élesre töltött fegyverekkel nézett farkasszemet és “béketea” csomagokat adott át a négy nukleáris nagyhatalom képviselõinek. A világ számtalan táján szerzett barátokat – hazánkból Hincz Gyula festõmûvészt említi a könyvben. 1973-ban Angliában telepedett le, elvállalta a </w:t>
      </w:r>
      <w:r>
        <w:rPr>
          <w:b w:val="false"/>
          <w:bCs w:val="false"/>
          <w:i/>
          <w:iCs w:val="false"/>
          <w:caps w:val="false"/>
          <w:smallCaps w:val="false"/>
          <w:strike w:val="false"/>
          <w:dstrike w:val="false"/>
          <w:outline w:val="false"/>
          <w:vanish w:val="false"/>
          <w:sz w:val="22"/>
          <w:szCs w:val="22"/>
        </w:rPr>
        <w:t>Resurgence</w:t>
      </w:r>
      <w:r>
        <w:rPr>
          <w:b w:val="false"/>
          <w:bCs w:val="false"/>
          <w:i w:val="false"/>
          <w:iCs w:val="false"/>
          <w:caps w:val="false"/>
          <w:smallCaps w:val="false"/>
          <w:strike w:val="false"/>
          <w:dstrike w:val="false"/>
          <w:outline w:val="false"/>
          <w:vanish w:val="false"/>
          <w:sz w:val="22"/>
          <w:szCs w:val="22"/>
        </w:rPr>
        <w:t xml:space="preserve"> c. folyóirat szerkesztését és több ökológiai, spirituális és oktatási kezdeményezés, így 1990-tõl a Schumacher College vezéralakja lett. Ötvenes éveiben újabb gyalogos zarándoklatot tett, az indiai hagyományt követve, brit szent helyekre. Életében nincs végállom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4. A végzetes eretneksé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eymour, John: The Ultimate Heres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89. 15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nvedélyes hangvételû könyvében érveket hoz fel amellett, hogy környezeti válságunk egy tévhitbõl ered. A modern ember nem a természet részeként tapasztalja meg önmagát, hanem azon kívül létezõ erõként, aminek az a rendeltetése, hogy legyõzze azt és uralkodjon felette. De hogyan jutottunk el idáig? Erre keres választ, nyomon követve az ember és természet közötti kapcsolat változásait a történelem elõtti idõktõl kezdve napjainkig. Bemutatja, hogyan veszítettük el azt az érzékünket, amivel képesek voltunk felfogni a Földtõl való függõségünket, ami nélkül pedig megkérdõjelezõdik jövõnk e planétá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1.8. Feminizmus</w:t>
      </w:r>
    </w:p>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5. A fejlõdés leányai</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ittirak, Sinith: The Daughters of Develop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Zed Books, 1998. xix, 17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lógusoknak, szociológusoknak, politikusoknak, közgazdászoknak, tanároknak, egyetemistá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szerzõje thaiföldi, Kanadában végezte posztgraduális tanulmányait a nõk helyzetével kapcsolatban. Árnyalt és hiteles képet kapunk írásán keresztül a fejlõdõ világ 20. század végi gazdasági, társadalmi és környezeti állapotáról. A szerzõnõ különös figyelmet fordít a nõk helyzetére, akik az utóbbi idõkben még kiszolgáltatottabbá váltak. A harmadik világ számára a nyugati világ kierõszakolt gazdasági fejlesztése nem az életkörülmények javulását és nem is a társadalmi különbségek csökkenését eredményezte, hanem a fizikai és a kulturális környezet tönkretételét. A neokolonialista törekvések a természetben az egyensúly megbomlásához, a társadalomban pedig a különbözõ csoportok közötti szakadékok mélyüléséhez vezettek. </w:t>
      </w:r>
    </w:p>
    <w:p>
      <w:pPr>
        <w:pStyle w:val="BodyText"/>
        <w:bidi w:val="0"/>
        <w:ind w:right="-1" w:hanging="0"/>
        <w:jc w:val="both"/>
        <w:rPr/>
      </w:pPr>
      <w:r>
        <w:rPr/>
        <w:t>Thaiföldön, – akárcsak más hagyományos társadalmakban – nem az újításokat és a fogyasztást, hanem az állandóságot és a takarékosságot tekintették mindeddig értéknek. Ezért a thai néptõl idegenek a nyugat által diktált értékek. Ráadásul a “fejlõdés” címe alatt a thai népnek csak az erdõirtás, a vízszennyezés, a szegénység növekedése és a prostitúció jutott. A fejlõdést a szerzõ egy olyan új ideológiának tekinti, amely a fogyasztói társadalom elméleti igazolására szolgál.</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t jelent a fejlõdés az én számom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it jelent a fejlõdés a férfi teoretikusok számá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Mit jelent a fejlõdés a feminista kritikusok számá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t jelent a fejlõdés a thaiföldi nõk számá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Mit jelent a fejlõdés édesanyám számá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Mit jelent a fejlõdés az én számomra? (Az elsõ fejezetben felvetett gondolatok újraértelmezés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6. Gondoskodjunk a Földrõl! A nõk és a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rchant, Carolyn: Earthcare. Women and the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London : Routledge, 1996. xxii, 28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rsadalomtudományokka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hasonlóságot vél felfedezni a mindannyiunkat éltetõ természet, valamint a családra és az otthonra gondot viselõ nõk között. Már az õsi mitológiákban a természet szimbólumai voltak. Ott van például Gaia, a görögök Föld istennõje, a keresztény vallásban alapvetõ szerepet játszó Éva, és az egyiptomi hitvilág Ízisz istennõje. Éva személye egyébként sokféle szimbolikus jelentést hordoz. A szûzi tisztaság és az érintetlen természet, a Paradicsomból való kiûzetés és a tönkretett természet, valamint a gyermekének életet adó anya és a gyümölcsöket bõven termõ föld között vonható párhuzam. A könyv további részei arról beszélnek, hogy a történelem folyamán milyen szerepet vállaltak a nõk a föld megmûvelésében és, hogy az utóbbi években a nõk szerepe különösen hangsúlyossá vált a környezet-védelem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pPr>
      <w:r>
        <w:rPr>
          <w:b w:val="false"/>
          <w:bCs w:val="false"/>
          <w:i/>
          <w:iCs w:val="false"/>
          <w:caps w:val="false"/>
          <w:smallCaps w:val="false"/>
          <w:strike w:val="false"/>
          <w:dstrike w:val="false"/>
          <w:outline w:val="false"/>
          <w:vanish w:val="false"/>
          <w:sz w:val="22"/>
          <w:szCs w:val="22"/>
        </w:rPr>
        <w:t>Elmélet.</w:t>
      </w:r>
      <w:r>
        <w:rPr>
          <w:b w:val="false"/>
          <w:bCs w:val="false"/>
          <w:i w:val="false"/>
          <w:iCs w:val="false"/>
          <w:caps w:val="false"/>
          <w:smallCaps w:val="false"/>
          <w:strike w:val="false"/>
          <w:dstrike w:val="false"/>
          <w:outline w:val="false"/>
          <w:vanish w:val="false"/>
          <w:sz w:val="22"/>
          <w:szCs w:val="22"/>
        </w:rPr>
        <w:t xml:space="preserve"> Gaia: Az ökofeminizmus és a Föld; Éva: Természet és mítosz; Ízisz: A nõk és a tudomá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rténelem. A természet halála: A nõk és az ökológia a természettudományos forradalomban;</w:t>
        <w:br/>
        <w:t>A kukorica anyától a morális anyáig; A Föld megóvása: A nõk és a haladó szellemû környezetvédelmi keresztes hadjáratok</w:t>
      </w:r>
    </w:p>
    <w:p>
      <w:pPr>
        <w:pStyle w:val="Normal"/>
        <w:bidi w:val="0"/>
        <w:jc w:val="left"/>
        <w:rPr/>
      </w:pPr>
      <w:r>
        <w:rPr>
          <w:b w:val="false"/>
          <w:bCs w:val="false"/>
          <w:i/>
          <w:iCs w:val="false"/>
          <w:caps w:val="false"/>
          <w:smallCaps w:val="false"/>
          <w:strike w:val="false"/>
          <w:dstrike w:val="false"/>
          <w:outline w:val="false"/>
          <w:vanish w:val="false"/>
          <w:sz w:val="22"/>
          <w:szCs w:val="22"/>
        </w:rPr>
        <w:t>A gyakorlat.</w:t>
      </w:r>
      <w:r>
        <w:rPr>
          <w:b w:val="false"/>
          <w:bCs w:val="false"/>
          <w:i w:val="false"/>
          <w:iCs w:val="false"/>
          <w:caps w:val="false"/>
          <w:smallCaps w:val="false"/>
          <w:strike w:val="false"/>
          <w:dstrike w:val="false"/>
          <w:outline w:val="false"/>
          <w:vanish w:val="false"/>
          <w:sz w:val="22"/>
          <w:szCs w:val="22"/>
        </w:rPr>
        <w:t xml:space="preserve"> Gondoskodás: A nõk és az észak-amerikai környezetvédelmi mozgalmak; Békében a Földdel: A nõk és a svéd környezet; Az ökológiai azonosság: A nõk és a környezet Ausztráliában</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7. A fenntarthatóság és jövõre való képesség nõi szempontból. A vita jelenlegi állása és a feladato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chhaltigkeit und zukunftsfähigkeit aus Frauensicht. Dokumentation des Gegenwärtigen Diskussionsstandes und Handlungsbedarf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üsseldorf : Ministerium für Umwelt, Raumordnung und Landwirtschaft NRW, [1997]. [20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3"/>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n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örténelmi áttekintést nyújt a nõk helyzetérõl és jogairól. Amellett foglal állást, hogy a nõkre nagy szerep kell hogy háruljon a jövõ megtervezésében. Hangvétele némileg provokatív, ezzel is össze-fogásra akarva buzdítani a nõket. Számos cikket, tanulmányt és kritikákat tartalmaz: a nõk helyzetérõl – környezetvédõ nézõpontb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indulási helyzet és fogalomalkotás; A németországi vita; Egy nõbarát és fenntartható</w:t>
        <w:br/>
        <w:t>fejlõdés alkotóeleme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kotóelemek: átfogó témák. Tervezési módok nõknek; Egyenrangú adatbank és adatelemzés; Részvételi formák és modellek</w:t>
      </w:r>
    </w:p>
    <w:p>
      <w:pPr>
        <w:pStyle w:val="Normal"/>
        <w:bidi w:val="0"/>
        <w:jc w:val="left"/>
        <w:rPr/>
      </w:pPr>
      <w:r>
        <w:rPr>
          <w:b w:val="false"/>
          <w:bCs w:val="false"/>
          <w:i w:val="false"/>
          <w:iCs w:val="false"/>
          <w:caps w:val="false"/>
          <w:smallCaps w:val="false"/>
          <w:strike w:val="false"/>
          <w:dstrike w:val="false"/>
          <w:outline w:val="false"/>
          <w:vanish w:val="false"/>
          <w:sz w:val="22"/>
          <w:szCs w:val="22"/>
        </w:rPr>
        <w:t>A közösség szerkezetének megváltozása mint a nemek egyenrangúságához való hozzájárulás; Az “elõre gondoskodó gazdálkodás” elmélete; Életstílusok és fogyasztás; Fenntartható háztartás; A hulladék problémája; Fenntartható energiatermelés; Kemizálás (textíliák); Képzés és tevékenység; Nõk, környezet és fejlõdés; Kilátások. Kiegészítõ anyagok, cikke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8. Ökológiai feminizmu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rren, Karen J. (szerk.): Ecological Feminism</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4. xiii, 22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ozófusoknak, társadalomtudósoknak.</w:t>
      </w:r>
    </w:p>
    <w:p>
      <w:pPr>
        <w:pStyle w:val="Normal"/>
        <w:bidi w:val="0"/>
        <w:spacing w:before="160" w:after="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16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minista filozófia célja, hogy nemi és kisebbségi elfogultságtól mentes gyakorlatot, politikát és elméletet alakítson ki. Ökológiai azért, mert felismeri, megérti és hangsúlyozza az ökoszisztémák jelentõségét és megõrzésük fontosságát. Az ökofeminizmus szó nem csak a “nõ–természet” viszonyra utal, hanem arra is, hogy e kapcsolat legkülönbözõbb vonatkozásait vizsgálva az ember hogyan viszonyul a Földhöz és a Nõhö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tológia írásai számos témát érintenek, például feminista-e az ökofeminizmus, az ökofeminista filozófia kihívásai, az ökopolitikai vita és a természet politikája, az ökofeminizmus, a mélyökológia és a népesedés kérdései, az ökofeminizmus és a környezeti erkölcs, ökofeminista békepolitika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9. Nõk a környezetvédelemben. A Föld védelmezõi</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irch, Willow Ann: Eco-Women. Protectors of the Earth</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6. v, 8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ataloknak, környezeti nevelõknek, nõknek.</w:t>
      </w:r>
    </w:p>
    <w:p>
      <w:pPr>
        <w:pStyle w:val="Normal"/>
        <w:bidi w:val="0"/>
        <w:spacing w:before="16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160" w:after="0"/>
        <w:jc w:val="both"/>
        <w:rPr/>
      </w:pPr>
      <w:r>
        <w:rPr>
          <w:b w:val="false"/>
          <w:bCs w:val="false"/>
          <w:i w:val="false"/>
          <w:iCs w:val="false"/>
          <w:caps w:val="false"/>
          <w:smallCaps w:val="false"/>
          <w:strike w:val="false"/>
          <w:dstrike w:val="false"/>
          <w:outline w:val="false"/>
          <w:vanish w:val="false"/>
          <w:sz w:val="22"/>
          <w:szCs w:val="22"/>
        </w:rPr>
        <w:t xml:space="preserve">Kilenc különleges asszony története, akik a század elsõ felében születtek, s a természetvédelem meghatározó alakjai lettek, amikor a természet védelmére és a nõk aktív társadalmi szerepére még igen kevés példa volt. A </w:t>
      </w:r>
      <w:r>
        <w:rPr>
          <w:b w:val="false"/>
          <w:bCs w:val="false"/>
          <w:i/>
          <w:iCs w:val="false"/>
          <w:caps w:val="false"/>
          <w:smallCaps w:val="false"/>
          <w:strike w:val="false"/>
          <w:dstrike w:val="false"/>
          <w:outline w:val="false"/>
          <w:vanish w:val="false"/>
          <w:sz w:val="22"/>
          <w:szCs w:val="22"/>
        </w:rPr>
        <w:t>Néma tavasz</w:t>
      </w:r>
      <w:r>
        <w:rPr>
          <w:b w:val="false"/>
          <w:bCs w:val="false"/>
          <w:i w:val="false"/>
          <w:iCs w:val="false"/>
          <w:caps w:val="false"/>
          <w:smallCaps w:val="false"/>
          <w:strike w:val="false"/>
          <w:dstrike w:val="false"/>
          <w:outline w:val="false"/>
          <w:vanish w:val="false"/>
          <w:sz w:val="22"/>
          <w:szCs w:val="22"/>
        </w:rPr>
        <w:t xml:space="preserve"> írója, Rachel Carson, az Everglades-mocsarak megmentéséért küzdõ Stoneman Douglas, a mexikói esõerdõ indiánjait tanulmányozó Gertrude Blom, a csimpánzok szokásait saját életközegükben kutató Jane Goodall, a gyakorlatias, napenergiával fõzõ Barbara Kerr, a bioakusztika tudósa, a bálnák, elefántok fülelõje, Katy Payne, az Alaszka varázslatos vadonának védelméért dolgozó Mardy Murie, a kenyai Zöld Övezet mozgalomban fát ültetõ Wangari Maathai, a fák kivágása ellen tiltakozó indiai Amrita Devi asszony élete ma történelem és legend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0. A nõk és az élelmiszerlánc</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omen and the Food Cycle. Case Studies and Technology Profiles</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Intermediate Technology Publications, 1989. 8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0" w:hanging="0"/>
        <w:jc w:val="left"/>
        <w:rPr/>
      </w:pPr>
      <w:r>
        <w:rPr/>
        <w:t>Munkahelyteremtéssel, a nõk foglalkoztatásának kérdéseivel foglalkozóknak és érdeklõdõknek.</w:t>
      </w:r>
    </w:p>
    <w:p>
      <w:pPr>
        <w:pStyle w:val="Normal"/>
        <w:bidi w:val="0"/>
        <w:spacing w:before="160" w:after="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spacing w:before="160" w:after="0"/>
        <w:ind w:right="0" w:hanging="0"/>
        <w:jc w:val="both"/>
        <w:rPr/>
      </w:pPr>
      <w:r>
        <w:rPr/>
        <w:t>Az élelmiszer-feldolgozó nagyüzemek, melyeket egy-egy térség gondjainak megoldására hoznak létre, teremtenek ugyan munkahelyeket, de sokkal több ember munkalehetõségét veszik el. A kistermelõk talpon maradásának érdekében meg kell õket ismertetni a hatékonyabb technológiákkal, biztosítani kell számukra hitellehetõséget. A kisléptékû feldolgozás elõnye, hogy helyi lakosok helyi lehetõségeket használnak fel, és a haszon is ott marad, ahol megtermelték. A hagyományos feldolgozási módszerek azonban sajnos gyakran nem elég termelékenyek ahhoz, hogy kifizetõdõk legyenek. A nyersanyagellátás ingadozása, a szocio-kulturális és marketing háttér, az egészségvédelmi elõírások és minõségellenõrzési szabványok betartása gondot jelenthet. A könyv esettanulmányai amellett tesznek tanúságot, hogy felmerülõ problémák ellenére fontos támogatni e “láthatatlan” gazdaságot, s biztosítani a nõk, családok erre alapozott megélhetését. A gabona-feldolgozás, a rizshántolás, a gyümölcsfeldolgozás, a kenyérsütés, a halfüstölés, a méhészet, az olajsajtolás mûködõ példáit tárja az olvasó elé.</w:t>
      </w:r>
    </w:p>
    <w:p>
      <w:pPr>
        <w:pStyle w:val="PlainText"/>
        <w:bidi w:val="0"/>
        <w:ind w:right="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2. TÁRSADALMI GYAKORLAT</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2.1. Környezetpolitik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191. Ami a számok mögött van. Népesség, fogyasztás és környezet</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zur, Laurie Ann (szerk.): Beyond the Numbers.</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Reader on Population, Consumption, and the Environment</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Covelo, CA : Island Press, 1994. xvi, 444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ulmányok a népesedésrõl és számos hozzá kapcsolódó témáról: fogyasztás, fejlõdés, környezeti problé-mák, családtervezés, népesedéspolitika, egészségügyi, jogi és vallási kérdések, a nemek közti különbségek, kultúrák közti különbségek, városodás, népvándorlások, nemzetbiztonság. Egyes írások különbözõ megközelítéseket ütköztetnek egymással, mások történeti áttekintéssel szolgálnak. Mindegyikre jellemzõ, hogy jól használható összefoglalót ad az adott területrõl, s ezt sok ténnyel és adattal támasztja alá.</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pesedés, fogyasztás, fejlõdés és a környezet; A népesség növekedése és struktúrája; Családtervezési progra-mok története és elemzése; Népesedéspolitika, reproduktív egészség és reproduktív jogok; Népesedés, nem és kultúra; Népesedés és vallás; A népesség eloszlása: városodás és nemzetközi népvándorlások; Népesedés és nemzetbiztonság</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2. Az ökológusok és a környezetpolitika. A jelenkori ökológia története</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cking, Stephen: Ecologists and Environmental Politic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History of Contemporary Ecology</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Haven ; London : Yale University Press, 1997. xiv, 27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biológiatörténettel vagy más tudománnyal foglalkozó 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zerzõ ebben a könyvben az ökológia történetével, valamint társadalmi és politikai szerepével foglalkozik. Vizsgálja a természetvédelem nagy-britanniai kezdeteit, valamint az angol erdõket és természetvédelmi területeket. Az Egyesült Államokról szóló fejezetben többek közt az Oak Ridge Nemzeti Parkot mutatja be. Megismerkedünk a kanadai Ontario-halastavak ökológiájával is. A brit, az amerikai és a kanadai esettanulmányok összehasonlító elemzésén keresztül azt mutatja be, hogy hogyan változtak a világban az elmúlt ötven év során az ökológiai fogalmak és módszerek, valamint hogy ezek az idõk folyamán milyen mértékben kötõdtek bizonyos társadalmi értékekhez. Olvashatunk az ökológia történetének intézményes és politikai vonatkozásairól, és arról is, hogy az ökológia tudománya milyen szerepet tölt be a mai világban. </w:t>
      </w:r>
    </w:p>
    <w:p>
      <w:pPr>
        <w:pStyle w:val="BodyText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Ökológusok, szervezetek, társadalmak; Elsõ rész: Nagy-Britannia; Második rész: Egyesült Államok; Harmadik rész: Kanada; Ajánlott irodalom; Mutató</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3. Környezet és politik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yle, Timothy – McEachern, Doug: Environment and Politic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New York, NY : Routledge, 1998. xvi, 20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Számos ország küzd ugyanolyan vagy nagyon hasonló környezetvédelmi problémákkal. Azonban ezekhez a helyi és globális problémákhoz a különbözõ politikai vezetések különbözõképpen viszonyulnak. A könyv az alapfogalmakat és az alapvetõ konfliktusokat mutatja be, és összehasonlítja a környezetvédelmi irányelveket és törvényhozási típusokat. Ez a komparatív szemlélet felfedi a különbözõ országok politikai rendszerének környezetvédelmi szempontból erõs, illetve gyenge oldalait. Számos példát is hoz. Bemutatja az USA, Nagy-Britannia, Ausztrália és Nyugat-Európa gazdag országainak liberális-demokrata politikáját; a gyors iparosítás által teremtett kelet-európai viszonyokat; valamint a dél-afrikai országok helyzetét, ahol a gazdasági fejlõdés és a tudatos környezetvédelem iránt egyaránt óriási az igény. A környezetvédelmi – politikai irányelvek megismerésével megértjük, hogy a fenntartható fejlõdés kérdése mennyire összetett.</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politika és a környezeti tudományok; 2. Politikai elméletek és környezetvédelmi konfliktusok;</w:t>
        <w:br/>
        <w:t>3. Környezetvédelmi politika a társadalmi megmozdulásokban; 4. Zöld szervezetek; 5. A politikai pártok és a környezet; 6. Az üzletpolitika és a környezet; 7. Az intézményes politika és a döntéshozás: a vezetés “zöldebbé” válása; 8. A környezetvédelmi politika globális dimenziói; Következtetések:</w:t>
        <w:br/>
        <w:t>A környezetvédelem és a politika; Megjegyzések; Irodalom;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4. A különbözõség jogi kérdései, természete és földrajz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vey, David: Justice, Nature and the Geography of Differenc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 Balckwell Publishers, 1997. viii, 468 p.</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ákoknak, akik felsõfokú tanulmányaik során gazdasági, jogi, társadalmi, történelmi, politikai, kulturális és ökológiai problémákkal foglalkoz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 könyv a társadalom és a környezet változásának társadalmi, jogi és politikai vetületeivel foglalkozik, ezen belül fõleg a 21. század városiasodásának kérdéseivel. Azt vizsgálja, hogyan határozza meg a tér, az idõ, a hely és a természet az egyének és a társadalmi csoportok életét, politikai és gazdasági berendezkedését. A tudományos elemzések mellett esetleírásokat is találunk. Ezek rávilágítanak arra, miképp befolyásolja a környezet megváltozása a helyi lakosság életét. Egy nagyobb ipari üzem létesítése például környezetszennyezést okozhat, és a lakosság összetételének, anyagi körülményeinek változását eredményezheti. A tudományos-technikai fejlõdés globális méretekben változtatja meg az emberek életét. Az ebbõl adódó gazdasági és egészségügyi következmények nem egyformán érintik a különbözõ társadalmi csoportokat – ezért a környezeti és a politikai jog egymástól elválaszthatatlan.</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ájékozód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környezet természe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ér, idõ és he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élel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5. Különbözõ környezetvédelem irányzato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uha, Ramachandra – Martinez-Alier, Juan: Varieties of Environmetalism</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7. xxiii, 25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védelem filozófiai, politikai és gazdasági kérdései iránt érdeklõdõknek.</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Föld különbözõ régióiban, különbözõ idõszakokban kialakult környezetvédõ mozgalmakat elemzi. Ismertet környezeti problémák megoldását szolgáló modelleket, elméleteket. Rávilágít arra, hogy a fejlett országok és a fejlõdõ világ környezetvédõ mozgalmai között lényeges eltérés van, ami az indítékok, a célok valamint a társadalmi, a gazdasági, a történeti és a politikai háttér különbözõségére vezethetõ vissza. Osztályozza a széles skálán elhelyezkedõ környezetvédõ eszméket. Az egyik szélsõséget az a felfogás jelenti, amely szerint az ember igényeit teljesen alá kell rendelni az élõvilág szükségleteinek. A másik szélsõséges felfogást pedig az, hogy az ember korlátlan ura a természetnek, mert a természettudományos ismeretei segítségével meg tud oldani minden felmerülõ környezeti problémát.</w:t>
      </w:r>
    </w:p>
    <w:p>
      <w:pPr>
        <w:pStyle w:val="BodyText"/>
        <w:bidi w:val="0"/>
        <w:ind w:right="-1" w:hanging="0"/>
        <w:jc w:val="both"/>
        <w:rPr/>
      </w:pPr>
      <w:r>
        <w:rPr/>
        <w:t>A tanulmányok a mozgalmak gyökeréig nyúlnak vissza. A környezetvédõ mozgalmak Angliában az 1920-as években, az iparosodás kezdetével indultak, és hamarosan kibontakoztak a többi gazdaságilag fejlett országban is. A mozgalom általában párhuzamosan fejlõdött a természetet károsító ipari terme-léssel. Az angolok, miután tönkretették a saját természeti szépségeiket, érdeklõdésükkel az esõerdõk természeti gazdagsága felé fordultak. Így a kezdeti környezetvédõ mozgalmakra a távoli tájak iránti romantikus érzelem volt a jellemzõ. Az ipari fejlõdés és az urbanizáció a természettõl való elszakadáshoz és ezzel párhuzamosan a környezetvédõ mozgalmak tudatosabbá válásához vezetett a fejlett országokba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1970-es évekig a fejletlen területeken nem alakultak ki helyi indíttatású környezetvédõ mozgalmak. A szegények nem környezetvédõk, mert leköti õket a túlélés pillanatnyi sürgetõ feladata, és nincs pénzük arra, hogy befektessenek a környezetvédelembe. A szegény országokra gyakran a gazdagok kényszerítenek rá környezetvédelmi programokat, ezért ezek sok esetben ellentétesek az ott élõ emberek pillanatnyi érdekeivel. A környezetvédelmi programok miatt a nagyrészt vadászatból és halászatból élõ helyi lakosok érdekei gyakran sérülnek.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lõdõ országokban a helyi környezetvédõ mozgalmak az 1970-es évektõl kezdve indulnak meg, a területükön mûködõ gazdag helyi vagy multinacionális vállalatokkal szemben. E mozgalmak kiváltó oka, hogy a környezetszennyezés egyre nõ, a helyi erõforrások azonban nem a helyi lakosság jólétét szolgálják. Ezek a küzdelmek gyakran nagyon egyenlõtlenek: a szegény helyi lakosok állnak szemben a hatalmas és gazdag vállalatokkal. A fejlõdõ országok környezetvédõ mozgalmai összekapcsolódnak az emberi jogokkal, az etnikai problémákkal, az anyagi javak igazságosabb elosztásának igényével. Azért tiltakoznak egyes tevékenységek ellen, mert azok az adott területen élõ emberek életét, egészségét vagy megélhetését veszélyeztetik. A fejlett országok környezetvédõ mozgalmai ezzel szemben nem nyúlnak a termelési vagy elosztási folyamatokhoz, inkább csak a természet iránti attitûdöt akarják megváltoztatni. A fejlõdõ országok környezetvédõ mozgalmai általában helyi problémákon alapulnak, míg a fejlett országoké a helyi problémák mellett globális problémákra is keresik a megoldást. A fejlõdõ országok a túlnépesedés, illetve a rossz hatásfokú termelés, a fejlett országok lakói pedig a túlfogyasztás miatt jelentenek nagy környezeti terh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 rész: 1. A szegények környezetvédõ mozgalmai; 2. A politikai gazdaságtantól a politikai környezetvédelemig; 3. Szegénység és környezet: a hagyományos bölcsesség bírálata; 4. A különbözõ kultúrákat átfogó környezeti etika felé; 5. A radikális környezetvédelem és az érintetlen természet megõrzésére irányuló törekvések Amerikában: a harmadik világ bírálata; 6. A biológiai sokféleséggel való kereskedé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odik rész: 7. A környezetet óvó tervek kudarca Barcelonában; 8. Mahatma Gandhi és a környezetvédõ mozgalmak; 9. Emlékezés Georgescu-Roegenre; 10. Egy elfelejtett amerikai környezetvédõ</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6. Hatások. Az építõ jellegû nézetkülönbsé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rd, Colin: Influences. Voices of Creative Diss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91. 147 p.</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z emberek életük során szükségszerûen hatással vannak a többiek viselkedésére és gondolkodására. A szerzõ olyan emberek csendes szavát hallotta meg, akik a mûveiken keresztül a humánumot, a kreativitást és az emberi szabadságot hirdetik. A szerzõ kilencet választott ki azok közül, akik hatással voltak gondolkodására.</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Oktatás – nevelés: William Godwin és Mary Wollstonecraf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Politika: Alexander Herz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Gazdaság: Peter Kropotk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ársadalom: Martin Bub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Építészet. William Richard Lethaby és Walter Seg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Tervezés. Patric Geddes és Paul Goodman</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pPr>
      <w:r>
        <w:rPr>
          <w:b/>
          <w:bCs w:val="false"/>
          <w:i w:val="false"/>
          <w:iCs w:val="false"/>
          <w:caps w:val="false"/>
          <w:smallCaps w:val="false"/>
          <w:strike w:val="false"/>
          <w:dstrike w:val="false"/>
          <w:outline w:val="false"/>
          <w:vanish w:val="false"/>
          <w:sz w:val="24"/>
          <w:szCs w:val="24"/>
        </w:rPr>
        <w:t>197. Ugyanabban a világban élünk. Fenntartható életmód és globális egyenlõség a XXI. században</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ley, Michael – Spapens, Philippe: Sharing the World.</w:t>
      </w:r>
    </w:p>
    <w:p>
      <w:pPr>
        <w:pStyle w:val="PlainText"/>
        <w:bidi w:val="0"/>
        <w:spacing w:before="120" w:after="0"/>
        <w:jc w:val="left"/>
        <w:rPr/>
      </w:pPr>
      <w:r>
        <w:rPr>
          <w:b w:val="false"/>
          <w:bCs w:val="false"/>
          <w:i/>
          <w:iCs w:val="false"/>
          <w:caps w:val="false"/>
          <w:smallCaps w:val="false"/>
          <w:strike w:val="false"/>
          <w:dstrike w:val="false"/>
          <w:outline w:val="false"/>
          <w:vanish w:val="false"/>
          <w:sz w:val="22"/>
          <w:szCs w:val="22"/>
        </w:rPr>
        <w:t>Sustainable Living and Global Equity in the 21</w:t>
      </w:r>
      <w:r>
        <w:rPr>
          <w:b w:val="false"/>
          <w:bCs w:val="false"/>
          <w:i/>
          <w:iCs w:val="false"/>
          <w:caps w:val="false"/>
          <w:smallCaps w:val="false"/>
          <w:strike w:val="false"/>
          <w:dstrike w:val="false"/>
          <w:outline w:val="false"/>
          <w:vanish w:val="false"/>
          <w:position w:val="11"/>
          <w:sz w:val="16"/>
          <w:szCs w:val="16"/>
        </w:rPr>
        <w:t>st</w:t>
      </w:r>
      <w:r>
        <w:rPr>
          <w:b w:val="false"/>
          <w:bCs w:val="false"/>
          <w:i/>
          <w:iCs w:val="false"/>
          <w:caps w:val="false"/>
          <w:smallCaps w:val="false"/>
          <w:strike w:val="false"/>
          <w:dstrike w:val="false"/>
          <w:outline w:val="false"/>
          <w:vanish w:val="false"/>
          <w:sz w:val="22"/>
          <w:szCs w:val="22"/>
        </w:rPr>
        <w:t xml:space="preserve"> Century</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8. xv, 20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ugati társadalmak túlfogyasztása és a harmadik világ egyre növekvõ szegénysége miatt sok nehezen megoldható feladat vár ránk a XXI. században. A könyv behatóan elemzi az emberiség gondjait és bemutat olyan reális alternatívákat, amelyek révén újra egyensúlyt lehet teremteni egy sokkal nagyobb létszámú emberiség és a környezet eltartó képessége között. Ehhez újra kell gondolnunk a fejlõdés fogalmát, át kell szerveznünk a gazdaságot és a fogyasztást nemzeti és globális szinten. Meg kell változnia az emberek életmódjának, meg kell tanulnunk kollektív módon gondolkodni. Minden ország számára kiegyensúlyozott feltételeket kell teremteni a haladáshoz; és az anyagi értékek helyett a teljes életet kell a központba helyeznü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globális fejlõdés egy újfajta megközelí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világ köztulajdonai: A vad határvidéktõl a teljes világ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világ köztulajdonainak kezelése – Észak és dél egy vilá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környezeti tér igazságos felosztása – Alapelv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 környezeti tér igazságos felosztásának értékel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gazdaság hatékonysága: Hogy lehet a kevésbõl többet kihoz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Mennyi elég? A fogyasztói társadalom újragondol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Fenntartható termelés és fogyasztás – Egy globális rendszer felé haladv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egészítések;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98. Világtrendek. Fejlõdés és béke évkönyv </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uchler, Ingomar – Kennedy, Paul M. (szerk.): Global Trend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The World Almanac of Development and Peace </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Continuum, 1994. 41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politik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sszeállítás a legjellemzõbb világtrendek bemutatására vállalkozik, a világ békés fejlõdését kívánva ezzel segíteni. A világ problémáinak megoldása csak az országok együttmûködésével képzelhetõ el. Ilyenek például az egyre növekvõ szegénység, az alapvetõ társadalmi és politikai jogok megsértése, a nemzetek közötti konfliktusok és az elvándorlás, a munkanélküliség. Tárgyalja a világbékét fenyegetõ veszélyeket, a fegyverkezés költségeit, a tömegpusztító fegyverek gyártását. Pénzügyi fejezete többek közt az eladósodás kérdésével foglalkozik, kereskedelmi fejezete pedig a védõvámok rendszerével és a konkurenciával. Világméretû feszültségek forrása lehet a környezetszennyezés. Részletesen tárgyalja a légszennyezés, az éghajlatváltozás, az energia elõállítás és fogyasztás kérdéseit. A világ kultúráinak és vallásainak változásairól és sokféleségérõl, valamint a kommunikáció és a technológia trendjeirõl is olvashatun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fejlõdése; A világ rendje; A világ társadalmai: Életkörülmények; Társadalmi fejlõdés; A politikai emberi jogok; Népesség; Elvándorlás; A világbéke: Katonai költségek; A fegyverek adásvétele;</w:t>
        <w:br/>
        <w:t>A háborúk; A világgazdaság: A gazdaságok; Pénzügyek; Kereskedelem; Munka; A világ ökológiája: Légkör és klíma; Talaj, vizek, erdõ; Energia; A világ kultúrája: Vallások; Kommunikáció; Új technológiák; Melléklet: Az országok statisztikái; A szegénység világtérképe; Irodalomjegyzék, 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 A Föld kiárusítása. Az ökológia visszakövetelése az intézményes zöldre festések idején</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kar, Brian: Earth for Sale. Reclaiming Ecology in the Age of Corporate Greenwash</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ston, MA : South End Press, 1997. xxii, 269 p.</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õként közgazdászoknak, politikusoknak, ökológusoknak, az ezekre a pályákra készülõ fiataloknak. </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 a kormányok, sem a szabadpiac nem képes megfelelõ védelmet nyújtani a környezetnek illetve a környezetszennyezés által károsult közösségeknek. Ezért a környezetvédõ mozgalmak alulról kezdeményezve indultak: kampányokkal, akciókkal, tájékoztatással hívják fel a figyelmet a környezeti gondokra, és ily módon szállnak szembe a környezetszennyezés nagy részéért felelõs, profitéhes nagy-vállalatokkal. A könyv az észak-amerikai környezetvédõ mozgalmak mellett európai és harmadik világbeli példákat is bemutat. A mozgalmak eszmeisége és politikai gyakorlata sok tekintetben különbözõ.</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Környezetvédõ politika a válaszúto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 környezetvédelem határai: Prológus: A környezetvédelem kihívása; 1. Kérdések a hivatalos környezetvédõkhöz; 2. A Föld eladása; 3. A szabályozás korlátai; 4. Az aktivisták dilemmái: A beavatottak politikája az erdõk ellen</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II. Új ökológiai mozgalmak: 5. Ökológia és forradalom;</w:t>
      </w:r>
      <w:r>
        <w:rPr/>
        <w:t xml:space="preserve"> </w:t>
      </w:r>
      <w:r>
        <w:rPr>
          <w:b w:val="false"/>
          <w:bCs w:val="false"/>
          <w:i w:val="false"/>
          <w:iCs w:val="false"/>
          <w:caps w:val="false"/>
          <w:smallCaps w:val="false"/>
          <w:strike w:val="false"/>
          <w:dstrike w:val="false"/>
          <w:outline w:val="false"/>
          <w:vanish w:val="false"/>
          <w:sz w:val="22"/>
          <w:szCs w:val="22"/>
        </w:rPr>
        <w:t>6. Környezetvédelmi jog; 7. Mozgalmak az új erdõk telepítéséért; 8. Környezetvédõ mozgalmak a harmadik világban; 9. A mozgalmak egységesítése: Elmélet és gyakorlat; 10. Ökológia, közösség és demokráci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0. A gyermekek és a környezet. A környezet állapota 1990-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ildren and the Environment. The State of the Environment 1990</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irobi : UNEP ; New York, NY : UNICEF, 1990. 7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ciológusoknak, politikusoknak, gyerekekkel foglalkozó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átfogó képet ad arról, hogy bolygónkon a környezet leromlása milyen hatással van a gyermekek életére világszerte. A gyermekek érzékenyebbek a környezeti ártalmakra, mint a felnõttek. A környezet és a gyermekek sorsa elválaszthatatlan; különösen veszélyben vannak a fejlõdõ országban élõk. Megdöbbentõ statisztikákat közöl: l989-ben 1,7 milliárd 15 év alatti gyermek élt a Földön, ami a világ összlakosságának 32 százaléka. Ebbõl 82 százalék (1,4 milliárd) élt fejlõdõ országokban. 40 ezer gyermek hal meg percenként a rossz életkörülmények, fõleg alultápláltság és a rossz higiénés körülmények miatt. (Részletes statisztikák a halálozás okairól.) A különbözõ témákhoz fõként az ENSZ kiadványaiból közöl részleteke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left"/>
        <w:rPr/>
      </w:pPr>
      <w:r>
        <w:rPr/>
        <w:t>I. A környezet, gyerekek és a jövõ generációi. 1. Bevezetés; 2. Igazságosan a jövõvel és a jelennel szemben; 3. Adatok a gyermekek helyzetérõl; 4. A gyermekek mint potenciális erõ a változásokhoz;</w:t>
        <w:br/>
        <w:t>5. Gazdaság és szociális környezet</w:t>
      </w:r>
    </w:p>
    <w:p>
      <w:pPr>
        <w:pStyle w:val="Normal"/>
        <w:bidi w:val="0"/>
        <w:ind w:right="0" w:hanging="0"/>
        <w:jc w:val="left"/>
        <w:rPr/>
      </w:pPr>
      <w:r>
        <w:rPr>
          <w:b w:val="false"/>
          <w:bCs w:val="false"/>
          <w:i w:val="false"/>
          <w:iCs w:val="false"/>
          <w:caps w:val="false"/>
          <w:smallCaps w:val="false"/>
          <w:strike w:val="false"/>
          <w:dstrike w:val="false"/>
          <w:outline w:val="false"/>
          <w:vanish w:val="false"/>
          <w:sz w:val="22"/>
          <w:szCs w:val="22"/>
        </w:rPr>
        <w:t>II. A környezet minõsége és a gyerekek. 1. A magzat</w:t>
      </w:r>
      <w:r>
        <w:rPr/>
        <w:t>;</w:t>
      </w:r>
      <w:r>
        <w:rPr>
          <w:b w:val="false"/>
          <w:bCs w:val="false"/>
          <w:i w:val="false"/>
          <w:iCs w:val="false"/>
          <w:caps w:val="false"/>
          <w:smallCaps w:val="false"/>
          <w:strike w:val="false"/>
          <w:dstrike w:val="false"/>
          <w:outline w:val="false"/>
          <w:vanish w:val="false"/>
          <w:sz w:val="22"/>
          <w:szCs w:val="22"/>
        </w:rPr>
        <w:t xml:space="preserve"> 2. Csecsemõk, kisgyermekek és a környezet</w:t>
      </w:r>
      <w:r>
        <w:rPr/>
        <w:t>;</w:t>
      </w:r>
      <w:r>
        <w:rPr>
          <w:b w:val="false"/>
          <w:bCs w:val="false"/>
          <w:i w:val="false"/>
          <w:iCs w:val="false"/>
          <w:caps w:val="false"/>
          <w:smallCaps w:val="false"/>
          <w:strike w:val="false"/>
          <w:dstrike w:val="false"/>
          <w:outline w:val="false"/>
          <w:vanish w:val="false"/>
          <w:sz w:val="22"/>
          <w:szCs w:val="22"/>
        </w:rPr>
        <w:t xml:space="preserve"> </w:t>
        <w:br/>
        <w:t>3. Idõsebb gyermekek és a környezet</w:t>
      </w:r>
      <w:r>
        <w:rPr/>
        <w:t>;</w:t>
      </w:r>
      <w:r>
        <w:rPr>
          <w:b w:val="false"/>
          <w:bCs w:val="false"/>
          <w:i w:val="false"/>
          <w:iCs w:val="false"/>
          <w:caps w:val="false"/>
          <w:smallCaps w:val="false"/>
          <w:strike w:val="false"/>
          <w:dstrike w:val="false"/>
          <w:outline w:val="false"/>
          <w:vanish w:val="false"/>
          <w:sz w:val="22"/>
          <w:szCs w:val="22"/>
        </w:rPr>
        <w:t xml:space="preserve"> 4. Gyermekek munkában – gyermekek nyomorban</w:t>
      </w:r>
      <w:r>
        <w:rPr/>
        <w:t>;</w:t>
      </w:r>
      <w:r>
        <w:rPr>
          <w:b w:val="false"/>
          <w:bCs w:val="false"/>
          <w:i w:val="false"/>
          <w:iCs w:val="false"/>
          <w:caps w:val="false"/>
          <w:smallCaps w:val="false"/>
          <w:strike w:val="false"/>
          <w:dstrike w:val="false"/>
          <w:outline w:val="false"/>
          <w:vanish w:val="false"/>
          <w:sz w:val="22"/>
          <w:szCs w:val="22"/>
        </w:rPr>
        <w:t xml:space="preserve"> 5. A környezet állapotának hatása a jövõ nemzedékeire</w:t>
      </w:r>
    </w:p>
    <w:p>
      <w:pPr>
        <w:pStyle w:val="Normal"/>
        <w:bidi w:val="0"/>
        <w:jc w:val="left"/>
        <w:rPr/>
      </w:pPr>
      <w:r>
        <w:rPr>
          <w:b w:val="false"/>
          <w:bCs w:val="false"/>
          <w:i w:val="false"/>
          <w:iCs w:val="false"/>
          <w:caps w:val="false"/>
          <w:smallCaps w:val="false"/>
          <w:strike w:val="false"/>
          <w:dstrike w:val="false"/>
          <w:outline w:val="false"/>
          <w:vanish w:val="false"/>
          <w:sz w:val="22"/>
          <w:szCs w:val="22"/>
        </w:rPr>
        <w:t>III. Eredmények és kihívások. 1. A gyermekek alapszükségleteinek kielégítése</w:t>
      </w:r>
      <w:r>
        <w:rPr/>
        <w:t>;</w:t>
      </w:r>
      <w:r>
        <w:rPr>
          <w:b w:val="false"/>
          <w:bCs w:val="false"/>
          <w:i w:val="false"/>
          <w:iCs w:val="false"/>
          <w:caps w:val="false"/>
          <w:smallCaps w:val="false"/>
          <w:strike w:val="false"/>
          <w:dstrike w:val="false"/>
          <w:outline w:val="false"/>
          <w:vanish w:val="false"/>
          <w:sz w:val="22"/>
          <w:szCs w:val="22"/>
        </w:rPr>
        <w:t xml:space="preserve"> 2. Környezeti tudatosság és oktatás</w:t>
      </w:r>
      <w:r>
        <w:rPr/>
        <w:t>;</w:t>
      </w:r>
      <w:r>
        <w:rPr>
          <w:b w:val="false"/>
          <w:bCs w:val="false"/>
          <w:i w:val="false"/>
          <w:iCs w:val="false"/>
          <w:caps w:val="false"/>
          <w:smallCaps w:val="false"/>
          <w:strike w:val="false"/>
          <w:dstrike w:val="false"/>
          <w:outline w:val="false"/>
          <w:vanish w:val="false"/>
          <w:sz w:val="22"/>
          <w:szCs w:val="22"/>
        </w:rPr>
        <w:t xml:space="preserve"> 3. A fizikai értelemben vett biztonságos környezet megterem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 “Zöld” fejlõdés. Környezet és fenntarthatóság a harmadik világ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dams, William Mark: Green Develop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vironment and Sustainability in the Third World</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3. xiv, 25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12 évi munka eredményeit foglalja össze, melyet a szerzõ Afrikában és Nagy-Britanniában végzett. Az elsõ négy fejezetben globális problémák felvázolásával mutatja be, hogyan lehet össze-egyeztetni a környezetvédelmet a fejlõdéssel. Majd az elmélet és a gyakorlat közti szakadékot próbálja áthidalni a fejlõdés környezetre gyakorolt hatásának bemutatása során. Leírja, milyen kevés sikerrel járnak egyes környezetvédelmi megmozdulások, melyek Afrika bizonyos területein az elsivatagosodás megállításáért vagy az esõerdõk kezelésének megváltoztatásáért küzdenek, és azt is, hogy mi a természetvédelem hátulütõj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Zöldülõ” fejlõdés?; A fenntartható fejlõdés eredetei; “Zöld” fejlõdés?; A fejlõdés és a környezet pusztítása; A fejlõdés hatása a környezetre; A környezet és a fejlõdés megtervezése; Vak vezet világtalant:</w:t>
        <w:br/>
        <w:t>a fejlesztõk és a fejlesztett; Zöld fejlõdés: reformizmus vagy radikalizmu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2. Jegyzet a fenntartható fejlõdéshez. Az Agenda 21 és más riói egyezmények közérthetõ megfogalmazása</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Keating, Michael: Agenda für eine nachhaltige Entwicklung </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ine allgemein verständliche Fassung der Agenda 21 und der anderen Abkommen von Rio</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eneva : Centre for Our Common Future, 1993. 70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ket érdekel, hogy mi történt Rióban.</w:t>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riói konferencia anyagát mindenki számára érthetõen foglalja össze. A rövid magyarázatokat képek, táblázatok,  statisztikai adatok és egyéb háttér-információk egészítik k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BodyText2"/>
        <w:bidi w:val="0"/>
        <w:spacing w:before="0" w:after="0"/>
        <w:ind w:left="709" w:right="141"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3. A környezet a gyerekekért. A gyermekeket és szüleiket fenyegetõ veszélyek megértése és cselekvés ennek alapján</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tterthwaite, David és mások: The Environment for Children. Understanding and Acting on the Environmental Hazards that Threaten Children and their Parents</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Earthscan : Unicef, 1996. xiv, 284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gyermekvédelmi és környezeti szakembereknek, környezetvédelmi és szociálpolitikai döntéshozóknak.</w:t>
      </w:r>
    </w:p>
    <w:p>
      <w:pPr>
        <w:pStyle w:val="BodyText2"/>
        <w:bidi w:val="0"/>
        <w:ind w:right="-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 melyben a gyermek felnõ, közvetlen és mély hatást gyakorol testi, szellemi, érzelmi és szociális fejlõdésére. A gyermekek egy hányada biztonságos, egészséges környezetben él, ám a világ népességének többsége számára komoly veszélyforrásokat hordoz a környezet, melyben felnõ. E könyv gondolata az UNICEF 1992-es “Föld Csúcstalálkozóján” (Earth Summit) született. Olyan kutatások eredményérõl számol be, melyek a környezet gyerekeket fenyegetõ rizikófaktorait veszik számba. Több száz millió csecsemõ és gyermek van kitéve ilyen – betegséget, sérülést vagy halált okozó – veszélyeknek. A szegénység, az infrastruktúra hiánya és a higiénés viszonyok rendezetlensége okozza a legtöbb gondot. Ezeket csoportosítja, rangsorolja ez a kiadvány.</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09" w:right="567"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4. A környezetszennyezés áldozatai. Új veszélyek, új törvénytelenségek</w:t>
      </w:r>
    </w:p>
    <w:p>
      <w:pPr>
        <w:pStyle w:val="Normal"/>
        <w:bidi w:val="0"/>
        <w:spacing w:before="120" w:after="0"/>
        <w:ind w:left="709" w:right="567"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lliams, Christopher (szerk.): Environmental Victims. New Risks, New Injustic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8. xx, 18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jogászoknak, közgazdászoknak, politikusoknak és ökológusoknak.</w:t>
      </w:r>
    </w:p>
    <w:p>
      <w:pPr>
        <w:pStyle w:val="BodyText21"/>
        <w:bidi w:val="0"/>
        <w:spacing w:before="120" w:after="0"/>
        <w:ind w:right="397" w:hanging="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artalom</w:t>
      </w:r>
    </w:p>
    <w:p>
      <w:pPr>
        <w:pStyle w:val="Normal"/>
        <w:bidi w:val="0"/>
        <w:spacing w:before="1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ülönbözõ szerzõk írásai jogi szempontból elemzik a környezetszennyezés áldozatainak a helyzetét. Egyelõre kevés országban vannak olyan törvények, amelyek segítséget nyújtanak a környezetszennyezés megakadályozásában, a környezetszennyezõ tevékenység leállításában, vagy az áldozatok kártérítésében, legyen akár anyagi, akár egészségi kárról szó. A környezeti jog azonban fejlõdik, az egyes országokban és a nemzetközi gyakorlatban egyaránt. Az elsõ fejezet a környezeti jog elméleti alapjait taglalja. A második fejezetet nagyarányú környezetszennyezést és komoly egészségkárosodást okozó ipari vagy bányászati tevékenységekrõl, illetve ipari balesetekrõl szóló esettanulmányok alkotják. Sok esetben a multinacionális nagyvállalatok a veszélyes anyagokat elõállító üzemeiket a fejlõdõ országokba telepítik, mivel ezekben kevésbé szigorúak a környezetvédelmi szabályok. A harmadik fejezet olyan törvényeket és civil kezdeményezéseket mutat be, amelyek közelebb vihetnek a probléma megoldásához.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5. Veszélyben. Természeti kockázatok, az emberek kiszolgáltatottsága és a természeti csapáso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laikie, Piers és mások: At risk. Natural Hazards, People's Vulnerability, and Disaster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New York : Routledge, 1994. 284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nak, akiknek szerepük lehet a katasztrófák megelõzésében, elõrejelzésében, az emberek tájékoztatásában, a katasztrófák következményeinek elhárításában, és a katasztrófák utáni helyreállításba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1" w:hanging="0"/>
        <w:jc w:val="both"/>
        <w:rPr/>
      </w:pPr>
      <w:r>
        <w:rPr/>
        <w:t>A könyv azokat a tényezõket elemzi, amelyek katasztrófát idézhetnek elõ. Tudományos alapossággal tárja fel az ok-okozati kapcsolatokat, elemzi a katasztrófához vezetõ tényezõk együttes hatását. Sorra veszi a legpusztítóbb katasztrófa-típusokat; elemzi keletkezésüket és a megelõzés lehetõségeit. Ismertet néhány konkrét esetet is. A leírásokat grafikonok, táblázatok, modellek teszik szemléletesebbé.</w:t>
      </w:r>
    </w:p>
    <w:p>
      <w:pPr>
        <w:pStyle w:val="BodyText"/>
        <w:bidi w:val="0"/>
        <w:ind w:right="-1" w:hanging="0"/>
        <w:jc w:val="both"/>
        <w:rPr/>
      </w:pPr>
      <w:r>
        <w:rPr/>
        <w:t>Az egyének és embercsoportok különbözõ mértékben kiszolgáltatottak a veszélyeknek: a kiszolgáltatottság mértéke a földrajzi adottságok mellett az anyagi és a társadalmi helyzettõl is függ. Nem lehet mereven különválasztani a természeti és a társadalmi okokat. Erre jellemzõ példa az éhezés miatt bekövetkezõ halálozás. A természeti katasztrófák közül az éhínség pusztítja el a legtöbb embert. Ennek nagyrészt az az oka, hogy éhínség sokféle környezeti katasztrófa – például aszály, árvíz, földrengés, vulkánkitörés – következményeként felléphet. Az éhínség kialakulása azonban legalább annyira társadalmi okokra is visszavezethetõ, – a háborúknak, illetve az élelem egyenlõtlen elosztásának nagy szerepe van az éhínség kialakulásában. Ez a legellentmondásosabb természeti csapás, hiszen amíg egyes területeken éheznek az emberek, addig a világ más részein élelmiszer túltermelési válsággal küzden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több természeti csapás jobban sújtja a szegényeket, hiszen például egy járvány során a rosszul táplált, legyengült szervezetû emberek könnyebben megkapják a betegséget. Egy földrengésnél vagy árvíznél is a szegények rosszul épített házai dõlnek össze hamarabb, illetve sok esetben õk azok, akik eleve a veszélyesebb helyeken kénytelenek élni.</w:t>
      </w:r>
    </w:p>
    <w:p>
      <w:pPr>
        <w:pStyle w:val="BodyText"/>
        <w:bidi w:val="0"/>
        <w:ind w:right="-1" w:hanging="0"/>
        <w:jc w:val="both"/>
        <w:rPr/>
      </w:pPr>
      <w:r>
        <w:rPr/>
        <w:t>Több környezeti probléma is elõidézhet globális katasztrófát: a túlfutó üvegházhatás, az ózonréteg elvékonyodása, vagy egy nukleáris világháború. Az is fontos kérdés, hogy az emberiség elérte-e már azt a technikai fejlettségi szintet, amely lehetõvé tenné, hogy egy globális természeti katasztrófát – például egy kisbolygó becsapódását a Földbe – meg tudjon akadályozni. Az embernek a történelme során a tudomány és a technika segítségével sikerült megszüntetni vagy csökkenteni néhány veszélyforrást, például visszaszorítottak néhány fertõzõ betegséget. Vannak azonban olyan természeti csapások – mint a földrengések – amelyeket a technika talán soha nem tud megakadályozni, csak esetleg elõre jelezni.</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tehet az ember a biztonságosabb környezetért? Fontos, hogy megértsük a katasztrófák keletkezésének okait, és tudjuk, hogy mely tényezõk teszik az embereket sérülékenyebbé. A tudományos és technikai fejlõdés segít abban, hogy csökkentsük a veszélyt. Azt azonban tudomásul kell vennünk, hogy a technikai fejlõdés sem tesz képessé minden veszélyforrás megszüntetésére. Sõt, ma már nem csak természeti katasztrófákkal kell számolnunk, hanem olyanokkal is, amelyeket a technikai fejlõdés hoz létre. Nem remélhetjük tehát, hogy valaha is megszûnik a katasztrófák veszélye, – meg kell tanulnunk együtt élni vel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Vázlat és elmélet. 1. A katasztrófák lehetõsége és a megközelítése; 2. A katasztrófák kialakulása és megoldása; 3. A természeti források kiaknázása és stratégiák a csapások megelõzésére és a következmények elhárításár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Kiszolgáltatottság és a veszélyek fajtái. 4. Éhínség és természeti veszélyek; 5. Biológiai veszélyek;</w:t>
        <w:br/>
        <w:t>6. Áradások; 7. Komoly partvidéki viharok; 8. Földrengések, vulkánok és földcsuszamláso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 katasztrófák megelõzésére tett próbálkozások. 9. Kiszolgáltatottság, a veszély elmúlása, az újjáépítés; 10. A biztonságosabb környezetért</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2. fejezetr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2.2. Közélet, mozgalo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6. A modern környezetvédõ mozgalom. Bevezeté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epper, David: Modern Environmentalism. An Introductio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7. viii, 376 p.</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BodyText"/>
        <w:bidi w:val="0"/>
        <w:ind w:right="0" w:hanging="0"/>
        <w:jc w:val="left"/>
        <w:rPr/>
      </w:pPr>
      <w:r>
        <w:rPr/>
        <w:t>Fõként ökológusoknak, filozófusoknak, politikusoknak, történészeknek, tanároknak és az ezekre a hivatásokra készülõ diákokna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 nyugati kultúrák környezethez való viszonyát vizsgálja, a múltban és a jelenben, valamint ennek a viszonynak a hatását a modern környezetvédelmi eszmék és mozgalmak alakulására. A szerzõ híres gondolkodók írásainak elemzésén keresztül vizsgálja a 19. század végétõl induló radikális környezetvédõ mozgalmak történelmi gyökereit. A természettudományi szaktekintélyek és a környezet-védõ mozgalmak közötti ellentétre is rávilágít. A radikális környezetvédõ mozgalmak nem csak a természeti és az ember által épített környezet védelmért harcolnak, hanem egy igazságosabb társadalmi rendszerért is. </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Miért fontos a történelem és az ideológia?; 2. A környezetvédelem fogalmának meghatározása; 3. A radikális környezetvédelem néhány alapvetõ kérdése; 4. Premodern és modern eszmék a természetrõl és a természettudományról: a technika-központú szemlélet gyökerei; 5. Az ökológiaközpontú szemlélet modern gyökerei; 6. Posztmodern természettudomány és ökológia-központúság: szubjektivizmus, ideológia és a klasszikus természettudomány kritikája; 7. Az elõttünk álló lehetõsége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7. Ígéret a Föld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mb, Robert: Promising the Earth</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6. xvii, 224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õként környezetvédelmi szakembereknek, tanároknak, jogászoknak, politikusoknak és közgazdászoknak.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 “Föld Barátai” nevû civil mozgalom történetérõl, tevékenységérõl és eredményeirõl szól. </w:t>
        <w:br/>
        <w:t xml:space="preserve">A 25 éves múltra visszatekintõ szervezet Nagy-Britanniában jött létre, s a világ más részein is harcba száll a természet és az emberek érdekében. Igen sokféle környezeti probléma kapcsán szerveztek kampányokat, felvonulásokat és hallatták hangjukat politikai és tudományos fórumokon. Néhány példa a sok közül: erdõirtások ellen, a szõrmekereskedelem ellen, az újrahasználható üdítõitalos palackok mellett, a veszélyeztetett fajok vadászatának megtiltásáért, a mérgezõ hulladékok ártalmatlanításáért. </w:t>
        <w:br/>
        <w:t>A mozgalom célja hatást gyakorolni a döntéshozókra, másrészt pedig formálni az emberek szemléleté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gy másik tégla a falban; 2. A törvénykezés formálása; 3. A templom lerombolása; 4. A többi élõlény; 5. Költõi igazságosság; 6. Szívbõl jön; 7. Szebb, mint a halál; 8. A falnak szája van; 9. A természettudomány alkalmazása; 10. Élet a szárazföldön; 11. A fák; 12. Ragadjuk meg a hullámokat;</w:t>
        <w:br/>
        <w:t>13. A felvirágzás idõszaka; 14. Ikercsúcsok; 15. Az út a riói konferenciától; 16. Barátok és rokonok; 17. Fogadalom a Földn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1"/>
        <w:bidi w:val="0"/>
        <w:ind w:right="-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8. McLuhan gyermekei. A Greenpeace üzenete és a média</w:t>
      </w:r>
    </w:p>
    <w:p>
      <w:pPr>
        <w:pStyle w:val="PlainText1"/>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le, Stephen: McLuhan's Children. The Greenpeace Message and the Media</w:t>
      </w:r>
    </w:p>
    <w:p>
      <w:pPr>
        <w:pStyle w:val="PlainText1"/>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ronto, ON : Between The Lines, 1996. viii, 220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eenpeace mozgalom aktivistái igen felkészült szakemberek. És azt is tudják, hogyan mûködik a média, – eredményesen fel is használják céljaik elérésében. A könyv a globális és helyi tömeg-tájékoztatási eszközökkel foglalkozik a Greenpeace mozgalom történetének és jelenlegi tevékenységének tükrében. Az eseményekrõl a megmozdulások résztvevõi számolnak be. Megtudhatjuk, milyen következményekkel járt egy-egy akció: a fókák megmentése vagy a globális felmelegedés elleni küzdel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Az irányítótoronyból; 3. Kulturális változások és új területek: Globális stratégiák és a hálózat; 4. Világfalu vagy megosztott bolygó? 5. Az álarc mögött: konfliktusok, válság, és kreativitás a média-kép mögött; 6. Polgárháborúk és fókavadászatok; 7. A biztonság keresése: Hiszünk a Technológiában; 8. Tömegmédia és tömegmegmozdulások: Egy új környezet-lélektani elmélet; 9. Események gyártása: szájhõsök, tudósok, és a delfin – tonhal háború; 10. A nagy váltás: a média cirkuszából a diplomácia küzdõterére; 11. Hidegháború után: az Új Korral kapcsolatos stratégiák újragondolása; Megjegyzés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lainText"/>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9. A “hálózati társadalom” tündöklés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stells, Manuel: The Rise of the Network Societ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lden, MA ; Oxford : Blackwell Publishers, 1998. xvii, 556 p.</w:t>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ciológia, a politológia és a humánökológia kutatóinak, tanároknak, egyetemi hallga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z ipar, a közlekedés és információs technika robbanásszerû fejlõdésével világunkat viharos gyorsasággal szövik be a legkülönbözõbb – termelési, kereskedelmi, terjesztõ, információs, oktató, szórakoztató, környezetvédelmi, bûnözõ stb. – hálózatok. Az információs paradigmaváltás során korunk társadalmainak mûködését e jelenség határozza meg. A hálózatokon alapuló társadalmi szerkezet dinamikus, nyílt rendszer, egyensúlyának veszélyeztetése nélkül képes megújulásra. Társadalmi szervezõdésünk kulcseleme az információ, szálait a hálózatok között áramló üzenetek alkotják. A globális gazdaságra a pillanatok alatt lezajló információáramlás jellemzõ, s ezek az áramok határozzák meg mind a termelést, mind a fogyasztást. A hálózatok alaktana egyúttal a hatalmi kapcsolatokat is kirajzolja. A hálózat rendkívül alkalmas innovációs eszköz: lehetõvé teszi a munka, a munkaerõ és a vállalatok rugalmassá válását, a gazdaság egyre inkább decentralizálódhat. Ugyanígy alkalmas eszköze a vég nélküli leépítés és újraépítés kultúrájának, a folyton új értékeket kialakító államigazgatásnak, a tér és idõ tényét szinte megsemmisíteni kívánó kapcsolatteremtési módokna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beszél az innovációk alkalmazásának felgyorsulásáról, és feltárja azokat a folyamatokat, melyek az információs hálózatokból kizárt területeket és személyeket a marginalizálódás veszélyével fenyegetik. Rámutat arra is, hogy a fejlett társadalmakban a gazdasági termelés majdnem teljes egészében a 25 és 40 év közötti szakképzett rétegre korlátozódik. Véleménye szerint e felgyorsuló trend eredménye nem tömeges munkanélküliség, hanem a munka és a munkaerõ rugalmassá válása lesz. Vizsgálódását a technológiai változásoknak a médiakultúrára, a városi életre, a világpolitikára és az idõérzékelésre gyakorolt hatásainak elemzésével zárja. A könyv “Az információ kora: gazdaság, társadalom és kultúra” c. háromkötetes sorozat elsõ rész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0. A megfelelõ közösség. Legfontosabb az embe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right, Chris: The Sufficient Community. Putting People Firs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tnes, Devon : Green Books, 1997. 152 p.</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jelenlegi és leendõ politikusoknak, közgazdászoknak.</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lyan közösséget kellene felépíteni, ahol érvényesülnek az egyének és csoportok érdekei. A technikai fejlõdés, a gazdasági növekedés és a pénz hatalma miatt a társadalom egyre bonyolultabbá és személytelenebbé válik. A megfelelõ emberi közösség felépítése olyan gazdasági berendezkedés mellett valósítható meg, amely a helyi termelésre és helyi kereskedelemre épül. Az ilyen társadalmi berendezkedés amellett, hogy kevésbé környezetkárosító, helyreállítja a közösségek szerepét. Így egymást kölcsönösen támogató, egymásért felelõsséget vállaló kapcsolatok alakulnak ki az emberek között, s ez növeli az emberek biztonságérzetét. </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boldogság keresés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nem-szent szövetség</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kérdés megértés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Szabadság, egyenlõség és szeretet</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 megfelelõ közösség építése</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megfelelõ közösség a gyakorlatban</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Összegzés; Epilógus: adjunk esélyt a szeretetn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 LÖBF-Közlemény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ÖBF-Mitteilung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cklinghausen : Landesanstalt für Ökologie, Bodenordnung und Forst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pPr>
      <w:r>
        <w:rPr/>
        <w:t>KIKNEK SZÓL</w:t>
      </w:r>
    </w:p>
    <w:p>
      <w:pPr>
        <w:pStyle w:val="BodyText"/>
        <w:bidi w:val="0"/>
        <w:ind w:right="397" w:hanging="0"/>
        <w:jc w:val="left"/>
        <w:rPr/>
      </w:pPr>
      <w:r>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negyedéves folyóirat cikkeket, beszámolókat tartalmaz németországi eseményekrõl, környezetvédelmi rendezvényekrõl. Neves környezetvédelmi szakemberek publikálnak itt, találunk benne környezetvédelmi témájú könyvajánlásokat 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1997. ÉVI 1. SZÁM ROVATAI ÉS CIKKE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írek, véleményoldalak, rendezv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védelmi Központtól a Természet- és Környezetvédelmi Akadémiá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üggetlen természet- és környezetvédelmi akadémia fontosság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és Környezetvédelmi Akadémia jövõbeli feladat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védelmi szakemberek képz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védelmi munkások képz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westfáliai környezeti nevelési hálóz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és és iskolaudv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sztönzõen, újítóan és mindent beleadv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és a körzet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iffel Környezetvédelmi Központ Nettersheim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tõl a fenntartható fejlõdés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csákat látogató turisták irányí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álló területi fejlesz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2. A fiatalok akciói és a környezet</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arling, Alan – Howie Armstrong: Youth Action and the Environment</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set : Russel House Publ., 1997. 227 p. :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 aki gyerekekkel dolgozi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sült Királyságban mûködõ különbözõ ifjúsági csoportok, klubok és szervezetek környezeti vonat-kozású akcióit foglalja össze ez a könyv. A bemutatott tevékenységek több területet ölelnek fel: “klasszikus” terepgyakorlatok, természetvédõ táborok, környezetvédelmi akciók, meditáció, drámajáték, képzõmûvészet, a hagyományok ápolása, a települések problémái, táplálkozásunk problémái, alternatív életmód, alternatív technológiák, energia, a harmadik világ segítése stb. Sok humorral, remek rajzokkal gazdagított, olvasmányos, kedvcsináló köny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csfogalmak; Programok terepen, természetvédelmi munka; Az Agenda 21-hez kapcsolódó ifjúsági akciók; Drámajáték; Fák; Alternatív életmód; Táplálékunk, mezõgazdaság; Környezetvédelem, energia; Nemzetközi tevékenység, harmadik világ; A gyerekek jog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 Megváltoztatjuk a világot. Fiatal érdekképviselõk kézikönyv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leisher, Paul: Changing our World. A Handbook for Young Adovat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cson, AR : Zephyr Press, 1993. ix, 236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8 éves fiataloknak.</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oknak nyújt segítséget, akik elhatározták, hogy egy általuk fontosnak ítélt társadalmi ügyet önállóan felkarolnak, támogatnak, és másokat is erre buzdítanak. A megfelelõ téma kiválasztásától a célok megfogalmazásán és a támogató rendszer felkutatásán át a végsõ megvalósításig sok jó tanáccsal látja el az elhivatottságot és elkötelezettséget megkívánó feladatokra vállalkozókat.</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jük belülrõl: személyi változás; Témaválasztás; Szakértõvé válás: a téma kutatása; Érvelés; Célkitûzés és tervkészítés; Anyagiak és elõteremtésük; A vezetési készségek fejlesztése; Kezelési feladatok; Éld meg azt, amiben hiszel!</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4. Hogyan segíthetnék? Érzelmi megerõsítés és lelki támogatás azoknak, akik másokkal törõdnek</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ss, Ram – Gorman, Paul: How Can I Help? Emotional Support and Spiritural Inspiration for Those Who Care for the Others</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Rider Books, 1994. 248 p.</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ivatásunknál fogva vagy egyszerûen emberiességbõl gyakran kerülünk olyan helyzetbe, hogy segítenünk kell másoknak. De úgy is fordulhat, hogy mi szorulunk segítségre. Sok kérdést kell tisztáznunk magunkban: hogyan viszonyulunk a szenvedéshez? Vajon nem saját programunkat teljesítjük-e ahelyett, hogy a valós szükségre figyelnénk? Mennyire vagyunk saját szerepeink rabjai ezekben a helyzetekben? A könyv elgondolkodtató, felemelõ, néha megrázó történeteket mesél el arról, hogyan tudtak vagy nem tudtak segíteni emberek, hogyan kaptak vagy hogyan nem kaptak segítséget. A történetek mellett szerepelnek idézetek, versek, meditációs gyakorlatok is. Az olvasó úgy érezheti, mintha egy jó baráttal beszélgetne. A könyv megérint, hisz mindannyiunknak voltak már hasonló tapasztalatai.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természetes együttérzés; 2. Ki segít?; 3. Szenvedés; 4. A csendesen figyelõ tudat; 5. Segítõ börtön; 6. A társadalmi cselekvés útja; 7. Kiégés; 8. Ráadás: egymás hazaveze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6.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b/>
          <w:bCs w:val="false"/>
          <w:i w:val="false"/>
          <w:iCs w:val="false"/>
          <w:caps w:val="false"/>
          <w:smallCaps w:val="false"/>
          <w:strike w:val="false"/>
          <w:dstrike w:val="false"/>
          <w:outline w:val="false"/>
          <w:vanish w:val="false"/>
        </w:rPr>
        <w:t>215. Útmutató a környezeti kérdésekkel foglalkozó fórumok, illetve önképzõkörök te</w:t>
      </w:r>
      <w:r>
        <w:rPr/>
        <w:t>rvezéséhez és vezetéséhe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Guide to Planning and Conducting Environmental Issues Forums and Study Circl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3. 12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védõ aktivistáknak, önkénteseknek – foglalkozástól függetlenü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órumok és önképzõkörök lehetõséget adnak az ismeretek bõvítésére és arra, hogy az emberek együtt alakítsák ki elképzelésüket valamely környezeti probléma megoldásával kapcsolatban. A könyv felvázolja a lehetséges irányvonalakat. Praktikus módszertani tanácsokat kínál: pl. az alapelveket cél-szerû elõre tisztázni; a fórum vezetõje a megbeszélés során semleges marad; a fórum legyen nyitott; ne hagyjuk, hogy mindig ugyanazok beszéljenek; mindenki figyeljen oda, hogy mit mond a másik;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en eredményt várhatunk? Milyen típusú találkozók vannak az EIF Program keretében?; A fórum összehívása; A fórum; A fórum vagy önképzõkör elõkészítése: Elõzetes tájékozódás; Megnyitás, Vita;</w:t>
        <w:br/>
        <w:t>A tapasztalatok összegzése, A fórum után; Fórum utáni felmér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216. “Zöld” kiadványok kész</w:t>
      </w:r>
      <w:r>
        <w:rPr>
          <w:rFonts w:ascii="Times New Roman" w:hAnsi="Times New Roman"/>
          <w:b/>
          <w:bCs w:val="false"/>
          <w:i w:val="false"/>
          <w:iCs w:val="false"/>
          <w:caps w:val="false"/>
          <w:smallCaps w:val="false"/>
          <w:strike w:val="false"/>
          <w:dstrike w:val="false"/>
          <w:outline w:val="false"/>
          <w:vanish w:val="false"/>
          <w:sz w:val="24"/>
          <w:szCs w:val="24"/>
        </w:rPr>
        <w:t>í</w:t>
      </w:r>
      <w:r>
        <w:rPr>
          <w:b/>
          <w:bCs w:val="false"/>
          <w:i w:val="false"/>
          <w:iCs w:val="false"/>
          <w:caps w:val="false"/>
          <w:smallCaps w:val="false"/>
          <w:strike w:val="false"/>
          <w:dstrike w:val="false"/>
          <w:outline w:val="false"/>
          <w:vanish w:val="false"/>
          <w:sz w:val="24"/>
          <w:szCs w:val="24"/>
        </w:rPr>
        <w:t>t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Zehr, Jeffrey – Gross, Michael – Zimmerman, Ron: Creating Environmental Publication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W-SP Foundation Press, Inc., University of Wisconsin, 1994. vii, 8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klámújságok, szórólapok, ismertetõ füzetek stb. tömegével találkozunk nap mint nap; a “zöld” kiadványoknak ezzel az áradattal fel kell venniük a versenyt, hogy céljukat elérjék. Az útmutató összefoglalja, hogy mitõl lesz sikeres egy kiadvány, milyen szempontokat érdemes figyelembe venni a szöveg megírása, az egyes kiadványtípusok tervezése, szerkesztése során. A könyv maga is teljesíti a benne megfogalmazott igényeket: személyes hangvételû, világosan, tömören fogalmazott, áttekinthetõ, jól tagolt, figyelemfelkeltõ és szép fotókkal illusztrál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Kiadványok különbözõ célok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Írj az olvasónak – írj életszerûen – írj tömör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tervez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Hírlevel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Hajtogatott kiadvány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Füzetek, brosúrák és poszter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Lapok létrehozása</w:t>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 GAZDASÁG, ÉLETMÓD</w:t>
      </w:r>
    </w:p>
    <w:p>
      <w:pPr>
        <w:pStyle w:val="Plain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1. Gazdasá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7. Környezetgazdaságtan kéziköny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omley, Daniel W. (szerk.): Handbook of Environmental Economic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Cambridge : Blackwell Publishers, 1996. xiv, 705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gazdászoknak, jogászoknak, politikusoknak, és ilyen pályákra készülõ diák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védelem ma már nem csak a természettudománnyal foglalkozó szakemberekre tartozik. A környezetszennyezést és a természeti erõforrások kimerülését egyre inkább számításba kell venniük a politikusoknak, a közgazdászoknak és a jogászoknak is. A kötet neves európai és észak-amerikai szerzõk környezeti gazdaságtannal foglalkozó cikkeinek gyûjteménye. A cikkek a környezeti problémák széles skáláját fogják át: a környezetszennyezéssel, a természeti erõforrásokkal, a fenntarthatósággal, a globális környezeti politikával és a földterületek felhasználásával foglalkoznak. Tudományos alapossággal elemzik a kiválasztott témákat, és magyarázzák a gazdasági fogalmakat és elméleteket. A könyv a felsõoktatásban tankönyvként is használható. Minden cikket részletes irodalomajánlás zár.</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Õ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Választások és döntések; II. A jövõ figyelembe vétele; III. A környezet minõsége; IV. Készletek és felhasználás; V. Az értékelés problémáj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8. A mérhetetlen gazdagsá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kins, Paul – Hillman, Mayer – Hutchison, Robert: Wealth Beyond Measu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aia Books, 1992. 191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lógusoknak, gazdasági és pénzügyi szakembereknek, politikusoknak középiskolai és fõiskolai tanároknak, esetleg közép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azdasági haladás jelenleg ismert és a politikusok és gazdasági szakemberek legtöbbje által támogatott formája tovább nem tartható fenn. A jelenlegi gazdaságpolitika a Föld tönkretételéhez és súlyos társadalmi problémákhoz vezet. Olyan új világgazdaságra van szükség, amely nem a fogyasztás és a felhalmozás mértéktelen növelését tûzi ki célul, hanem a Föld összes lakosának jólétét, minden élõlény életminõségének javulását és a környezet megóvását. Újra létjogosultsága kell legyen a lelki értékeknek és az etikának. A könyv foglalkozik a társadalmi, politikai és környezeti viszonyok egymásra hatásával, s e viszonyok kialakulásának történetével is. Elemzi a problémákat és beszámol azokról a politikai, gazdasági és tudományos-technikai lehetõségekrõl, amelyekkel e problémák megoldhatónak vagy enyhíthetõnek látszanak. Az elemzések mellett olyan esetekrõl is olvashatunk, amelyek egyes területeken sikert hoztak. Érdekes olvasmá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1. Miért kell “zölddé” alakulni a világ gazdaságának?; 2. Gazdaság és jólét; 3. Politikai irányzatok a gazdagság megteremtésére</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9. Gazdasági elmélet környezetvédelmi szakemberekne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wdy, John – O'Hara, Sabine: Economic Theory for Environmentalists</w:t>
      </w:r>
    </w:p>
    <w:p>
      <w:pPr>
        <w:pStyle w:val="PlainText"/>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lray Beach, FL : St. Lucie Press, 1995. xiii, 192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BodyText"/>
        <w:bidi w:val="0"/>
        <w:ind w:right="-1" w:hanging="0"/>
        <w:jc w:val="left"/>
        <w:rPr/>
      </w:pPr>
      <w:r>
        <w:rPr/>
        <w:t>Környezetvédelmi szakembereknek, közgazdászoknak és politikusoknak, valamint az ezekre a hivatásokra készülõ diák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megismertet a alapvetõ gazdasági fogalmakkal, elméletekkel, modellekkel és számításokkal. Találkozhatnak egy új gazdasági elmélettel is, amely a környezeti tényezõket is figyelembe veszi. A legtöbb környezeti probléma a társadalmi-gazdasági rendszer és a természet közötti egyensúly meg-bomlásának a jele. A gazdasági folyamatok megtervezésénél jobban figyelembe kellene venni azt a tényt, hogy a gazdasági folyamatok is a természeti folyamatoknak vannak alárendelve. A szerzõk által ismertetett ún. neoklasszikus gazdasági elmélet figyelembe veszi a gazdasági és a természeti folyamatok kölcsönös egymásra hatását. Grafikonokkal, folyamatábrákkal és egyenletekkel teszik szemléletesebbé mondandójukat.</w:t>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2. A fogyasztó elmélete; 3. A gyártás elmélete; 4. Általános egyensúly és jóléti társadalom; Az árak kialakulása: Pareto optimalizálás és a tökéletes verseny; A piaci szabályozás kudarca: amikor rosszak az árak; A készletektõl és az igényektõl a társadalmi és az ökológiai vonatkozásokig; Törekvések a környezetszennyezés csökkentésére: az édesvízkészletek szennyezettsége; Új elképzelések a gazdaság és a környezet kapcsolatáról</w:t>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0. Fordulópont. A növekedés-paradigma vég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yres, Robert U.: Turning point. An End of the Growth Paradig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7. xiv, 224 p.</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gazdászoknak, politikusoknak, környezetvédelmi szakembereknek és mindenki más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íg a világ számos országának makro-gazdaságára a növekedés a jellemzõ, addig világszerte az emberek nagy része egyre nehezebben él. A gazdasági növekedés hasznát csupán egy igen szûk réteg élvezi. A gazdaság állapotának elfogadott mutatói – a GDP és a GNP – nem adnak reális képet az életszínvonalról, nem mutatják meg például, hogy milyen a közbiztonság, az oktatás, vagy az egészségügy. A környezet állapotát pedig e klasszikus közgazdasági mutatók egyáltalán nem veszik figyelembe. Az új gazdaságelméletek szerint az állandó növekedés nem tartható fenn, mert így a Föld természeti erõforrásai hamarosan kimerülnek. Felül kell bírálnunk a világ gazdasági és politikai jövõjérõl kialakított elképzeléseinket. Ehhez nyújt segítséget ez a könyv a jelenlegi helyzet elemzésével, és a különbözõ jövõ-modellek ismertetésével. </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lehetséges és a lehetetlen jövõ; 2. A változás irányítói; 3. A nyugat közelgõ gazdasági válsága; 4. Kijátszatlan kártyák: Oroszország, Kína, India és az iszlám országok; 5. Technológia, haladás és gazdasági növekedés; 6. A munkáról; 7. A növekedés illúziója; 8. Egyenlõség, szegénység és a közelgõ társadalmi válság; 9. A gazdasági növekedés és a környezet közötti ellentét; 10. A gazdaság szerkezetének átalakítása a fenntarthatóság érdekében; 11. Az állami irányítás szerepe; 12. A fejlõdés nemzetközi irányvonalai; 13. A gazdasági növekedés paradigmája; 14. A szabad kereskedelem gazdaságelmélete; 15. Nemzeti adósság és nemzeti gazdagság</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lainText"/>
        <w:bidi w:val="0"/>
        <w:ind w:left="709" w:hanging="709"/>
        <w:jc w:val="left"/>
        <w:rPr/>
      </w:pPr>
      <w:r>
        <w:rPr>
          <w:b/>
          <w:bCs w:val="false"/>
          <w:i w:val="false"/>
          <w:iCs w:val="false"/>
          <w:caps w:val="false"/>
          <w:smallCaps w:val="false"/>
          <w:strike w:val="false"/>
          <w:dstrike w:val="false"/>
          <w:outline w:val="false"/>
          <w:vanish w:val="false"/>
          <w:sz w:val="24"/>
          <w:szCs w:val="24"/>
        </w:rPr>
        <w:t>221. A Föld elzálogosítása. A Világbank, a környezet elszegényedése és a fejlõdés által elõidézett válság</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ich, Bruce: Mortgaging the Earth. The World Bank, Environmental Impoverishment, and the Crisis of Developmen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ston, MA : Beacon Press, 1994. xiv, 37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politikusoknak, filozófusoknak, ökológusoknak, pénzügyi és gazdasági szakembereknek és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Világbank pénzügyi tevékenységének helyi és globális környezeti és társadalmi következményeivel foglalkozik. A könyv szerzõi a világbanki programok alapos elemzése alapján vonnak le következtetéseket. A Világbank kinyilvánított célja az, hogy a gazdasági fejlesztéshez adott hitelekkel segítse a szegény országokat és szegény rétegeket. A Világbank beavatkozása azonban sok esetben környezetkárosítással, a szegények helyzetének még reménytelenebbé válásával és az etnikai ellentétek fellángolásával jár. A világbanki hitelek valójában a harmadik világ új gyarmatosítását segítik elõ. Ezért a világbanki programokkal szemben több országban helyi kezdeményezésû mozgalmak indultak. Az egyenlõtlen harc ellenére a helyi tiltakozó mozgalmak számos esetben az eredeti tervek megváltoztatására kényszerítették már a Világbanko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angyalok tartózkodási helye; 2. Az összeomlás évtizede; 3. Szép új világ a Bretton erdõben;</w:t>
        <w:br/>
        <w:t>4. Robert McNamara fausti paradoxona; 5. A zöldek megostromolják a kristálypalotát; 6. A császár új ruhája; 7. Az ellentmondások vára; 8. Descartes-tól Chico Mendes-ig: a fejlõdésként értelmezett moder-nitás rövid története; 9. Ki fogja irányítani a világot és hogyan?; 10. Mi a csodát kellene tenni?</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222. A valódi gazdagság. “Zöld” közgazdaságtan az osztályterem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bster, Ken – Ekins, Paul: Real Wealth. Green Economics in the Classroo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erystwyth : Zeitgeist Publ., 1995. 8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ban közgazdaságtant, környezeti nevelést vagy társadalomtudományokat oktató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ért vagyunk jelenleg gazdasági és környezeti válságban? Erre is választ kaphatunk. A diákok szinte önmaguktól találják ki a megoldásokat különféle gazdasági problémákra. A közgazdaságtan alapjaitól elindulva ökológiai szemléletet tanít. Esettanulmányok és adatok alapján általánosít. Javasolt a Wealth Beyond Measure címû könyv egyidejû áttanulmányozása is. A szerzõk segédanyagokat, fénymásolható mellékleteket nyújtanak ehhez a nehéz témáho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elés; Mindez miért? – Az Aral tó; Fejlõdés?; Szükségem van erre? Mi jut nekem?; A pénz mozgatja a gazdaságot; Fejlõdés – az értékek mérlegelése; Ökológiai tõke; Az élõ gazdaság; A jólét mutatói; A gazdaság irányelvei – szállítás, energia, foglalkoztatottság, pénz és tud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lõdés?” címû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2. Város, közlekedé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223. Városok Gaia atlasza. Új irányzatok a fenntartható városi életért</w:t>
      </w:r>
    </w:p>
    <w:p>
      <w:pPr>
        <w:pStyle w:val="BodyTextIndent2"/>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irardet, Herbert: The Gaia Atlas of Cities. New Directions for Sustainable Urban Living</w:t>
      </w:r>
    </w:p>
    <w:p>
      <w:pPr>
        <w:pStyle w:val="Normal"/>
        <w:bidi w:val="0"/>
        <w:spacing w:before="12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aia Books, 1996. 19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léletformáló könyv település- és városfejlesztõknek,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könyv az ENSZ </w:t>
      </w:r>
      <w:r>
        <w:rPr>
          <w:b w:val="false"/>
          <w:bCs w:val="false"/>
          <w:i/>
          <w:iCs w:val="false"/>
          <w:caps w:val="false"/>
          <w:smallCaps w:val="false"/>
          <w:strike w:val="false"/>
          <w:dstrike w:val="false"/>
          <w:outline w:val="false"/>
          <w:vanish w:val="false"/>
          <w:sz w:val="22"/>
          <w:szCs w:val="22"/>
        </w:rPr>
        <w:t xml:space="preserve">Habitat II. </w:t>
      </w:r>
      <w:r>
        <w:rPr>
          <w:b w:val="false"/>
          <w:bCs w:val="false"/>
          <w:i w:val="false"/>
          <w:iCs w:val="false"/>
          <w:caps w:val="false"/>
          <w:smallCaps w:val="false"/>
          <w:strike w:val="false"/>
          <w:dstrike w:val="false"/>
          <w:outline w:val="false"/>
          <w:vanish w:val="false"/>
          <w:sz w:val="22"/>
          <w:szCs w:val="22"/>
        </w:rPr>
        <w:t>címû konferenciájának (1996, Isztambul) anyagait teszi közzé. (Az elsõ ilyen konferenciát 1976-ban Vancouverben tartották.) A második tanácskozás központi témája a városiasodás folyamatának világjelensége volt. Ma a Föld lakosságának már több, mint a fele városlakó. Emiatt új nehézségekkel állunk szemben: a folyamatosan növekvõ városok hogyan tudnak megfelelõ életkörülményeket biztosítani lakosaiknak? Hogyan lehetne megoldani, hogy városaink fenntartható települések legyenek? A városlakók száma két és félszer gyorsabban növekszik, mint ahogy a Föld összlakossága. Hogyan fog az emberiség megbirkózni a városi zsúfoltsággal? A levegõ- és vízszennyezés, a munkanélküliség, a hajléktalanság, az infrastruktúra hiányossága és közlekedési nehézségek mindenütt komoly problémákat vetnek fel. A könyv az ezekre tett megoldási javaslatok legjavából válog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I. A települések ökológiája: 1. dinamikus város; 2. A településektõl a városokig; II. Beteg városok, beteg világ: 3. A terjeszkedõ város; 4. A parazita város; III. A város gyógyítása: 5. Igazi emberek, igazi városok; 6. Városon belüli tevékenységek; 7. A felelõs város;</w:t>
      </w:r>
    </w:p>
    <w:p>
      <w:pPr>
        <w:pStyle w:val="BodyText"/>
        <w:bidi w:val="0"/>
        <w:ind w:right="0" w:hanging="0"/>
        <w:jc w:val="both"/>
        <w:rPr/>
      </w:pPr>
      <w:r>
        <w:rPr/>
        <w:t>Táblázat a világ legnagyobb városairól; Bibliográfia; Mutató</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II. és III. rész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4. Városi ökológia. Tanári forrásköny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llins, Martin: Urban Ecology. A Teacher's Resource Bo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stb. : Cambridge University Press, 1984. x, 14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és középiskolai tanároknak, valamint természetbúv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számos projektet, városi terepgyakorlatot tartalmaz, s arról is nyújt információt, hogy ezeket a vizsgálatokat hol és hogyan lehet elvégezni. Különbözõ forrásokból összegyûjtött egyszerû módszereket ajánl. Egyszerû határozókulcsok segítenek a közönséges városlakó állatok felismerésében, és a biológiájukról való tudnivalókat rövid leírás foglalja össz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Városi  élõhelyek; 3. Projektek; 4. Módszerek; 5. Az élõlények; 6.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5. Városökológia</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gelspielen, Thomas – Ladleif, Christian – Morgan, Marylin – Vierschilling-Heine, Andrea: Stadtökologi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tmund : Forum Eltern und Schule, 1996. 119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és középiskolásoknak, valamint tanárai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rosban oly sokféle erõs inger ér bennünket, hogy érzékszerveink eltompulnak tõle: az apró, halk, halvány jeleket már nem is vagyunk képesek észrevenni. A könyv megtanít az ingerek tudatos kezelésére. Ki kell tudnunk szûrni a káros dolgokat, hogy megfogalmazhassuk, miben szeretnénk változást látni. Figyeljünk fel a természetes és a természetellenes szagokra, a természetes és a mesterséges hangokra, a természetes és a mesterséges fényekre. A könyv különbözõ feladatok segítségével tanít a lényegre figyelni. Az utolsó fejezet áttekintést nyújt és elgondolkodtatásra késztet: milyen módon lehetne jobbá, környezetbarátabbá tenni városunkat? Megtaláljuk a feladatok értékelését is, és külön tanári segédanyag nyújt bõvebb információk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ó, a feladatoknál van feltüntet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Szagoljuk városunkat!; Hallgassuk városunkat!; Lássuk városunkat!; Az élet védelme;</w:t>
        <w:br/>
        <w:t>A városi klíma és a zöld terül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6. Városi szafari. A természet megismerése a város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rkel, Jürgen: Stadtsafari. Natur erleben in der Stad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3. 8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oknak és tanáraiknak, órára, fakultációra, táborb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mekek a könyv segítségével felfedezhetik a város növény- és állatvilágát. Megismerkedhetnek az egy-egy fajt fenyegetõ veszélyekkel és védelmük módjával is. Mit jelent vajon a városi szafari? Hogyan keressünk érdekes úti célokat a városban? Mi minden él a városban? Az “útikönyv” külön vizsgálja a Belváros, a parkok, kertek, foghíjtelkek, erkélyek, háztetõk élõvilágát. Bevezet az útépítések, az energiakérdés, a zaj- és fényszennyezés és a fajok kihalásának problémájába is. Az egyes fejezetek gyakorlati része feladatokat tartalmaz Az utolsó fejezet hasznos kezdeményezéseket ismertet, ötleteket ad pl. fészekrakó helyek létesítésére, faültetésre. A közös munka és kirándulás az osztályközösséget is az összekovácsolja. A könyv végén kislexikon, képek, ábrák, vázlatok található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októl függ, minden a szabadban történi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BodyText"/>
        <w:bidi w:val="0"/>
        <w:ind w:right="0" w:hanging="0"/>
        <w:jc w:val="left"/>
        <w:rPr/>
      </w:pPr>
      <w:r>
        <w:rPr/>
        <w:t>1. A természet felfedezése – Mi él a város dzsungelében?; A nagyvárosi dzsungel növényei; A nagyvárosi dzsungel állatai; A nagyvárosi dzsungel élettere és életközösség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természet megismerése – Az ember megváltoztatja a nagyvárosi dzsungelt. Hogyan keletkezik a nagyvárosi dzsungel?; Utak a nagyvárosi dzsungelen át; Szafarik a környezeti tényezõ felkutatására;</w:t>
        <w:br/>
        <w:t>Az ember elpusztítja a nagyvárosi dzsunge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Védjük a természetet – Segítünk a veszélyeztetett nagyvárosi dzsungelnek. Tégy valamit saját portád körül!; Csináld velünk – A nagyvárosi dzsungel mindannyiunké</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7. Környezetbarát játszótere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gner, Richard: Natur-Spielräume für Kinder</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cklinghausen : Naturschutzzentrum NRW, 1996. 47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Manapság egyre kevesebb hely marad, ahol a gyermekek a természetben játszhatnának. A könyv mottója: “</w:t>
      </w:r>
      <w:r>
        <w:rPr>
          <w:b w:val="false"/>
          <w:bCs w:val="false"/>
          <w:i/>
          <w:iCs w:val="false"/>
          <w:caps w:val="false"/>
          <w:smallCaps w:val="false"/>
          <w:strike w:val="false"/>
          <w:dstrike w:val="false"/>
          <w:outline w:val="false"/>
          <w:vanish w:val="false"/>
          <w:sz w:val="22"/>
          <w:szCs w:val="22"/>
        </w:rPr>
        <w:t>Adjátok vissza a gyermekeknek játszótereiket!”</w:t>
      </w:r>
      <w:r>
        <w:rPr>
          <w:b w:val="false"/>
          <w:bCs w:val="false"/>
          <w:i w:val="false"/>
          <w:iCs w:val="false"/>
          <w:caps w:val="false"/>
          <w:smallCaps w:val="false"/>
          <w:strike w:val="false"/>
          <w:dstrike w:val="false"/>
          <w:outline w:val="false"/>
          <w:vanish w:val="false"/>
          <w:sz w:val="22"/>
          <w:szCs w:val="22"/>
        </w:rPr>
        <w:t xml:space="preserve"> A füzet szerkesztõi az egész felnõtt társadalomhoz intézik ezt a felszólítást. A füzet sok gyakorlati ötletet ad játszóterek, parkok, kertek kialakításáho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i tárgyak: farönkök, nád, palánták s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JEZETEK </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létrejöttérõl; Gyermekközpontú területrendezés; A játékok gyûjtésétõl a játékterületekig; Zöld területek kialakítása; Fûzfavarázslatok; Egyszerûbb játszóterek; Gyermek-kertek az óvodákban; Az érzékek útja; Munkálkodás fejjel, szívvel és kézzel; Irodalom</w:t>
      </w:r>
    </w:p>
    <w:p>
      <w:pPr>
        <w:pStyle w:val="BodyText2"/>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fü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ind w:left="709" w:hanging="709"/>
        <w:jc w:val="left"/>
        <w:rPr/>
      </w:pPr>
      <w:r>
        <w:rPr/>
        <w:t>228. Egyre gyorsabban és távolabb – a közlekedéssel hogyan lesz tovább?</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midt, Lieselotte – Schmidt, Günter A. – Reiter, Helmut: Immer schneller, immer weiter – wohin bringt uns der Verkehr?</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3. 76 p. (Ökologie im Schulalltag ; H. 11/3)</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1771"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71"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6 éves korosztálynak.</w:t>
      </w:r>
    </w:p>
    <w:p>
      <w:pPr>
        <w:pStyle w:val="Normal"/>
        <w:tabs>
          <w:tab w:val="clear" w:pos="708"/>
          <w:tab w:val="left" w:pos="1771"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71"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71"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ha a közlekedés által okozott környezetszennyezés problémája nem tartozik a gyerekek által közvetlenül megoldható kategóriába, felkészítésük a probléma jövõbeli megoldására mégis igen fontos. A könyv tudatosítani kívánja, hogy a közlekedés nem csupán az utcai illetve autóközlekedést jelenti, és hogy a közlekedés által okozott problémák súlyosabbak a szemét és a levegõszennyezés okozta problémáknál.</w:t>
      </w:r>
    </w:p>
    <w:p>
      <w:pPr>
        <w:pStyle w:val="BodyText2"/>
        <w:tabs>
          <w:tab w:val="clear" w:pos="708"/>
          <w:tab w:val="left" w:pos="1771"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Õ 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itás; A közlekedés különbözõ formái; Munkaterv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9. Zöld közlekedési oktatócsoma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ymons, Gillian – Poulton, Prue: Green Transport Pac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3. 20 p., ill.</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ek tanárainak.</w:t>
      </w:r>
    </w:p>
    <w:p>
      <w:pPr>
        <w:pStyle w:val="Normal"/>
        <w:tabs>
          <w:tab w:val="clear" w:pos="708"/>
          <w:tab w:val="left" w:pos="2622" w:leader="none"/>
          <w:tab w:val="left" w:pos="9142"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a rohamosan fejlõdõ közlekedés káros hatásaira hívja fel a tanulók figyelmét. Kimásolható és az órán témaindítóként felhasználható képek, statisztikák, grafikonok, hirdetések találhatók benne, valamint ötletek egy-egy téma kifejtésére – pl. hogyan tervezzünk meg egy sikeres tömegközlekedési kampányt – és útmutatásokat találunk az emberközpontú környezet megtervezéséhe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ndolatok a közlekedésrõl; Megváltoztathatók-e az autóról alkotott nézetek?; Autóbuszmegálló tervezése; Miért utaznak az emberek? A közlekedés környezeti hatásai: levegõszennyezés; zaj-szennyezés; A közlekedés és a közösség; Az utak hatásai a közösségekre; A függetlenség elvesztése; Veszély az utakon; A sebesség öl; A megálláshoz szükséges idõ; Mennyire vagy látható? Mennyire biztonságosak a járdák? A közlekedés jövõje: terv egy fenntartható jövõér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0. Az autók környezeti hatása. Tanári kéziköny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Environmental Impact of Cars. A Teacher Resourc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ronto : Courseware Solutions, Inc., 1992. 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0-18 </w:t>
      </w:r>
      <w:r>
        <w:rPr>
          <w:b w:val="false"/>
          <w:bCs w:val="false"/>
          <w:i w:val="false"/>
          <w:iCs w:val="false"/>
          <w:caps w:val="false"/>
          <w:smallCaps w:val="false"/>
          <w:strike w:val="false"/>
          <w:dstrike w:val="false"/>
          <w:outline w:val="false"/>
          <w:vanish w:val="false"/>
          <w:sz w:val="22"/>
          <w:szCs w:val="22"/>
        </w:rPr>
        <w:t>éves tanulók tanár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tudatosítani, hogy az autók elõállítása, használata, majd hulladékká válása környezeti károkat okoz, ezenkívül módszereket ajánlani a káros hatások mérséklésére. Környezeti ismeretek tanításához lehet felhasználni a kémia, a fizika, a matematika és az anyanyelvi (vagy idegen nyelvi) órákon. Magyarázatokat, feladatlapokat és a tanárnak szóló utasításokat egyaránt tartalmaz. A feladatok sokfélék lehetnek: statisztikai adatok grafikus ábrázolása, grafikonok elemzése, kérdõívek, tesztek kitöltése, újságcikkek elemzése, poszterek készítése, szerepjáték, fogalmazások írása, riportok készítése. Külön csoportban találjuk a kommunikációs képességek és a matematikai tudás fejlesztését szolgálók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25 óra, amit érdemes több félévre elosztani.</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ind w:left="709" w:hanging="709"/>
        <w:jc w:val="left"/>
        <w:rPr/>
      </w:pPr>
      <w:r>
        <w:rPr>
          <w:b/>
          <w:bCs w:val="false"/>
          <w:i w:val="false"/>
          <w:iCs w:val="false"/>
          <w:caps w:val="false"/>
          <w:smallCaps w:val="false"/>
          <w:strike w:val="false"/>
          <w:dstrike w:val="false"/>
          <w:outline w:val="false"/>
          <w:vanish w:val="false"/>
        </w:rPr>
        <w:t>231. A környezetbarát autó. Hagyományos és nem-hagyományos hajtómûve</w:t>
      </w:r>
      <w:r>
        <w:rPr/>
        <w:t>k</w:t>
      </w:r>
    </w:p>
    <w:p>
      <w:pPr>
        <w:pStyle w:val="Normal"/>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imons, Wolfgang: Das Umweltauto. Konventionelle und nichtkonventionelle Autrieb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emen : Kurze, 1998. 12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KNEK SZÓL</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ósoknak és autó nélkülieknek egyaránt.</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gépkocsiforgalom káros hatásai minden városi lakost közvetlenül érintenek, egyre többen szenvednek légúti és bõrbetegségekben, allergiákban. Egyre több a kipufogó gázok által károsított erdõterület, megnövekedett a légkör szén-dioxid tartalma, s az üvegházhatás fokozódásában és az ózonréteg elvékonyodásában nagy szerep jut a közlekedésbõl származó szennyezésnek. A fejlesztõk a környezetbarátabb gépkocsi kifejlesztésén dolgoznak: a hagyományos meghajtásúakat továbbfejlesztik és újabb modelleket is kialakítanak. A könyv vizsgálja az eddig már szériában gyártott gépkocsikat, valamint az alternatív meghajtásúakat is. Képet kaphatunk róla, hogy mely eljárásoknak és megoldásoknak lehet szerepe az üzemanyag és a kipufogógázok csökkentésében és mely ötletek vezettek zsákutcáb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 1. Bevezetés; 2. A Hagyományos meghajtású autók továbbfejlesztési lehetõségei; 3. Alternatív meghajtási elképzelések; 4. Végsõ értékelés; Irodalom;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3. Életmód, fogyasztá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 A takarékos társadalom. Alternatívák a  fenntarthatóságr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ainer, Ted: The Conserver Society. Alternatives for Sustainabilit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Atlantic Highlands, NJ : Zed Books, 1995. 24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rint ahhoz, hogy a Földön az élet hosszú távon fenntartható legyen, a fogyasztói társadalmat takarékos társadalmi berendezkedésnek kellene felváltania. Indokként a természeti források kimerülését és a környezetszennyezést említi, valamint azt, hogy a gazdag országok pazarló életvitele a szegény országokat a jelenleginél is mélyebb nyomorba taszítja. Az sem elhanyagolandó tény, hogy a gazdag országok gazdasági növekedése nem teszi boldogabbá az ott élõ embereket. A környezetbarát technológiák alkalmazása azért nem oldja meg a problémát, mert a túlfogyasztás és az azt kiszolgáló túltermelés megmarad, ami elõbb-utóbb a természeti erõforrások kiapadásához vezethet. A szerzõ olyan társadalmi berendezkedésen gondolkodik, amely amellett, hogy takarékosabb életvitelt biztosít, az emberek boldogulását is jobban szolgálja. Nem csak az egyéni életvitelben könnyen megvalósítható változtatásokat javasol, de olyanokat is, amelyek egy kisebb közösség, egy település, sõt egy egész ország berendezkedését formálhatják át. Ezek a megoldások azonban meglehetõsen utópisztikusak: az emberek közötti nagymértékû összefogást és az egyének önmegtartóztatását feltételezik. Másrészrõl nem elég meggyõzõ, hogy a javasolt változtatások valóban takarékosabb gazdaságot eredményezhetn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kséges változások; Élõ példák; Az átmenet</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 A városi és otthoni ökológia kézikönyve</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nuel d'écologie urbaine et domestique</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Denis : Les cahiers du Vent du ch'min, 1992. 56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 év felett mindazoknak, akik tenni akarnak a környezeté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ézzel fogható oldalukról megközelítve dolgozza fel a környezeti problémákat, nagyon ötletesen csoportosítva. Egészséges cinizmussal veszi górcsõ alá a fõként gazdasági okokra visszavezethetõ hétköznapi környezetromboló jelenségeket. Alternatívákat is kínál, esettanulmányokat is hoz és “csináld magad” ötleteket is bemutat. Mindezt kellemesen olvasmányos stílusban, közérthetõen. Szó esik többek közt a CFC-rõl, az erdõkrõl, a folyókról, az atomenergiáról, a városi közlekedésrõl, a hulladéktárolás </w:t>
        <w:br/>
        <w:t xml:space="preserve">és -kezelés kérdéseirõl, a komposztálásról, az otthoni és a munkahelyi újrafelhasználásról, a tisztítószerek hatásairól, a kozmetikumokról és a bevásárlóközpontokró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téma 10 per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 Városi környezet; Otthoni környezet; Munkahely és fogyasztá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234. Bolygónk megmentésének 1001 módja. Mit tehetsz ma életmódod megváltoztatásával egy “zöldebb” világér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allely, Bernadette: 1001 Ways to Save the Plan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w Can You Change Your Lifestyle Today to Create a Greener World</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stb. : Penguin, 1990. xiii, 33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leg felnõtteknek vagy idõsebb diákoknak és tanáraiknak. Mindazoknak, akik úgy érzik, tenniük kell valamit, de nem tudják, hogyan kezdjenek hozzá.</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olygónk állapotának romlásáért felelõsek vagyunk, tennünk kellene valamit. Nagyon sok a jó szándékú kezdeményezés, de a környezet védelméhez megfelelõ ismeretek is kellenek. Ilyen ismeretek megszerzéséhez nyújt segítséget ez a könyv. 1001 tanácsot ad az élet különféle területérõl és helyszínérõl, rövid és közérthetõ formában, szellemes rajzokk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öld” otthon; Személyes “zöldülés”; “Zöld” ifjoncok;  “Zöld” vásárlók; Munkahely és szabadidõ – “zöld” módon; A “zöld” polgár; Hasznos cím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5. A zöld fogyasztó kalauza. Útmutató a környezettudatos vásárláshoz. A-tól Z-ig</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lkington, John – Hailes, Julia: The Green Consumer Guide.</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om Shampoo to Champagne. High-Street Shopping for a Better Environment</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ollancz, 1989. x, 342 p., ill.</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ként felnõttekn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r a könyv az angliai vásárlóknak szól, mi is haszonnal forgathatjuk. Amikor elhatározzuk, hogy valamit megveszünk, akkor arról is döntünk, hogy milyen mértékben károsítjuk a környezetet. Tudnunk kell, hogy a fogyasztók döntése pedig nagy mértékben befolyásolja a forgalmazókat és a gyártókat. 1987-ben például a McDonald’s hálózat a fogyasztók nyomására abbahagyta a CFC gázzal töltött csomagolóanyagok használatát. A könyv röviden ír a különbözõ környezeti gondokról: az ózonréteg elvékonyodásáról, az üvegházhatásról, a savas esõkrõl, a hulladékkezelés nehézségeirõl, az energia-használat környezeti hatásairól, a vízszennyezésrõl és a veszélyeztetett állatfajokról. Ezután gyakorlatias környezetvédelmi tanácsokat ad különbözõ színhelyeken történõ választásainkhoz.</w:t>
      </w:r>
    </w:p>
    <w:p>
      <w:pPr>
        <w:pStyle w:val="Normal"/>
        <w:bidi w:val="0"/>
        <w:spacing w:before="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TÉMAKÖRÖ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akás: a bútor fájának kiválasztásától a nyílászárók szigetelésén keresztül a háztartási berendezéseki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t: a növényvédõ szerektõl a talajjavításig, tanácsok a biogazdálkodáshoz</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útépítés, autógyártás, közlekedés, roncsautók, üzemanyag, kipufogógázok, az autó mûszaki állapot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tartás: energia- és víztakarékossá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lmiszervásárlás: egészséges táplálkozás, csomagolóanyagok, vegyszermaradványo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gyszerek: vegyszerek a háztartásban: illatszerek, gyógyszerek, állatkísérl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rizmu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jándékozási szokáso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6. Útmutató a környezettudatos vásárláshoz – fiataloknak</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lkington, John – Hailes, Julia: The Young Green Consumer Guid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Gollancz, 1990. 96 p., ill., szín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 tagozatosoknak, gimnazistáknak, szülõkne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ikönyv a tizenéves korosztály számára érthetõ és élvezetes stílusban, színes, tréfás rajzokkal ad átfogó képet a környezeti problémákról. Segítségével a gyermekek felfedezhetik, hogy – akár egyénileg is – mennyi mindent tehetnek a világ megmentéséért. Megdöbbentõ adatokkal szolgál arra nézve, hogy milyen hatásai lehetnek a mindennapok környezetszennyezésének, és hasznos tanácsokat ad fiatal olvasóinak, miképpen figyelhetnek jobban környezetükre otthon és az iskolá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anév alatt heti egy órán vagy szakkörön feldolgozható, vagy nyári tábor vezérfonala leh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alomtár; Segítség a föld megmentésére; Üvegházhatás; Lyukak az ózonpajzson; Savas esõ; Esõ-erdõk pusztítása; Honnan vehetjük az energiát?; Közlekedés; Földmûvelés; Víz, víz mindenhol; Az állatok megmentése; Szeméthegyek; Otthon: Fürdõszoba; Konyha; Nappali; Hálószoba; Mennyire környezetbarát az otthonod?; Az iskolában: Elsõ lépések; Az osztályterem; Ételek és italok; Az udvar; Takarítás; Szemét; Utazás, közlekedés; Víz- és energiatakarékosság; Az iskola környéke; Amit te is megtehetsz; Szervezetek, hasznos címek, egyéb olvasnivalók, tárgy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7. Anyagok az iskolában és az irodá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tterbauer, Eva: Materialen in Schule und Büro</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1. 7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szerzõje részletes vizsgálat alá helyezi a minket körülvevõ irodai segédeszközöket és gépeket. Röviden ismerteti, hogy milyen anyagokból állnak és, hogy milyen hatással vannak egészségünkre és környezetünkre. Minden fejezet végén találunk egy listát azokról a termékekrõl, melyekkel nem csak javul a közérzetünk, hanem még a környezetet sem károsítjuk. A könyv gyakorlatias jellegébõl adódóan különösen alkalmas arra, hogy ne csak elméletben, hanem mindennapi életünkben is környezetbarát életmódot folytassunk. A világosan és egyértelmûen tagolt könyvben szemléltetõ ábrák és táblázatok segítségével még az esetleg bonyolultnak tûnõ tudományos részek is átláthatóvá vál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agok az iskolában és az irod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pí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odai gép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miai anyagok az iskolában és az irod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világosítás nem kerül semmi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8. Élet egy anyagias világban. Leckék a reklámról, a fogyasztásról és a környezetrõl</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ving in a Material World. Lessons on Commercialism, Consumption, and Environment</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Center for the Study of Commercialism, 1996. 8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4-18 </w:t>
      </w:r>
      <w:r>
        <w:rPr>
          <w:b w:val="false"/>
          <w:bCs w:val="false"/>
          <w:i w:val="false"/>
          <w:iCs w:val="false"/>
          <w:caps w:val="false"/>
          <w:smallCaps w:val="false"/>
          <w:strike w:val="false"/>
          <w:dstrike w:val="false"/>
          <w:outline w:val="false"/>
          <w:vanish w:val="false"/>
          <w:sz w:val="22"/>
          <w:szCs w:val="22"/>
        </w:rPr>
        <w:t>éves tanulók tanár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klám a fiatalokra igen nagy hatással van, eltorzult értékítéletet és életszemléletet alakíthat ki bennük: mindennél – az általános emberi értékeknél is – fontosabbá válhatnak számukra az anyagi javak. Nem tudjuk eltüntetni az életükbõl, de ha megismertetjük õket a reklámok céljával, hatásuk lélektani hátterével és elkészítésük módszereivel, akkor talán kellõ kritikával fogadják azokat. A reklám egyre nagyobb fogyasztásra ösztönöz bennünket, a termelés fokozása pedig növeli a környezeti problémákat. A könyv a reklámok felépítésével, értékelésével, a tanulók fogyasztási szokásaira és érték-ítéletére rávilágító kérdésekkel és fogyasztásra vonatkozó statisztikai adatok elemzésével foglalkozik. Minden lecke tartalmaz tanároknak szóló utasításokat, valamint ötlete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lább 20 – 25 óra, amit több félévre érdemes eloszta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eklámok anatómiája: A hirdetések technikájának elemzése; Vetted az üzenetet? A mindenütt </w:t>
        <w:br/>
        <w:t>jelenlévõ nyomás, amely fogyasztásra ösztökél; A boldogság ára: Hirdetések, önismeret és önbizalom;</w:t>
        <w:br/>
        <w:t>A források: Globális kép a nyersanyagforrásokról és a fogyasztásról; Használd és dobd el: A termékek csomagolása és a környezet; A jó élet: Életszínvonal, életminõség és boldogság; Reklámmentes övezet: Alternatívák a reklámokra; Az állampolgárok választási lehetõsége: Csináljuk másképpen</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9. 700 szuper háztartási tipp</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ienstmann, Harald: 700 Super-Haushaltstip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iedernhausen : Falken Taschenbuch, 1998. 104 p.</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0" w:hanging="0"/>
        <w:jc w:val="both"/>
        <w:rPr/>
      </w:pPr>
      <w:r>
        <w:rPr/>
        <w:t>Elsõsorban háziasszonyokna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 ne rettegne a zsír- vagy tintafoltoktól, attól, hogy télen befagy kocsija ajtaja, vagy attól, hogy elsózza az ünnepi levest stb.? Mindenki tudja, hogy vannak mindezeknek kis praktikái, melyek segítségével elkerülhetjük vagy kijavíthatjuk hibáinkat, s amelyek megkönnyítik a háztartási munka, a fõzés, a takarítás és növényápolás mindennapjait. Ezeket a praktikákat azonban vagy nem ismerjük, vagy sokszor elfelejtjük, ezért jó, hogyha van a polcunkon egy ilyen könyv. Ötleteket nyerhetünk belõle a takarékosabb, környezetbarátabb háztartásszervezéshez is. Csupán annyi a dolgunk, hogy felüssük a könyvet az adott oldalon. Az egyes ötletek felhasználási területek szerint vannak csoportosítva (konyhai ötletek, folteltávolítás, autóápolás st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ban minden háztartásban fellelhetõ szerek és anyag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 Folteltávolítás; Otthoni munka és barkácsolás; Testápolás és kozmetika; Konyhai ötletek; Textil- és bõrápolás; Tisztítás és ápolás a háztartásban; Utazás és szabadidõ; Vágott virágok és szobanövények; Ötletek az autóápoláshoz; Ötletek karácsonyra; Mutató</w:t>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0. Tanulmányok a fenntartható turizmusról</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rance, Lesley (szerk.): The Earthscan Reader in Sustainable Tourism</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7. viii, 25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Napjainkban a turizmus az egyik legfontosabb iparág. A különféle gazdasági és szociális gondok miatt egyre nagyobb az igény a fenntartható, környezetbarát turizmus iránt. Az elméleti háttér tárgyalása után a szerzõk gyakorlati példákon keresztül ismertetik meg az olvasót azzal, hogy mit  jelent a fenntarthatóság a turizmus területén. A neves szakértõk írásait a turizmus különbözõ ágainak és általános jellemzõinek bemutatása foglalja keretbe.</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fenntartható turizmus elve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fogyasztói szokások megváltozta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6. A fenntartható fejlõdés támogatása és a szegénység elleni küzdelem: A környezetbarát programok; A szocio-kulturális szempontból érzékeny programok; Hatalommal felruházás és részvét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Gazdasági perspektív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A kormányok szerep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Következtetések;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1. Zöld útikalau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ale, Greg: The Green Travel Guid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8. xxiii, 33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k szeretnének úgy utazni, hogy közben ne tegyék tönkre a természet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praktikus tanácsokkal szolgál a “zöld” turizmushoz. Bemutatja, hogy hányféle módon lehet a nyaralást eltölteni, és ezekhez a szórakozási lehetõségekhez (elsõsorban angliai) címeket is ad. A második rész röviden ismerteti a világ országainak turisztikai és természetvédelmi értékeit: Európától, a Közel-Kelettõl és Afrikától kezdve a Karib-szigeteken és Észak-Amerikán keresztül egészen Dél-Amerikáig, Indiáig és Ausztráliáig. Minden országnál találunk utazási iroda címet és telefonszámot 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Nézzünk szét itthonr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 zöld iránytû pontj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zöld utazó címjegyzék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ritish Airways “Turizmus a holnapért” c. díjának nyertese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pcsolatok: Különbözõ szervezetek, illetékesek és forr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abb információforrások és további olvasnivaló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4. Hulladék</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2. Hulladékgazdálkodás és környeze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eher, Peter és mások: Abfallwirtschaft und Umwel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nn : Economica, 1998. X, 18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nek, aki a hulladékproblémával behatóbban foglalkozi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hulladékképzõdéssel, a hulladék elkerülésével, értékesítésével és újrahasznosításával kapcsolatosan felmerülõ kérdések a jóléti társadalmak központi problémái lettek az utóbbi idõben. A könyv szerzõi körüljárják a hulladék-kérdést, foglalkoznak a hulladékképzõdéssel, -politikával és -gazdálkodással. Emellett bevezetik az olvasót az öko-mérlegek, a termelésvizsgálat és a környezeti megfigyelési rendszerek világába. A könyv negyedik fejezete foglalkozik a különbözõ eljárásokkal, melyek az anyag- és energia-befektetés csökkenését szolgálják: visszaforgatás, hulladékbörzék stb. Szó esik a hulladékkal való gazdálkodás történelmérõl és fejlõdésérõl, annak jogi feltételeirõl és politikai hátterérõl, s a tényeken kívül perspektívákat és ajánlott eljárásokat is bemutatnak a szerzõk. A magyarázó képletek és táblázatok, valamint a különbözõ országok példáit bemutató esettanulmányok jól érthetõvé teszik ezt az amúgy szerteágazó témá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Az anyagáradat elemzése és értékelése; 3. Különbözõ elméletek az anyagáradat szabályozásához; 4. A kívánt anyagforgalom szabályozásának eszközei; 5. Globális vizsgálat; 6. Irodalom;</w:t>
        <w:br/>
        <w:t>7. Fogalomjegyzék; A szerzõk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3. Szemétbõl aranyat. Hogyan takarékoskodhatnak és hogyan növelhetik nyereségüket a vállalkozáso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rman, Fran: Trash to Cash. How Business Can Save Money and Increase Profit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lray Beach, FL : St. Lucie Press, 1996. xii, 25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papír újrahasznosításáva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korlati kézikönyv gyakorlati környezetvédõknek. Az elsõ fejezetben részletes táblázatokban elemzi a papírgyártás helyzetét, az igényeket, az újrahasznosítást és a felhasznált papírmennyiség csökkentési lehetõségeit. A továbbiakban esettanulmányokat mutat be – amerikai példákat – a papír újrahasznosítására, amelyek ötleteket adhatnak a hazai alkalmazáshoz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ész: Micsoda rendetlenségben – zûrzavarban élü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csoda fejetlenség!; 2. Hogyan jutottunk idáig?; 3. Miért kellene ebbõl a zûrbõl kimásznu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rész: Kinek sikerült? Esettanulmányok. 4-8. (Különbözõ cégek: At és T, McDonalds, Merill Lynch, Giordano Paper Recycling, V. Ponte és Fi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rész: Hogyan jutunk ki ebbõl a zûrbõl?; 9. Mi az érték?; 10. Testületek akcióter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rész: Ami a papírprobléma mögött van; 11. Milyen más megoldást kereshetünk?; 12. Az új kezd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üggelé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4. Szennyezé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stein, Eleanor C. (szerk.): Pollu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ca Raton, FL : Social Issues Resources Series, Inc., [1988]. [182] p., il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védelmi szöveggyûjtemény fõként 13-16 éves tanulók számára. Bárki haszonnal forgathatj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RS sorozat társadalmi témákról szóló cikkeket tartalmaz, témák szerint kötetekbe rendszerezve. A kiadvány – mely ebbe a sorozatba tartozik – ugyanarról a témáról különbözõ mélységû és sok esetben eltérõ álláspontokat tükrözõ tanulmányokat közöl. A kötet szerkesztõi azt javasolják, hogy a tanulók a tanulmányokat önállóan dolgozzák fel. Ezt kövesse megbeszélés és vita. A tanulmányok végén a témával kapcsolatos további cikklistát talál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ulmányonként 3-4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Tartalomjegyzék ; Tárgymutató; Útmutató; Feladatlapok; Tanulmány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fejezetekrõl: A Föld-ûrhajó, A környezetszennyezés komplex probléma; Az éghajlat és az “emberi vulkán”, Az élettér, ahol az emberek megtelepedtek, Világóceán – világcsatorna; Munkahelyi veszélyek, Gazdasági fejlõdés vagy környezet, Az ólom használata; Az alacsony szintû sugárzás, Ûrszemé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both"/>
        <w:rPr/>
      </w:pPr>
      <w:r>
        <w:rPr>
          <w:b/>
          <w:bCs w:val="false"/>
          <w:i w:val="false"/>
          <w:iCs w:val="false"/>
          <w:caps w:val="false"/>
          <w:smallCaps w:val="false"/>
          <w:strike w:val="false"/>
          <w:dstrike w:val="false"/>
          <w:outline w:val="false"/>
          <w:vanish w:val="false"/>
          <w:sz w:val="24"/>
          <w:szCs w:val="24"/>
        </w:rPr>
        <w:t>245. Az újrahasznosításon kívül. Újrafelhasználási útmutató: 336 praktikus, takarékos és környezetkímélõ ötlet</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ein, Kathy: Beyond Recycling. A Re-users guid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36 Practical Tips: Save Money and Protect the Environment</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ta Fe, NM : Clear Light Publishers, 1997. 16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hét generáció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Mindennapi életünket ijesztõ mennyiségû hulladék keletkezése kíséri. Elõször is fogyasztásunkat kellene mérsékelni. Változtathatunk szokásainkon azzal, hogy régi, bevált dolgokhoz térünk vissza: pl. a papírtörlõk, papír zsebkendõk papír pelenkák lecserélése a jól bevált mosható textíliára. Vehetünk használt számítógépet, odafigyelésünk következtében autónk jóval hosszabb ideig szolgálhat bennünket. Újratölthetõ elemeket vásároljunk, ajándékozzuk tovább a kinõtt gyerekruhát stb. Az újrafelhasználás jóval kevesebb energiát emészt fel, mint az újrafeldolgozás. A visszaváltott üvegek mosása, fertõtlenítése lényegesen kisebb energiát fogyaszt, mint az új üveg elõállítása. A könyv ábécé sorrendbe szedte a tárgyak csoportjait, amelyekhez újrafelhasználási lehetõségeket ajánl. Mindegyik rész kitér arra, hogy egy-egy tárgy élettartamát odafigyelésünk, az otthoni javítás, karbantartás meghosszabbíthatja, s arra is, hogy mit jelent mindez a környezet és a pénztárcánk szempontjából. Egyes címszavak alatt történetek is olvashatók. Szó esik gyerekeknek szóló újrafelhasználási programokról is. Néhány a címszavak közül: Háztartási berendezések, Autók, Kerékpárok, Könyvek, Építõanyagok, Szõnyegek, Gyermekruhák, Karácsonyfa, Ruházat, Szerszámok, Pelenkák, Bútor, Kert, Ajándékok, Ajándékcsomagolás, Képes-</w:t>
      </w:r>
    </w:p>
    <w:p>
      <w:pPr>
        <w:pStyle w:val="BodyText"/>
        <w:bidi w:val="0"/>
        <w:ind w:right="0" w:hanging="0"/>
        <w:jc w:val="both"/>
        <w:rPr/>
      </w:pPr>
      <w:r>
        <w:rPr/>
        <w:t>lapok, Újságok, Festékek, Számítógépek, Hûtõszekrények, Sportfelszerelések, Gumik, Mosógépe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6. Háztartási hulladék</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esering, Stephan – Stäudel, Lutz: Hausmüll</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tmund : Forum Eltern und Schule, [év n.]. 6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 gyermekeknek és kémia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dleges célja a kémia tantárgy megszerettetése. A háztartási hulladék vizsgálatán, az azzal való kísérletezésen keresztül a gyermekek szinte észrevétlenül fedezik fel és tanulják meg az anyagok különbözõ csoportjait, tulajdonságait, és a különbözõ kémiai kísérleti módszereket. Az egyes témakörök rövid elméleti részbõl, ahhoz kapcsolódó kérdésekbõl, tesztekbõl, kísérletekbõl, feladatsorokból, újság-cikkekbõl állnak, melyek nem csak az órai munkát teszik könnyebbé, hanem az otthoni tanulást, a gyûjtõmunkát is keretbe foglalhatják. A könyv végén egyéb ötletek és konkrét tesztkérdések található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es fejezetek egy-két tanóra alatt feldolgozható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oldalainak fénymásolata, kémiai kísérleti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sszefüggés a fõbb irányvonalakkal és a kémia tananyaggal; Tanterv- és problémavázlat; A tanítás menete – áttekintés; Anyagok – áttekintés; A háztartási hulladék anyagösszetétele és az anyagok csoportjai; Anyagszétválogatás: I. Mágneses elkülönítés; II. Tölcsérek; III. Vízben való elkülönítés / sûrûség; IV. szûrés; V. desztillálás; Szemét-archívum; Irodalomjegyzék; Beszámoló a tapasztalatokról; Segítség a teljesítmények értékeléséhe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7. A szemét – a csomagolóanyagok példája. Segédanyagok a tantárgyközi természettudományos oktatáshoz</w:t>
      </w:r>
    </w:p>
    <w:p>
      <w:pPr>
        <w:pStyle w:val="PlainText"/>
        <w:bidi w:val="0"/>
        <w:spacing w:before="8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ung, Reiner – Böck, Armin – Engelspielen, Thomas – Welp, Ekkehard: Müll am Beispiel Verpackung. Materialen für einen fächerübergreifenden NW-Unterricht</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tmund : Forum Eltern und Schule, [1995]. 8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 és középiskolás diáko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összeállításakor nem csak a környezeti nevelõkre gondoltak, hanem a diákokra is, akik otthoni kutatómunkájához, kiselõadásuk elkészítéséhez segítséget kaphatnak az anyagból. A fejezetek egy-egy önálló témát ölelnek fel, képeket, táblázatokat, teszteket, újságcikkeket tartalmaznak, melyeket rövid értelmezõ mondatok egészítenek ki.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oldal feldolgozásához fél óra is elegendõ. Az egész könyvet négy hét alatt lehet feldolgozni, heti három ór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z elképzelés; Témalapok; Feladatok mindenkinek; Kvíz a hulladékokról; Öko-mérleg, egy út </w:t>
        <w:br/>
        <w:t>– több út;</w:t>
      </w:r>
      <w:r>
        <w:rPr/>
        <w:t xml:space="preserve"> </w:t>
      </w:r>
      <w:r>
        <w:rPr>
          <w:b w:val="false"/>
          <w:bCs w:val="false"/>
          <w:i w:val="false"/>
          <w:iCs w:val="false"/>
          <w:caps w:val="false"/>
          <w:smallCaps w:val="false"/>
          <w:strike w:val="false"/>
          <w:dstrike w:val="false"/>
          <w:outline w:val="false"/>
          <w:vanish w:val="false"/>
          <w:sz w:val="22"/>
          <w:szCs w:val="22"/>
        </w:rPr>
        <w:t>Számok a csomagolásról; Csomagolás: papír; Csomagolás: üveg; Csomagolás: rétegelt doboz; Csomagolás: mûanyag; Csomagolás: fém (dobozok); Szemét: elemek; Veszélyes hulladék; Szemét: komposztálás; Szemét: hulladékfeldolgozás; Szemétlerakat; Szemétégetés; Szemét: Zöld Pont – DSD; Szemét: Termékdíj; Médiainformációk</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8. A szemé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öster, Daniela: Projekt Mül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3. 6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KNEK SZÓ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k 7-8. osztályosainak és közép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feladatlapokból áll, melyek azt tárgyalják, mit is nevezhetünk szemétnek, mennyi hulladék halmozódott fel világunkban és hogyan? Milyen következményei lehetnek a hulladék felhalmozódásának? Hogyan tehetünk ezek ellen újrafelhasználással? A feladatlapok tartalmaznak rövid ismertetéseket is a különbözõ fajta hulladékokról, megtudhatjuk, hogyan készül a papír és a diákokkal is készíttethetünk papírlapokat. Hogyan használható fel a szerves hulladék és hogyan készíthetünk komposztot? Mit csinálhatunk a különbözõ anyagú hulladékokkal? Mi a Der Grüner Punkt? A könyv végén játékötleteket és megvitatásra szolgáló szövegeket olvashatun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atoktól füg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ban nincs, de például a papírkészítésnél részletesen meg van adv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iállítás képei; Mi a hulladék?; A tegnapi szemét; A háztartási szemét; Nagyi meséli; Felhívás a csomagolás bojkottálására; Elemek; Veszélyes hulladékok; Papír és újrapapír; Magunk készítünk papírt; Szemét vagy komposzt?; A komposztdomb; A szemétválogatás; Tárolás, égetés, komposztálás; Egy utas és több utas csomagolás; Fémek; Mûanyag; A víz mint nyersanyag; Csináljuk másként – de hogyan?; Visszaélés a Zöld Ponttal (Der Grüner Punkt); Irod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9. A szennyezés. Problémák és megoldás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s, Judy (szerk.): Pollution. Problems and Solution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Wildlife Federation, 1990. 84 p., ill. (Ranger Rick's Nature Scop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4 éves gyerek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i kézikönyv, sokszorosítható feladatlapokkal. A környezetszennyezés legégetõbb problémáit önálló tevékenységeken keresztül viszi közel a tanulókhoz: újságcikkeket gyûjtenek; adatokat, tényeket feldolgozva következtetéseket vonnak le, érvelnek, vitatkoznak; színdarabot adnak elõ; dalt tanulnak; szabadtéri megfigyeléseket, kísérleteket, méréseket végeznek. A szerzõk tudatosítják a gyerekekben, hogy õk is tudnak tenni a környezetszennyezés ellen. Minden fejezet feltünteti, hogy milyen tantárgyak keretében használható fel az adott rész.</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3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ükséges anyagok az egyes gyakorlatok mellett vannak feltüntetv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tartalomjegyzék; Környezetszennyezés –  nincs egyszerû válasz; A szemét és a mérgezõ anyagok; A levegõben; Megzavart vizek; Választások és kihívások; Függelék</w:t>
      </w:r>
    </w:p>
    <w:p>
      <w:pPr>
        <w:pStyle w:val="BodyTextIndent3"/>
        <w:bidi w:val="0"/>
        <w:ind w:left="709" w:hanging="709"/>
        <w:jc w:val="both"/>
        <w:rPr/>
      </w:pPr>
      <w:r>
        <w:rPr/>
        <w:t>250. Csökkentsük a szilárd hulladék mennyiségét és hasznosítsunk újr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t's Reduce and Recycle. Curriculum for Solid Waste Awarenn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EPA, 1990. 144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az óvodás korosztálytól a 12. osztályig).</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 az USA-ban zajló környezeti nevelési program keretében készült. Célja, hogy felhívja az emberek figyelmét a hulladékcsökkentés jelentõségére és az újrahasznosítás fontosságára. Az iskolákban bevezetett tananyag a gyerekeken keresztül a szülõk szemléletét is formálja.</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fõ részbõl áll: az elsõ részben az óvodától a 6. évfolyamig, míg a második részben a 7-12. évfolyamok számára javasolnak tananyagot. A második rész az elsõ kibõvített változata. Az egy-egy csoportra részletesen kidolgozott tanterv tartalmazza a foglalkozás menetét, egyszerû ábrákat, a fogalmak és a jelenségek magyarázatát, a kulcsszavakat és a javasolt kérdéseket. A könyv végén található a kulcsszavak magyarázata mellett egy színdarab is.</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 a hulladék?; 2. Hova kerül a hulladék?; 3. Milyen hatással van a szemét a természeti forrásainkra?; 4. Hogyan termelhetünk kevesebb hulladékot?; 5. Mit tehetünk a hulladékkal?; A három pazarló (színdarab)</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3. fejezetrõl.</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1. Az én Föld-könyve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chwartz, Linda: My Earth Book. Puzzles, Projects, Facts, and Fu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ta Barbara, CA : The Learning Works, 1991. 63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9 éveseknek.</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foglalkoztató-könyv a környezetszennyezés problémáit jópofa rajzok és játékok segítségével mutatja be a kisiskolásoknak. Fõként olyan területekre koncentrál, ahol a gyerekek is tehetnek valamit a környezetszennyezés csökkentése érdekében. Megtudhatják, hogy mi minõsül szemétnek, mit tehetnek azért, hogy a szemét a megfelelõ helyre kerüljön, és hogyan használhatják fel ötletesen a kidobásra szánt holmikat. Szellemes módon ismerkedhetnek meg a vízzel mint élõhellyel és mint az ember számára nélkülözhetetlen közeggel. A könyv végén izgalmas játékot játszhatnak a tanultak átismétlésére.</w:t>
      </w:r>
    </w:p>
    <w:p>
      <w:pPr>
        <w:pStyle w:val="Normal"/>
        <w:tabs>
          <w:tab w:val="clear" w:pos="708"/>
          <w:tab w:val="left" w:pos="2622" w:leader="none"/>
          <w:tab w:val="left" w:pos="9142" w:leader="none"/>
        </w:tabs>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eszközök, pl. papírdoboz, mûanyagpohár, olló, ragasztó stb.</w:t>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14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úl sok szemét; Honnan jön a szemét?; Mi van a szemetesben?; Alakítsuk át a szemetet kinccsé!; A csomagolás problémája; Hova tûnik a szemét?; Mi a szemét?; Mi az újrahasznosítás?; Hogyan lehet újrafelhasználni és újrahasznosítani?; Újrafelhasználási táblázat; Újrahasznosított pohár bábuk; Papírzacskó mellények; Veszélyeztetett állatok; A bagoly; Tejes dobozból madáretetõ; Kösd össze és színezd ki a lakóhelyüket!; Színeznivaló poszter; Ahogy én használom a vizet; Ahogy én pazarolom a vizet; Mentsünk meg egy patakot!</w:t>
      </w:r>
    </w:p>
    <w:p>
      <w:pPr>
        <w:pStyle w:val="BodyTextIndent3"/>
        <w:bidi w:val="0"/>
        <w:ind w:left="709" w:hanging="709"/>
        <w:jc w:val="both"/>
        <w:rPr/>
      </w:pPr>
      <w:r>
        <w:rPr/>
        <w:t>252. A kukacok megeszik a szemetünket. Iskolai tevékenységek a környezetér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ppelhof, Mary – Fenton, Mary Frances – Harris, Barbara Loss: Worms Eat Our Garbage. Classroom Activities for a Better Environ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alamazoo, MI : Flower Press, 1993. [12], 21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és középiskolai tanároknak, oktatóközpontoknak, érdeklõd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artalmaz feladatlapokat, táblázatokat a megfigyeléshez, adatgyûjtõ lapokat, ötleteket és meg-oldásokat, valamint egy fogalomgyûjteményt. Bemutatja a giliszták élõhelyét, igényeiket, külsejüket, kapcsolatukat más élõlényekkel. A tizenéveseket megismerteti a szerves hulladék környezetbarát kezelésével, az újrahasznosítás jelentõségével. A gilisztával foglalkozó feladatlapok talajtani, növény-élettani, ökológiai ismereteket közvetítenek. A feladatok elvégzése során a diákok elsajátítják a tudományos megfigyelések, a mérés és adatrögzítés módszereit – mindezt sok humorral fûszerez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ti 1-4 órában egy tanéven keresztü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iliszták világa; Giliszták munkában; A gilisztaedényen túl; Függelék A: Táblázatok és mérési adatlapok; Függelék B: Megoldások és ötletek – tanári lapok; C: Források és kiegészítõ anyagok; Bibliográfia; Fogalomtá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3.5. Táplálkozás, egészsé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3. Amit tudni akarsz az élelmiszerr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ansey, Geoff – Worsley, Tony: The Food System. A Guid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Earthscan, 1996. xi, 260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lmiszerek bármilyen vonatkozásával (élelmezés, diétás élelmezés, családi gazdálkodás, közétkeztetés, agrárgazdaság, viselkedéstudomány, társadalomtudomány) foglalkozó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2000-re a világ népessége várhatóan megkétszerezõdik, az élelmiszertermelésben és –kereskede-lemben dinamikus változásokra számíthatunk. Egy jól mûködõ rendszerben azonban az élelem nem egyszerûen az önfenntartás, hanem más szükségletek kielégítõje is. Ahogyan az emberek az élelmi-szerrõl beszélnek, megmutatja, hogy mit jelent számukra, s ezzel együtt felmerülnek a megélhetés, az egészség, a szabadság, a környezetrombolás, az élvezet és az életüket meghatározó döntésekben való részvétel kérdései is. A puszta éhségen kívül számos egyéb dologtól függ, hogy mikor, hogyan és mit eszünk: a szokásoktól, a társadalmi és kulturális státusztól, az egészségi állapottól, az életkortól, az etnikai és kulturális különbségektõl stb. A fogyasztói kultúra azt feltételezte, hogy az emberek összes szükséglete kielégíthetõ a fogyasztáson keresztül. Ma egyre többen látják, hogy az ember ennél jóval összetettebb lé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igyekszik minél átfogóbb képet nyújtani a mai (elsõsorban az ipari világra jellemzõ) élelmiszer-rendszerrõl. Foglalkozik a biológiai és ökológiai vonatkozásokkal, valamint az élelemnek a kultúrához és az emberi szükségletekhez való viszonyával. Szól a táplálkozástudomány fejlõdésérõl, az élelmiszerekkel kapcsolatos betegségekrõl, a viselkedés és motiváció szerepérõl, az etnikai, társadalmi, kulturális, életkori különbségek táplálkozásra kifejtett hatásairól és a különbözõ diétákról. Sorra veszi a különbözõ csoportok (farmerek, munkások, kereskedõk, feldolgozók, elosztók és fogyasztók) érdekeit. A különbözõ étkeztetési formák (étterem, gyorsétkezde stb.) mellett kitér a fogyasztók vásárlási szokásaira, tudatosságára, a nõk munkába állásának következményeire és a változó szerepekre. Egyéb témák: mezõgazdasági politika, globális kereskedelem, mamutvállalatok, bevásárlóközpontok, biotechnológia, oktatás, média, marketing, élelmiszerjog és politik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4. Ami az asztalra kerül...</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isch, Sonja – Krisch, Nadja: Was auf den Tisch kommt...</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3. 64 p., ill. (Ökologie im Schulalltag ; H. 11/1.)</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1913"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913"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6 éves korosztály tanárainak.</w:t>
      </w:r>
    </w:p>
    <w:p>
      <w:pPr>
        <w:pStyle w:val="Normal"/>
        <w:tabs>
          <w:tab w:val="clear" w:pos="708"/>
          <w:tab w:val="left" w:pos="1913"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913"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ári kézikönyvként használható kiadvány megismertet táplálkozásunk jellemzõivel, illetve a fogyasztói társadalom szokásainak a táplálkozásra és az egészségre gyakorolt hatásával. Hangsúlyt fektet arra, hogy a táplálkozás nem csupán az étkezési szokásokkal áll kapcsolatban, hanem más tényezõkkel is, például az ökológiával és gazdasággal. Ezenkívül olyan témaköröket tárgyal, mint a tájrombolás, erõforrás-pazarlás, éhség a harmadik világban, állatkínzás, a flóra és fauna elszegényedése, és leginkább ezek hatásait a Földre és az emberiségre.</w:t>
      </w:r>
    </w:p>
    <w:p>
      <w:pPr>
        <w:pStyle w:val="Normal"/>
        <w:tabs>
          <w:tab w:val="clear" w:pos="708"/>
          <w:tab w:val="left" w:pos="1913"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913"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sõ lépések az iskolai büfé irányába; Mezõgazdaság a változások korában; Nem kell mindig a hús; A tej-üzlet; Kirándulás: tojások a futószalagon; Mit tehetünk?; Hamburger-függõ?; Tartósítás; Konyhasó-veszély?; Néhány gondolat a különbözõ táplálkozási formákról; A “gabonatárlók”; A gyümölcs és a zöldség napjainkban; Az iskolai büfé átalakítása meglepõ következményekkel; Táplálkozási átállás: pénzkérdés?; A táplálkozás témában együtt megvitatható kérdések; Aktuális felhasználási tippek Csernobil után; Meg tud bennünket védeni a Miso a radioaktivitástól?</w:t>
      </w:r>
    </w:p>
    <w:p>
      <w:pPr>
        <w:pStyle w:val="PlainText"/>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5. Kölyök szakácskönyv. Mesés ételek az egész családna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lliamson, Sarah – Williamson, Zachary: Kids Cook! Fabulous Food for the Whole Famil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rlotte, VT : Williamson Publishing, 1992. 157 p., il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és családtagjaiknak, azaz vállalkozó szellemû felnõtteknek, akik beengedik a gyerekeket a konyhába.</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0" w:leader="none"/>
        </w:tabs>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gimnazista testvérpár elhatározta, hogy szakácskönyvet ír a kortársainak. És az eredmény egy mesés receptkönyv, melyben találhatunk reggeliket, ebédeket, vacsorákat, uzsonnákat, “nasikat”, italokat, salátákat és édességeket. Sok gyerek szeret a konyhában kuktáskodni, de a könyvben található receptek segítségével önálló menüt is össze tudnak állítani. A bevezetõben a konyha biztonságos használatával ismerkedhetnek meg, majd a konyhai eszközökkel és a mértékegységekkel. Az ételek elkészítésében sokat segítenek a rajzok. Például rajzokkal mutatja meg az alapvetõ konyhai mûveleteket, mint a reszelés, szeletelés, forralás és sütés. Külön hangsúlyt kap az egészséges ételek választása.</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6. Az vagy, amit megesz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McAllister, Betsy – Pitts, Sundra B. – Finney, Margaret – Graves, Kelley L.: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You Are What You Eat. An Interdisciplinary Unit on Digestion and Nutritio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land, MN : J. Weston Walch, 1994. 3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k a különbözõ tantárgyak és tudományterületek kapcsolódására helyezik a hangsúlyt. A gyakorlatok szerves egészet alkotnak, de részleteikben is felhasználhatók. A könyv célja: a megfelelõ táplálkozás fontosságára felhívni a figyelmet. Néhány példa: természettudományi rész: táplálkozási hálózatok, fontos tápanyagok (fehérjék, zsírok, ásványi anyagok, vitaminok, szénhidrátok és víz) szerepe, emésztõrendszer; társadalomtudományi rész: étkezés a háborúkban, gyógyítás a táplálkozással a múltban és a jelen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õ csoportoknak 1-2 tanóra, tapasztaltabbaknak pár hetes gyakorlat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cskérdések; Kommunikációs képességeket fejlesztõ tevékenységek; Matematikai tevékenységek; Természettudományi tevékenységek; Társadalomtudományi tevékenységek; Összefoglaló tevékenységek; Kiegészítõ feladatlap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7. Élelmiszertartósítás vegyszerrel és anélkül</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eabert, Heidrun – Wöhrmann, Holger: Konservierung von Lebensmitteln mit und ohne Chemi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burg : Redaktionsgemeinschaft Soznat, 1992. 11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
        <w:bidi w:val="0"/>
        <w:ind w:right="0" w:hanging="0"/>
        <w:jc w:val="left"/>
        <w:rPr/>
      </w:pPr>
      <w:r>
        <w:rPr/>
        <w:t>Felsõ tagozatosoknak és középiskolásoknak, tanáraiknak, szülõknek, nagymamákna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gészséges táplálkozásról szót kell ejteni az iskolában is. Ebbe a témába tartozhat e könyv tárgya. Lépten-nyomon halljuk, hogy mennyire károsak egészségünkre a tartósító szerek. Azonban ritkán találkozunk olyan termékekkel, melyeket természetes módszerrel konzerváltak. Ez a könyv tárháza a történelem során használt természetes tartósítási módszereknek, melyekrõl a történeti áttekintés mellett részletes leírást is olvashatunk. A könyvet lehet esetleg a kémiaórákon használni, mivel sok helyen kémiai folyamatokkal magyarázza az eljárásokat. (Bár nem megy különösebb mélységekbe.) Helyenként érdekes történetek és rajzok színesítik. Ha a gyerekek a tanultakat továbbadják az anyukáknak és a nagymamáknak, sokat nyertün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tozó. A kémiai kísérletekhez laboratóriumi eszközök kelle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rtósítás mint órai téma; Áttekintés az élelmiszerek tartósításának történetérõl; A romlás okai és a tartósítás szükségessége; A különbözõ tartósítási eljárások; Az élelmiszertartósítás és az egészség; Elõszó a kísérletekhez, gyakorlati tapasztalatok; A szárítás; A sózás; A tejtartósítás; A füstölés; A kénezés; A pácolás; Tartósítás gyógynövényekkel; A cukrozás; Tartósítás mézzel; Tartósítás ecettel; Tartósítás szorbinsavval; Tartósítás benzoésavval; Az antioxidánsok összetétele és hatása; A Tartósítás címû kémia órai projekt tapasztalata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8. Biológiai jelzõanyagok az élelmiszerkémiai kockázatbecslésben</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rews, Helen M. – Hanley, A. Bryan (szerk.): Biomarkers in Food Chemical Risk Assessment</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The Royal Society of Chemistry, 1995. vi, 138 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lmiszerkémikuso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sz w:val="22"/>
          <w:szCs w:val="22"/>
        </w:rPr>
        <w:t xml:space="preserve">A könyv az 1995-ben Nagy-Britanniában azonos címmel megrendezett </w:t>
      </w:r>
      <w:r>
        <w:rPr>
          <w:b w:val="false"/>
          <w:bCs w:val="false"/>
          <w:i w:val="false"/>
          <w:iCs w:val="false"/>
          <w:caps w:val="false"/>
          <w:smallCaps w:val="false"/>
          <w:strike w:val="false"/>
          <w:dstrike w:val="false"/>
          <w:outline w:val="false"/>
          <w:vanish w:val="false"/>
          <w:color w:val="000000"/>
          <w:sz w:val="22"/>
          <w:szCs w:val="22"/>
        </w:rPr>
        <w:t>tudományos</w:t>
      </w:r>
      <w:r>
        <w:rPr>
          <w:b w:val="false"/>
          <w:bCs w:val="false"/>
          <w:i w:val="false"/>
          <w:iCs w:val="false"/>
          <w:caps w:val="false"/>
          <w:smallCaps w:val="false"/>
          <w:strike w:val="false"/>
          <w:dstrike w:val="false"/>
          <w:outline w:val="false"/>
          <w:vanish w:val="false"/>
          <w:sz w:val="22"/>
          <w:szCs w:val="22"/>
        </w:rPr>
        <w:t xml:space="preserve"> szimpózium elõ-adásait tartalmazz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lmiszerekben elõforduló kémiai anyagok iránti érdeklõdést nem csak az élelmiszer-elõállítás problémái, hanem az is fokozta, hogy a rákkal, valamint a szív-, és érrendszeri betegségekkel kapcsolatosan beigazolódott: kialakulásukban a táplálkozásnak is szerepe van. A karcinogén (rákkeltõ) anyagok követése mellett a védõ hatást kifejtõ élelmiszer-összetevõk meghatározása és mûködés-mechanizmusuk kiderítése is elõtérbe került. Az élelmiszerekbe bevitt vegyi anyagok jelentette kockázat meghatározása korábban laboratóriumi állatokon végzett, vagy in vitro kísérleteken alapult. Ekkor általában a nagy dózisban bevitt anyagok okozta változásokat mutatták ki, nem az élelmiszerekben valóságos mennyiségben elõforduló anyagok hatásait. Ráadásul az egyéb táplálkozási tényezõk befolyásoló hatásait sem lehetett így kideríte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alitikai kémia és molekuláris biológia legújabb eredményei lehetõvé teszik az élelmiszerek biztonságának egészen másféle értékelését. A bevitel, a dózis-reakció és hatás mérésére ún. biomarkereket fejlesztettek ki. A biomarker testszöveten, testfolyadékon, vagy kiválasztott anyagon elvégzett mérés(eke)t jelent, egy bizonyos kémiai anyagnak való kitettség értékelése, s az ebbõl származó kockázat felbecslése érdekében.</w:t>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lain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II. OKTATÁS, NEVELÉS</w:t>
      </w:r>
    </w:p>
    <w:p>
      <w:pPr>
        <w:pStyle w:val="PlainText"/>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1. NEVELÉSELMÉLET</w:t>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1.1. Oktatási rendsz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9. A környezeti nevelés irányzatai világszert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ilho, Walter Leal – Hale, Monica (szerk.): Trends in Environmental Education Worldwid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London Guildhall University, 1994. 18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õknek, kutatóknak, pedagógus továbbképzõknek, oktatáspolitikai döntésh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1" w:hanging="0"/>
        <w:jc w:val="both"/>
        <w:rPr/>
      </w:pPr>
      <w:r>
        <w:rPr/>
        <w:t>A környezeti nevelés helyzetét, problémáit és sajátosságait tárgyaló tanulmányokat gyûjt egybe a világ 32 országából, különbözõ földrészekrõl. (Bangladesh, Sierra Leone, Albánia, Új-Zéland, Ausztrália, Nagy-Britannia, Belgium, Karib-szigetek, St. Lucia, Szaúd Arábia, Brazília, Németország, Hawaii és Mikronézia, Vanutau, Zambia, Tanzánia, Japán, Nigéria, Szváziföld, Guatemala, Sri Lanka, Uganda, Salamon-szigetek, Indonézia, Lengyelország, Pakisztán, Málta.) Az olvasó így áttekintést nyer a környezeti nevelés nemzetközi helyzetérõl és remélhetõen késztetést is kap további munkájához. A kiadvány az UNEP/UNESCO nemzetközi környezeti nevelési programjához kapcsolódóan készül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lockText"/>
        <w:bidi w:val="0"/>
        <w:ind w:left="709" w:right="0" w:hanging="709"/>
        <w:jc w:val="left"/>
        <w:rPr/>
      </w:pPr>
      <w:r>
        <w:rPr/>
        <w:t>260. Érintkezés. Környezeti nevelés Európában. Az 1989. és 1990. évi “Érintkezés” c. konferenciák alapján készült összeállítás</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erling, Stephen: In Touch. Environmental Education for Europe.</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book based on the “Touch” Conferences of 1989 and 1990</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2. 131 p., ill.</w:t>
      </w:r>
    </w:p>
    <w:p>
      <w:pPr>
        <w:pStyle w:val="Normal"/>
        <w:tabs>
          <w:tab w:val="clear" w:pos="708"/>
          <w:tab w:val="left" w:pos="1701" w:leader="none"/>
          <w:tab w:val="left" w:pos="9775" w:leader="none"/>
        </w:tabs>
        <w:bidi w:val="0"/>
        <w:spacing w:before="1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spacing w:before="1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a környezeti nevelésben érintett pedagógusoknak, tanároknak.</w:t>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könyv alapja két innovatív konferencia, melyeket 1989-ben Csehszlovákiában (Sec), majd 1990-ben Nagy-Britanniában (Coniston) rendeztek. A holisztikus szemléletû oktatásról szóló összeállítás szerzõi felvázolják a környezeti nevelés európai fejlõdését, jól használható gyakorlati példákkal illusztrálva áttekintik annak módszertanát és technikáit. Meggyõzõdésük, hogy a személyes és társadalmi tudatosság nélkülözhetetlen elõfeltétele a környezeti nevelésnek. A közös környezet és az összes európai országra kiható környezeti problémák – savas esõ, környezetszennyezés, elnéptelenedés stb. – nyomása figyelmeztet minden európait kapcsolódásainkra, s arra, hogy jövõnk csak együttmûködéssel és közös munkával biztosítható. Ugyanakkor egyre többen látják úgy, hogy az oktatás eszköze lehet annak, hogy az európai társadalmak demokratikusabb és fenntarthatóbb alapot alakítsanak ki a közös munkához.</w:t>
      </w:r>
    </w:p>
    <w:p>
      <w:pPr>
        <w:pStyle w:val="Normal"/>
        <w:tabs>
          <w:tab w:val="clear" w:pos="708"/>
          <w:tab w:val="left" w:pos="1701" w:leader="none"/>
          <w:tab w:val="left" w:pos="9775" w:leader="none"/>
        </w:tabs>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a környezeti oktatásba; 2. Környezeti oktatás a társadalomban; 3. Természetvédelmi központoktól a nemzeti stratégiákig; 4. Közelítések a természethez; 5. A holisztikus oktatás felé</w:t>
      </w:r>
    </w:p>
    <w:p>
      <w:pPr>
        <w:pStyle w:val="Normal"/>
        <w:bidi w:val="0"/>
        <w:spacing w:before="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holisztikus oktatás felé” címû fejezetrõl.</w:t>
      </w:r>
    </w:p>
    <w:p>
      <w:pPr>
        <w:pStyle w:val="BodyTextIndent3"/>
        <w:bidi w:val="0"/>
        <w:ind w:right="-1" w:hanging="0"/>
        <w:jc w:val="left"/>
        <w:rPr/>
      </w:pPr>
      <w:r>
        <w:rPr/>
        <w:t>261. A Föld</w:t>
      </w:r>
      <w:r>
        <w:rPr>
          <w:b/>
          <w:bCs w:val="false"/>
          <w:i w:val="false"/>
          <w:iCs w:val="false"/>
          <w:caps w:val="false"/>
          <w:smallCaps w:val="false"/>
          <w:strike w:val="false"/>
          <w:dstrike w:val="false"/>
          <w:outline w:val="false"/>
          <w:vanish w:val="false"/>
        </w:rPr>
        <w:t>et szem elõtt tartva. Oktatási, környezeti és emberi távla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rr, David W.: Earth in Mind. On Education, Environment and the Human Prospec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Covelo, CA : Island Press, 1994. ix, 22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ben D. W. Orr 1990-93 között írt esszéi találhatók. A szerzõ ellenzi a tantárgyközpontú oktatást, valamint azt, hogy úgy tanítjuk gyermekeinket, mintha nem is lenne veszélyben a bolygónk. Véleménye szerint a környezeti válság onnan ered, hogy képtelenek vagyunk ökológiai mintákban, ok-okozati rendszerekben és az emberi tettek hosszú távú hatásait figyelembe véve gondolkodni. Ma egy gondolkodó embernek nem elég technológiai tudással rendelkeznie, de ismernie kell az ökológiai összefüggéseket is, hiszen az ember is ebbe ágyazottan él. S fel kell ismernie és el kell fogadnia a korlátokat is. Ahhoz, hogy ez a fajta gondolkodásmód a következõ generációk sajátjává váljon, alaposan újra kell gondolni az oktat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Mire való az oktatás?; Az oktatás veszélyei; Az oktatás mint üz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I. A szeretet; Néhány gondolat az intelligenciáról; Gondolatok a vízrõl és az olajról; Az erény; </w:t>
        <w:br/>
        <w:t>Erdõk és fák; Politika; Gazdaság; Döntés: Pascal fogadása és egy meleg idõszak közgazdaságtana</w:t>
      </w:r>
    </w:p>
    <w:p>
      <w:pPr>
        <w:pStyle w:val="BodyText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II. Az oktatás újragondolása; Fõiskolák rangsorolása; A tantárgyak problémája és a problémák tantárgya; A professzionalizmus és emberi vonatkozása; Elmék tervezése; Építészet, mint pedagógia; </w:t>
        <w:br/>
        <w:t>A mezõgazdaság és a humán tudományok; Hosszú távra szóló választótestületek tanítás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Szeresd vagy elveszíted; A közeledõ biofilia-forradalom; Egy a környezetét komolyan vevõ világ; Az amerikai élelmiszerrendszer költségei; Menekülõk vagy hazatérõk? Latolgatások a vidéki Amerika jövõjé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tantárgyak problémája és a problémák tantárgya” c. fejezet, valamint más részl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2. Környezet , iskolák és aktív tanulá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lley-Lainé – Posch, Peter: Environment, Schools and Active Learni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aris : OECD, 1991. 14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ési szakember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z összefoglalást az OECD államok Oktatástudományi és Innovációs Központja (CERI) jelentette meg. A tizenegy tagállam iskoláinak kétéves együttmûködési programja a környezeti nevelés fejlesztésére irányult. A munka megtervezésében maguk a diákok kaptak fõ szerepet, akik a megvalósításért is felelõsséget vállaltak. A jelentés az iskolákban végzett munkát és a programot megalapozó fõbb pedagógiai és stratégiai kérdéseket foglalja össze. Az elsõ rész a környezeti tudatosság kialakítását célzó alapvetõ pedagógiai premisszákat taglalja, a második rész a közremûködõ országok esettanulmányaiból válogat, a harmadik rész pedig oktatási, környezeti, ipari, politikai nézõpontokból vizsgálja a környezeti és iskolai kezdeményezése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ETTANUL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kezdeményezések; Hogyan kívánjuk használni környezetünket?; Egy helyi természet-védõ központ alapítása; A mûvészet napja; A vízelemzõ projekt (WAP) mint alternatív környezet-tanulmányi modell; Környezeti nevelés általános tantárgyakban: innováció egy tantervfejlesztési program segítségével; Nyílt környezeti munka; A környezeti program mint az iskolai élet része; Küzdelem a hulladékhegyekkel; Mitõl jó egy esettanulmán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3. Alternatív paradigmák a környezeti nevelés kutatásá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razek, Rick (szerk.): Alternative Paradigms in Environmental Education Research</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3. vii, 333 p.</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IKNEK SZÓL </w:t>
      </w:r>
    </w:p>
    <w:p>
      <w:pPr>
        <w:pStyle w:val="Normal"/>
        <w:tabs>
          <w:tab w:val="clear" w:pos="708"/>
          <w:tab w:val="left" w:pos="1701" w:leader="none"/>
          <w:tab w:val="left" w:pos="977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kutatásának területén dolgozó szakembereknek.</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séges, hogy ma olyan drámai paradigmaváltásnak vagyunk tanúi és átélõi, mint ami akkor következett be, amikor a Földet az univerzum középpontjának tartó arisztotelészi világképet felváltotta a kopernikuszi heliocentrikus modell. Hogyan értelmezhetõ ez a paradigma; a kutatók által felismert jelek, jelenségek valóban azt mutatják-e, hogy a váltás, változás idejét éljük, vagy csupán egyesek filozófiai játékáról van szó? Beszélhetünk-e külön paradigmáról a környezeti nevelés kutatásában, vagy ezen a területen ugyanannak a váltásnak a megnyilvánulásáról van szó, melyet Thomas Khun taglal “A tudományos forradalmak szerkezeté”-ben? Ezekre és hasonló kérdésekre keresi a választ ez a monográfiagyûjtemény, melyben a NAAEE (A Környezeti Nevelés Észak-Amerikai Egyesülete) 1990. évi konferenciájához kapcsolódó írások találhatók.</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üldetés (A NAAEE bemutatása); Paradigmák keresése a környezeti nevelés kutatása részére; </w:t>
        <w:br/>
        <w:t>A “kvantitatív paradigma” kontextuális áttekintése a környezeti nevelés kutatásában; Alternatív paradigmák a környezeti nevelés kutatásában; Értelmezõ perspektíva; A kritikai gondolkodású kérdezés paradigmája; A behaviroizmuson túl; Kritikai fenomenológia és a környezeti nevelés kutatása; Narratív kérdezés és kritikai pragmatizmus: felszabadító kutatás a környezeti nevelésben; A demokrácia, mint</w:t>
        <w:br/>
        <w:t>az alternatív paradigma része; Célok és konfliktusok az egyetemre alapozott környezeti nevelési központokban (esettanulmány); Környezeti nevelés háborús években (esettanulmány); A környezeti nevelés pszichológiai és etikai megközelítése</w:t>
      </w:r>
    </w:p>
    <w:p>
      <w:pPr>
        <w:pStyle w:val="Normal"/>
        <w:bidi w:val="0"/>
        <w:spacing w:before="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4. A környezeti nevelés európai gyakorlata</w:t>
      </w:r>
    </w:p>
    <w:p>
      <w:pPr>
        <w:pStyle w:val="Normal"/>
        <w:bidi w:val="0"/>
        <w:spacing w:before="120" w:after="0"/>
        <w:jc w:val="left"/>
        <w:rPr/>
      </w:pPr>
      <w:r>
        <w:rPr>
          <w:b w:val="false"/>
          <w:bCs w:val="false"/>
          <w:i/>
          <w:iCs w:val="false"/>
          <w:caps w:val="false"/>
          <w:smallCaps w:val="false"/>
          <w:strike w:val="false"/>
          <w:dstrike w:val="false"/>
          <w:outline w:val="false"/>
          <w:vanish w:val="false"/>
          <w:sz w:val="22"/>
          <w:szCs w:val="22"/>
        </w:rPr>
        <w:t>Filho, Walter Leal – MacDermott, Frances – Murphy, Zena (szerk.): Practices in Environmental</w:t>
      </w:r>
      <w:r>
        <w:rPr>
          <w:b/>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ducation in Europ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dford : ERTCEE, 1995. 18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éssel foglalkozó pedagógusoknak és kutatókna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ben olvasható tanulmányok egy-egy európai ország környezeti nevelési eredményeit elemzik.</w:t>
        <w:br/>
        <w:t>A kötetet a Környezeti Nevelés Európai Kutató és Oktató Központja (ERTCEE) jelentette meg. A központ a környezeti neveléssel foglalkozó kutatások irányítását, tanárok képzését és továbbképzését, valamint környezeti nevelési tárgyú publikációk megjelentetését vállalta fel. A szervezet célja, hogy segítse az egyes országok közötti együttmûködést és az információáramlást. A környezeti nevelési irányzatok az egyes országok kulturális hagyományaiban gyökereznek, ezt a sokszínûséget tükrözik a könyvben ismertetett módszerek és programok.</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ÕBB 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különbözõ irányzatainak megvalósítása Európában: a Környezeti Nevelés Kutató és Oktató Központjának munkája; A környezetvédõ mozgalmak kommunikációs módszerei Hollandiában; A környezeti nevelõk képzése: környezeti nevelési tanfolyamok a Glasgow-i Egyetemen; Környezeti nevelés Skóciában, Olaszországban, Belgiumban, Németországban, Lengyelországban és Magyar-országon; Környezeti ismeretek a különbözõ munkaterületeken: környezetvédelmi szakmák; A környezeti nevelés minõségi fejlesztésének rendszere</w:t>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5. Környezeti nevelés az Európai Unióba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iolitto, Pierre (szerk.): Die Umwelterziehung in der Europäischen Unio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uxemburg : Amt für Veröffentlichungen der Europäischen Gemeinschaften, 1997. 166 p.</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 xml:space="preserve">A szerzõk a környezeti problémák megoldásának kulcsát a környezeti nevelésben látják. Álláspontjuk az, hogy a környezeti nevelést minden országban a tanterv részévé kellene tenni. Olvashatunk különbözõ álláspontokat és véleményeket, és megismerjük a különbözõ országok tapasztalatait. </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 környezet és a környezeti problém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Miért éppen környezeti nevel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 környezeti nevelés eredete és fejlõd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Elképzelések, viselkedésmódok, értékre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A környezetvédelem intézményes taní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Milyen módszerekk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 Milyen tanítási segédanyagok állnak rendelkezés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I. Pedagógustovábbképz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X. Kapcsolatok iskolán kívüli szervezetekk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szó; Irodalom</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6. Környezeti nevelés Ausztriában</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onhauser, Josef: Umwelterziehung in Österreich.</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standsaufnahme, praktische Anregung, Reflexione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nnsbruck : Österreichischer Studien Verlag, 1993. 284 p. (Studien zur Bildungsforschung und Bildungspoliti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 ausztriai környezeti nevelés fejlõdésérõl, terveirõl és ezek kivitelezésérõl ír. A kötet gyakorlatias, az áttekinthetõséget táblázatok, statisztikák és ábrák biztosítják. Képet nyerhetünk az intézmények, egyetemek, egyesületek, iskolák és a média környezeti nevelésben betöltött szerepérõl. A szerzõ elemzi az eredményeket és elénk tárja a megoldásra váró problémákat i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 könyv célja és felépítése; Szómagyarázat; A könyv háttere; Környezetpolitika Ausztriában; Áttekintés a környezeti nevelés körében történt fejlõdésrõ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Jó az irány? Elég a bátorság? Megfelelõ a tempó?</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Mi áll a papíron? Mi marad a papíron? Mi lesz ebbõl valósá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 jó tervezetek jellemzõi</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Környezeti nevelés, mint egy mindennapos tényezõ</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Jövõbeli irányzato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Mi a közös tényezõ?</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 A környezet megjelenése a politikába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II. Halálra informáljuk magunkat?</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X. Véghezvihetõ az egyesített sokfélesé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ben említett intézmények; Irodalom; Mutató</w:t>
      </w:r>
    </w:p>
    <w:p>
      <w:pPr>
        <w:pStyle w:val="BodyTextIndent3"/>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67. Környezeti nevelés vizsga szinten. A “Környezeti nevelés Ausztriában” címû konferencia </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ligersdorffer, Georg – Unterbrunner, Ulrike (szerk.): Umwelterziehung auf dem Prüfstand. Ergebnisse der Tagung “Umwelterziehung in Österreich”</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nsbruck : Österreischicher Studien Verlag, 1994. 320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z 1993 márciusában Goldeggben tartott környezeti nevelési konferencia anyagát, elõadásait tartalmazza. Ezek az ausztriai környezeti nevelés helyzetérõl, terveirõl nyújtanak képet. A könyv a konferencia nyitóbeszédétõl kezdve egészen a befejezõ szavakig vezet, a könyv végén pedig a résztvevõk értékelik a rendezvényt. Hónapokkal késõbb a konferencia eredményességének felmérésére is sor került, errõl is olvashatun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lõsség a természet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z ausztriai környezeti nevelés helyze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Környezeti nevel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Oktatáspolitikai következm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Fórum, vélemények, állítások, ellenvéleménye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268. Környezettudományok – továbbtanulási és pályaválasztási kalau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rohn, Jochen: Studienführer Umweltwissenschaft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nchen ; Würzburg : Lexika Verlag, 1997. 244 p. : ill. (Studienführer)</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ket érdekel, hogy milyen lehetõségei vannak pályaválasztás elõtt álló diákoknak Németország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elsõ része különbözõ környezetvédelemmel kapcsolatos szakterületeket mutat be. Majd felsorol olyan intézményeket, amelyek segítenek a döntésben vagy a tanulmányok finanszírozásában. Részletesen tárgyal egyetemi és fõiskolai szakokat, kurzusokat, ismerteti a felvételi követelményeket, vázolja, hogy mibõl áll a tananyag; hány félévig tart; és milyen elhelyezkedési lehetõségei vannak a végzõsn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 xml:space="preserve">I. Általános információk. 1. Továbbtanulás vagy mégsem?; 2. Továbbtanulás egyetemen vagy fõiskolán: hasonlóságok és különbségek; 3. Információforrások és tanácsadó intézmények; 4. Felvételi; </w:t>
        <w:br/>
        <w:t xml:space="preserve">5. A tanulmányi költségek fedezése; 6. Gyakorlati tapasztalatok a tanulmányok kiegészítéséhez; </w:t>
        <w:br/>
        <w:t>7. További tanulmányok; 8. A környezettudományi szakok; 9. Szakmai irányo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I. Szakmai információk. 1-2. Agrártudományok; 3. Erdészet; 4. Kertészet; 5. Geo-ökológi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Háztartás- és táplálkozástan; 7. Tájtervezés; 8. Élelmiszertechnológia; 9. Környezeti módsz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További környezetvédelmi szakok; 11. Felkészítõ, kiegészítõ és járulékos szak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üggelék: Címjegyzék; Irod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1.2. Környezeti programok, tanterve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9. A zöld tanter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i Khan, Shirley: Greening the Curriculum. Working Docu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0. 34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tantárgy tantervének kidolgozásával foglalkozó pedagógusoknak.</w:t>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bemutatja a nagy-britanniai környezeti nevelési program elkészülésének lépéseit az Európai Közösség 1988-as környezeti nevelésre vonatkozó határozatától kezdõdõen az ezt követõ konferenciákon át a kormányhatározatok meghozatalán keresztül a gyakorlatban való megvalósításig. Felsorol néhány tudományterületet, és példákkal szemlélteti a környezeti nevelés bevezetésének fontosságát, valamint ismerteti a hozott intézkedések hatékonyságát.</w:t>
      </w:r>
    </w:p>
    <w:p>
      <w:pPr>
        <w:pStyle w:val="Normal"/>
        <w:tabs>
          <w:tab w:val="clear" w:pos="708"/>
          <w:tab w:val="left" w:pos="2622" w:leader="none"/>
          <w:tab w:val="left" w:pos="95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 a “zöldesítés”? Zöldesítés – holisztikus feladat. Mi az a zöld tanterv?; 2. Az Európai Közösség politikája. Kormányzati politikák és kezdeményezések. Felsõoktatási politika és kezdeményezések. Nemzetközi/nemzeti konferenciák; 3. Mezõgazdaság. Építészet és tervezés. Üzlet. Mûszaki tudományok. Étel, egészség és fogyasztói tanulmányok. Jog. Menedzsment. Technológia; 4. Készségek, környezeti tudatosság és minõségi tanulás. A környezet minõsége és a minõségi tanulás. “Zöldítés” és a teljes minõség. Interdiszciplináris tanulmányok és a minõségi tanulás. Kezdeményezések a minõségi tanuláshoz; 5. Egyetemi szintû oktatók képzése és fejlõdése. A kiszolgáló munkatársak képzése és fejlõdése; 6. Intézményi teljesítmény értékelése. Tanfolyamok figyelemmel kísérése, értékelés és átismétlés. Tanulói értékelés; 7. Munkatársak. Források, tananyagok. Adatfeldolgozói program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ind w:left="709" w:right="567" w:hanging="709"/>
        <w:jc w:val="left"/>
        <w:rPr/>
      </w:pPr>
      <w:r>
        <w:rPr/>
        <w:t>270. Egy közös cél. A környezetvédelmi oktatás és az iskolai tanterv</w:t>
      </w:r>
    </w:p>
    <w:p>
      <w:pPr>
        <w:pStyle w:val="Normal"/>
        <w:bidi w:val="0"/>
        <w:spacing w:before="120" w:after="0"/>
        <w:ind w:left="709" w:right="567"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common Purpose. Environmental Education and the School Curriculu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Godalming] : WWF, 1988. v, 5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 tanterveket kialakít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füzet tanulmányait a WWF felkérésére a Környezeti Nevelési Tanács szakemberei készítették.</w:t>
        <w:br/>
        <w:t>A szerzõk meghatározzák a környezeti nevelés helyzetét és céljait a helyi tantervben. A környezeti nevelés nem önálló tantárgy, hanem minden tantárgyban helye van. Valamennyi tantárgynak szerepe kell legyen abban, hogy a tanulók megfelelõ képet alkothassanak a cselekedeteinknek saját magunkra illetve a természeti környezetünkre gyakorolt hatásáról. A fejezetek egy-egy tantárgynak környezeti nevelésben betöltött szerepét, lehetõségeit mutatják be.</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skolaudvar és a szûkebb környezet; Testnevelés; A nyelvoktatás szerepe a környezeti nevelésben; Matematika és környezeti nevelés; Környezeti nevelés a természettudományokban; Környezeti nevelés a vallásoktatásban; Zene az iskolában és a társadalomban; Környezeti nevelés az angol irodalom és nyelvtan tanításában; A környezeti nevelés és a földrajz; A környezeti nevelés és a történelem; A környezeti nevelés és a technika; Melléklet: Mûvészet és környeze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 Tantervi útmutató a globális fejlõdés oktatásához</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vitt, William (szerk.): Teaching Global Development. A Curriculum Guid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tre Dame, IN ; London : University of Notre Dame Press, 1993. x, 357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valamint tanárképzéssel és tanártovábbképzésse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iség folyamatosan fejlõdik, ha azonban nem tudjuk összeegyeztetni a gazdasági és a technikai fejlõdést a környezet megóvásával, sorsunk megpecsételõdött. A könyv, melyet az USA-ban mûködõ katolikus, zsidó és protestáns egyházak jelentettek meg közösen, a fejlõdésrõl szóló ismeretek tanításához nyújt segítséget: módszertani ötleteket, útmutatást a tanterv összeállításához és tanácsokat ahhoz, hogy hogyan lehet a fejlõdésrõl szóló ismereteket beépíteni a különbözõ tantárgyak anyagába. Rávilágít arra, hogy a környezeti problémákkal kapcsolatos döntések a különbözõ érdekek közötti kompromisszumok eredményeként születnek me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lcsönös egymásrautaltság a különbözõ népek között és a hazafiság: Világpolgárok nevelése; Etika és fejlõdés: Költséges lehetõségek; Léteznek-e még a fejlõdésnek egymással versengõ mintái?; A humánum beépítése a fejlõdésbe; Tanterv a fenntartható fejlõdés tanítására; A diákok aktivitása és a pedagógia: Fordított viszonyok a fejlõdés oktatásában; A fejlõdés oktatása és a tömegkommunikáció</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2. Környezeti nevelés a tantervekben</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nroe, Martha C. – Cappaert, David: Integrating Environmental Education Into the School Curriculum</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 Arbor, MI : NCEET : University of Michigan School of Natural Resources and Environmnent, 1994. 56 p. (Environmental Education Toolbox – Workshop Resource Manual)</w:t>
      </w:r>
    </w:p>
    <w:p>
      <w:pPr>
        <w:pStyle w:val="Normal"/>
        <w:bidi w:val="0"/>
        <w:ind w:right="-1"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ai tanároknak és tanártovábbképzést vezetõkn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tabs>
          <w:tab w:val="clear" w:pos="708"/>
          <w:tab w:val="left" w:pos="4395" w:leader="none"/>
        </w:tabs>
        <w:bidi w:val="0"/>
        <w:ind w:right="-1" w:hanging="0"/>
        <w:jc w:val="both"/>
        <w:rPr/>
      </w:pPr>
      <w:r>
        <w:rPr>
          <w:b w:val="false"/>
          <w:bCs w:val="false"/>
          <w:i w:val="false"/>
          <w:iCs w:val="false"/>
          <w:caps w:val="false"/>
          <w:smallCaps w:val="false"/>
          <w:strike w:val="false"/>
          <w:dstrike w:val="false"/>
          <w:outline w:val="false"/>
          <w:vanish w:val="false"/>
          <w:sz w:val="22"/>
          <w:szCs w:val="22"/>
        </w:rPr>
        <w:t xml:space="preserve">Ötleteket találunk arra, hogy hogyan illesszük be a környezeti nevelési témákat a különbözõ tantárgyak tananyagába anélkül, hogy megnövelnénk az óraszámot. A könyv ismereteket ad tantervi kérdésekrõl is. Módszerei a legkülönfélébb hallgatóság számára lehetnek megfelelõk. Tíz tevékenységet ír le, amelyeket a mûhelyvezetõk változatlan vagy módosított formában alkalmazhatnak a mûhelyfoglalkozásokon. Szövegei érdekes lehetõséget kínálnak az </w:t>
      </w:r>
      <w:r>
        <w:rPr>
          <w:b w:val="false"/>
          <w:bCs w:val="false"/>
          <w:i/>
          <w:iCs w:val="false"/>
          <w:caps w:val="false"/>
          <w:smallCaps w:val="false"/>
          <w:strike w:val="false"/>
          <w:dstrike w:val="false"/>
          <w:outline w:val="false"/>
          <w:vanish w:val="false"/>
          <w:sz w:val="22"/>
          <w:szCs w:val="22"/>
        </w:rPr>
        <w:t>Ember és természet,</w:t>
      </w:r>
      <w:r>
        <w:rPr>
          <w:b w:val="false"/>
          <w:bCs w:val="false"/>
          <w:i w:val="false"/>
          <w:iCs w:val="false"/>
          <w:caps w:val="false"/>
          <w:smallCaps w:val="false"/>
          <w:strike w:val="false"/>
          <w:dstrike w:val="false"/>
          <w:outline w:val="false"/>
          <w:vanish w:val="false"/>
          <w:sz w:val="22"/>
          <w:szCs w:val="22"/>
        </w:rPr>
        <w:t xml:space="preserve"> a</w:t>
      </w:r>
      <w:r>
        <w:rPr>
          <w:b w:val="false"/>
          <w:bCs w:val="false"/>
          <w:i/>
          <w:iCs w:val="false"/>
          <w:caps w:val="false"/>
          <w:smallCaps w:val="false"/>
          <w:strike w:val="false"/>
          <w:dstrike w:val="false"/>
          <w:outline w:val="false"/>
          <w:vanish w:val="false"/>
          <w:sz w:val="22"/>
          <w:szCs w:val="22"/>
        </w:rPr>
        <w:t xml:space="preserve"> Matematika, </w:t>
      </w:r>
      <w:r>
        <w:rPr>
          <w:b w:val="false"/>
          <w:bCs w:val="false"/>
          <w:i w:val="false"/>
          <w:iCs w:val="false"/>
          <w:caps w:val="false"/>
          <w:smallCaps w:val="false"/>
          <w:strike w:val="false"/>
          <w:dstrike w:val="false"/>
          <w:outline w:val="false"/>
          <w:vanish w:val="false"/>
          <w:sz w:val="22"/>
          <w:szCs w:val="22"/>
        </w:rPr>
        <w:t>az</w:t>
      </w:r>
      <w:r>
        <w:rPr>
          <w:b w:val="false"/>
          <w:bCs w:val="false"/>
          <w:i/>
          <w:iCs w:val="false"/>
          <w:caps w:val="false"/>
          <w:smallCaps w:val="false"/>
          <w:strike w:val="false"/>
          <w:dstrike w:val="false"/>
          <w:outline w:val="false"/>
          <w:vanish w:val="false"/>
          <w:sz w:val="22"/>
          <w:szCs w:val="22"/>
        </w:rPr>
        <w:t xml:space="preserve"> Anyanyelv és irodalom, </w:t>
      </w:r>
      <w:r>
        <w:rPr>
          <w:b w:val="false"/>
          <w:bCs w:val="false"/>
          <w:i w:val="false"/>
          <w:iCs w:val="false"/>
          <w:caps w:val="false"/>
          <w:smallCaps w:val="false"/>
          <w:strike w:val="false"/>
          <w:dstrike w:val="false"/>
          <w:outline w:val="false"/>
          <w:vanish w:val="false"/>
          <w:sz w:val="22"/>
          <w:szCs w:val="22"/>
        </w:rPr>
        <w:t>az</w:t>
      </w:r>
      <w:r>
        <w:rPr>
          <w:b w:val="false"/>
          <w:bCs w:val="false"/>
          <w:i/>
          <w:iCs w:val="false"/>
          <w:caps w:val="false"/>
          <w:smallCaps w:val="false"/>
          <w:strike w:val="false"/>
          <w:dstrike w:val="false"/>
          <w:outline w:val="false"/>
          <w:vanish w:val="false"/>
          <w:sz w:val="22"/>
          <w:szCs w:val="22"/>
        </w:rPr>
        <w:t xml:space="preserve"> Élõ idegen nyelv </w:t>
      </w:r>
      <w:r>
        <w:rPr>
          <w:b w:val="false"/>
          <w:bCs w:val="false"/>
          <w:i w:val="false"/>
          <w:iCs w:val="false"/>
          <w:caps w:val="false"/>
          <w:smallCaps w:val="false"/>
          <w:strike w:val="false"/>
          <w:dstrike w:val="false"/>
          <w:outline w:val="false"/>
          <w:vanish w:val="false"/>
          <w:sz w:val="22"/>
          <w:szCs w:val="22"/>
        </w:rPr>
        <w:t>és az</w:t>
      </w:r>
      <w:r>
        <w:rPr>
          <w:b w:val="false"/>
          <w:bCs w:val="false"/>
          <w:i/>
          <w:iCs w:val="false"/>
          <w:caps w:val="false"/>
          <w:smallCaps w:val="false"/>
          <w:strike w:val="false"/>
          <w:dstrike w:val="false"/>
          <w:outline w:val="false"/>
          <w:vanish w:val="false"/>
          <w:sz w:val="22"/>
          <w:szCs w:val="22"/>
        </w:rPr>
        <w:t xml:space="preserve"> Ember és társadalom</w:t>
      </w:r>
      <w:r>
        <w:rPr>
          <w:b w:val="false"/>
          <w:bCs w:val="false"/>
          <w:i w:val="false"/>
          <w:iCs w:val="false"/>
          <w:caps w:val="false"/>
          <w:smallCaps w:val="false"/>
          <w:strike w:val="false"/>
          <w:dstrike w:val="false"/>
          <w:outline w:val="false"/>
          <w:vanish w:val="false"/>
          <w:sz w:val="22"/>
          <w:szCs w:val="22"/>
        </w:rPr>
        <w:t xml:space="preserve"> mûveltségterületeken. Egy év tananyaga.</w:t>
      </w:r>
    </w:p>
    <w:p>
      <w:pPr>
        <w:pStyle w:val="Normal"/>
        <w:tabs>
          <w:tab w:val="clear" w:pos="708"/>
          <w:tab w:val="left" w:pos="4395"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Mivel foglalkozzunk a mûhelyfoglalkozáson: három stratégia. A) Olyan források biztosítása, amelyek az iskolai tantárgyakhoz illeszthetõk; B) Segítség a tartalmi kapcsolatok kialakításához; C) A környezeti nevelés szerepe a problémamegoldó képesség fejlesztésében; II. A hagyományos tantervi feladatok és a környezeti feladatok együttes megvalósítása; III. Egy kis háttér-információ; IV. Mûhelyfoglalkozáson felhasználható tevékenységek és útmutatók: beillesztés; V. Forráso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eljes könyvrõl. A Magyar Környezeti Nevelési Egyesület 1998-ban megjelentette a “Környezeti </w:t>
        <w:br/>
        <w:t>nevelési szer-tár – Mûhelyszervezési kézikönyvek” címû sorozatba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3. A környezeti nevelés fogalm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isinger, John F. – Monroe, Martha C.: Defining Environmental Educa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nn Arbor, MI : NCEET : Universtiy of Michigan School of Natural Resources and Environment, 1994. 40 p. (Environmental Education Toolbox – Workshop Resource Manu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továbbképzõ mûhelyek vezetõi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könyv azt tárgyalja, hogy mi minden tartozhat a környezeti nevelés fogalmába: Milyen órákon nyílik alkalom rá? Milyen más lehetõségek adódnak? Áttekintést ad környezeti nevelés amerikai múltjáról és mai gyakorlatáról. Bevezeti a </w:t>
      </w:r>
      <w:r>
        <w:rPr>
          <w:b w:val="false"/>
          <w:bCs w:val="false"/>
          <w:i/>
          <w:iCs w:val="false"/>
          <w:caps w:val="false"/>
          <w:smallCaps w:val="false"/>
          <w:strike w:val="false"/>
          <w:dstrike w:val="false"/>
          <w:outline w:val="false"/>
          <w:vanish w:val="false"/>
          <w:sz w:val="22"/>
          <w:szCs w:val="22"/>
        </w:rPr>
        <w:t>környezeti mûveltség</w:t>
      </w:r>
      <w:r>
        <w:rPr>
          <w:b w:val="false"/>
          <w:bCs w:val="false"/>
          <w:i w:val="false"/>
          <w:iCs w:val="false"/>
          <w:caps w:val="false"/>
          <w:smallCaps w:val="false"/>
          <w:strike w:val="false"/>
          <w:dstrike w:val="false"/>
          <w:outline w:val="false"/>
          <w:vanish w:val="false"/>
          <w:sz w:val="22"/>
          <w:szCs w:val="22"/>
        </w:rPr>
        <w:t xml:space="preserve"> fogalmát és tárgyalja a felelõs környezeti viselkedés mibenlété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lunk benne ismerkedési játékokat, ötleteket a gondolkodási sztereotípiák áttörésére: ne csak a biológia és földrajz tárgyakhoz kötõdjön a környezeti nevelés, hanem humán tárgyakhoz is. Legizgalmasabb gyakorlatai talán az értékrendszerünk felülvizsgálatára és a közös problémamegoldásra buzdító játékos feladatok. A fordító személyes tapasztalata, hogy ezeket nagy kedvvel oldják meg felsõ tagozatos általános iskolások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pír, írószer, a mintalapok fénymásolt példányai, saját készítésû poszterek, kárty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 A Magyar Környezeti Nevelési Egyesület 1998-ban megjelentette a “Környezeti nevelési szer-tár – Mûhelyszervezési kézikönyvek” címû sorozat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4. Ökológia az oktatás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le, Monica (szerk.): Ecology in Educa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mbridge : Cambridge University Press ; New York, NY ; Melbourne, 1995. xvi, 19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A kisiskolások tanítóitól a felnõttoktatásban részt vállaló pedagógusok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iadvány egy Japánban tartott nemzetközi környezeti nevelési konferencia anyagát tartalmazza. Bár az ökológia tudománya univerzális, az embereknek a természethez fûzõdõ viszonya erõsen kultúra-függõ. Ezt a sokszínûséget tükrözik a tanulmányok, amelyek több ország (Ausztrália, Anglia, Uganda, USA, Japán, Indonézia) környezeti nevelési tapasztalatairól számolnak be. Mindegyik szerzõ hangsúlyozza, hogy a környezeti ismeretek oktatása során a módszerek széles skáláját lehet alkalmazni, valamint szinte minden tantárgy oktatása lehetõséget ad az ökológiai ismeretek átadására. Arra is felhívják a figyelmet, hogy a környezeti nevelés a tanulók több képességét is fejleszti a nyelvi kifejezõkészségtõl a logikus gondolkodási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A Fejezetek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kológia oktatás helye a felnõttoktatásban; A terepgyakolat mint környezeti nevelési módszer a fejlett és a fejlõdõ országokban; Ökológia oktatás a növényekkel való kapcsolaton keresztül; Nevelés az iskolai környezet alakításán keresztül; Ökológia és környezeti nevelés városi környezetben; Skandináv és európai iskolák együttmûködése közös ökológiai tanulmányok készítése során; A környezet megõrzésére hivatott programok Nyugat-Afriká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 A környezeti nevelés elõremozdítása. Segéd- és háttéranyagok a környezeti neveléshez. Gyakorlati kézikönyv</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key, Abby – Wilke, Richard J.: Promoting Environmental Education. An Action Handbook for Strengthening EE in Your State and Community</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evens Point, WI : University of Wisconsin-Stevens Point Foundation Press, 1994. xii, 349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tankönyv- és tantervíróknak.</w:t>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egyesült államokbeli jelenlegi helyzetét mutatja be. Lépésrõl-lépésre tárgyalja a környezeti nevelési kampány menetét. Számos gyakorlati tanácsot ad az elsõ találkozó megszervezésétõl a megfelelõ stratégia kiválasztásán át a környezeti nevelés támogatórendszerének megtalálásáig. Részletesen leírja egy összefüggõ környezeti nevelési program lehetséges összetevõit. Az egyes környezeti nevelési programok és a hozzájuk kapcsolódó szervezési feladatok éppúgy különböznek, mint azok az államok vagy közösségek, melyben megvalósulnak. Három állami és öt helyi szintû esettanulmány a könyv lényege, a többi erre épül. Törvényeket, helyhatósági rendeleteket, minta költségvetéseket, igazgatói utasításokat és más dokumentumokat is tartalmaz.</w:t>
      </w:r>
    </w:p>
    <w:p>
      <w:pPr>
        <w:pStyle w:val="Normal"/>
        <w:tabs>
          <w:tab w:val="clear" w:pos="708"/>
          <w:tab w:val="left" w:pos="2055" w:leader="none"/>
          <w:tab w:val="left" w:pos="10418" w:leader="none"/>
        </w:tabs>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5103"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Bevezetés; 2. A szervezõ kelléktára a környezeti nevelési célok eléréséhez; 3. Az állami szintû egységes környezeti nevelési program részei; 4. A helyi szintû egységes környezeti nevelési program részei; </w:t>
        <w:br/>
        <w:t>5. Példaértékû környezeti nevelési programok esettanulmányai; 6. Források; Függelék</w:t>
      </w:r>
    </w:p>
    <w:p>
      <w:pPr>
        <w:pStyle w:val="Normal"/>
        <w:tabs>
          <w:tab w:val="clear" w:pos="708"/>
          <w:tab w:val="left" w:pos="5103"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10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6. A környezeti nevelés kézikönyv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almer, Joy – Neal, Philip: The Handbook of Environmental Educa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4. ix, 224 p.</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 általános és középiskolai környezeti nevelés elméletét és fõleg gyakorlatát tárgyalja sok példa és esettanulmány kíséretében. Nagy hangsúlyt fektet a terepmunkára, a tantervhez való illesztésre és a helyi tantervek kidolgozásá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et hazai viszonyokra alkalmazva 1998-ban közreadta a Körlánc Egyesül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7. Oktatás egy ökológiailag fenntartható kultúráért</w:t>
      </w:r>
    </w:p>
    <w:p>
      <w:pPr>
        <w:pStyle w:val="Normal"/>
        <w:bidi w:val="0"/>
        <w:spacing w:before="120" w:after="0"/>
        <w:jc w:val="left"/>
        <w:rPr/>
      </w:pPr>
      <w:r>
        <w:rPr>
          <w:b w:val="false"/>
          <w:bCs w:val="false"/>
          <w:i/>
          <w:iCs w:val="false"/>
          <w:caps w:val="false"/>
          <w:smallCaps w:val="false"/>
          <w:strike w:val="false"/>
          <w:dstrike w:val="false"/>
          <w:outline w:val="false"/>
          <w:vanish w:val="false"/>
          <w:sz w:val="22"/>
          <w:szCs w:val="22"/>
        </w:rPr>
        <w:t>Bowers, C. A.: Educating for an Ecologically Sustainable Culture</w:t>
      </w:r>
      <w:r>
        <w:rPr>
          <w:b/>
          <w:bCs w:val="false"/>
          <w:i/>
          <w:iCs w:val="false"/>
          <w:caps w:val="false"/>
          <w:smallCaps w:val="false"/>
          <w:strike w:val="false"/>
          <w:dstrike w:val="false"/>
          <w:outline w:val="false"/>
          <w:vanish w:val="false"/>
          <w:sz w:val="22"/>
          <w:szCs w:val="22"/>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State University of New York Press, 1995. x, 233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elméleti szakembereine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részt felhívja a figyelmet a környezeti neveléssel foglalkozó pedagógusok erõfeszítéseire. Másrészt rámutat arra, hogy a jelenlegi oktatási rendszer nem támogatja az ökológiailag fenntartható világ felépítését, mert a fõ hangsúlyt az egyén fejlesztésére helyezi, és gyakran megfeledkezik arról, hogy az egyén a kultúrájától függ, a kultúra pedig a környezettõl. Újra kellene értékelni a kreativitás és az intelligencia fogalmát illetve az erkölcsi nevelés fõ célkitûzéseit. Az oktatás teljes rendszerének az ökológiailag fenntartható világ kialakítását kell szolgálnia. Fel kell hagyni azzal a szemlélettel, hogy egy egészséges társadalmi és gazdasági rendszer jellemzõje minden esetben az állandó fejlõdés, és hogy az egyén a társadalom alapegysé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erkölcsi nevelés gyökeres átformálása az ökológiai fenntarthatóság elvének elõtérbe helyezésével; </w:t>
        <w:br/>
        <w:t>A kreativitás jelenlegi értékelésének újragondolása; A számítógépek alkalmazása az oktatásban, és a környezeti válság; Az intelligencia megítélése ökológiai szempontból; A generációk közötti kommunikáció felélesztése az oktatás folyamatában; A közösség és az ökológiai megújulás oktatási modelljei</w:t>
      </w:r>
    </w:p>
    <w:p>
      <w:pPr>
        <w:pStyle w:val="Normal"/>
        <w:bidi w:val="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8. Környezet és iskol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ykänen, Riitta: Ympäristö ja koulu</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lsinki : Opetushallitus, 1991. 6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sorban általános iskolai tanároknak, de beépíthetõ a középiskolák tananyagába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erveket és megvalósítási ötleteket kínál a tanároknak a környezeti neveléshez. Az anyag nem tantárgyak vagy évfolyamok szerint van felosztva, hanem a munkacsoportokban különbözõ szintû tantárgy-egységek találhatók a különbözõ korú diákok számá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iCs w:val="false"/>
          <w:caps w:val="false"/>
          <w:smallCaps w:val="false"/>
          <w:strike w:val="false"/>
          <w:dstrike w:val="false"/>
          <w:outline w:val="false"/>
          <w:vanish w:val="false"/>
          <w:sz w:val="22"/>
          <w:szCs w:val="22"/>
        </w:rPr>
        <w:t>Környezeti nevelés iskolában:</w:t>
      </w:r>
      <w:r>
        <w:rPr>
          <w:b w:val="false"/>
          <w:bCs w:val="false"/>
          <w:i w:val="false"/>
          <w:iCs w:val="false"/>
          <w:caps w:val="false"/>
          <w:smallCaps w:val="false"/>
          <w:strike w:val="false"/>
          <w:dstrike w:val="false"/>
          <w:outline w:val="false"/>
          <w:vanish w:val="false"/>
          <w:sz w:val="22"/>
          <w:szCs w:val="22"/>
        </w:rPr>
        <w:t xml:space="preserve"> 1. A környezet jövõje – a környezeti nevelés kihívása; 2. Környezeti nevelés és tartós fejlõdés; 3. Környezeti nevelés az iskolában; 4. A környezeti értékek növelése; 5. Tervek az iskola szempontjából; Javaslatok a munkához</w:t>
      </w:r>
    </w:p>
    <w:p>
      <w:pPr>
        <w:pStyle w:val="Normal"/>
        <w:bidi w:val="0"/>
        <w:jc w:val="both"/>
        <w:rPr/>
      </w:pPr>
      <w:r>
        <w:rPr>
          <w:b w:val="false"/>
          <w:bCs w:val="false"/>
          <w:i/>
          <w:iCs w:val="false"/>
          <w:caps w:val="false"/>
          <w:smallCaps w:val="false"/>
          <w:strike w:val="false"/>
          <w:dstrike w:val="false"/>
          <w:outline w:val="false"/>
          <w:vanish w:val="false"/>
          <w:sz w:val="22"/>
          <w:szCs w:val="22"/>
        </w:rPr>
        <w:t>Már megvalósult környezeti nevelési példák:</w:t>
      </w:r>
      <w:r>
        <w:rPr>
          <w:b w:val="false"/>
          <w:bCs w:val="false"/>
          <w:i w:val="false"/>
          <w:iCs w:val="false"/>
          <w:caps w:val="false"/>
          <w:smallCaps w:val="false"/>
          <w:strike w:val="false"/>
          <w:dstrike w:val="false"/>
          <w:outline w:val="false"/>
          <w:vanish w:val="false"/>
          <w:sz w:val="22"/>
          <w:szCs w:val="22"/>
        </w:rPr>
        <w:t xml:space="preserve"> A. Az iskolák környezeti nevelési programjai; B. Folya-matban lévõ elõkészületek; C. Különbözõ pedagógiai módszerek; D. Kutatások; E. Kipróbált tervezési és változtatási módszer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spacing w:before="120" w:after="0"/>
        <w:ind w:left="709" w:hanging="709"/>
        <w:jc w:val="left"/>
        <w:rPr/>
      </w:pPr>
      <w:r>
        <w:rPr/>
        <w:t>279. Környezeti nevelési tanári kézikönyv az óvodától a középiskoláig</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ilke, Richard J. (szerk.): Environmental Education Teacher Resource Handbook. </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Practical Guide for K-12 Environmental Educatio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ousand Oaks, CA : Corwin Press, 1993. xi, 448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oktatásügyben dolgozókna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háttér-információkat tartalmaz környezeti nevelési tantervek fejlesztéséhez. Nem tantervmintát vagy vezérelveket nyújt, hanem széles körû alapozást, valamint számos választási lehetõséget az iskolának legjobban megfelelõ környezeti szemléletû tanterv elkészítéséhez.</w:t>
      </w:r>
    </w:p>
    <w:p>
      <w:pPr>
        <w:pStyle w:val="Normal"/>
        <w:bidi w:val="0"/>
        <w:spacing w:before="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tervelméletek; Integráció és tantervfejlesztés: részletes gyakorlati útmutató; Tantervfejlesztéssel kapcso-latos projektek finanszírozása; A tanterv vezérelvei: elemzés; Értékelés a környezeti nevelésben; Ötletek és források különleges projektekhez</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0. Környezeti nevelés az általános iskolá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al, Philip – Palmer, Joy: Environmental Education in the Primary Schoo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xford : Blackwell, 1990. xiv, 22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nyezeti nevelésse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könyv minden részletre kiterjedõen beszél a környezeti nevelésrõl. Definiálja, meghatározza a helyét a nemzeti és a helyi tantervben, ír a szervezési és kivitelezési lehetõségekrõl, majd néhány programot részletesen ismertet. Az utóbbiak közül a következõket emelnénk ki: 6-7 éveseknek (múlt és jelen: iskolai szokások, építõanyagok, berendezések összehasonlítása a két korban), elsõsöknek (évszakok), másodikosoknak (hogyan segíthetünk gyengén látó társainknak, hogy õk is élvezhessék a kertet), harmadikosoknak (mire használják a különbözõ kerteket: saját kert, iskolakert, közpark), 8-11 éveseknek (gerinctelen állatok), 7-10 éveseknek (történelmi drámajáték egy mûemléképületben), 9-11 éveseknek (egy patak komplex vizsgálata), emellett a repülés tanulmányozása, a katicabogarak életciklusa, veszélyes macskák, a madarak és táplálkozásuk, gyógynövénykert szerepel közöttü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sérletek a környezeti nevelés meghatározására; Brit példák; Különbözõ megközelítések, kiindulások; Értékelés; A munka megszervezése, megosztása (koordináció, kommunikáció, kooperáció); Tantermen kívüli okta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1. Környezeti nevelés az iskolá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s, Judy A. – Wood, David: Environmental Education in the School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AEE, 1993. viii, 499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5-18 éves korosztályt tanító pedagógusoknak.</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hat fejezete elméleti alapot nyújt a környezeti tanterv kidolgozásához, amelyet a könyv végén mintaként közölt tantervrészletek is segítenek. A könyv leghosszabb fejezete pedig ötleteket ad a megvalósításhoz, különbözõ tevékenységek és feladatok leírásával. Többféle helyszínen – például tan-teremben, városi környezetben, vagy a természetben – megvalósítható tevékenységeket ajánlanak a szerzõk. Változatosak a javasolt módszerek is: az egyszerû játékoktól a folyóirat-készítés komplex tevékenységéig terjed a sor. A sokféle ajánlott feladaton keresztül a tanulók képességeinek széles skáláját fejleszthetjük: az érzékeléstõl kezdve a nyelvi készségig, vagy a mûvészi önkifejezõ képességig.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
        <w:bidi w:val="0"/>
        <w:ind w:right="0" w:hanging="0"/>
        <w:jc w:val="both"/>
        <w:rPr/>
      </w:pPr>
      <w:r>
        <w:rPr/>
        <w:t>1. Mi a környezeti nevelés?</w:t>
      </w:r>
    </w:p>
    <w:p>
      <w:pPr>
        <w:pStyle w:val="BodyText"/>
        <w:bidi w:val="0"/>
        <w:ind w:right="0" w:hanging="0"/>
        <w:jc w:val="left"/>
        <w:rPr/>
      </w:pPr>
      <w:r>
        <w:rPr/>
        <w:t>2. Eredményes tervezés</w:t>
      </w:r>
    </w:p>
    <w:p>
      <w:pPr>
        <w:pStyle w:val="BodyText"/>
        <w:bidi w:val="0"/>
        <w:ind w:right="0" w:hanging="0"/>
        <w:jc w:val="left"/>
        <w:rPr/>
      </w:pPr>
      <w:r>
        <w:rPr/>
        <w:t>3. A megfelelõ környezetvédelmi nevelési anyag kiválasztása</w:t>
      </w:r>
    </w:p>
    <w:p>
      <w:pPr>
        <w:pStyle w:val="BodyText"/>
        <w:bidi w:val="0"/>
        <w:ind w:right="0" w:hanging="0"/>
        <w:jc w:val="left"/>
        <w:rPr/>
      </w:pPr>
      <w:r>
        <w:rPr/>
        <w:t>4. A tanítványok megismerése</w:t>
      </w:r>
    </w:p>
    <w:p>
      <w:pPr>
        <w:pStyle w:val="BodyText"/>
        <w:bidi w:val="0"/>
        <w:ind w:right="0" w:hanging="0"/>
        <w:jc w:val="left"/>
        <w:rPr/>
      </w:pPr>
      <w:r>
        <w:rPr/>
        <w:t>5. A környezetvédelmi nevelési anyag és a tanulók igényeinek összehangolása</w:t>
      </w:r>
    </w:p>
    <w:p>
      <w:pPr>
        <w:pStyle w:val="BodyText"/>
        <w:bidi w:val="0"/>
        <w:ind w:right="0" w:hanging="0"/>
        <w:jc w:val="left"/>
        <w:rPr/>
      </w:pPr>
      <w:r>
        <w:rPr/>
        <w:t>6. Mûködõképes oktatási stratégiák</w:t>
      </w:r>
    </w:p>
    <w:p>
      <w:pPr>
        <w:pStyle w:val="BodyText"/>
        <w:bidi w:val="0"/>
        <w:ind w:right="0" w:hanging="0"/>
        <w:jc w:val="left"/>
        <w:rPr/>
      </w:pPr>
      <w:r>
        <w:rPr/>
        <w:t>7. Sok-sok feladat és gyakorlat</w:t>
      </w:r>
    </w:p>
    <w:p>
      <w:pPr>
        <w:pStyle w:val="BodyText"/>
        <w:bidi w:val="0"/>
        <w:ind w:right="0" w:hanging="0"/>
        <w:jc w:val="left"/>
        <w:rPr/>
      </w:pPr>
      <w:r>
        <w:rPr/>
        <w:t>8. A program elkészítése</w:t>
      </w:r>
    </w:p>
    <w:p>
      <w:pPr>
        <w:pStyle w:val="BodyText"/>
        <w:bidi w:val="0"/>
        <w:ind w:right="0" w:hanging="0"/>
        <w:jc w:val="left"/>
        <w:rPr/>
      </w:pPr>
      <w:r>
        <w:rPr/>
        <w:t>9. Az eredményesség mérés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2. Környezeti nevelés kisgyermekkor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lson, Ruth A. (szerk.): Environmental Education at the Early Childhood Lev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4. xiv, 12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Óvodapedagógusoknak. </w:t>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fontossága, hogy a környezeti oktatást kisgyermekkorban kell elkezdeni, még nem eléggé köztudott. Ez a könyv azzal a céllal készült, hogy logikus magyarázatot adjon erre a szükség-szerûségre, valamint irányvonalakat és javaslatokat nyújtson olyan környezeti programok tervezéséhez és végrehajtásához, melyek megfelelnek az iskoláskor elõtti gyermekek fejlõdési szintjének. “A kisgyermekkor évei adják a talaj-elõkészítés idejét.” (Rachel Carson)</w:t>
      </w:r>
    </w:p>
    <w:p>
      <w:pPr>
        <w:pStyle w:val="Normal"/>
        <w:tabs>
          <w:tab w:val="clear" w:pos="708"/>
          <w:tab w:val="left" w:pos="1701" w:leader="none"/>
          <w:tab w:val="left" w:pos="9775" w:leader="none"/>
        </w:tabs>
        <w:bidi w:val="0"/>
        <w:spacing w:before="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RÉSZEK</w:t>
      </w:r>
    </w:p>
    <w:p>
      <w:pPr>
        <w:pStyle w:val="BodyText"/>
        <w:tabs>
          <w:tab w:val="clear" w:pos="708"/>
          <w:tab w:val="left" w:pos="1701" w:leader="none"/>
          <w:tab w:val="left" w:pos="9775" w:leader="none"/>
        </w:tabs>
        <w:bidi w:val="0"/>
        <w:spacing w:before="20" w:after="0"/>
        <w:ind w:right="0" w:hanging="0"/>
        <w:jc w:val="left"/>
        <w:rPr/>
      </w:pPr>
      <w:r>
        <w:rPr/>
        <w:t>I. Okfejtés</w:t>
      </w:r>
    </w:p>
    <w:p>
      <w:pPr>
        <w:pStyle w:val="BodyText"/>
        <w:bidi w:val="0"/>
        <w:ind w:right="0" w:hanging="0"/>
        <w:jc w:val="left"/>
        <w:rPr/>
      </w:pPr>
      <w:r>
        <w:rPr/>
        <w:t>II. Filozófiai és kutatási perspektívák</w:t>
      </w:r>
    </w:p>
    <w:p>
      <w:pPr>
        <w:pStyle w:val="BodyText"/>
        <w:bidi w:val="0"/>
        <w:ind w:right="0" w:hanging="0"/>
        <w:jc w:val="left"/>
        <w:rPr/>
      </w:pPr>
      <w:r>
        <w:rPr/>
        <w:t>III. Programkialakítás</w:t>
      </w:r>
    </w:p>
    <w:p>
      <w:pPr>
        <w:pStyle w:val="BodyText"/>
        <w:bidi w:val="0"/>
        <w:ind w:right="0" w:hanging="0"/>
        <w:jc w:val="left"/>
        <w:rPr/>
      </w:pPr>
      <w:r>
        <w:rPr/>
        <w:t>IV. Emberek és programok.</w:t>
      </w:r>
    </w:p>
    <w:p>
      <w:pPr>
        <w:pStyle w:val="Normal"/>
        <w:bidi w:val="0"/>
        <w:spacing w:before="20" w:after="0"/>
        <w:ind w:right="0" w:hanging="0"/>
        <w:jc w:val="left"/>
        <w:rPr/>
      </w:pPr>
      <w:r>
        <w:rPr/>
      </w:r>
    </w:p>
    <w:p>
      <w:pPr>
        <w:pStyle w:val="Normal"/>
        <w:bidi w:val="0"/>
        <w:spacing w:before="20" w:after="0"/>
        <w:jc w:val="left"/>
        <w:rPr/>
      </w:pPr>
      <w:r>
        <w:rPr>
          <w:b w:val="false"/>
          <w:bCs w:val="false"/>
          <w:i w:val="false"/>
          <w:iCs w:val="false"/>
          <w:caps w:val="false"/>
          <w:smallCaps w:val="false"/>
          <w:strike w:val="false"/>
          <w:dstrike w:val="false"/>
          <w:outline w:val="false"/>
          <w:vanish w:val="false"/>
          <w:sz w:val="22"/>
          <w:szCs w:val="22"/>
        </w:rPr>
        <w:t>MAGYAR NYERSFORD</w:t>
      </w:r>
      <w:r>
        <w:rPr>
          <w:b w:val="false"/>
          <w:bCs w:val="false"/>
          <w:i w:val="false"/>
          <w:iCs w:val="false"/>
          <w:caps/>
          <w:strike w:val="false"/>
          <w:dstrike w:val="false"/>
          <w:outline w:val="false"/>
          <w:vanish w:val="false"/>
          <w:sz w:val="22"/>
          <w:szCs w:val="22"/>
        </w:rPr>
        <w:t>íTÁS</w:t>
      </w:r>
    </w:p>
    <w:p>
      <w:pPr>
        <w:pStyle w:val="Normal"/>
        <w:bidi w:val="0"/>
        <w:spacing w:before="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gyermekek és a környezeti erkölcs”, az “Ötletek, fortélyok és technikák”, valamint a “Kis természetbúvárok központja” c. fejezetek.</w:t>
      </w:r>
    </w:p>
    <w:p>
      <w:pPr>
        <w:pStyle w:val="Normal"/>
        <w:bidi w:val="0"/>
        <w:spacing w:before="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3. A környezet megõrzésének nemzetközi stratégiája. Program 12-20 éves fiatalok számára. Környezetismereti kézikönyv</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rkmüller, Klaus – Monroe, Martha C.: La Stratégie mondiale de la conservation. Un  Programme á l'intention des jeunes. Manuel de projets en matiére d'environnement</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land ; Cambridge : IUCN, 1986. 75 p.</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llection education, formation et sensiblisation ; 1.)</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20 évesekkel foglalkozó pedagógu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ikönyv segítségével a tanárok útmutatást adhatnak tanítványaik számára a környezet felfedezéséhez, kidolgozott munkaterveken keresztü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z “SMC” (Stratégie mondiale de la conservation) bemutatása. A természeti kincsek  megõrzése érdekében folytatott tevékenységük bemutatás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A “Halastó a falu határában” címû fejezetben megismerkedhetünk egy fiatalokból álló csoporttal, akik feltérképezik lakóhelyük környezeti problémáit. Leírják tapasztalataikat, terveik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Ökológiai folyamatok, genetikai eltérés, hosszú távú felhasználás. Fogalommagyarázatokat tartalmaz. Bemutatja egy project megvalósításának lehetõségeit különbözõ területeke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Egy program tervszerû kidolgozása. Megismerkedhetünk a project végrehajtásához szükséges feladatokkal (szervezés, terv elkészítésének módja, tárgyi feltételek számbavétele, munkaterv kidolgozás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15 foglalkozás részletes terve</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4. A természettudományok tanítása</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vinson, Ralph: Teaching Scienc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3. vii, 19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t tanító tanároknak.</w:t>
      </w:r>
    </w:p>
    <w:p>
      <w:pPr>
        <w:pStyle w:val="Normal"/>
        <w:bidi w:val="0"/>
        <w:spacing w:before="120" w:after="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spacing w:before="120" w:after="0"/>
        <w:ind w:right="0" w:hanging="0"/>
        <w:jc w:val="both"/>
        <w:rPr/>
      </w:pPr>
      <w:r>
        <w:rPr/>
        <w:t>Tanulmánygyûjtemény, mely fõként észak-amerikai és angliai tapasztalatokra épül: leírja a természet-tudományok oktatásának jelenlegi helyzetét és megoldásra váró problémáit, illetve az Angliában és az USA-ban jelenleg érvényben lévõ tantervek alkalmazásának tapasztalatait. A kiadvány elhelyezi a természettudományok oktatását az iskolai képzésben, majd sorra veszi azokat a szempontokat, amelyek alapján felépítik a természettudományi tanterveket. Emellett arra keresi a választ, hogy a tanterv kialakításánál vajon a tudomány fejlettségi szintje vagy a társadalmi berendezkedés-e a meghatározó tényezõ. A gyerekek oldaláról azt vizsgálja, hogy milyen gondolkodási folyamatok révén sajátítják el a természettudományos ismereteket. Például arra keresi a megoldást, hogyan lehetne csökkenteni a lányoknál tapasztalható lemaradást a tanulás terén és a késõbbi alkalmazás során. Foglalkozik a tanítás módszertani kérdéseivel, valamint a tanuló teljesítménye mérésének és értékelésének lehetséges módjaival is.</w:t>
      </w:r>
    </w:p>
    <w:p>
      <w:pPr>
        <w:pStyle w:val="BodyText2"/>
        <w:bidi w:val="0"/>
        <w:ind w:right="0"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I. A</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tudományok tanterve: honnan hová?:</w:t>
      </w:r>
      <w:r>
        <w:rPr>
          <w:b w:val="false"/>
          <w:bCs w:val="false"/>
          <w:i w:val="false"/>
          <w:iCs w:val="false"/>
          <w:caps/>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Tanulókísérletek a különbözõ életkorok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iért változik a tanterv: fejlõdés vagy társadalmi kontro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A valóság: 3. Az indukciós módszer helytelen alkalmazása a természettudományok tanításá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z elektromos áramkörök tanítása: konstruktivista megközelítés; 5. Álljunk meg egy gondolat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A tanítás mûvészete a tantervben (és néhány gyakorlati tanács): 6. Nos, Mari, mit gondoltak a tudósok?; 7. Csoport-megbeszélés az osztályban; 8. Kémiai témájú fogalmazás; 9. Különbözõ módszerek; 10. A tanulók képességeinek fejlesztése; 11. Egy sikeres na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Mérés: 12. Mérés és értékelés a természettudományok oktatásában</w:t>
      </w:r>
    </w:p>
    <w:p>
      <w:pPr>
        <w:pStyle w:val="Normal"/>
        <w:bidi w:val="0"/>
        <w:jc w:val="both"/>
        <w:rPr/>
      </w:pPr>
      <w:r>
        <w:rPr>
          <w:b w:val="false"/>
          <w:bCs w:val="false"/>
          <w:i w:val="false"/>
          <w:iCs w:val="false"/>
          <w:caps w:val="false"/>
          <w:smallCaps w:val="false"/>
          <w:strike w:val="false"/>
          <w:dstrike w:val="false"/>
          <w:outline w:val="false"/>
          <w:vanish w:val="false"/>
          <w:sz w:val="22"/>
          <w:szCs w:val="22"/>
        </w:rPr>
        <w:t>V. Mindenki számára elérhet</w:t>
      </w:r>
      <w:r>
        <w:rPr/>
        <w:t>õ</w:t>
      </w:r>
      <w:r>
        <w:rPr>
          <w:b w:val="false"/>
          <w:bCs w:val="false"/>
          <w:i w:val="false"/>
          <w:iCs w:val="false"/>
          <w:caps w:val="false"/>
          <w:smallCaps w:val="false"/>
          <w:strike w:val="false"/>
          <w:dstrike w:val="false"/>
          <w:outline w:val="false"/>
          <w:vanish w:val="false"/>
          <w:sz w:val="22"/>
          <w:szCs w:val="22"/>
        </w:rPr>
        <w:t>vé kell tenni a természettudományt: 13. Nemek szerinti különbségek a gyakorlati feladatok megoldása során; 14. A kémia tanítása a nem angol anyanyelvû tanulóknak</w:t>
      </w:r>
    </w:p>
    <w:p>
      <w:pPr>
        <w:pStyle w:val="Normal"/>
        <w:bidi w:val="0"/>
        <w:jc w:val="both"/>
        <w:rPr/>
      </w:pPr>
      <w:r>
        <w:rPr>
          <w:b w:val="false"/>
          <w:bCs w:val="false"/>
          <w:i w:val="false"/>
          <w:iCs w:val="false"/>
          <w:caps w:val="false"/>
          <w:smallCaps w:val="false"/>
          <w:strike w:val="false"/>
          <w:dstrike w:val="false"/>
          <w:outline w:val="false"/>
          <w:vanish w:val="false"/>
          <w:sz w:val="22"/>
          <w:szCs w:val="22"/>
        </w:rPr>
        <w:t>VI. Vitatott kérdések a természettudományok oktatásában: 15. Az iskolai gyakorlati munka újraértékelése és módosítása; 16. Mit jelent a természettudományos módszer, és megtanítható-e?; 17. Gyakorlati feladatok a természettudományok oktatásában: tanulókísérlet-alapú megközelítés; 18. A természettudományos képzés túlhan</w:t>
      </w:r>
      <w:r>
        <w:rPr/>
        <w:t>g</w:t>
      </w:r>
      <w:r>
        <w:rPr>
          <w:b w:val="false"/>
          <w:bCs w:val="false"/>
          <w:i w:val="false"/>
          <w:iCs w:val="false"/>
          <w:caps w:val="false"/>
          <w:smallCaps w:val="false"/>
          <w:strike w:val="false"/>
          <w:dstrike w:val="false"/>
          <w:outline w:val="false"/>
          <w:vanish w:val="false"/>
          <w:sz w:val="22"/>
          <w:szCs w:val="22"/>
        </w:rPr>
        <w:t>súlyozása az 1980-as évek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2., 10., 12. és 18. fejezetek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85. A természettudományok oktatásának fejlõdése és dilemmái </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ensham, Peter James (szerk.): Development and Dilemmas in Science Education</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Philadelphia, PA : The Palmer Press, 1995. xiii, 31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tankönyvíróknak és a tantervek összeállítóinak.</w:t>
      </w:r>
    </w:p>
    <w:p>
      <w:pPr>
        <w:pStyle w:val="Normal"/>
        <w:tabs>
          <w:tab w:val="clear" w:pos="708"/>
          <w:tab w:val="left" w:pos="2055" w:leader="none"/>
          <w:tab w:val="left" w:pos="10418"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ulmánykötetet természettudományokat oktató tanárok írták több éves tapasztalataik alapján a tanulóktól kezdve a tanítási és tudományos módszerek alkalmazásának fontosságáig terjedõen.</w:t>
      </w:r>
    </w:p>
    <w:p>
      <w:pPr>
        <w:pStyle w:val="BodyText2"/>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NULMÁNYOK</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Ismerõs, de más: néhány dilemma és új irány a reál tárgyak tanításában; 2. Mi számít reál tárgynak?; 3. Tanárok a reál tárgyak tanításában; 4. Tanulók a reál tárgyak tanításában; 5. Amit a gyerekek fedeznek fel: a reál tárgyakat tanuló általános iskolások szándékai; 6-7. Az elmélet átültetése a gyakorlatba. I-II.; 8. A nyelv szerepe a reál tárgyak tanításában; 9-10. Gyakorlati munka és a reál tárgyak tanítása  I-II.; 11-12. Nemek és a reál tárgyak tanítása I-II.; 13. A tudomány, technika és társadalom dilemmája; 14. A fizika oktatási céljainak bõvítése</w:t>
      </w:r>
    </w:p>
    <w:p>
      <w:pPr>
        <w:pStyle w:val="PlainText"/>
        <w:bidi w:val="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6. Tanterv az általános iskola természettudományi tantárgyaihoz</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hrplan für den Lernbereich Naturwissenschaften Gesamtschul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ekundarstufe 1., Lehrpläne, Naturwissenschaften, Biologie, Chemie und Physik</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ly n.] : Landesinstitut für Schule und Weiterbildung, 1997. 89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0. osztályosokat tanító biológia, kémia és fizika szakos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rnyezeti nevelést a legjobban akkor lehet megvalósítani, hogyha az adott iskola tanárai együtt-mûködnek. A legkülönbözõbb témakörökbe illeszthetõ be a természet szeretete és egy másfajta látás-mód. Jelen könyv a természettudományi tantárgyak összehangolásához nyújt segítséget. Valós témákon és tanterveken keresztül mutatja be a környezeti nevelés tantárgyköziségét. Elõször a nagyobb téma-körökrõl olvashatunk egy általános ismertetést, majd egyre szûkül a fókusz, míg eljutunk az egyes tanórához. Tárgyalja többek között a mikrokozmosz felfedezését és a mindennapokban használt anyagokat 5-6. osztályban, a Föld történetét, a napfény és az élet összefüggéseit 7-8. osztályban, az evolúciót és az öröklõdést, valamint az egészség és betegség kérdéseit 9-10. osztályban. Szó esik társadalmi kérdésekrõl is, mint a kommunikáció vagy a természettudományok és a társadalom viszony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tan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nymásolt vázlatok és szemléltetõ anyag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I. A természettudományi tantárgyak feladatai; Útmutató a tantárgyakhoz; A kerettémák leírása; A helyi tantervek fõbb irányvonalai; A tanulás ösztönzése és a teljesítmény értékelése</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Függelék (Tanterv vázlatok): 5 – 6. osztály; 7 – 8. osztály; 9 – 10. osztá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ind w:left="709" w:hanging="709"/>
        <w:jc w:val="left"/>
        <w:rPr/>
      </w:pPr>
      <w:r>
        <w:rPr>
          <w:b/>
          <w:bCs w:val="false"/>
          <w:i w:val="false"/>
          <w:iCs w:val="false"/>
          <w:caps w:val="false"/>
          <w:smallCaps w:val="false"/>
          <w:strike w:val="false"/>
          <w:dstrike w:val="false"/>
          <w:outline w:val="false"/>
          <w:vanish w:val="false"/>
        </w:rPr>
        <w:t>287. Az égõ</w:t>
      </w:r>
      <w:r>
        <w:rPr/>
        <w:t xml:space="preserve"> Shangri-La. Energia és környezet Nepálban. Környezeti és közgazdasági kereszttanterv a matematika, az irodalom és a természettudományok tanításáho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ebster, Ken: Burning Shangri-La. Energy ad Environment in Nepal. </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Cross-Curricular Resource for Environmental Education and Economic Awareness through English, Science and Mathematics</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2. 72 p., ill.</w:t>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701" w:leader="none"/>
          <w:tab w:val="left" w:pos="9775" w:leader="none"/>
        </w:tabs>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4 éves korú gyerekek oktatásához használható.</w:t>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701" w:leader="none"/>
          <w:tab w:val="left" w:pos="9775" w:leader="none"/>
        </w:tabs>
        <w:bidi w:val="0"/>
        <w:spacing w:before="20" w:after="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1701" w:leader="none"/>
          <w:tab w:val="left" w:pos="9775" w:leader="none"/>
        </w:tabs>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nergiahasználat környezeti és gazdasági kérdéseket is felvet. Nepál, a világ egyik legszegényebb országa, napjainkban gyors változásokon megy keresztül. Kathmandu városban nagyarányú építkezések folynak, a falvakba bevezetik az áramot. Nepál nehéz döntések elõtt áll az energetika területén is. Az európai válaszok a legtöbb esetben nem alkalmazhatók. A helytelen döntések és a rosszul kigondolt segítségnyújtás örökségeivel a legeldugottabb helyeken is találkozhatunk. A füzet a harmadik világ nézõpontjából közelít az energiakérdésekhez. Egyszerû de provokatív feladatokat kínál néhány energiával kapcsolatos téma vizsgálatához. Foglalkozik a levegõszennyezés, az urbanizáció, a falusi élet és a vízerõmûvek kérdéseivel is.</w:t>
      </w:r>
    </w:p>
    <w:p>
      <w:pPr>
        <w:pStyle w:val="Normal"/>
        <w:bidi w:val="0"/>
        <w:spacing w:before="2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1.3. Látásmódok, módszere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8. Oktatás a fejlõdésért. A globális tanulás tanári forrás-gyûjteménye</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untain, Susan: Education for Development. A Teacher’s Resource for Global Learni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Hodder and Stoughton, 1995. 318 p., ill.</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7-18 </w:t>
      </w:r>
      <w:r>
        <w:rPr>
          <w:b w:val="false"/>
          <w:bCs w:val="false"/>
          <w:i w:val="false"/>
          <w:iCs w:val="false"/>
          <w:caps w:val="false"/>
          <w:smallCaps w:val="false"/>
          <w:strike w:val="false"/>
          <w:dstrike w:val="false"/>
          <w:outline w:val="false"/>
          <w:vanish w:val="false"/>
          <w:sz w:val="22"/>
          <w:szCs w:val="22"/>
        </w:rPr>
        <w:t xml:space="preserve">éves tanulóknak és tanáraiknak. </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 huszadik század végére megváltoztak az iskolai oktatással szemben támasztott igények. Nem csak</w:t>
        <w:br/>
        <w:t>a tananyag lett más, hanem azok az erkölcsi értékek is, amelyeket az iskolának közvetítenie kell. Az UNICEF által közreadott könyv célja a tanulókban kialakítani a globális szolidaritás, a béke, a tolerancia, a társadalmi igazságosság és a környezet megbecsülésének igényét. A szerzõk módszereket, játékokat és tevékenységeket ajánlanak, valamint megbeszélésre alkalmas témákat. A könyv könnyen kezelhetõ: a tevékenységeket korosztályok szerinti csoportosításban közli (7-11, 12-15 és 16-18 év), a leírásból megtudhatjuk a tevékenység célját, az anyagigényt, a megoldás lépéseit, a feladat továbbfejlesztését valamint a tantervbe illesztés lehetõségeit.</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zenkét éven keresztül, évente 5-6 óra.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EVÉKENYSÉG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lcsönös függõség; Elképzelések és érzékenységek; Társadalmi igazságosság; Konfliktusok és megoldásuk; Változás és jövõ</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9. Tanuljunk együtt! Globális oktatás 4-7 éves korba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untain, Susan: Learning Together. Global education 4-7</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7. iv, 98 p., [4] t., ill., részben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KÉSZÜ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apedagógusoknak, tanítóknak, tantervíróknak, pedagógusképzésse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Globális oktatáson a szerzõ olyan gondolkodásmód közvetítését érti, amely célul tûzi a globális trendek megértését, a társadalmi konfliktusok és a béke tanulmányozását, az emberi jogok tiszteletben tartását és minden hátrányos megkülönböztetés elutasítását. Mindezek kölcsönhatása képezi a</w:t>
      </w:r>
      <w:r>
        <w:rPr>
          <w:b w:val="false"/>
          <w:bCs w:val="false"/>
          <w:i/>
          <w:iCs w:val="false"/>
          <w:caps w:val="false"/>
          <w:smallCaps w:val="false"/>
          <w:strike w:val="false"/>
          <w:dstrike w:val="false"/>
          <w:outline w:val="false"/>
          <w:vanish w:val="false"/>
          <w:sz w:val="22"/>
          <w:szCs w:val="22"/>
        </w:rPr>
        <w:t xml:space="preserve"> globális nevelés</w:t>
      </w:r>
      <w:r>
        <w:rPr>
          <w:b w:val="false"/>
          <w:bCs w:val="false"/>
          <w:i w:val="false"/>
          <w:iCs w:val="false"/>
          <w:caps w:val="false"/>
          <w:smallCaps w:val="false"/>
          <w:strike w:val="false"/>
          <w:dstrike w:val="false"/>
          <w:outline w:val="false"/>
          <w:vanish w:val="false"/>
          <w:sz w:val="22"/>
          <w:szCs w:val="22"/>
        </w:rPr>
        <w:t xml:space="preserve"> tárgyát. A szerzõ állásfoglalása szerint ezen értékek közvetítésének már óvodás, illetve kisiskolás kortól kezdve helye kell hogy legyen. A kisgyermekekkel foglalkozó pedagógus nagyon sokat tehet az önbizalom, a szociális és kommunikációs készségek fejlesztéséért. Mindezek sarokpillérei lesznek a tantárgyak tanulásának is. A könyv egy csokorra való tevékenységet, játékot is összegyûjt. Azt is elemzi, hogy az egyéni fejlõdésen kívül egy osztályközösség, illetve iskolai közösség számára milyen lehetõséget adhat a globális nevelés.</w:t>
      </w:r>
    </w:p>
    <w:p>
      <w:pPr>
        <w:pStyle w:val="BodyText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globális oktatás alapjainak lefektetése; 2. Tevékenységek beépítése az órai munkába – általános nevelési célból; 3. Az önbecsülés kifejlesztésének lehetséges módozatai; 4. Módszerek a kommunikációs készség fejlesztésére; 5. Módszerek az együttmûködési készség fejlesztésére; 6. Ami a tevékenységek mögött van; Irod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0. Egy békés jövõ terve. Alapok az óvodai gyermekmunkáho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ser, Johannes: Mit Kindern Frieden und Zukunft gestalten.</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undlagen für die Kindertagesstättenarbeit</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2. 175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 és általános iskolás korosztállyal foglalkozó pedagógu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útmutatást ad a gyermekeknek a béke szellemében való neveléséhez. Célja a nevelõi tevékenység átértékelése a béke fényében, új célok kitûzése, melyekhez gyakorlati javaslatokkal is szolgál.</w:t>
        <w:br/>
        <w:t>A nevelõk legfontosabb feladatának a jövõ nemzedék békés együttélésre való nevelését tekinti.</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oldásra váró konfliktusok, krízisek és változtatások Európában és a harmadik világban; Béke és jövõ; Elméleti alapok a gyermekekkel való, békét szolgáló munkához; A gyakorlat “zord valósága”; Elsõ lépések a béke felé és különbözõ munkafeltételek; Javaslatok a gyermekek békére való neveléséhez; A szülõi munka mint békét elõsegítõ munka; Nevelõk képzése a békére való nevelésre; Gondolatok a feladatokhoz és a kiemelt fontosságú témákhoz; Segítség a nagycsoportos, a kiscsoportos és a szülõkkel való munkákhoz</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pPr>
      <w:r>
        <w:rPr>
          <w:b/>
          <w:bCs w:val="false"/>
          <w:i w:val="false"/>
          <w:iCs w:val="false"/>
          <w:caps w:val="false"/>
          <w:smallCaps w:val="false"/>
          <w:strike w:val="false"/>
          <w:dstrike w:val="false"/>
          <w:outline w:val="false"/>
          <w:vanish w:val="false"/>
          <w:sz w:val="24"/>
          <w:szCs w:val="24"/>
        </w:rPr>
        <w:t xml:space="preserve">291. A globális gondolkodás kialakítása a gyerekekben. Bevált környezeti és fejlesztõ foglalkozások </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lnychuk, Mary: Go Global With Kid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vironmental and Developmental Activities that Work!</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ronto : YMCA Canada, 1995. 140 p., ill.</w:t>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8 </w:t>
      </w:r>
      <w:r>
        <w:rPr>
          <w:b w:val="false"/>
          <w:bCs w:val="false"/>
          <w:i w:val="false"/>
          <w:iCs w:val="false"/>
          <w:caps w:val="false"/>
          <w:smallCaps w:val="false"/>
          <w:strike w:val="false"/>
          <w:dstrike w:val="false"/>
          <w:outline w:val="false"/>
          <w:vanish w:val="false"/>
          <w:sz w:val="22"/>
          <w:szCs w:val="22"/>
        </w:rPr>
        <w:t>évesnél idõsebb tanulóknak és nevelõi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célja, hogy a gyerekekkel megismertesse a környezeti problémákat és útmutatót adjon arra, hogyan lehet környezettudatos módon élni. A fejezetek tényeket közölnek, melyek megvilágítanak egy bizonyos problémát. Összehasonlítják a gazdag északra és a szegény délre vonatkozó adatokat. Az adatokból, grafikonokból és elemzésekbõl kiderül, hogy a gazdag észak a lakossága létszámánál lényegesen nagyobb arányban részesül a Föld természeti kincseibõl. Ez az aránytalanság az oka annak, hogy – bár a Föld elegendõ természeti forrással rendelkezne – a szegény országok lakói mégis hiányt szenvednek a legalapvetõbb dolgokban. A gazdag országokra eközben a túlfogyasztás és pazarlás jellemzõ. A könyv érdekes elméleti és gyakorlati feladatokat is tartalmaz, melyek egy része a szabadban végezhet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30 óra.</w:t>
      </w:r>
    </w:p>
    <w:p>
      <w:pPr>
        <w:pStyle w:val="BodyText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evés és egyszerû. Pl. kartonpapír, írószer, labda, foná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2. Mozduljunk el a fenntartható fejlõdés felé; 2.1. Víz; 2.2. Élelem; 2.3. Erdõk; 2.4. Népesedés; 2.5. Városok; 2.6. Fogyasztói társadalom; 2.7. Fegyverkezés; 3. Útmutató az olvasónak; 4. Útmutató a nevelõnek</w:t>
      </w:r>
    </w:p>
    <w:p>
      <w:pPr>
        <w:pStyle w:val="BodyText2"/>
        <w:bidi w:val="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2.2. fejezetrõ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92. Ötletek az általános iskolai környezeti neveléshez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urdoch, Kath: Ideas for Environmental Education in the Elementary Classroo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smouth, NH : Heinemann, 1994. x, 19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EK SZÓL</w:t>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tanítóknak és tanároknak.</w:t>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630"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ötletesen tanít kérdezni, kutatni, és a körülöttünk lévõ világ jelenségeit megfelelõképpen kezelni. A környezeti témák megvitatásával a tanulók egyúttal sok más készségüket is fejleszthetik. A könyv tárgyalja a környezeti nevelés idõszerûségét és céljait, valamint a “zöld” tanárrá válás lépéseit. Ötleteket ad a szabadtéri foglalkozásokhoz, az érzékek fejlesztésére szolgáló gyakorlatokhoz. Az osztályteremben is számos alkalom kínálkozik a “zöldítésre”, – erre is van számos javaslata. Hangsúlyt fektet a környezeti etika kérdéseire és, és fontos a számára, hogy a gyerekek megfelelõ értékítéleteket alkossanak. Kulcsot ad a gyerekek teljesítményének, és maguknak a környezeti nevelési programoknak az értékeléséhez is. Jó olvasmányokat javasol.</w:t>
      </w:r>
    </w:p>
    <w:p>
      <w:pPr>
        <w:pStyle w:val="Normal"/>
        <w:tabs>
          <w:tab w:val="clear" w:pos="708"/>
          <w:tab w:val="left" w:pos="1630"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adat természetétõl függõen a 10 perces gyakorlatoktól a több napon át folytatott kísérletekig terjed.</w:t>
      </w:r>
    </w:p>
    <w:p>
      <w:pPr>
        <w:pStyle w:val="Normal"/>
        <w:tabs>
          <w:tab w:val="clear" w:pos="708"/>
          <w:tab w:val="left" w:pos="1630" w:leader="none"/>
          <w:tab w:val="left" w:pos="1041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Felkészülés; Irány a szabad; A nagy ötletek… és a feladatok egészsége; Milyen a köz-érzetünk?; Mit gondolunk?; Nem csak az a fontos, hogy mit csinálsz, hanem az is, hogy hogyan; Valósítsuk meg, amit tanítunk; A változás ügynökei; Tanegységek tervezése; Értékelés; A környezeti nevelés forrása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3. Oktatás a jövõért. Tantermi tevékenységek útmutatój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cks, David: Educating for the Future. A Practical Classroom Guid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4. 11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14 éves tanulók oktatóinak, de adaptálható idõsebb és fiatalabb korosztály számára i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a mai gyerekek ráébresztése arra, hogy kölcsönös egymásrautaltságban élünk. A gyakorlatok révén a gyerekek jövõre orientáltabb értékrendet alakítanak ki életükkel és a világgal kapcsolatban. Gyakorolják a kritikus gondolkodást és alkotó képzelõerejüket. A könyv három részbõl áll. Elsõ rész: a tevékenységek háttere és az elméleti alapok. Második rész: a gyakorlatok részletes leírása, melyeknek célja azt megtudni, hogy milyen lesz a 21. századi ember élete. Harmadik rész: tanári kiegészítõ és további hasznos tanác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korlatonként egy tan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rész. Oktatás a jövõért; 2. rész. Osztálytermi tevékenységek: Gondolkodás a jövõrõl; Jövõbelá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övõ kiválasztása; Fenntartható jövõ; 3. rész. Tanári kiegészítõ</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294. Miért kell megmenteni a Földet? Interdiszciplináris segédanyag a környezeti tudatosságr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cAllister, Betsy – Pitts, Sundra B. – Finney, Margaret – Graves, Kelly L.: What it's Worth to Save the Earth. An Interdisciplinary Unit on Environmental Awarenes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land, ME : J. Weston Walch, 1994. xix, 7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 felsõ tagozatában, esetleg középiskolában tanító pedagógusoknak. (Jobb, ha több tanár mûködik közre a különbözõ tantárgyakhoz kapcsolódó részek tanítás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k a különbözõ tantárgyak és tudományterületek kapcsolódására helyezik a hangsúlyt. A gyakorlatok szerves egységet alkotnak, a könyv feladatait nem sorrendben célszerû elvégezni, hanem egyik tudományterületrõl a másikra ugrálva. De egy-egy feladat önmagában is elvégezhetõ. A cél az, hogy a tanulók ismerjék fel és elemezzék a helyi, országos vagy globális környezet- és természetvédelmi problémákat. A hangsúly az ok-okozati kapcsolatokon van. E könyv segítségével a diákok mindennapi életüket tehetik “zöldebbé”.</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tudományi rész nélkül 2 hét alatt végig lehet venni a könyvet. A természettudományi részben az órai munkát igénylõ tevékenységeknél fel van tüntetve az idõigény. Vannak olyan programok is, például az újrahasznosítás, melyek egész évben folyamatosan végezhetõ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ális, a legtöbb szükséges dolog a háztartásokban vagy kiskereskedésekben megtalálható. Az egyes tevékenységeknél az eszközigényt feltüntetik. A könyvben sokszorosítható feladatlapok  is van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cskérdések; Kommunikációs képességeket fejlesztõ tevékenységek; Matematikai tevékenységek; Természettudományi tevékenységek; Összefoglaló tevékenységek; Kiegészítõ feladatlap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vezetõ kivételével az egész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5. Fogadalmak a Földnek. Felhívás az elkötelezõdés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nce, John F.: The Earth Pledge Book. A Call for Commitmen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usalito, CA : Timely Visions Publishing, Co., 1994. 160 p.</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 tagozatosoknak és közép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gadalmak a Földnek” mozgalom 1990-ben indult. Keretében gyerekek és felnõttek fogadalmak formájában üzennek a Földnek és egymásnak. A zsebkönyv méretû könyvecske ezekbõl közöl több mint százat, mindhez egy-egy idézetet is kapcsolva. A fogadalmak elsõ csoportja inkább a múlt felé mutat, árad belõle a Föld iránt érzett szeretet. A második csoport a jövõért érzett felelõsséget tükrözi, a harmadik csoport pedig megoldási lehetõségeket villant fel. A könyvben találhatunk módszertani javaslatokat is arra, hogy hogyan hasznosítsuk a nevelésben ezt a módszert. A kiadványt a természet-tudomány és az irodalom órákon egyaránt jól lehet használni.</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adalmanként néhány per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6. Környezeti témák a tanórá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ennock, Margaret T. – Bardwell, Lisa V.: Approaching Environmental Issues in the Classroo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nn Arbor, MI : NCEET : University of Michigan School of Natural Resources and Environment, 1994. 60 p. (Environmental Education Toolbox – Workshop Resource Manu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és szakmai továbbképzéseket tar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advány célja a környezetvédelmi témákkal foglalkozó anyagok osztálytermi feldolgozásának segítése. Megmutatja a leggyakrabban felmerülõ nehézségeket, és segít ezek leküzdésében. Vázlatot ad a problémamegoldás folyamatára, és több módszert is bemutat arra, hogyan szerezhetnek ebben a diákok nagyobb jártasságot. Ötletekkel szolgál a továbbképzéseket illetõen, konkrét és általános témákban egyará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oglalkozás 20 perctõl 5 órá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bla és kréta vagy papír és filctoll, fénymásolt munkalap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ért tanítsunk környezetvédelmet?; Módszer a környezetvédelemi témák kezelésére; Környezetvédelmi témák osztálytermi megközelítése; A diákok és a tanárok képességei; A leggyakrabban elõforduló akadályok és leküzdésük; Tevékenységek és mesterfogások; Forrás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MAGYAR FORD</w:t>
      </w:r>
      <w:r>
        <w:rPr>
          <w:b w:val="false"/>
          <w:bCs w:val="false"/>
          <w:i w:val="false"/>
          <w:iCs w:val="false"/>
          <w:caps/>
          <w:strike w:val="false"/>
          <w:dstrike w:val="false"/>
          <w:outline w:val="false"/>
          <w:vanish w:val="false"/>
          <w:sz w:val="22"/>
          <w:szCs w:val="22"/>
        </w:rPr>
        <w:t>í</w:t>
      </w:r>
      <w:r>
        <w:rPr>
          <w:b w:val="false"/>
          <w:bCs w:val="false"/>
          <w:i w:val="false"/>
          <w:iCs w:val="false"/>
          <w:caps w:val="false"/>
          <w:smallCaps w:val="false"/>
          <w:strike w:val="false"/>
          <w:dstrike w:val="false"/>
          <w:outline w:val="false"/>
          <w:vanish w:val="false"/>
          <w:sz w:val="22"/>
          <w:szCs w:val="22"/>
        </w:rPr>
        <w:t>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 A Magyar Környezeti Nevelési Egyesület 1998-ban megjelentette a “Környezeti nevelési szer-tár – Mûhelyszervezési kézikönyvek” címû sorozatba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7. Hatékony mûhelyek tervez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aus, Judy A. – Monroe, Martha C.: Designing Effective Workshop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nn Arbor, MI : NCEET : Universtiy of Michigan School of Natural Resources and Environment, 1994. 36 p. (Environmental Education Toolbox – Workshop Resource Manu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képzõ mûhelyek vezetõi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Tömör, áttekinthetõ, jól használható gyakorlati tanácsadó. Fõleg továbbképzéseket szervezõknek íródott, de bármilyen elõadás, iskolai óra, értekezlet elõkészítésében hasznosítható. Segít a háttér-anyagok kiválasztásában, ötleteket ad a részvételi rendszerû mûhelymunkához, a csoportmunkához. Tárgyalja a szerepjáték módszerét, mely jó eszköz lehet a személyes bekapcsolódás serkentésére. Kellõ idõzítéssel érdemes a résztvevõket rövid idõre kivinni a szabadba is: visszatérve új energiákkal folytatódik a munka. A füzet tanácsai hasznosíthatók általános iskolás kortól egészen a felnõttoktatásig.</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 A Magyar Környezeti Nevelési Egyesület 1998-ban megjelentette a “Környezeti nevelési szer-tár – Mûhelyszervezési kézikönyvek” címû sorozat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8. Környezeti nevelési segédletek értékel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urtillott, Leann – Britt, Peggy: Evaluating Environmental Education Materials</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 Arbor, MI : NCEET : University of Michigan School of Natural Resources and Environment, 1994. 48 p. (Environmental Education Toolbox – Workshop Resource Manua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és szakmai továbbképzéseket tar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gítség a környezeti nevelésben használt anyagok értékeléséhez. Tartalmas háttér információval szolgál, végigvezeti az olvasókat egy értékelési folyamaton, hasznos ötleteket és javaslatokat 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oglalkozás 30 perctõl 2 órá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bla és kréta vagy papír és filctoll, valamint fénymásolt munkalap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rtékelés alapja; Az értékelés kritériumai; Saját értékelési módszer kifejlesztése; Régebbi értékelési módszerek áttekintése; Tennivalók egy továbbképzésen; Tevékenységek és mesterfogások; Forr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 A Magyar Környezeti Nevelési Egyesület 1998-ban megjelentette a “Környezeti nevelési szer-tár – Mûhelyszervezési kézikönyvek” címû sorozat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9. Környezeti nevelés és kultúra</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öckner, Heidemarie: Umwelterziehung und Kultu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Bad Heilbrunn : Klinkhardt, 1995. 356 p. </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chriftenreiche “Erziehung, Unterricht Schule”. Systematische Serie ; Bd.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féle szak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 két része alapelveket tárgyal: az ember, a környezet és kultúrája összefüggnek egymással. A harmadik rész problémákat, kérdéseket vet fel, kiemelve, hogy melyik tantárgyhoz milyen szálakkal kapcsolódik az adott téma. Sok mûvészettel kapcsolatos feladat, játék szerepel. Ezeken a feladatokon keresztül saját felelõsségükrõl gyõzõdhetnek meg a gyerekek, s ez a felelõsségérzet a tudatos cselekvéshez lesz kiindulópo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tõl pár óráig terjedh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Iskolai környezeti nevelés az NSZK-ban – kulturális tényezõk figyelembevételév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Érvek a kultúraegyesítõ ökológia mellet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Gyakorlati ötletek a kultúraegyesítõ ökológia tanításba való beillesztéséhe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0. Környezeti problémák megoldása. Elmélet, gyakorlat és lehetõség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rdwell, Lisa V. – Monroe, Martha C. – Tudor, Margaret T. (szerk.): Environmental Problem Solving. Theory, Practice and Possibilities in Environmental Educa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roy, OH : NAAEE, 1994. 150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4-18 </w:t>
      </w:r>
      <w:r>
        <w:rPr>
          <w:b w:val="false"/>
          <w:bCs w:val="false"/>
          <w:i w:val="false"/>
          <w:iCs w:val="false"/>
          <w:caps w:val="false"/>
          <w:smallCaps w:val="false"/>
          <w:strike w:val="false"/>
          <w:dstrike w:val="false"/>
          <w:outline w:val="false"/>
          <w:vanish w:val="false"/>
          <w:sz w:val="22"/>
          <w:szCs w:val="22"/>
        </w:rPr>
        <w:t>éves tanulók tanár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aránt szolgál elméleti alapokkal és gyakorlati tanácsokkal a környezeti neveléssel foglalkozó tanárok számára. A környezeti problémák általában komplexek, gazdasági, társadalmi és politikai vetületeik vannak, illetve technológiai szempontból sem mindig egyszerû a megoldásuk. A könyv célja a tanulók problémamegoldó képességének fejleszté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a képességfejlesztés pszichológiai alapjaival ismertet meg, valamint néhány megvalósítási módszert elemez. A harmadik fejezet sikeresen megvalósított környezetvédelmi programok közös jellemzõit írja le. A részletesen leírt érdekes tevékenységek kézzelfogható segítséget nyújtanak a tanároknak, melyekkel a csoportmunkában való részvétel, a problémafelismerõ, az elemzõ, a kommunikációs vagy a döntési képesség fejlesztése mutatkozik meg környezetvédelmi eseteken keresztü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írt tevékenységek megvalósítása 30-40 órát igény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lémamegoldás kognitív szemüvegen keresztül; Modellek és megközelítések; A programok megvalósítói; Tevékenységek, amelyek segítik a problémamegoldó képesség fejlesztését</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right="397" w:hanging="0"/>
        <w:jc w:val="left"/>
        <w:rPr/>
      </w:pPr>
      <w:r>
        <w:rPr/>
        <w:t>301. Természettudomány 7-11 éveseknek. Módszertan általános iskolai tanárokna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ré, Clive – Ovens, Carrie: Science 7-11. Developing Primary Teaching Skill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Routledge, 1994. viii, 144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7-11 </w:t>
      </w:r>
      <w:r>
        <w:rPr>
          <w:b w:val="false"/>
          <w:bCs w:val="false"/>
          <w:i w:val="false"/>
          <w:iCs w:val="false"/>
          <w:caps w:val="false"/>
          <w:smallCaps w:val="false"/>
          <w:strike w:val="false"/>
          <w:dstrike w:val="false"/>
          <w:outline w:val="false"/>
          <w:vanish w:val="false"/>
          <w:sz w:val="22"/>
          <w:szCs w:val="22"/>
        </w:rPr>
        <w:t xml:space="preserve">évesek tanárainak.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akorló tanárok által írt könyv célja, hogy módszertani segítséget nyújtson a természettudományos tárgyak oktatásában és a gyerekek gondolkodásmódjának megismerésében. Sok ötletet találhatunk arra, hogyan használjuk a szemléltetõ eszközöket, a modelleket, hogyan végezzünk kísérleteket, miképp játsszunk a gyerekekkel szerepjátékokat. A módszerek megismerését konkrét esetek leírása segíti. A könyvben bemutatott sokféle ötlet felhasználása eredményesebbé teheti az oktat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tanításhoz szükséges alapvetõ természettudományos ismer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z osztályban szükséges kommunikációs ismer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 gyermekek gondolkodásmódjának alakít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 tanári tervezés és a tanulók haladás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 természeti jelenségek felfedez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A természettudományokhoz és azok oktatásához való viszo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2. A környezet. A tények és a vélemények megkülönböztetés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dley, William: The Environment. Distinguishing Between Fact and Opinion</w:t>
      </w:r>
    </w:p>
    <w:p>
      <w:pPr>
        <w:pStyle w:val="Normal"/>
        <w:bidi w:val="0"/>
        <w:spacing w:before="120" w:after="0"/>
        <w:jc w:val="left"/>
        <w:rPr>
          <w:b/>
          <w:b/>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 Diego, CA : Greenhawen Press, 1990. 3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zenéveseknek és a velük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Sokszor nehéz eldönteni, hogy nézetkülönbség esetén kinek az oldalára álljunk. Sokszor a személyes szimpátia alapján döntünk, pedig ez nem a legjobb megoldás. A tizenéveseknek szóló könyvsorozat (“Opposing Juniors Viewpoints”)</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mos témán mutatja be a kritikus gondolkodás módszerét. Jelen kötet alapvetõ környezeti problémákat vet fel, és ütközteti a velük kapcsolatos véleményeket. Elõször is meg kell értenünk, miben nem értenek egyet a vitázó felek, majd külön kell választani a tényeket a véleményektõl, és végül eldönteni, hogy melyik féllel tudunk inkább azonosul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Mi a különbség a tények és vélemények között? </w:t>
      </w:r>
      <w:r>
        <w:rPr>
          <w:b w:val="false"/>
          <w:bCs w:val="false"/>
          <w:i/>
          <w:iCs w:val="false"/>
          <w:caps w:val="false"/>
          <w:smallCaps w:val="false"/>
          <w:strike w:val="false"/>
          <w:dstrike w:val="false"/>
          <w:outline w:val="false"/>
          <w:vanish w:val="false"/>
          <w:sz w:val="22"/>
          <w:szCs w:val="22"/>
        </w:rPr>
        <w:t>1. kérdés:</w:t>
      </w:r>
      <w:r>
        <w:rPr>
          <w:b w:val="false"/>
          <w:bCs w:val="false"/>
          <w:i w:val="false"/>
          <w:iCs w:val="false"/>
          <w:caps w:val="false"/>
          <w:smallCaps w:val="false"/>
          <w:strike w:val="false"/>
          <w:dstrike w:val="false"/>
          <w:outline w:val="false"/>
          <w:vanish w:val="false"/>
          <w:sz w:val="22"/>
          <w:szCs w:val="22"/>
        </w:rPr>
        <w:t xml:space="preserve"> Környezeti válság van-e ma? A: Igen, környezeti válság van; B: Nem, nincs környezeti válság; </w:t>
      </w:r>
      <w:r>
        <w:rPr>
          <w:b w:val="false"/>
          <w:bCs w:val="false"/>
          <w:i/>
          <w:iCs w:val="false"/>
          <w:caps w:val="false"/>
          <w:smallCaps w:val="false"/>
          <w:strike w:val="false"/>
          <w:dstrike w:val="false"/>
          <w:outline w:val="false"/>
          <w:vanish w:val="false"/>
          <w:sz w:val="22"/>
          <w:szCs w:val="22"/>
        </w:rPr>
        <w:t>2. kérdés:</w:t>
      </w:r>
      <w:r>
        <w:rPr>
          <w:b w:val="false"/>
          <w:bCs w:val="false"/>
          <w:i w:val="false"/>
          <w:iCs w:val="false"/>
          <w:caps w:val="false"/>
          <w:smallCaps w:val="false"/>
          <w:strike w:val="false"/>
          <w:dstrike w:val="false"/>
          <w:outline w:val="false"/>
          <w:vanish w:val="false"/>
          <w:sz w:val="22"/>
          <w:szCs w:val="22"/>
        </w:rPr>
        <w:t xml:space="preserve"> Hulladékkezelési válság van-e az Egyesült Államokban? A: Igen, hulladékkezelési válság van; B: Nem, nincs hulladékkezelési válság; </w:t>
      </w:r>
      <w:r>
        <w:rPr>
          <w:b w:val="false"/>
          <w:bCs w:val="false"/>
          <w:i/>
          <w:iCs w:val="false"/>
          <w:caps w:val="false"/>
          <w:smallCaps w:val="false"/>
          <w:strike w:val="false"/>
          <w:dstrike w:val="false"/>
          <w:outline w:val="false"/>
          <w:vanish w:val="false"/>
          <w:sz w:val="22"/>
          <w:szCs w:val="22"/>
        </w:rPr>
        <w:t>3. kérdés:</w:t>
      </w:r>
      <w:r>
        <w:rPr>
          <w:b w:val="false"/>
          <w:bCs w:val="false"/>
          <w:i w:val="false"/>
          <w:iCs w:val="false"/>
          <w:caps w:val="false"/>
          <w:smallCaps w:val="false"/>
          <w:strike w:val="false"/>
          <w:dstrike w:val="false"/>
          <w:outline w:val="false"/>
          <w:vanish w:val="false"/>
          <w:sz w:val="22"/>
          <w:szCs w:val="22"/>
        </w:rPr>
        <w:t xml:space="preserve"> Súlyos gond-e a savas esõ? A: Igen, a savas esõ súlyos gond. B: Nem, a savas esõ nem súlyos gond; </w:t>
      </w:r>
      <w:r>
        <w:rPr>
          <w:b w:val="false"/>
          <w:bCs w:val="false"/>
          <w:i/>
          <w:iCs w:val="false"/>
          <w:caps w:val="false"/>
          <w:smallCaps w:val="false"/>
          <w:strike w:val="false"/>
          <w:dstrike w:val="false"/>
          <w:outline w:val="false"/>
          <w:vanish w:val="false"/>
          <w:sz w:val="22"/>
          <w:szCs w:val="22"/>
        </w:rPr>
        <w:t>4. kérdés:</w:t>
      </w:r>
      <w:r>
        <w:rPr>
          <w:b w:val="false"/>
          <w:bCs w:val="false"/>
          <w:i w:val="false"/>
          <w:iCs w:val="false"/>
          <w:caps w:val="false"/>
          <w:smallCaps w:val="false"/>
          <w:strike w:val="false"/>
          <w:dstrike w:val="false"/>
          <w:outline w:val="false"/>
          <w:vanish w:val="false"/>
          <w:sz w:val="22"/>
          <w:szCs w:val="22"/>
        </w:rPr>
        <w:t xml:space="preserve"> Kifogyóban vannak-e a Föld természeti erõforrásai? A: Igen, a Föld természeti erõforrásai kifogyóban vannak; B: Nem, a Föld természeti erõforrásai nincsenek kifogyóban; A kritikus gondolkodás gyakorlása; Véleményünk megtámogatása tényekk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03. Ablak a</w:t>
      </w:r>
      <w:r>
        <w:rPr>
          <w:b/>
          <w:bCs w:val="false"/>
          <w:i w:val="false"/>
          <w:iCs w:val="false"/>
          <w:caps w:val="false"/>
          <w:smallCaps w:val="false"/>
          <w:strike w:val="false"/>
          <w:dstrike w:val="false"/>
          <w:outline w:val="false"/>
          <w:vanish w:val="false"/>
        </w:rPr>
        <w:t xml:space="preserve"> tertmészettudományos órákra. A kognitív tanulással összefüggõ problémák a középiskolában</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bin, Kenneth – Kahle, Jane Butler – Fraser, Barry J.: Windows into Science Classrooms. Problems Associated with Higher-level Cognitive Learning</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New York, NY ; Philadelphia, PA : The Falmer Press, 1990. xv, 246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okat oktató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természettudományok tanításának módszertani, pedagógiai és pszichológiai kérdéseit tárgyalja, az USA-ban és Ausztráliában oktató középiskolai tanárok kísérletei és megfigyelései alapján. Vizsgálódásaik célja annak megállapítása volt, hogyan fejlõdik a tanulók kognitív képessége különbözõ tényezõk hatására. A tényezõk széles skáláját sorra veszik, mint például az iskola és az osztály légkörét, a tanár egyéniségét és módszereit, a tanterv, a tankönyvek munkafüzetek, tanulókísérletek, értékelési módszerek szerepét, a fiúk és a lányok tanulási módszerei és eredményeik közötti eltérések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tudomány tanulása a megértésen keresztül: A Szent Grál keresése</w:t>
        <w:br/>
        <w:t>Módszerek és háttérismeretek</w:t>
        <w:br/>
        <w:t>A tanári gondolkodás szerkezete és hitvallások a természettudomány tanításáról és tanulásáról</w:t>
        <w:br/>
        <w:t>Valóságos diákok tanulják a kémiát és a fizikát: nemek közti különbség a tanulásban</w:t>
        <w:br/>
        <w:t>A tanterv és az utasítások kognitív szintje</w:t>
        <w:br/>
        <w:t>A diákok részvétele és motiváltsága</w:t>
        <w:br/>
        <w:t>A diákok érzékenysége a tanulás körülményei iránt</w:t>
        <w:br/>
        <w:t>Következtetések: A kognitív tanulás korlátai a középiskolában</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4. Zöld tinta. Környezeti nevelés és angoltanítás</w:t>
      </w:r>
    </w:p>
    <w:p>
      <w:pPr>
        <w:pStyle w:val="Normal"/>
        <w:bidi w:val="0"/>
        <w:spacing w:before="120" w:after="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len, Elizabeth: Green Ink. Environmental Education and GCSE English</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0. 81 p., ill.</w:t>
      </w:r>
    </w:p>
    <w:p>
      <w:pPr>
        <w:pStyle w:val="Normal"/>
        <w:bidi w:val="0"/>
        <w:ind w:right="-1"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épiskolás tanulóknak és tanárai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nagyszerû segédanyag a haladó szintû angoltanításhoz és ötletforrás az angol nyelvû környezeti oktatáshoz. Ha azt akarjuk, hogy tanítványaink elõbb-utóbb angol nyelven is megértsék a környezeti témákról szóló szakirodalmat és híreket, akkor angolul is meg kell ismertetnünk õket ezekkel a szakkifejezésekkel. Ezen túlmenõen az irodalom fontos eszköz a helyes magatartásformák, az érzelmi viszonyulás és a felelõsségtudat kialakításában. A szerzõ az irodalmat széleskörûen értelmezi: a hagyományos irodalmi mûfajoktól az újságcikkeken keresztül egészen a falfirkákig. Maga a könyv fõként újságcikkeket idéz.</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itér arra, hogy hogyan lehet az Angol Nemzeti Tanterv követelményeinek teljesítését összekapcsolni a környezeti neveléssel, mondjuk, a környezeti problémákkal foglalkozó fogalmazások, jelenetek írásával, vagy a környezetvédelmi témájú cikkek, a természet szépségét leíró irodalmi mûvek olvasásával. Erre példa az erdõ. A fák sokféle szimbolikus jelentés hordozói: az élet, a szabadság, a sejtelmes titokzatosság, a vadság és a félelmetes vagy biztonságot adó erõ jelképei. Manapság azonban pl. az esõerdõk említésékor általában a pusztítás képe jelenik meg elõttün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t jelent a “környezet” fogalma?; 2. A sajtó és a környezet; 3. Írás a falon; 4. Zöld tinta, környezeti nevelés és angoltanítás; Megmentik-e a nõk a világot?; A sötét városok; A fák</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5. Internet kalauz tanárokna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ide, Ann – Stilborne, Linda: The Teacher's Complete and Easy Guide to the Interne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ronto : Trifolium Books, 1996. xi, 320 p., ill.</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tanítóknak, akik az Internetet a tanítás során szeretnék használni.</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megismertet az Internet lényegével, alapszintû ismereteket és ötleteket ad az Internet tanórákon való használatára. Egy-egy fejezet a tanárokban felmerülõ kérdésekre ad választ, gyakorlatokkal illusztrálva.</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lyen hatással lehet az Internet a tanulásra?; 2. Hogyan lehet az Internetre kapcsolódni ?;</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5-6. Hogyan lehet használni az Internetet a különbözõ korcsoportok projekt feladataiban?;</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Függelék: Az Internet ellentmondásos és elfogadhatatlan anyagainak problémája; 4. Elérhetõ alapvetõ eszközök és források az Interneten; Hogyan létesítsünk kapcsolatot más tanárokkal az Interneten?; Az Internet bevonása az órai munkába; B. Függelék: Hol található tantervekkel kapcsolatos információ az Interneten?; 5. Mi a www?; Hogyan jeleníthetõk meg iskolák információi az Interneten?; 6-7. Hogyan lehet hozzájutni könyvtárakhoz ill. más online adatszolgáltató rendszerekhez?; 8. Hogyan lehet információt szerezni a technikai fejlesztésrõl?; Mit lehet tenni az Internet órai bevezetéséért, ha az anyagi források korlátozottak? </w:t>
      </w:r>
    </w:p>
    <w:p>
      <w:pPr>
        <w:pStyle w:val="Normal"/>
        <w:tabs>
          <w:tab w:val="clear" w:pos="708"/>
          <w:tab w:val="left" w:pos="0" w:leader="none"/>
        </w:tabs>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1.4. A zöld iskol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6. Zöld iskolák kézikönyv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se, Jayni: Blueprint for a Green School</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stb. : Scholastic, 1995. xviii, 67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w:t>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zikönyv és egyben ötletadó munka a környezeti szempontból biztonságos és egészséges iskola kialakításához ad tanácsot. Szinte minden környezeti témában tartalmaz a hatékony környezeti nevelés kialakítását segítõ háttér-információkat. A globális környezeti kérdésektõl egészen a kicsinynek látszó, de elhanyagolásuk esetén komoly gondot okozó problémákig nyújt ismereteket és megoldási javaslatot is kínál a problémák kezelésére.</w:t>
      </w:r>
    </w:p>
    <w:p>
      <w:pPr>
        <w:pStyle w:val="Normal"/>
        <w:tabs>
          <w:tab w:val="clear" w:pos="708"/>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Környezeti és egészségügyi kérdések: Radon, Azbeszt, A kinti levegõ minõsége, Ólom, Formaldehid; 2. Mérgezõ anyagok; 3. Kártevõirtók; 4. Táplálkozás; 5. Iskolakertek; 6. Víz; 7. Energia; 8. Elektromágneses terek; 9. A laboratórium; 10. Az alkotó szoba: Mûvészeti fogalmak; 11. A hulladékok csökkentésének gyakorlata; 12. Az újrafeldolgozás ábécéje; 13. Hogyan lépjünk akcióba?; 14. Tisztító-szerek; 15. Csomagold be!; Beszéljünk a kozmetikáról!; 16. Óvoda; 17. Környezeti szabályozók teljesítése; 18. Különbözõ környezetvédelmi szervezetek; 19. Környezeti nevelési anyagok</w:t>
      </w:r>
    </w:p>
    <w:p>
      <w:pPr>
        <w:pStyle w:val="Normal"/>
        <w:tabs>
          <w:tab w:val="clear" w:pos="708"/>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tabs>
          <w:tab w:val="clear" w:pos="708"/>
          <w:tab w:val="left" w:pos="10418" w:leader="none"/>
        </w:tabs>
        <w:bidi w:val="0"/>
        <w:spacing w:before="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7. Iskolánk nagyító alatt. Az ökológiai gondolkodás és cselekvés megtanulása az iskolai mindennapokban</w:t>
      </w:r>
    </w:p>
    <w:p>
      <w:pPr>
        <w:pStyle w:val="BodyTextIndent2"/>
        <w:bidi w:val="0"/>
        <w:spacing w:before="8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uddensiek, Wilfried: Unsere Schule unter der Lupe. Ökologisches Denken und Handeln im Schulalltag lernen</w:t>
      </w:r>
    </w:p>
    <w:p>
      <w:pPr>
        <w:pStyle w:val="Normal"/>
        <w:bidi w:val="0"/>
        <w:spacing w:before="80" w:after="0"/>
        <w:ind w:lef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uttgart : Deutscher Sparkassenverlag, 1995. 56, 27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0" w:hanging="0"/>
        <w:jc w:val="both"/>
        <w:rPr/>
      </w:pPr>
      <w:r>
        <w:rPr/>
        <w:t>KIKNEK SZÓL</w:t>
      </w:r>
    </w:p>
    <w:p>
      <w:pPr>
        <w:pStyle w:val="BodyText"/>
        <w:bidi w:val="0"/>
        <w:ind w:right="0" w:hanging="0"/>
        <w:jc w:val="left"/>
        <w:rPr/>
      </w:pPr>
      <w:r>
        <w:rPr/>
        <w:t>Elsõ kötete tanároknak, a második diákoknak (felsõ tagozatos vagy középiskolás korosztály).</w:t>
      </w:r>
    </w:p>
    <w:p>
      <w:pPr>
        <w:pStyle w:val="BodyText"/>
        <w:bidi w:val="0"/>
        <w:ind w:right="0" w:hanging="0"/>
        <w:jc w:val="left"/>
        <w:rPr/>
      </w:pPr>
      <w:r>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a Rio de Janeiro-i konferencia célkitûzéseit helyezi a középpontba: arra tanít, hogy hogyan vizsgáljuk felül és alakítsuk át életünk különbözõ területeit. Nem tankönyv vagy szokásos munkafüzet. A fejezetekben a szerzõ kérdéseket vet fel az iskolában és a társadalomban kialakult szokásokkal kapcsolatban, gondolkodásra, cselekvésre késztet, és csak másodlagos célja az ismeretátadás. A társadalom ökológiai átalakításában diákok és tanárok is aktívan részt vehetnek, pl. elõször iskolájukat helyezhetik nagyító alá. A tanári kézikönyvben a célkitûzésekrõl, a didaktikai háttérrõl, az iskolarendszer átalakíthatóságáról olvashatunk. Leírást ad a munkafüzet használatához is, és megoldási kulcsokat a feladatokhoz. Minden témához ajánlott irodalom járu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iCs w:val="false"/>
          <w:caps w:val="false"/>
          <w:smallCaps w:val="false"/>
          <w:strike w:val="false"/>
          <w:dstrike w:val="false"/>
          <w:outline w:val="false"/>
          <w:vanish w:val="false"/>
          <w:sz w:val="22"/>
          <w:szCs w:val="22"/>
        </w:rPr>
        <w:t>A diákok füzete:</w:t>
      </w:r>
      <w:r>
        <w:rPr>
          <w:b w:val="false"/>
          <w:bCs w:val="false"/>
          <w:i w:val="false"/>
          <w:iCs w:val="false"/>
          <w:caps w:val="false"/>
          <w:smallCaps w:val="false"/>
          <w:strike w:val="false"/>
          <w:dstrike w:val="false"/>
          <w:outline w:val="false"/>
          <w:vanish w:val="false"/>
          <w:sz w:val="22"/>
          <w:szCs w:val="22"/>
        </w:rPr>
        <w:t xml:space="preserve"> A 2010-es év; Ökológia; Fûtés, áram, víz...; Hogyan legyünk mozgékonyak: gyalog, biciklivel, busszal vagy autóval?; Az iskola feladatai és célkitûzései; A középpontban: Iskolánkat helyezzük ökológiai nagyító alá; Berendezve, élettel teli vagy hûvös? (Osztálytermünk); Együtt, egymás ellen vagy egymás mellett?; Egy életre tanulni; Ökológia – nem csak a tartalom, hanem a forma is fontos; Mindennapjaim ma</w:t>
      </w:r>
    </w:p>
    <w:p>
      <w:pPr>
        <w:pStyle w:val="Normal"/>
        <w:bidi w:val="0"/>
        <w:jc w:val="both"/>
        <w:rPr/>
      </w:pPr>
      <w:r>
        <w:rPr>
          <w:b w:val="false"/>
          <w:bCs w:val="false"/>
          <w:i/>
          <w:iCs w:val="false"/>
          <w:caps w:val="false"/>
          <w:smallCaps w:val="false"/>
          <w:strike w:val="false"/>
          <w:dstrike w:val="false"/>
          <w:outline w:val="false"/>
          <w:vanish w:val="false"/>
          <w:sz w:val="22"/>
          <w:szCs w:val="22"/>
        </w:rPr>
        <w:t>A tanári kézikönyv:</w:t>
      </w:r>
      <w:r>
        <w:rPr>
          <w:b w:val="false"/>
          <w:bCs w:val="false"/>
          <w:i w:val="false"/>
          <w:iCs w:val="false"/>
          <w:caps w:val="false"/>
          <w:smallCaps w:val="false"/>
          <w:strike w:val="false"/>
          <w:dstrike w:val="false"/>
          <w:outline w:val="false"/>
          <w:vanish w:val="false"/>
          <w:sz w:val="22"/>
          <w:szCs w:val="22"/>
        </w:rPr>
        <w:t xml:space="preserve"> A feltételek vizsgálata és a célkitûzés; A diákok füzetének tartalma és felépítése; Megjegyzések a tanulói munkafüzet egyes fejezeteihez; Irodalo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8. Öko-iskol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ulton, Prue – Symons, Gillian: Eco schoo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orld Wide Fund for Nature, [1990]. 7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6 éves diáko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az iskolaépület tíz területével foglalkozik. A diákok a gyakorlatok során felmérést készítenek az iskola bizonyos részérõl, majd megfogalmazzák, hogyan festene ez a rész ideális esetben, s végül elkészítik a modelljét. A felmérések során felmerülõ kérdések: az épület kielégíti-e valamennyi felhasználójának igényeit, harmonikus-e, tetszetõs-e. Mindezek segítségével a kiadvány arra ösztönzi a gyerekeket, hogy tudatosan tanulmányozzák iskolájukat és egyéb középületeket. A gyakorlatok elvégzésével összeáll a felhasználóbarát, környezetbarát és esztétikus iskola kép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tperces ötletgyûjtésektõl a több órás tervrajzkészítésig, modellépítés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vékenységek (ötletgyûjtés, felmérések, kérdõívek, információforrások, modellezés, értékelés) és szempontok (pl. mozgássérültek számára hozzáférhetõ-e?, energiatakarékosság); Ökológia az iskolában; Helyszínek: Az iskolaépület; Bejárat; Iskolaudvar; Osztályterem; A hulladék és újrahasznosítása; Mûvészeti tantárgyak terme; Tornaterem; Sportpálya; Iskolakönyvtár; Energiatakarékosság és lifttervezés; Ebédlõ</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9. Energiatakarékosság az iskolába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ütte, Michael: Energie sparen in der Schul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tmund : Forum Eltern und Schule, [1998]. 18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osztályos vagy annál idõsebb diákokna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korlati használatra szánt könyv, melynek tartalma, felépítése, feladatai, mellékletei mind a tanárok munkájának könnyítését szolgálják. Az egyes anyagrészek különbözõ színû fedõlapokkal különülnek el. Minden fejezet elején található tartalomjegyzék, majd ezután következnek a feladatlapok, azok meg-oldásai, fóliák és más kiegészítõ anyagok (interjúk, cikkek stb.). Az egyes fejezeteknél olyan ötletek, javaslatok vannak felsorolva, melyek nagy segítségére lehetnek az órára készülõ pedagógusoknak. A könyv érdekes játékokat, helyzetgyakorlatokat, kísérleteket, jegyzõkönyveket és sok más képes anyagot is tartalmaz. A könyv használatával az órák színesebbé, élvezetessé tehetõ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nagyobb témakör néhány órás foglalkozást, gyûjtõmunkát igény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képzelés; Elméleti elõzmények; Az iskolai fûtés vizsgálata; Az iskolafenntartók “Energiatakarékosság a középületekben” címû projektje; A vízfogyasztás vizsgálata; A világítás áramfogyasztásának vizsgálata; Energiatakarékossági nap; Energiatakarékossági verseny; Zárszó; Táblajegyzék; Irod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0. Az elsõ elképzelésektõl az iskolai programokig. Példák az iskolai gyakorlatb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on ersten Ansätzen bis zum Schulprogramm. Beispiele aus der Schulpraxi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önen : Verlag für Schule und Weiterbildung, 1997. 221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akik otthonosabbá akarják tenni iskolájuk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metországban kilencven iskola és egyéb szervezet részvételével megrendezett Iskolai élet –iskolai “nyitás” – iskolafejlesztés c. fórumon (GÖS) sokféle iskolatípus mutatta be tapasztalatait. Ebben a könyvben sok kipróbált tervezetet olvashatunk, öt fõ téma köré csoportosítva. Az iskolák a gyerekek mindennapi életéhez igazították a tananyagot és a szabadidõs programkínálatot, s ugyanakkor a település felé is megnyíltak. Minden témakör elején találunk egy elméleti átfogó ismertetést, majd pedig konkrét projektek következnek. Kérdéseinkkel a megadott címekhez fordulhatunk. Hasznos és könnyen kivitelezhetõ ötleteket találhatunk a legkülönbözõbb területekrõl: zene, színjátszás, technika, árnyjáték, könyvtár, bábozás, szüretelés, kertészkedés st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gy projekt akár éveken át is tar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jegyzék; Bevezetésképpen; Példák az iskolák bemutatóiból: A hivatás és a munka világa;</w:t>
        <w:br/>
        <w:t>A közösség és a szociális felelõsség; Kultúra / interkulturális megegyezés; Környezet; Az iskola arculatának kialakítása; Iskolai élet – iskolai “nyitás” – iskolafejlesztés (GÖS); A GÖS-elképzelések továbbfejlesztése a közigazgatási kerület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BodyTextIndent3"/>
        <w:bidi w:val="0"/>
        <w:ind w:left="709" w:hanging="709"/>
        <w:jc w:val="left"/>
        <w:rPr/>
      </w:pPr>
      <w:r>
        <w:rPr/>
        <w:t>311. 100 + 5 példa a gyakorlatból.</w:t>
      </w:r>
      <w:r>
        <w:rPr>
          <w:b/>
          <w:bCs w:val="false"/>
          <w:i w:val="false"/>
          <w:iCs w:val="false"/>
          <w:caps w:val="false"/>
          <w:smallCaps w:val="false"/>
          <w:strike w:val="false"/>
          <w:dstrike w:val="false"/>
          <w:outline w:val="false"/>
          <w:vanish w:val="false"/>
        </w:rPr>
        <w:t xml:space="preserve"> Elsõ területi fórum az iskolai élet kialakításáról és az iskolai “nyitásról”</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0 + 5 Beispiele aus der Praxis. Erstes Regionales Forum zur Gestaltung des Schullebens und Öffnung von Schule</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önen : Verlag für Schule und Weiterbildung, 1997. 221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akik iskolájuk átalakításában tevékenyen részt akarnak venni.</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zokat a kezdeményezéseket, projekteket közli, melyeket az 1995. márciusi GÖS-konferencián nem volt idõ bemutatni  Az egyes tervezeteknél olvashatunk a célkitûzésekrõl, a szükséges eszközökrõl, a kivitelezés folyamatáról és a további tervekrõl. A kilenc témakör köré csoportosított projektek az iskolai élet minden területét magukba foglalják: iskolaújság, színjátszás, más iskolákkal való kapcsolatok, technikai és kémiai kísérletek, kultúra, történelem, kézimunka, sütöde, plakátkészítés stb.</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jektek többsége több éven át tart, de vannak csak egy-egy órát igénybevevõ munkák i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MAKÖRÖK</w:t>
      </w:r>
    </w:p>
    <w:p>
      <w:pPr>
        <w:pStyle w:val="Normal"/>
        <w:bidi w:val="0"/>
        <w:ind w:right="14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Az iskolák kialakítják arculatukat; 2. A média is közremûködik; 3. Az iskolai élet alakítása; </w:t>
        <w:br/>
        <w:t xml:space="preserve">4. Együttmûködés a szomszédokkal és a munkásokkal; 5. Szociális tanulás – szociális kapcsolatok; </w:t>
        <w:br/>
        <w:t>6. Mûvészet és múzeum – a tanulás színterei; 7. Az iskolán kívüli tanulás színhelyei / Környezet – bio-ökológia; 8. A körzet iskolája az idõk során; 9. Partnerkapcsolatok a világ különbözõ részein – UNESCO</w:t>
      </w:r>
    </w:p>
    <w:p>
      <w:pPr>
        <w:pStyle w:val="Normal"/>
        <w:bidi w:val="0"/>
        <w:ind w:right="14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2. Környezetünk és az iskolai kezdeményezés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mwelt und Schulinitiativen. Projekt spuren, Projekt spür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Bundesministerium für Unterricht und Kunst, [1994]. 95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okkal foglalkozó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pedagógus által kidolgozott és végrehajtott 31 tervezet, melyek az adott iskola tanulóit érintõ vagy érdeklõ témákat különbözõképpen dolgozzák fel. Az ismertetett témák és ötletek segítségével fejleszthetõ a gyermekek személyisége és javíthatóak a magatartásproblémák, illetve segítségül szolgálhatnak az egymás iránti szeretetre való nevelésben. A tervezetekbõl: Gyermekparlament; Közlekedés; Az én kis természetvédelmi területem; A nyitott határok szárnyakat adnak terveinknek; Falufelújítás; Fekete és fehér, gazdag és szegény; Környezetvédelem – mit tehet egy közösség; A természettel összeférõ termelés; A rózsáskert; Parkosítás; Más kultúrákkal való találkozás; Az erdõ tûleveleken “ül”; Kié a legszebb osztályterem?; Papírrepülõk, földigiliszták és társaik; Energia és fantázia; Vizek veszélyben; Mentsétek meg a teknõsöket!; Egy mindennapos anyag szokatlan tulajdonságokkal; A természettel való ismerkedés útja; Zöld osztályter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3. Az oktatás jövõje – a jövõ iskolája</w:t>
      </w:r>
    </w:p>
    <w:p>
      <w:pPr>
        <w:pStyle w:val="PlainText"/>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Zukunft der Bildung – Schule der Zukunft</w:t>
      </w:r>
    </w:p>
    <w:p>
      <w:pPr>
        <w:pStyle w:val="PlainText"/>
        <w:bidi w:val="0"/>
        <w:spacing w:before="8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uwied, Kriftel, Berlin : Luchterhand, 1995. XXX, 354 p.</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iskolaigazgató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1" w:hanging="0"/>
        <w:jc w:val="left"/>
        <w:rPr/>
      </w:pPr>
      <w:r>
        <w:rPr/>
        <w:t>TARTALOM</w:t>
      </w:r>
    </w:p>
    <w:p>
      <w:pPr>
        <w:pStyle w:val="BodyText"/>
        <w:bidi w:val="0"/>
        <w:ind w:right="-1" w:hanging="0"/>
        <w:jc w:val="both"/>
        <w:rPr/>
      </w:pPr>
      <w:r>
        <w:rPr/>
        <w:t>A könyv – amely egy 1992 és 1995 közötti csoportmunka eredményét tárja elénk – az iskola szerkezetét, irányítását, finanszírozását gondolja újra. A szerzõk legfontosabb feladatuknak a gyermekek alapos felkészítését tartják, ami egyre magasabb követelményeket támasztó világunkban szilárd alap lehet életükhöz. A könyv statisztikákkal, táblázatokkal és világos tagolással segíti az olvasás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evezetés; II: Az iskolafejlesztés helyzete és irányvonalai; III. Társadalom, oktatás és iskola; IV. Fej-lesztési súlypontok és ajánlatok; V. Iskolai reform mint fejlesztési folyamat: irányvonalak és ajánlatok</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4. A jövõ iskolái. Emberközpontú oktatá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orth, Richard: Schools of Tomorrow. Education as if People Matter</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87. [18], 148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ktatási szakembereknek, pedagógusoknak, szülõkn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összefoglalja a “kis iskolák” (“small school”) elõnyeit, hátrányait, a társadalomban betöltött szerepüket és a finanszírozási lehetõségeiket. Emellett három esettanulmányt (Anglia, Dánia), illetve kutatási eredményeket tartalma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ternatív iskola-elképzelések; Esettanulmányok; A méret kérdése; Kutatási eredmények; Új stílusú oktatás; Politikai környezet; Tíz jótanács kis iskoláknak; Az “Emberléptékû oktatásért” mozgalom manifesztuma</w:t>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 A NEVELÉS GYAKORLATA</w:t>
      </w:r>
    </w:p>
    <w:p>
      <w:pPr>
        <w:pStyle w:val="PlainText"/>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1. Gyakorlatok, élménypedagógi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5. A természet- és környezetpedagógia kézikönyv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alff, Michael: Handbuch zur Natur- und Umweltpedägogik. Theoretische Grundlegung und praktische Anleitungen für ein tieferes Mitweltverständni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ningen : Günter Albert Ulmer Verlag, 1997. 208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óvodától középiskolá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a környezeti nevelés különbözõ területeit foglalja jól átlátható rendszerbe, az elsõ látásra össze nem függõnek tûnõ jelenségeket egységes folyamatba illesztve. A könyv elsõ, elméleti részében széles-körû áttekintést kapunk a természeti és környezeti nevelés különbözõ pedagógiai megközelítéseirõl, a szintézis lehetõségérõl és az ökológiai nevelés dimenzióiról. A második, gyakorlati rész a szeretet gyakorlásának oldaláról közelít az ökológiai kérdésekhez.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órától több évig! (Pl. folyamatos gondozás, megfigyelés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könnyen beszerezhetõ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Elméleti rész: Mit értünk természeti és környezeti nevelés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Gyakorlati rész: 1. A szív – feléleszteni a szeretetet; 2. A kéz – gyakorolni a szeretetet; 3. A fej – elmélkedni a szeretetrõl; A könyv szerzõirõl és a freiburgi természeti iskolár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spacing w:before="120" w:after="0"/>
        <w:ind w:left="709" w:hanging="709"/>
        <w:jc w:val="left"/>
        <w:rPr/>
      </w:pPr>
      <w:r>
        <w:rPr>
          <w:b/>
          <w:bCs w:val="false"/>
          <w:i w:val="false"/>
          <w:iCs w:val="false"/>
          <w:caps w:val="false"/>
          <w:smallCaps w:val="false"/>
          <w:strike w:val="false"/>
          <w:dstrike w:val="false"/>
          <w:outline w:val="false"/>
          <w:vanish w:val="false"/>
        </w:rPr>
        <w:t>316. A természetrõ</w:t>
      </w:r>
      <w:r>
        <w:rPr/>
        <w:t xml:space="preserve">l a legkisebbeknek. Szobai és szabadtéri foglalkozások kézikönyve </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wden, Marcia: Nature for the Very Young. A Handbook of Indoor and Outdoor Activities</w:t>
      </w:r>
    </w:p>
    <w:p>
      <w:pPr>
        <w:pStyle w:val="Normal"/>
        <w:bidi w:val="0"/>
        <w:spacing w:before="120" w:after="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John Wiley and Sons, 1989. v, 232 p. : i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nak és óvónõknek, tanítóknak és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rint a kisgyermekkor a lehetõ legjobb idõ a környezeti nevelés elkezdésére. A kisgyerek még teljesen természetesen használja az összes érzékszervét és nagyon szeret kérdezni. A könyv a foglalkozásokat évszakok szerint csoportosítja. Szó esik nyuszikról, bogarakról, mókusokról és virágokról. Sok-sok rajzzal segíti a szemléltetést és a játékok elkészítését. Az egyes témákhoz odaillõ gyerekirodalmat javaso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17. Ökológiai gyakorlatok. Oktatási segédanyag az általános iskolák 4-8. osztálya számár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alle, Janet R. – Warren, Patricia A.: Ecology Discovery Activities Kit. A Complete Teaching Unit for Grades 4-8</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st Nyack, NY : The Center for Applied Research in Education, 1989. xvii, 230 p., ill</w:t>
      </w:r>
    </w:p>
    <w:p>
      <w:pPr>
        <w:pStyle w:val="Normal"/>
        <w:tabs>
          <w:tab w:val="clear" w:pos="708"/>
          <w:tab w:val="left" w:pos="2338" w:leader="none"/>
          <w:tab w:val="left" w:pos="9851"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338"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338"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ános iskola 4-8. osztályos tanulóinak és tanáraiknak.</w:t>
      </w:r>
    </w:p>
    <w:p>
      <w:pPr>
        <w:pStyle w:val="Normal"/>
        <w:tabs>
          <w:tab w:val="clear" w:pos="708"/>
          <w:tab w:val="left" w:pos="2338" w:leader="none"/>
          <w:tab w:val="left" w:pos="9851"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 felhasználásra kész óraterv munkalapokkal, melyek a tanulókat az alapvetõ tudományos készségek és ökológiai fogalmak elsajátításában segítik. Az óraterveket már sokszor kipróbálták, és a felhasználás során összegyûlt tapasztalatok is megtalálhatóak a könyvben.</w:t>
      </w:r>
    </w:p>
    <w:p>
      <w:pPr>
        <w:pStyle w:val="Normal"/>
        <w:tabs>
          <w:tab w:val="clear" w:pos="708"/>
          <w:tab w:val="left" w:pos="2338" w:leader="none"/>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lsõ része az ökológia, populáció, társulások, táplálkozási hálózat és energiaáramlás fogalmait ismerteti, ezen felül gyakorlati megismerést is lehetõvé tesz a tanulók számára, hiszen a program szerves része a megfigyelés, osztályozás, mérés, elõre gondolkodás, adatgyûjtés és -elemzés, következtetések levonása és általánosítás. A 2. rész gyakorlatokat és hasznos ötleteket tartalmaz terepmunka és sikeres kirándulások szervezéséhez. A 3. rész feladatai által az ökológiát összeköthetjük más tantárgyakkal, például a nyelvvel (versírás), társadalomtudományokkal, mûvészetekkel, valamint elmélyíthetjük a tanulók tudományos szemléletét. A 4. rész a tanórák megszervezésében segít, valamint a tanulók irányításához ad ötleteket.</w:t>
      </w:r>
    </w:p>
    <w:p>
      <w:pPr>
        <w:pStyle w:val="Normal"/>
        <w:tabs>
          <w:tab w:val="clear" w:pos="708"/>
          <w:tab w:val="left" w:pos="2338" w:leader="none"/>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338"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2338"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atervek 45 perces órák alatt kivitelezhetõek, terepmunka esetén esetleg több idõre lehet szükség.</w:t>
      </w:r>
    </w:p>
    <w:p>
      <w:pPr>
        <w:pStyle w:val="Normal"/>
        <w:tabs>
          <w:tab w:val="clear" w:pos="708"/>
          <w:tab w:val="left" w:pos="2338"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 részbõl az  1-25. pontok és 2. részbõl a 36-39. pont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8. Kreatív természettudomány – az óvodától a 8. osztályig. Ötletek és feladatok tanároknak és gyerekekn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 Vito, Alfred – Krockover, Gerald H.: Ideas and Activites for Teachers and Children. [Grades K-8]</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lenvies, IL : Scott ; London : Foresman and Co., 1991. xiii, 306 p.</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 xml:space="preserve">5-14 </w:t>
      </w:r>
      <w:r>
        <w:rPr>
          <w:b w:val="false"/>
          <w:bCs w:val="false"/>
          <w:i w:val="false"/>
          <w:iCs w:val="false"/>
          <w:caps w:val="false"/>
          <w:smallCaps w:val="false"/>
          <w:strike w:val="false"/>
          <w:dstrike w:val="false"/>
          <w:outline w:val="false"/>
          <w:vanish w:val="false"/>
          <w:sz w:val="22"/>
          <w:szCs w:val="22"/>
        </w:rPr>
        <w:t>éves tanulók tanárai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9 természettudományos kísérlet és feladat, amelyeket fõként a fizika, a kémia, a környezeti ismeretek, a biológia és a természeti földrajz tanítása során lehet felhasználni. A tevékenységek egy része más tantárgyakhoz (rajz, matematika, zene, anyanyelv) is kapcsolódik. A szerzõk azt hangsúlyozzák, hogy a természettudományos ismeretek oktatását nem lehet kiszakítani az élet egészébõl. A tevékenységek nem kötõdnek szorosan egy korosztályhoz, hanem különbözõ évfolyamokon lehet alkalmazni, természetesen különbözõ mélységig. A tevékenységek érdekesek, szórakoztatóak, néha meglepõek és idõnként humorosak. Sokféle típusra (a kísérletezéstõl a versírásig) és sokféle témára (a rakétaelvtõl a lemeztektonikáig) hoznak fel példákat. A kísérletek és a feladatok tanítási órán és szakköri foglalkozáson egyaránt elvégezhetõk. A tanári munkát segíti, hogy a feladatokat és a szükséges anyagokat részletesen ismerteti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0-300 óra, amit 9 évre érdemes elosztani.</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9. Gyermekek természettudomány könyv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Hirschfield, Robert: The Kid’s Science Book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rlotte, VT : Williamson, 1995. 15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4-10 </w:t>
      </w:r>
      <w:r>
        <w:rPr>
          <w:b w:val="false"/>
          <w:bCs w:val="false"/>
          <w:i w:val="false"/>
          <w:iCs w:val="false"/>
          <w:caps w:val="false"/>
          <w:smallCaps w:val="false"/>
          <w:strike w:val="false"/>
          <w:dstrike w:val="false"/>
          <w:outline w:val="false"/>
          <w:vanish w:val="false"/>
          <w:sz w:val="22"/>
          <w:szCs w:val="22"/>
        </w:rPr>
        <w:t>éves gyerekeknek, tanítóiknak és családju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segít a gyerekeknek a körülöttük lévõ világ felfedezésében és a megfigyelt jelenségek megmagyarázásában. Felkelti és táplálja a gyerekek természetes kíváncsiságát és fantáziáját. A szerzõk nap mint nap megfigyelhetõ jelenségekre hívják fel a gyerekek figyelmét és egyszerû kísérleteket írnak le. Rávezetik õket a kísérletezés módszerére is. A könyv magyarázatai szakszerûek és a gyerekek számára is érthetõk. Sok érdekes, humoros és szórakoztató tevékenységet ajánlanak, például papírhajtogatást, vagy kócos figurák készítését tojáshéjba vetett fûbõl. A könyv fejleszti a gondolkodást, a megfigyelõképességet, a kreativitását és a kézügyességét, s közben jó szórakozást is kíná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100 ó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féle, de általában egyszerû – pl. kartonpapír, cérna, mágnes, tojáshéj, fûmag, befõttesüveg, hõmérõ.</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 mindenhol; Növényi erõ; Fortélyos figurák; Víz, víz mindenhol; A levegõ körülötted; Az ég fölötted; A Föld a lábad alatt; A fény az életünkben; Az erõ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0. Környezettudomány. Középiskolai kísérleti pályamunkák</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ashefsky, H. Steven: Environmental Science. High-School Science Fair Experiments</w:t>
      </w:r>
    </w:p>
    <w:p>
      <w:pPr>
        <w:pStyle w:val="PlainText"/>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TAB Books, 1994. xiv, 177 p., ill.</w:t>
      </w:r>
    </w:p>
    <w:p>
      <w:pPr>
        <w:pStyle w:val="Normal"/>
        <w:bidi w:val="0"/>
        <w:ind w:right="-1"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 xml:space="preserve">14-18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kai középiskolások környezettudományi pályamunkáit tartalmazza, melyek akár kipróbálhatók változtatás nélkül, akár továbbfejleszthetõk. (Ehhez is találunk tippeket a fejezetek végén.) A kísérletekhez szükséges anyagok és eszközök között sajnos vannak meglehetõsen költségesek. Mégis meríthetnek ötleteket innen a magyar középiskolások és a középiskolai tanárok is.</w:t>
      </w:r>
    </w:p>
    <w:p>
      <w:pPr>
        <w:pStyle w:val="BodyText"/>
        <w:bidi w:val="0"/>
        <w:ind w:right="-1" w:hanging="0"/>
        <w:jc w:val="both"/>
        <w:rPr/>
      </w:pPr>
      <w:r>
        <w:rPr/>
        <w:t>Az ismertetett projektek a következõ részekbõl épülnek fel: A téma kutatásához szükséges ismeretanyag; A projekt áttekintése, a kutatásra váró probléma; A szükséges anyagok és eszközök; A kutatási folyamat leírása lépésrõl lépésre; Segítség az eredmények kiértékeléséhez; Továbbfejlesztés; További kutatási ötlet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féle, néha drága és nehezen beszerezhetõ.</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ielõtt elkezdik a feladatot; 2. Alkalmazott ökológia; 3. A talaj ökorendszere; 4. Energia: elõnyök és hátrányok; 5. Vizes élõhelyek; 6. Új megoldások régi problémák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1. Kísérleti tanulmányok a természettudományi múzeum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lton, Arthur W. – Feldman, Nita Goldberg – Mason, Charles W.: Experimental Studies of the Education of Children in a Museum of Scienc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The American Association of Museums, 1988. 106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tudományi múzeumi dolgozóknak, általános és középiskolai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 kötet a múzeumokban rejlõ azon lehetõségeket tárja fel, amelyek felhasználhatóak az általános és középiskolai oktatásban. Tanulmányokat közöl arról, hogy a különbözõ életkorú gyerekeknek milyen módszerekkel lehet a leghatékonyabban ismereteket átadni a biológia, a földrajz és a történelem területén. Hangsúlyt kap az iskolákkal való együttmûködés és a diákok elõzetes felkészítése. A függelékben elõkészítõ olvasmányokat, mintateszteket, tárlatvezetõi elõadásokat közöl, korcsoportok szeri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úzeumok szerepe az általános és középiskolai oktatásban; Kísérleti módszerek; A múzeumlátogatások elõkészítése; A múzeumi órák szerepe; A kiállítások feliratai; A tárlatvezetõ mint pedagógus; Hatékony tárlatvezetés gyerekeknek; Függelé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22. A Föld gyermeke. Játékok, történetek, tevékenységek, kísérletek és ötlet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eehan, Kathryn – Waidner, Mary: Earth Child. Games, Stories, Activities, Experiments and Ideas About Living Lightly on Planet Earth</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ulsa, OK : Council OAK, 1994. 328 p., ill.</w:t>
      </w:r>
    </w:p>
    <w:p>
      <w:pPr>
        <w:pStyle w:val="Normal"/>
        <w:bidi w:val="0"/>
        <w:ind w:right="-1"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agycsoportos óvodásoknak és az általános iskola alsó tagozatosainak, valamint szüleiknek és tanáraiknak. </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k célja az empátiás képesség fejlesztésén keresztül erõsíteni a gyerekekben a környezeti tudatosságot. A gyerekek úgy tanulhatnak meg harmóniában élni a természettel, ha megfigyelik annak minden rezdülését, sõt beleképzelik, beleélik magukat más élõlények helyzetébe. A fejezeteket olyan feladatok indítják, amelyek érzelmileg ráhangolják a tanulókat az adott témára. Ezt játékok, versek, mesék, rövid színdarabok és énekek segítik. Fontosak azok a feladatok, amelyekben olyan élõlényekkel kell képzeletben azonosulniuk a gyerekeknek, amelyektõl a legtöbb ember viszolyog. Természet-tudományos ismeretek, valamint a szabadban vagy a teremben elvégezhetõ megfigyelések és kísérletek leírása is megtalálható a könyvben. A szerzõk felhívják a figyelmet a környezetszennyezés, a természetes élõhelyek eltûnésének és számos faj kihalásának a veszélyére i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két tanév.</w:t>
      </w:r>
    </w:p>
    <w:p>
      <w:pPr>
        <w:pStyle w:val="Normal"/>
        <w:bidi w:val="0"/>
        <w:ind w:right="-1"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Életben tartani a csodákat; 1. Nappalok és éjszakák váltakozása; 2. Ünnepeljük egész évben a Földet; 3. Csodák a kertben; 4. A fák csodálatosak!; 5. Vizes és gyönyörû!; 6. Otthon, édes otthon;</w:t>
        <w:br/>
        <w:t>7. Eltûnnek egymás után?; 8. Ne sérts meg semmilyen élõlényt!; Epilógus: Legyen béke a Földön</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3. Állatnyomok + Állatnyomok. Tanári kézikönyv</w:t>
      </w:r>
    </w:p>
    <w:p>
      <w:pPr>
        <w:pStyle w:val="BodyText2"/>
        <w:bidi w:val="0"/>
        <w:jc w:val="left"/>
        <w:rPr/>
      </w:pPr>
      <w:r>
        <w:rPr/>
        <w:t>Share, Marjorie L.: Animal Tracks. + Roest, Michele: Animal Tracks. Activity Guide.</w:t>
        <w:br/>
        <w:t>Washington, D.C. : National Wildlife Federation, 1995. 80 + 161 p., színes (Making Tracks to Care for our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10-12 </w:t>
      </w:r>
      <w:r>
        <w:rPr>
          <w:b w:val="false"/>
          <w:bCs w:val="false"/>
          <w:i w:val="false"/>
          <w:iCs w:val="false"/>
          <w:caps w:val="false"/>
          <w:smallCaps w:val="false"/>
          <w:strike w:val="false"/>
          <w:dstrike w:val="false"/>
          <w:outline w:val="false"/>
          <w:vanish w:val="false"/>
          <w:sz w:val="22"/>
          <w:szCs w:val="22"/>
        </w:rPr>
        <w:t>éves tanulóknak és tanáraik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iadvány egyik kötete a gyerekeknek szól, a másik tanári kézikönyv. A gyerekeknek szóló kötet leírja a különféle állatok életmódját, táplálkozási szokásait, jellemzõ élõhelyét, valamint a fajokat fenyegetõ környezeti veszélyeket. Az ismeretek átadása a tények ismertetése mellett különbözõ érdekes, néha humoros tevékenységeken keresztül történik. Vannak itt megfigyelések, kísérletek, játékok, rejtvények. Az “állatnyomok” kifejezés a címben arra is utal, hogy a gyerekek lépésrõl lépésre haladva érthetik meg az ökológiai kérdéseket. A tanári kézikönyv a tanárok számára további információkat közöl, valamint tartalmazza a tevékenységekhez szükséges anyagok és eszközök pontos felsorolását. </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pPr>
      <w:r>
        <w:rPr>
          <w:b w:val="false"/>
          <w:bCs w:val="false"/>
          <w:i w:val="false"/>
          <w:iCs w:val="false"/>
          <w:caps/>
          <w:strike w:val="false"/>
          <w:dstrike w:val="false"/>
          <w:outline w:val="false"/>
          <w:vanish w:val="false"/>
          <w:sz w:val="22"/>
          <w:szCs w:val="22"/>
        </w:rPr>
        <w:t>K</w:t>
      </w:r>
      <w:r>
        <w:rPr>
          <w:b w:val="false"/>
          <w:bCs w:val="false"/>
          <w:i w:val="false"/>
          <w:iCs w:val="false"/>
          <w:caps w:val="false"/>
          <w:smallCaps w:val="false"/>
          <w:strike w:val="false"/>
          <w:dstrike w:val="false"/>
          <w:outline w:val="false"/>
          <w:vanish w:val="false"/>
          <w:sz w:val="22"/>
          <w:szCs w:val="22"/>
        </w:rPr>
        <w:t>örülbelül 50 ó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egyszerûbb eszköz, például nagyítólencse, mikroszkóp vagy pH papír.</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Nyomkeresés; 2. Élõvilág a lakóház közelében; 3. A háztartásban használt vegyszerek; 4. A víz védelme; 5. A víz minõsége; 6. A levegõ minõsége; 7. Takarékoskodás az energiával; 8. A papír és az alumínium újrafelhasználása; 9. A mûanyag és az üveg újrafelhasználása; 10. Komposztálás; 11. Növényvédõ szerek és mûtrágyák; 12. Veszélyeztetett fajok</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4. Kint és bent. Természeti csináld magad</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bler, Regina – Wallinger, Paul: Draussen und drinnen. Ein Natur-Mitmach-Buch</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6. 92, [44] p. :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ános iskolák alsó tagozatos tanulóinak.</w:t>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630"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nagy hangsúlyt fektet az aktív tanulásra. Az alsó tagozatos tananyaghoz kapcsolódó anyagok az osztályban játszható memória-játékoktól kezdve a természetsarok készítésén át a kert, a természet felfedezésére invitáló feladatokig terjed. A feladatlapokban keresztrejtvények, kiegészítõs és párosítós feladatok találhatóak. Ezenkívül szórakoztató történeteket, árnyjátékot, verseket és dalokat is olvashatunk benne.</w:t>
      </w:r>
    </w:p>
    <w:p>
      <w:pPr>
        <w:pStyle w:val="Normal"/>
        <w:tabs>
          <w:tab w:val="clear" w:pos="708"/>
          <w:tab w:val="left" w:pos="1630"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1630"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BodyText"/>
        <w:bidi w:val="0"/>
        <w:ind w:right="0" w:hanging="0"/>
        <w:jc w:val="left"/>
        <w:rPr/>
      </w:pPr>
      <w:r>
        <w:rPr/>
        <w:t>A kert: A magok; Kerti munkaeszközök; Mini melegház; Palántanevelõ; Komposzthalom</w:t>
      </w:r>
    </w:p>
    <w:p>
      <w:pPr>
        <w:pStyle w:val="BodyText"/>
        <w:bidi w:val="0"/>
        <w:ind w:right="0" w:hanging="0"/>
        <w:jc w:val="left"/>
        <w:rPr/>
      </w:pPr>
      <w:r>
        <w:rPr/>
        <w:t>Az almafa az év folyamán</w:t>
      </w:r>
    </w:p>
    <w:p>
      <w:pPr>
        <w:pStyle w:val="BodyText"/>
        <w:bidi w:val="0"/>
        <w:ind w:right="0" w:hanging="0"/>
        <w:jc w:val="left"/>
        <w:rPr/>
      </w:pPr>
      <w:r>
        <w:rPr/>
        <w:t>Állatok az osztályteremben: Hörcsögfejû egér; Tojás – csibe – tyúk; A földigiliszta;</w:t>
      </w:r>
    </w:p>
    <w:p>
      <w:pPr>
        <w:pStyle w:val="BodyText"/>
        <w:bidi w:val="0"/>
        <w:ind w:right="0" w:hanging="0"/>
        <w:jc w:val="left"/>
        <w:rPr/>
      </w:pPr>
      <w:r>
        <w:rPr/>
        <w:t>Tócsa-akvárium</w:t>
      </w:r>
    </w:p>
    <w:p>
      <w:pPr>
        <w:pStyle w:val="BodyText"/>
        <w:bidi w:val="0"/>
        <w:ind w:right="0" w:hanging="0"/>
        <w:jc w:val="left"/>
        <w:rPr/>
      </w:pPr>
      <w:r>
        <w:rPr/>
        <w:t>A lomberdõ: Korán virágzó növények; Téli álom</w:t>
      </w:r>
    </w:p>
    <w:p>
      <w:pPr>
        <w:pStyle w:val="BodyText"/>
        <w:bidi w:val="0"/>
        <w:ind w:right="0" w:hanging="0"/>
        <w:jc w:val="left"/>
        <w:rPr/>
      </w:pPr>
      <w:r>
        <w:rPr/>
        <w:t>A láp: Láptérkép</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25. A nád gyökerei. A természet és a környezet mint a gyermek mindennapjainak része</w:t>
      </w:r>
    </w:p>
    <w:p>
      <w:pPr>
        <w:pStyle w:val="BodyText2"/>
        <w:bidi w:val="0"/>
        <w:spacing w:before="80" w:after="0"/>
        <w:jc w:val="left"/>
        <w:rPr/>
      </w:pPr>
      <w:r>
        <w:rPr/>
        <w:t>Kinnunen, Juha – Nykänen, Riitta: Ruuhon juuira. Lounto ja ympäristöiasiat osaksi lapsen arkipäivää</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kkeli, Ympäristönsuojelutoimisto, 1991. 4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ónõknek és általános iskolai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l használható kézikönyv, melynek ötletei könnyen kivitelezhetõk. A feladatok megértését ábrák könnyítik. Játékos formában szemlélteti a környezet és a természet szerepét, kitérve az élõ és élettelen természet legapróbb részleteire is. Felhívja a figyelmet a természettel szembeni felelõsségünkre és a megfigyelés fontosságára. Sok jó játék van benne a világ holisztikus megismerésével kapcsolatban. Külön fejezet szól a természet “használatával” kapcsolatos etikai kérdések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SZKÖZIGÉN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akorlatoknál fel vannak sorolv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pok: Énkép – világkép; Észrevenni és megfigyelni; Környezetünk ismerete és használata; Az érzék-szervek használata; A természet ismerete: Föld – víz – levegõ; Állatok; Növények; Az élet irányítása; Az ember és a környezet; Kirándulási ötletek; Játékok; Etika avagy mennyországba jut-e a jávor-szavas?; Felhasznált irod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26. Fórum gyakorlati segédkönyv –  32 ötlet a gyermekekkel és fiatalokkal való gyakorlati munkáho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rländer, Ottmar – Mihm, Andreas (szerk.): Forum Praxisbuch. 32 Aktions-ideen für die Arbeit mit Kindern und Jugendlichen</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üsseldorf : KJG-Verlag, 1982. 237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mekekkel és fiatalokkal foglalkozó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segítséget kíván nyújtani a fiatalok személyiségének kifejlesztéséhez: hogy megtalálják a világban betöltött helyüket és felfedezhessék saját képességeiket; hogy a ne álljanak félre rohanó világunk útjából, hanem nézzenek szembe a problémákkal.</w:t>
      </w:r>
    </w:p>
    <w:p>
      <w:pPr>
        <w:pStyle w:val="Normal"/>
        <w:bidi w:val="0"/>
        <w:ind w:right="-1" w:hanging="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7 fejezetre tagolódik. Az elsõ olyan programokat közöl, amelyek segítségével a gyermek felfedezheti saját környezetét és lakóhelyét. A második fejezet az eddig kihasználatlan területek felderítésének és a fiatalok véleménynyilvánításának különbözõ formáit mutatja be. A harmadik fejezet a fiatalokkal és szüleikkel való beszélgetések értékelésével segít átlátnunk a korosztályok aktuális problémáit, illetve ötleteket szolgáltat kezelésükre. A negyedik fejezetben olyan játékok leírásával találkozhatunk, melyekben a fiatalok cselekvésén van a hangsúly. Megtanulhatják, hogy õk maguk is készíthetnek hangszereket egyszerû eszközökbõl vagy szervezhetnek programokat. A többi fejezet képesség-fejlesztõ gyakorlatok leírását tartalmazza. A fiatalok játékosan tanulhatják meg gondolataik írásban, testbeszéddel és szavakkal való kifejezésé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fedezni; Felderíteni; Átélni; Tapasztalni; Leírni; Bemutatni; Kifejezni</w:t>
      </w:r>
    </w:p>
    <w:p>
      <w:pPr>
        <w:pStyle w:val="Normal"/>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7. A rácsodálkozás élményének kialakítása a kisgyermekkor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lson, Ruth A.: Fostering a Sense of Wonder During the Early Childhood Year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lumbus, OH : Greyden Press, [1994]. xii, 207 p., ill.</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 és kisiskolások pedagógus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rint a természettel való szoros kapcsolat fejleszti a gyermekek szépérzékét és az életüknek mélyebb értelmet ad, ami kisugárzik a felnõttkorra is. A mai életstílus nem teszi lehetõvé, hogy az emberekben automatikusan kifejlõdjön a természetszeretet, mert csaknem az egész életüket mesterséges, természetidegen környezetben töltik 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egy rövid, de alapos elméleti résszel indul, mely azt hangsúlyozza, hogy a környezeti nevelés nem csupán a természettel kapcsolatos ismeretek gyarapítását jelenti, hanem az érzelmek és a képzelet fejlesztését is. Ezután példákon keresztül mutatja be, hogyan lehet beilleszteni a környezeti nevelést az óvodások és a kisiskolások napi megszokott tevékenységébe úgy, hogy az nem igényel speciális eszközöket vagy különleges oktatási módszereket. Emellett részletes leírást találunk a könyvben mintegy negyvenöt feladatról, például a hópelyhek megfigyelésérõl vagy a komposzt készítésér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45 óra, amit több félévre érdemes eloszta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Õ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mekekért és a Földért; A tanterv megvalósítása; Különleges szempontok; A nevelési program értékel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rövid részl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8. Ablakok a természetre. Törõdés bolygónkkal – óvodásokkal és alsó tagozatosokkal foglalkozó pedagógusok számára</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heder, Mildred: Windows to  Nature. Caring for the Planet, for Teachers of Nursery and Primary School Children</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5]. 89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8 éves gyermekeket nevelõ pedagógus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annak bemutatása, hogyan lehet óvodás és alsó tagozatos gyerekeket természetes kíváncsiságukra építve, személyes és szociális fejlõdésük mozzanatait követve és erõsítve arra bátorítani, hogy élvezzék és ismerjék meg a természeti világ csodáit; illetve a gyerekekben a felelõsségteljes hozzáállás, a természeti értékekkel való törõdés és azok védelme iránti elkötelezettség megalapozása.</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bevezetõ rész játékai és tevékenységei az önbizalmat, önértékelést fejlesztik, majd arra ösztönzik a gyerekeket, hogy bízzanak egymásban, fejezzék ki érzéseiket, ismerjék meg, hányféleképpen tudják érzékelni a világot. A Színjátékok, a zene, a tánc, a festés, a szobrászkodás és a fényképezés eszközeinek megismertetése segítheti õket ebben. Innen továbblépve kerülhet sor az iskolai gyakorlati munka elõkészítésére. A gyerekeket bátorítani lehet arra is, hogy segítsenek a helyi közösségnek egy egészségesebb, szebb környezet kialakításában.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9. Szuper ötletek. Én és a környezetem</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utchings, Merryn – Ross, Alistair: Tolle Ideen. Ich und meine Umwel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12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ános iskolás korosztállyal foglalkozó 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ülönlegessége, hogy a gyermekek tudását nem egy meghatározott témakörben bõvíti, hanem az életre készíti fel õket. Nem kész tananyag elsajátítását követeli meg, hanem olyan módszerekkel és segédeszközökkel ismertet meg, melyek segítségével a gyermek minden helyzetben feltalálhatja magát, vagy utánanézhet kérdéseinek. A feladatok fontos témák köré csoportosulnak: térképismeret, idõjárás, éghajlat, természetes és mesterségesen kialakított környezet, munkahelyek és szakmák, közlekedés, egyéni és társasági élet stb. A foglalkozást vezetõ felnõtt munkáját megkönnyíti, hogy minden feladatnál jelölték a korosztályt, a csoport nagyságát, melyre a feladat különösen jól alkalmazható, a szükséges anyagok listáját és a részletes játékleírást. A könyv végén a megértést segítõ táblázatok és ábrák található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órától 1-2 óráig terj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ségében egyszerû, könnyen beszerezhetõ: papír, ceruza, térkép s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rképkészítés; Térképhasználat; Különbözõ talajok; A föld haszna; Helyváltoztatás; Az élet különbözõ területei; Gazdag és szegény; Az idõjárás; Az éghajlat; A kereskedelem; Egyik helyrõl a másikra</w:t>
      </w:r>
    </w:p>
    <w:p>
      <w:pPr>
        <w:pStyle w:val="BodyText"/>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0. Fedezd fel és tanulj! A természettudományok oktatás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in, Arthur A.: Teaching Science Through Discovery</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pper Saddle River, NJ ; Columbus, OH : Merrill, 1997. xiv, 342, 235, [3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ódás és általános iskolás korosztállyal foglalkozó pedagógusoknak.</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rint a környezeti nevelésben a legnagyobb hangsúly az irányított felfedezésen van. Gyakorlatias, már kipróbált feladatokat és ötleteket mutat be részletesen a tervezéstõl kezdve a kivitelezésen át az értékelésig. A legalapvetõbb tudományos oktatási módszerektõl a modern, számítógépes technikát is alkalmazó módszerekig változatos ötletekbõl válogathatunk, melyek segítségével a gyermekekben kifejleszthetõ az önálló és kritikus gondolkodásra irányuló szemlélet.</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
        <w:bidi w:val="0"/>
        <w:ind w:right="0" w:hanging="0"/>
        <w:jc w:val="both"/>
        <w:rPr/>
      </w:pPr>
      <w:r>
        <w:rPr/>
        <w:t>A tudományos és technikai mûveltség megalapozása; Intellektuális fejlõdés és a tudományos tárgyak tanulása; A tanár mint a tudományos ismeretek elsajátításának elõsegítõje; A kérdezés és odafigyelés mûvészetének elsajátítása; A tudományos tárgyak tanulásának és tanításának értékelése; Egy támogató tudományos osztályterem megtervezése; Tudományos reform projektek, programok és tankönyvek kiválasztása; A tudományos tárgyak integrálása a tantervbe; A tudományos tapasztalatok kiterjesztése és gazdagítása minden tanuló számára; A multimédiás technológia hatékony használata</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madik és nyolcadik fejezetrõl.</w:t>
      </w:r>
    </w:p>
    <w:p>
      <w:pPr>
        <w:pStyle w:val="Normal"/>
        <w:tabs>
          <w:tab w:val="clear" w:pos="708"/>
          <w:tab w:val="left" w:pos="2055"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tabs>
          <w:tab w:val="clear" w:pos="708"/>
          <w:tab w:val="left" w:pos="2055" w:leader="none"/>
          <w:tab w:val="left" w:pos="10418" w:leader="none"/>
        </w:tabs>
        <w:bidi w:val="0"/>
        <w:ind w:left="709" w:hanging="709"/>
        <w:jc w:val="left"/>
        <w:rPr/>
      </w:pPr>
      <w:r>
        <w:rPr/>
        <w:t>331. Földünk védelmében. Tevékenységek, melyek segítségével a diákok jobban megérthetik környezetünk problémáit</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utman, Ava Deutsch – Zuckerman, Susan Klam: Protecting Our Planet. Activities to Motivate Students to a Better Understanding of Our Environmental Problems</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thage, IL : Good Apple, 1991. 138 p., ill. + színes játéktábl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 xml:space="preserve">10-14 </w:t>
      </w:r>
      <w:r>
        <w:rPr>
          <w:b w:val="false"/>
          <w:bCs w:val="false"/>
          <w:i w:val="false"/>
          <w:iCs w:val="false"/>
          <w:caps w:val="false"/>
          <w:smallCaps w:val="false"/>
          <w:strike w:val="false"/>
          <w:dstrike w:val="false"/>
          <w:outline w:val="false"/>
          <w:vanish w:val="false"/>
          <w:sz w:val="22"/>
          <w:szCs w:val="22"/>
        </w:rPr>
        <w:t>éves tanulóknak és tanárai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célja egyrészt, hogy mélyebben megértesse a gyerekekkel a környezeti problémákat, másrészt, hogy megmutassa azokat a lehetõségeket, amelyekkel élve õk is képesek segíteni a Föld megóvásában. A magyarázatok mellett feladatokat, játékokat és rejtvényeket tartalmaz, a tevékenységek széles válasz-tékát kínálva. A könyvet erdei iskolai komplex tananyagként is lehet alkalmazni, ha a tanulókkal természettudományt, angol nyelvet oktató és a barkácsoláshoz is értõ pedagógusok csoportja foglalkozi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40 óra, amit több félévre érdemes elosztani.</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vés és egyszerû – pl. kartonpapír, befõttes üveg, hõmérõ, pohár, fonál.</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bális felmelegedés; Hulladék és újrahasznosítás; A légszennyezõdés; Vízszennyezés; Ózonlyuk; Veszélyes hulladék</w:t>
      </w:r>
    </w:p>
    <w:p>
      <w:pPr>
        <w:pStyle w:val="Normal"/>
        <w:bidi w:val="0"/>
        <w:ind w:right="397"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right="850"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2. Gyakorlatok a környezettudományok körébõl. Tanári kézikönyv</w:t>
      </w:r>
    </w:p>
    <w:p>
      <w:pPr>
        <w:pStyle w:val="Normal"/>
        <w:bidi w:val="0"/>
        <w:spacing w:before="120" w:after="0"/>
        <w:ind w:left="709" w:right="850"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utscher, Eugene: Hands-on Environmental Science. Activities. Teacher's editi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nnapolis, MD : Alpha Publishing Company, Inc., 1991. [12], 26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elsõ tagozatos és középiskolás diákok tanárainak.</w:t>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érdekes, ötletes és sokféle gyakorlati feladatot tartalmaz, amelyek a természeti jelenségek meg-ismerését, illetve megértését szolgálják. Az anyagot célszerû úgy feldolgozni, hogy beépítjük a biológia, a kémia és a fizika órák anyagába. Egyes feladatok alkalmasak arra, hogy a tanuló önállóan dolgozza fel és további kutatómunkával pályamunkát készítsen belõle. A szerzõ részletes leírást ad a gyakorlatokról, beleértve a pontos anyag- és eszközigényt. A könyv a gyakorlatokhoz kapcsolódó elméleti ismereteket valamint a tudást ellenõrzõ kérdéseket is közö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40 óra, amit több félévre érdemes elosztan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miai laboratóriumi eszközök, vegyszerek, a fizika szertárban található eszközök, a háztartásban található anyagok és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ológia; Energia; Takarékosság és a Föld nyersanyagforrásai; Emberi és állati populációk; Környezetszennyezés; Változtassuk meg a gyakorlatot; Politika és gazdaság; Társasjátékok a környezetért aggódó állampolgárok számára</w:t>
      </w:r>
    </w:p>
    <w:p>
      <w:pPr>
        <w:pStyle w:val="BodyTextIndent3"/>
        <w:bidi w:val="0"/>
        <w:ind w:left="709" w:hanging="709"/>
        <w:jc w:val="both"/>
        <w:rPr/>
      </w:pPr>
      <w:r>
        <w:rPr/>
        <w:t>333. Az érzékek feltárják a környezetet. Hogyan érzékelik az emberek, állatok és növények a környezetüket</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ömer, Brigitte – Fahrenhorst, Hartmut – Rist, Uwe: Sinne erschliessen die Umwelt.</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e Mensch, Tier und Pflanze ihre Umwelt wahrnehme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80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 gyerekeknek és tanárai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könyv ötleteket ad, hogy hogyan ismertessük meg a gyerekekkel az érzékelést játékos feladatok segítségével. Összeállítható belõle egy olyan tantervi anyag, amely több természettudományos tárgy ismeretanyagát is felöleli.</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ét részre tagolódik. Az elsõ fele a tanárokhoz szól. Itt a feladatokra való felkészüléshez, a feladatok lebonyolításához és kiértékeléséhez útmutatást, egyéb javaslatokat, illetve a feladatok témájához kapcsolódó információkat találhatunk. A második rész kidolgozott munkalapokat tartalmaz, amelyeket a különbözõ érzékeknek megfelelõen csoportosítottak. A munkalapokon fõleg csoportokban vagy kettesével elvégezhetõ játékokat és kísérleteket találhatunk, illetve a témához tartozó információkat és egyes feladatokhoz szükséges barkácsolási útmutatóka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teljes egészében, feladatról feladatra való felhasználását a szerzõk nem ajánlják. A javaslatuk, hogy induljunk el a gyerekekkel valahol az érzékek világába, és a csoport érdeklõdésének és a rendelkezésre álló idõnek megfelelõen mélyedjünk el bizonyos pontokná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yagból az idõnknek megfelelõen választhatunk az egyes érzékekhez kapcsolódó feladatok közül. Az összes feladat elvégzéséhez minimálisan több hétre van szüksé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NKALAPOK CSOPORTJAI</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intás és érintés; Szaglás és ízlelés; Az állatok érzékei; A növények érzékei; Fény és látás; Ingerületvezeté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4. Ünnepeljük meg a Föld napját! Ötletgyûjtemény és kísérlet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ardner, Robert: Celebrating Earth Day. A Sourcebook of Activities and Experiment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ookfield, CT : Millbrook Press, 1992. 96 p., i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zikönyv gyerekeknek és tanáraiknak.</w:t>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2622" w:leader="none"/>
          <w:tab w:val="left" w:pos="956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sérleteket és projektötleteket tartalmaz a legfontosabb ökológiai kérdésekhez; általánosabb és egészen mindennapi, a háztartásokban is felmerülõ problémák megoldására ad ötleteket. Kellõ részletességgel megírt és a gyermekeknek szánt figyelmeztetésekkel tarkított a szöveg, a legtöbb kísérlet ugyanis felnõtt felügyeletet kíván. A kísérletekbõl levont tapasztalatok tárgyalásával elõsegíti a környezeti tudatosság kialakulását.</w:t>
      </w:r>
    </w:p>
    <w:p>
      <w:pPr>
        <w:pStyle w:val="Normal"/>
        <w:tabs>
          <w:tab w:val="clear" w:pos="708"/>
          <w:tab w:val="left" w:pos="2622" w:leader="none"/>
          <w:tab w:val="left" w:pos="9568"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sérlet- és projektfüggõ, némelyik csak hónapok múlva hoz, illetve folyamatosan mutat eredményt.</w:t>
      </w:r>
    </w:p>
    <w:p>
      <w:pPr>
        <w:pStyle w:val="Normal"/>
        <w:tabs>
          <w:tab w:val="clear" w:pos="708"/>
          <w:tab w:val="left" w:pos="2622" w:leader="none"/>
          <w:tab w:val="left" w:pos="956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956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pPr>
      <w:r>
        <w:rPr>
          <w:b w:val="false"/>
          <w:bCs w:val="false"/>
          <w:i w:val="false"/>
          <w:iCs w:val="false"/>
          <w:caps/>
          <w:strike w:val="false"/>
          <w:dstrike w:val="false"/>
          <w:outline w:val="false"/>
          <w:vanish w:val="false"/>
          <w:sz w:val="22"/>
          <w:szCs w:val="22"/>
        </w:rPr>
        <w:t xml:space="preserve">1. </w:t>
      </w:r>
      <w:r>
        <w:rPr>
          <w:b w:val="false"/>
          <w:bCs w:val="false"/>
          <w:i w:val="false"/>
          <w:iCs w:val="false"/>
          <w:caps w:val="false"/>
          <w:smallCaps w:val="false"/>
          <w:strike w:val="false"/>
          <w:dstrike w:val="false"/>
          <w:outline w:val="false"/>
          <w:vanish w:val="false"/>
          <w:sz w:val="22"/>
          <w:szCs w:val="22"/>
        </w:rPr>
        <w:t>A Föld születésnapja; 2. A szeméttelepen; 3. Csökkentsük a szemetet!; 4. A föld levegõje és vi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35. Ismerd meg a természetet. Módszertani segédlet a gyermekekkel végzett környezet-megfigyeléshe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gelbach, Jenepher: Hands-on Nature. Information and Activities for Exploring the Environment with Children</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oodstock, VT : Vermont Institute of Natural Science, 1986. 233 p., ill.</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apedagógusoknak és alsó tagozaton tanítóknak, szülõknek és táborokat szervezõ tanáro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33 gyakorlatot tartalmazó kézikönyv útmutató a világ kis csodáinak felfedezéséhez. A feladatok a gyerekek számára élvezhetõ módon, õket a munkába bevonva és kisebb bábszínházi elõadásokra buzdítva nyújtanak természetismereti tapasztalásokat. A leckék az évszakok sorrendjében következnek, de vannak évszaktól függetlenek is. Egy-egy gyakorlatot rövid tájékoztató vezet be, amiben tények és fogalmak szerepelnek. A feladatokat helyenként kiegészítõ információ követi, s majdnem minden fejezethez bábjáték is tartozik. A feladatok tárgyuk szerint összefüggnek. </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korlatonként átlagosan 1,5-2 ór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lkalmazkodás: Csodálatos alkalmazkodóképesség; Rovarlesen; Magszóródás; Keressünk mogyorót!, Fehérfarkú szarvas; Alkalmazkodás minden évszakhoz; Találkozás egy szarvassal; Vadász és vad; Ragadozó és zsákmánya; Fül és orr; Fogtípusok; A koponya; Menü választás; Csináljunk álkapcsot!; Csõrök, lábak és tollak; Fantasztikus repülõ-gépek; Madárkeresés, Csináljunk madarat!; Tüskék és fenyegetés; A növények és állatok védelmi stratégiái; Ne egyél meg!; Csodálatos átváltozás; Béka vagy ebihal; Mozgó táplálék; Tavaszi szerenád; Békalesen</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Élõhelyek: A mezõ; Popcorn-tápláléklánc; Csendes les; Erdõalj; Feküdj és figyelj!; Erdei táplálék-háló; Mélyebbre ásva; Erdõfosztogatás; Fantáziavasút; Gubacsok; Kis otthonok piciny lényeknek; Hogyan küzdjünk meg a téllel?; Téli tájkép; Állati jelek; Rejtek a hóban; Ki van a hóban?; Egér-lak; Korhadó farönkök; Átmeneti otthonok az erdõ alján; Folyók; Mozgó vízivilág; Folyam-álom; Gyors-úszók; Tavak; Élet az állóvizekben; Képzelj el egy tavat a füledde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mertetõ és részlet a “Rovarok” c. fejezetbõ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80" w:after="0"/>
        <w:ind w:left="709" w:right="-142" w:hanging="709"/>
        <w:jc w:val="left"/>
        <w:rPr/>
      </w:pPr>
      <w:r>
        <w:rPr>
          <w:b/>
          <w:bCs w:val="false"/>
          <w:i w:val="false"/>
          <w:iCs w:val="false"/>
          <w:caps w:val="false"/>
          <w:smallCaps w:val="false"/>
          <w:strike w:val="false"/>
          <w:dstrike w:val="false"/>
          <w:outline w:val="false"/>
          <w:vanish w:val="false"/>
          <w:sz w:val="24"/>
          <w:szCs w:val="24"/>
        </w:rPr>
        <w:t>336. Környezeti nevelési sorozat. Levegõminõség; Energiaforrások; Emberi közösségek; Integrált hulladékkezelés; Természetes életközösségek; Vízkészletek</w:t>
      </w:r>
    </w:p>
    <w:p>
      <w:pPr>
        <w:pStyle w:val="PlainText"/>
        <w:bidi w:val="0"/>
        <w:spacing w:before="120" w:after="0"/>
        <w:ind w:left="709" w:right="-142"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Environmental Education Series. Compendium for Air Quality; Energy Resources; Human Communities; Integrated Waste Management; Natural Communities; Water Resources </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cramento, CA : California Department of Education stb., 1993-1996. 6 db, ill.</w:t>
      </w:r>
    </w:p>
    <w:p>
      <w:pPr>
        <w:pStyle w:val="Plain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w:t>
      </w:r>
    </w:p>
    <w:p>
      <w:pPr>
        <w:pStyle w:val="BodyText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orozat hat kötetbõl áll, a fent felsorolt témákban. A felépítésük azonos: minden páratlan oldal ismertet egy könyvet, ahol a következõ jellemzõket adja meg vele kapcsolatban: kiknek szól, rövid tartalom, pedagógiai és didaktikai célok, tanári segédanyagok, a címadó téma megjelenése az ismertetett könyvben. A páros oldalakon egy-egy szemelvény és tanári segédanyag található. A könyvek Magyar-országon nem szerezhetõk be, de a szemelvények nagyon sok hasznos információt, grafikát és ötletet tartalmaznak.</w:t>
      </w:r>
    </w:p>
    <w:p>
      <w:pPr>
        <w:pStyle w:val="BodyTextIndent3"/>
        <w:bidi w:val="0"/>
        <w:ind w:left="709"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7. Szeles ösvény. Feljegyzések a környezeti nevelési kísérletekbõ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urttio, Tuovi (szerk.): Tuulinen polku. Muistiinpanoja ympäristökasvatuskokeilust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elsinki : Painatuskeskus Oy, 1995. 13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a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pen illusztrált könyv hat óvoda környezeti nevelési tapasztalatait ismerteti, több tíz ember másfél év alatt összegyûjtött megfigyeléseit tartalmazza elmondásuk és emlékeik alapján. A könyv végén a szerkesztõk bemutatják saját tevékenységüket és az abban részt vevõ óvodás csoportok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égy nyíltszívû vánd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edmény csak akkor születik, ha teszünk is érte valamit</w:t>
        <w:br/>
        <w:t>(A fenntartható életmód lehetõségei az óvod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újtsd át a tavaszi rügyfakadás melegét mindenütt</w:t>
        <w:br/>
        <w:t>(Környezeti nevelésre a felnõtteknek van szükségük – a gyermeknek elég a természet adta lehetõség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egy ábécés könyv</w:t>
        <w:br/>
        <w:t>(A környezeti nevelésben nincs szó semmi újdonságról – tisztán az elemi tudást jelent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p leereszkedik a szívünkre</w:t>
        <w:br/>
        <w:t>(Munkakedvünk növekszik, amikor a tevékenység céltudatos és a gyermekre irányul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mondjunk mindig nemet (A gyermekek és a felnõttek felelõsségé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unka ne legyen veszõdség és bajlódás, hanem békés és tartalmas elfoglaltság</w:t>
        <w:br/>
        <w:t>(A környezet érdekében végzett munka külön öröm a gyermek számár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 legnagyobb rétje (A gyermek viszonya a természethez és a környezethez, élménykeres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kirándulás egy felfedezõút (Kirándulás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atok nélkül magányos a lélek (Állatok az óvod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p örömforrás a gyermekek számára (Épített környezet és óvodaudv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dvarunknál kezdõdik a világ (Mozgás és testnevel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övények és kertmûvel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rdõ királyának kunyhója (A gyermekek kunyhót építenek az erdõ védõszentjének, Tapio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l, levegõ, víz és föld – az elemek egy-egy évszakhoz kapcsolódnak</w:t>
        <w:br/>
        <w:t>(Egy éves terv a környezetvédelem jegyé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pség hatalma (Környezeti nevelés mûvészi eszközökk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emtõ mosolyogva néz át a mezõk felett (Vallás a kísérleti óvodák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et utódainktól kaptuk kölcsön (Saját és környezetünk egészsé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szerûség tartózkodó eleganciája (Az óvoda gazdasági hétköznapj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olsó WC öblítõvíz (Energia- és vízmegtakarítás, valamint hulladékgazdálkodás az óvodába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zdasági team és otthoni közösség (Komplex mûködési terv és más családi-gazdasági tennivaló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i lepedõbõl új halászháló (A dolgok újrafelhasználása, kisebb fogyasz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yaggal játszani jobb, mint cukorkát szopogatni (A játékszükséglet csökken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ál az élet szövetében (A környezeti nevelés egésze és mûködésének kritérium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v egy folyamat (Az egész dolog jelen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a búnak, az örömnek add magad (Környezeti-nevelési próbálkozások a megyékb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ség beárnyékolja világunkat (Gátak és problém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hogyan kezdeném (Tanácsok azoknak, akik maguk próbálkoz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2. Mesék, története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right="992" w:hanging="709"/>
        <w:jc w:val="left"/>
        <w:rPr/>
      </w:pPr>
      <w:r>
        <w:rPr>
          <w:b/>
          <w:bCs w:val="false"/>
          <w:i w:val="false"/>
          <w:iCs w:val="false"/>
          <w:caps w:val="false"/>
          <w:smallCaps w:val="false"/>
          <w:strike w:val="false"/>
          <w:dstrike w:val="false"/>
          <w:outline w:val="false"/>
          <w:vanish w:val="false"/>
          <w:sz w:val="24"/>
          <w:szCs w:val="24"/>
        </w:rPr>
        <w:t>338. A szenvedéllyel elõadott ismeret. Történetmondás a természettudományok és a kultúra tanításában</w:t>
      </w:r>
    </w:p>
    <w:p>
      <w:pPr>
        <w:pStyle w:val="PlainText"/>
        <w:bidi w:val="0"/>
        <w:spacing w:before="120" w:after="0"/>
        <w:ind w:left="709" w:right="992"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rauss, Susan: The Passionate Fac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torytelling in Natural History and Cultural Interpretation</w:t>
      </w:r>
    </w:p>
    <w:p>
      <w:pPr>
        <w:pStyle w:val="PlainText"/>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6. viii, 15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környezeti nevelõknek, humánökológiával fogla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Egy tudományos leírás rendszerint információkat tartalmaz. Az a hitünk, hogy az információ tény – és ezáltal valóság, – azt sugallja, hogy behatárolható, ellenõrizhetõ világban élünk. Azonban minden nagy tudós és tanító tudja, hogy az igazság nem más, mint a felfedezés véget nem érõ kalandja. A nagy fel-fedezések szülõanyja a képzelet. A szépség legalább annyira része a tudománynak, mint a mûvészetnek. A “nagy igazságokat” nem élettelen tények, hanem szimbólumok képesek teljességükben közvetíteni.</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andóan történetek történnek körülöttünk: álmainkban, a hírekben, a történelemkönyvekben. Mégis, akár tudósok, akár tanárok vagyunk, úgy érezzük, munkánk arra kényszerít, hogy információkat adjunk, ne pedig történeteket meséljünk. Pedig a puszta információátadás egydimenziósra egyszerûsíti folyton változó, izgalmas világunkat. Módot kell találnunk arra, hogy ugyanazt a tartalmat történetként közvetítsük. Úgy beszéljünk, hogy közben hagyjuk a tárgyat lélegezni. A történetmondás az információt imaginációra (képzeletre) váltja át, s ez erõteljesebb, többoldalú hatást gyakorol memóriánkra, mert leköt bennünket, benne vagyunk menthetetlenül. Minden jó elõadás, diavetítés, film, valódi történet vagy kosztümös elõadás szíve-lelke maga a történ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pPr>
      <w:r>
        <w:rPr>
          <w:b/>
          <w:bCs w:val="false"/>
          <w:i w:val="false"/>
          <w:iCs w:val="false"/>
          <w:caps w:val="false"/>
          <w:smallCaps w:val="false"/>
          <w:strike w:val="false"/>
          <w:dstrike w:val="false"/>
          <w:outline w:val="false"/>
          <w:vanish w:val="false"/>
          <w:sz w:val="24"/>
          <w:szCs w:val="24"/>
        </w:rPr>
        <w:t>339. Tizenegy mese a természetrõl. Utazás kultúrákon á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Spain, Pleasant: Eleven Nature Tales. A Multicultural Journe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ttle Rock, AR : August House, 1996. 9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mekeknek, szülõknek, nagyszülõknek, pedagógusoknak, mesemond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Mindannyiunkat összeköt a levegõ, amit belélegzünk, a talaj, amin járunk és a mesék, melyeket mesélünk. Pleasant DeSpain ebben a szellemben gyûjtötte össze ezt a tizenegy népmesét a világ különbözõ tájairól. Ami e történetekben közös, az az, hogy mindegyik õsi kultúrák bölcsességét hordozza: az ember a természet része, és azzal harmóniában kell élnie. Ennél fontosabb üzenetet nem is kaphatnánk a természeti népek több ezer éves kultúrájától az új évezred küszöbén.</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nden összefügg, </w:t>
      </w:r>
      <w:r>
        <w:rPr>
          <w:b w:val="false"/>
          <w:bCs w:val="false"/>
          <w:i/>
          <w:iCs w:val="false"/>
          <w:caps w:val="false"/>
          <w:smallCaps w:val="false"/>
          <w:strike w:val="false"/>
          <w:dstrike w:val="false"/>
          <w:outline w:val="false"/>
          <w:vanish w:val="false"/>
          <w:sz w:val="22"/>
          <w:szCs w:val="22"/>
        </w:rPr>
        <w:t xml:space="preserve">Afrika (Zaire); </w:t>
      </w:r>
      <w:r>
        <w:rPr>
          <w:b w:val="false"/>
          <w:bCs w:val="false"/>
          <w:i w:val="false"/>
          <w:iCs w:val="false"/>
          <w:caps w:val="false"/>
          <w:smallCaps w:val="false"/>
          <w:strike w:val="false"/>
          <w:dstrike w:val="false"/>
          <w:outline w:val="false"/>
          <w:vanish w:val="false"/>
          <w:sz w:val="22"/>
          <w:szCs w:val="22"/>
        </w:rPr>
        <w:t xml:space="preserve">A vadász, aki elfogta a Napot, </w:t>
      </w:r>
      <w:r>
        <w:rPr>
          <w:b w:val="false"/>
          <w:bCs w:val="false"/>
          <w:i/>
          <w:iCs w:val="false"/>
          <w:caps w:val="false"/>
          <w:smallCaps w:val="false"/>
          <w:strike w:val="false"/>
          <w:dstrike w:val="false"/>
          <w:outline w:val="false"/>
          <w:vanish w:val="false"/>
          <w:sz w:val="22"/>
          <w:szCs w:val="22"/>
        </w:rPr>
        <w:t xml:space="preserve">Kanada (Algonquin); </w:t>
      </w:r>
      <w:r>
        <w:rPr>
          <w:b w:val="false"/>
          <w:bCs w:val="false"/>
          <w:i w:val="false"/>
          <w:iCs w:val="false"/>
          <w:caps w:val="false"/>
          <w:smallCaps w:val="false"/>
          <w:strike w:val="false"/>
          <w:dstrike w:val="false"/>
          <w:outline w:val="false"/>
          <w:vanish w:val="false"/>
          <w:sz w:val="22"/>
          <w:szCs w:val="22"/>
        </w:rPr>
        <w:t xml:space="preserve">Sós vízzel fõzni, </w:t>
      </w:r>
      <w:r>
        <w:rPr>
          <w:b w:val="false"/>
          <w:bCs w:val="false"/>
          <w:i/>
          <w:iCs w:val="false"/>
          <w:caps w:val="false"/>
          <w:smallCaps w:val="false"/>
          <w:strike w:val="false"/>
          <w:dstrike w:val="false"/>
          <w:outline w:val="false"/>
          <w:vanish w:val="false"/>
          <w:sz w:val="22"/>
          <w:szCs w:val="22"/>
        </w:rPr>
        <w:t xml:space="preserve">Fidzsi-szigetek; </w:t>
      </w:r>
      <w:r>
        <w:rPr>
          <w:b w:val="false"/>
          <w:bCs w:val="false"/>
          <w:i w:val="false"/>
          <w:iCs w:val="false"/>
          <w:caps w:val="false"/>
          <w:smallCaps w:val="false"/>
          <w:strike w:val="false"/>
          <w:dstrike w:val="false"/>
          <w:outline w:val="false"/>
          <w:vanish w:val="false"/>
          <w:sz w:val="22"/>
          <w:szCs w:val="22"/>
        </w:rPr>
        <w:t xml:space="preserve">A barátság kertje, </w:t>
      </w:r>
      <w:r>
        <w:rPr>
          <w:b w:val="false"/>
          <w:bCs w:val="false"/>
          <w:i/>
          <w:iCs w:val="false"/>
          <w:caps w:val="false"/>
          <w:smallCaps w:val="false"/>
          <w:strike w:val="false"/>
          <w:dstrike w:val="false"/>
          <w:outline w:val="false"/>
          <w:vanish w:val="false"/>
          <w:sz w:val="22"/>
          <w:szCs w:val="22"/>
        </w:rPr>
        <w:t xml:space="preserve">Közép-Ázsia (Kazahsztán); </w:t>
      </w:r>
      <w:r>
        <w:rPr>
          <w:b w:val="false"/>
          <w:bCs w:val="false"/>
          <w:i w:val="false"/>
          <w:iCs w:val="false"/>
          <w:caps w:val="false"/>
          <w:smallCaps w:val="false"/>
          <w:strike w:val="false"/>
          <w:dstrike w:val="false"/>
          <w:outline w:val="false"/>
          <w:vanish w:val="false"/>
          <w:sz w:val="22"/>
          <w:szCs w:val="22"/>
        </w:rPr>
        <w:t xml:space="preserve">A béka, amelyik lenyelte az óceánt, </w:t>
      </w:r>
      <w:r>
        <w:rPr>
          <w:b w:val="false"/>
          <w:bCs w:val="false"/>
          <w:i/>
          <w:iCs w:val="false"/>
          <w:caps w:val="false"/>
          <w:smallCaps w:val="false"/>
          <w:strike w:val="false"/>
          <w:dstrike w:val="false"/>
          <w:outline w:val="false"/>
          <w:vanish w:val="false"/>
          <w:sz w:val="22"/>
          <w:szCs w:val="22"/>
        </w:rPr>
        <w:t xml:space="preserve">Ausztrália (Aborigin); </w:t>
      </w:r>
      <w:r>
        <w:rPr>
          <w:b w:val="false"/>
          <w:bCs w:val="false"/>
          <w:i w:val="false"/>
          <w:iCs w:val="false"/>
          <w:caps w:val="false"/>
          <w:smallCaps w:val="false"/>
          <w:strike w:val="false"/>
          <w:dstrike w:val="false"/>
          <w:outline w:val="false"/>
          <w:vanish w:val="false"/>
          <w:sz w:val="22"/>
          <w:szCs w:val="22"/>
        </w:rPr>
        <w:t xml:space="preserve">Mese a nyúl farkáról, </w:t>
      </w:r>
      <w:r>
        <w:rPr>
          <w:b w:val="false"/>
          <w:bCs w:val="false"/>
          <w:i/>
          <w:iCs w:val="false"/>
          <w:caps w:val="false"/>
          <w:smallCaps w:val="false"/>
          <w:strike w:val="false"/>
          <w:dstrike w:val="false"/>
          <w:outline w:val="false"/>
          <w:vanish w:val="false"/>
          <w:sz w:val="22"/>
          <w:szCs w:val="22"/>
        </w:rPr>
        <w:t>Kína (Han);</w:t>
      </w:r>
      <w:r>
        <w:rPr>
          <w:b w:val="false"/>
          <w:bCs w:val="false"/>
          <w:i w:val="false"/>
          <w:iCs w:val="false"/>
          <w:caps w:val="false"/>
          <w:smallCaps w:val="false"/>
          <w:strike w:val="false"/>
          <w:dstrike w:val="false"/>
          <w:outline w:val="false"/>
          <w:vanish w:val="false"/>
          <w:sz w:val="22"/>
          <w:szCs w:val="22"/>
        </w:rPr>
        <w:t xml:space="preserve">A vad pacsirta, </w:t>
      </w:r>
      <w:r>
        <w:rPr>
          <w:b w:val="false"/>
          <w:bCs w:val="false"/>
          <w:i/>
          <w:iCs w:val="false"/>
          <w:caps w:val="false"/>
          <w:smallCaps w:val="false"/>
          <w:strike w:val="false"/>
          <w:dstrike w:val="false"/>
          <w:outline w:val="false"/>
          <w:vanish w:val="false"/>
          <w:sz w:val="22"/>
          <w:szCs w:val="22"/>
        </w:rPr>
        <w:t xml:space="preserve">Portugália; </w:t>
      </w:r>
      <w:r>
        <w:rPr>
          <w:b w:val="false"/>
          <w:bCs w:val="false"/>
          <w:i w:val="false"/>
          <w:iCs w:val="false"/>
          <w:caps w:val="false"/>
          <w:smallCaps w:val="false"/>
          <w:strike w:val="false"/>
          <w:dstrike w:val="false"/>
          <w:outline w:val="false"/>
          <w:vanish w:val="false"/>
          <w:sz w:val="22"/>
          <w:szCs w:val="22"/>
        </w:rPr>
        <w:t xml:space="preserve">A kardinálispinty vörös tollai, </w:t>
      </w:r>
      <w:r>
        <w:rPr>
          <w:b w:val="false"/>
          <w:bCs w:val="false"/>
          <w:i/>
          <w:iCs w:val="false"/>
          <w:caps w:val="false"/>
          <w:smallCaps w:val="false"/>
          <w:strike w:val="false"/>
          <w:dstrike w:val="false"/>
          <w:outline w:val="false"/>
          <w:vanish w:val="false"/>
          <w:sz w:val="22"/>
          <w:szCs w:val="22"/>
        </w:rPr>
        <w:t xml:space="preserve">Észak-Amerika (Cherokee); </w:t>
      </w:r>
      <w:r>
        <w:rPr>
          <w:b w:val="false"/>
          <w:bCs w:val="false"/>
          <w:i w:val="false"/>
          <w:iCs w:val="false"/>
          <w:caps w:val="false"/>
          <w:smallCaps w:val="false"/>
          <w:strike w:val="false"/>
          <w:dstrike w:val="false"/>
          <w:outline w:val="false"/>
          <w:vanish w:val="false"/>
          <w:sz w:val="22"/>
          <w:szCs w:val="22"/>
        </w:rPr>
        <w:t xml:space="preserve">Csillagtuz, </w:t>
      </w:r>
      <w:r>
        <w:rPr>
          <w:b w:val="false"/>
          <w:bCs w:val="false"/>
          <w:i/>
          <w:iCs w:val="false"/>
          <w:caps w:val="false"/>
          <w:smallCaps w:val="false"/>
          <w:strike w:val="false"/>
          <w:dstrike w:val="false"/>
          <w:outline w:val="false"/>
          <w:vanish w:val="false"/>
          <w:sz w:val="22"/>
          <w:szCs w:val="22"/>
        </w:rPr>
        <w:t xml:space="preserve">Afrika (Zaire); </w:t>
      </w:r>
      <w:r>
        <w:rPr>
          <w:b w:val="false"/>
          <w:bCs w:val="false"/>
          <w:i w:val="false"/>
          <w:iCs w:val="false"/>
          <w:caps w:val="false"/>
          <w:smallCaps w:val="false"/>
          <w:strike w:val="false"/>
          <w:dstrike w:val="false"/>
          <w:outline w:val="false"/>
          <w:vanish w:val="false"/>
          <w:sz w:val="22"/>
          <w:szCs w:val="22"/>
        </w:rPr>
        <w:t xml:space="preserve">A grizzly medve ünnepség, </w:t>
      </w:r>
      <w:r>
        <w:rPr>
          <w:b w:val="false"/>
          <w:bCs w:val="false"/>
          <w:i/>
          <w:iCs w:val="false"/>
          <w:caps w:val="false"/>
          <w:smallCaps w:val="false"/>
          <w:strike w:val="false"/>
          <w:dstrike w:val="false"/>
          <w:outline w:val="false"/>
          <w:vanish w:val="false"/>
          <w:sz w:val="22"/>
          <w:szCs w:val="22"/>
        </w:rPr>
        <w:t xml:space="preserve">Alaszka (Tlingit); </w:t>
      </w:r>
      <w:r>
        <w:rPr>
          <w:b w:val="false"/>
          <w:bCs w:val="false"/>
          <w:i w:val="false"/>
          <w:iCs w:val="false"/>
          <w:caps w:val="false"/>
          <w:smallCaps w:val="false"/>
          <w:strike w:val="false"/>
          <w:dstrike w:val="false"/>
          <w:outline w:val="false"/>
          <w:vanish w:val="false"/>
          <w:sz w:val="22"/>
          <w:szCs w:val="22"/>
        </w:rPr>
        <w:t xml:space="preserve">Ami sok, az sok, </w:t>
      </w:r>
      <w:r>
        <w:rPr>
          <w:b w:val="false"/>
          <w:bCs w:val="false"/>
          <w:i/>
          <w:iCs w:val="false"/>
          <w:caps w:val="false"/>
          <w:smallCaps w:val="false"/>
          <w:strike w:val="false"/>
          <w:dstrike w:val="false"/>
          <w:outline w:val="false"/>
          <w:vanish w:val="false"/>
          <w:sz w:val="22"/>
          <w:szCs w:val="22"/>
        </w:rPr>
        <w:t>Észak-Amerika</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Észak-nyugat: Quinaul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b/>
          <w:bCs w:val="false"/>
          <w:i w:val="false"/>
          <w:iCs w:val="false"/>
          <w:caps w:val="false"/>
          <w:smallCaps w:val="false"/>
          <w:strike w:val="false"/>
          <w:dstrike w:val="false"/>
          <w:outline w:val="false"/>
          <w:vanish w:val="false"/>
        </w:rPr>
        <w:t>340. Mesék a Földrõl. Az ifjúság és a környezet. Szöveggyûjtemény és útmutató angoltan</w:t>
      </w:r>
      <w:r>
        <w:rPr/>
        <w:t>árokna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te, Maurice: Earth Tales. Young People and the Environment.</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hology and Guide for English Teachers</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dalming : WWF UK, 1994. 100 p., ill.</w:t>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pPr>
      <w:r>
        <w:rPr>
          <w:b w:val="false"/>
          <w:bCs w:val="false"/>
          <w:i w:val="false"/>
          <w:iCs w:val="false"/>
          <w:caps/>
          <w:strike w:val="false"/>
          <w:dstrike w:val="false"/>
          <w:outline w:val="false"/>
          <w:vanish w:val="false"/>
          <w:sz w:val="22"/>
          <w:szCs w:val="22"/>
        </w:rPr>
        <w:t>11-16</w:t>
      </w:r>
      <w:r>
        <w:rPr>
          <w:b w:val="false"/>
          <w:bCs w:val="false"/>
          <w:i w:val="false"/>
          <w:iCs w:val="false"/>
          <w:caps w:val="false"/>
          <w:smallCaps w:val="false"/>
          <w:strike w:val="false"/>
          <w:dstrike w:val="false"/>
          <w:outline w:val="false"/>
          <w:vanish w:val="false"/>
          <w:sz w:val="22"/>
          <w:szCs w:val="22"/>
        </w:rPr>
        <w:t xml:space="preserve"> éves diákoknak és tanáraiknak.</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környezetvédelemmel kapcsolatos történeteket, tanítási ötleteket, feladatlapokat, valamint egy filmforgatókönyvet tartalmaz, ez utóbbit azért, mert a könyv egy TV filmsorozathoz (Earth Tales) is kapcsolódik. A történetek Indiába, Afrikába, Hollandiába, Új-Zélandba, Ausztráliába, Grönlandra és Nagy-Britanniába visznek el minket. A könyv a diákok környezetvédelmi ismereteit gyarapítja és nyelvtudásukat fejleszti.</w:t>
      </w:r>
    </w:p>
    <w:p>
      <w:pPr>
        <w:pStyle w:val="Normal"/>
        <w:bidi w:val="0"/>
        <w:ind w:right="-1"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mkivonatok, feldolgozási javaslatok, forgatókönyv; Történetek és javasolt feladatok; Feladatlapok; További olvasnivaló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1. Valaki látott egy pókot. Tények és népmesék a pókokró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limo, Shirley: Someone Saw a Spider. Spider facts and Folktal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HarperCollins Publishers, 1985. x, 133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éves kor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ókok a pókhálón föl-le mozogva a föld és az ég között lebegnek. A meséken keresztül mi is beleláthatunk titokzatos világukba. A legtöbb nép hiedelemvilágában a pókot jövendõmondónak tekintik, és úgy gondolják, hogy a pók megölése balszerencsét hoz. Mintegy 30 ezer fajuk képviselõi a Föld minden zugában megtalálhatók, ezért minden korban, minden nép mesélt róluk történeteket – ezekbõl olvas-hatunk itt egy csokorra valót. Tényeket is megtudhatunk a pókokról: fejlõdésükrõl, életmódjukról, a táplálkozásukr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Valaki észrevett egy pókot (görög); 2. Pókháló az égben (japán); 3. A pókhálók, a nap és a zivatarok (indián); 4. A pók, a meseszövõ (afrikai); 5. Pókháló a világ körül (muszlim); 6. A pók mentõkötele (skót); 7. A pók barátai és ellenségei (orosz); 8. Mágia, hit és gyógyítás (portugál); 9. A pók udvarol (amerikai); Érdekességek és magyarázatok</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8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2. A Föld meséi a világ minden tájáról</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duto, Michael: Earth Tales from around the World</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7. xvi, 192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10-14 </w:t>
      </w:r>
      <w:r>
        <w:rPr>
          <w:b w:val="false"/>
          <w:bCs w:val="false"/>
          <w:i w:val="false"/>
          <w:iCs w:val="false"/>
          <w:caps w:val="false"/>
          <w:smallCaps w:val="false"/>
          <w:strike w:val="false"/>
          <w:dstrike w:val="false"/>
          <w:outline w:val="false"/>
          <w:vanish w:val="false"/>
          <w:sz w:val="22"/>
          <w:szCs w:val="22"/>
        </w:rPr>
        <w:t xml:space="preserve">éves gyerekeknek, szüleiknek és tanáraiknak, valamint mindenkinek, aki szereti a meséke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left"/>
        <w:rPr/>
      </w:pPr>
      <w:r>
        <w:rPr/>
        <w:t>A könyvben a Földrõl, a Föld keletkezésérõl és az élõvilágról szóló mítoszokat, legendákat, meséket találunk, a világ több mint negyven országából, Szibériától Dél-Amerikáig. A szerkesztõ a történetek gyerekekkel való feldolgozásához útmutatást is ad, illetve tevékenységeket javasol. A természeti népek szerint mindenben lélek lakozik: a növényektõl a sziklákig és a csillagokig. A mesék arra tanítanak minket, hogy örüljünk a naplementének, a virágok édes illatának vagy egy kedves állatnak. A meséknek szárnyuk van – távoli tájak és népek üzenetét viszik szerte a világba. Nem csak a természetrõl szólnak, hanem azokról a népekrõl is, akiknél a mese született. Azt a bölcsességet õrzik, ami nemzedékeken át gyûlt össze a természetközeli életet élõ népek körébe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 Föld; 2. Az ég; 3. A tûz; 4. A víz; 5. Az évszakok és az idõjárás; 6. A növények; 7. Az állatok;</w:t>
        <w:br/>
        <w:t>8. Az élet körforgása; 9. Gondoskodás; 10. Bölcsessé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spacing w:before="120" w:after="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3. Akik gondját viselik a Földnek. Az amerikai õslakosság történetei és környezetvédelmi gyakorlatok gyerekekn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duto, Michael J. – Bruchac, Joseph: Keepers of the Earth.</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tive American Stories and Environmental Activities for Childre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Inc., 1989. 209 p., ill. + tanári kézikönyv (48 p.)</w:t>
      </w:r>
    </w:p>
    <w:p>
      <w:pPr>
        <w:pStyle w:val="Normal"/>
        <w:bidi w:val="0"/>
        <w:ind w:right="-1"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 gyerekeknek, pedagógusoknak, szülõknek.</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minden fejezete egy indián legendával kezdõdik és a történethez kapcsolható természet-tudományos és környezetvédelmi ismeretekkel folytatódik. Az indián mesemondók szerint a történeteknek olyan erejük van, hogy még a növényekre és az állatokra is hatnak. Ezért csak télen szabad mesélni, ugyanis ha máskor mondanák a történeteket, a növények is ezekre figyelnének és “elfelejtenének” növekedni és teremni. Bizonyos állatokról, pl. a prérifarkasról csak óvatosan szabad mesélni, nehogy magukra haragítsák õket az emberek. Az indiánok még szavakkal sem sértik meg a többi élõlényt, nemhogy tettekkel.</w:t>
      </w:r>
    </w:p>
    <w:p>
      <w:pPr>
        <w:pStyle w:val="BodyText2"/>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örténetek az Észak-amerikai indián õslakosság hitvilágában gyökereznek, de sok motívum meg-található az európai népek mítoszaiban is. Pl. az özönvíz, az istenségtõl az emberek számára ellopott tûz motívuma. A gyerekek könnyen elfogadják, hogy a mesék és a legendák világában helye van a fantasztikus, emberfölötti elemeknek, akár indián, akár más történetrõl van szó. A természeti népek többet tudnak az embernek a természethez és a többi emberhez fûzõdõ harmonikus viszonyáról, mint mi. Ezért amikor olvassuk ezeket a történeteket, dobjuk el a XX. századi európai ember gõgjét.</w:t>
      </w:r>
    </w:p>
    <w:p>
      <w:pPr>
        <w:pStyle w:val="BodyText2"/>
        <w:bidi w:val="0"/>
        <w:spacing w:before="0" w:after="0"/>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 természettudományos ismeretek mellett morális tartalmat is közvetít. Érdemes idézni Chief Oren Lyons indián fõnök 1979-ben elhangzott szavait, amelyeket az amerikai indiánok hat különbözõ népének képviselõihez intézett: “Feladatunknak tekintjük, hogy szóljunk a természetért, mert felelõsséget érzünk iránta. Az ember ma úgy lépked a Földön, hogy azt gondolja, törvényei felsõbbrendûvé teszik. Azonban létezik egy magasabb rendû törvény, amely a Föld minden élõlényére vonatkozik.”</w:t>
      </w:r>
    </w:p>
    <w:p>
      <w:pPr>
        <w:pStyle w:val="Normal"/>
        <w:bidi w:val="0"/>
        <w:spacing w:before="0" w:after="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200 tanítási óra (a teljes feldolgoz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de sokféle (a leckék tartalmazzák a részletes felsorolást).</w:t>
      </w:r>
    </w:p>
    <w:p>
      <w:pPr>
        <w:pStyle w:val="Normal"/>
        <w:bidi w:val="0"/>
        <w:ind w:right="-1"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A teremtés; A tûz; A Föld; A szél és az idõjárás; A víz; Az ég; Az évszakok; A növények és az állatok; Élet, halál, lélek; A Föld egysége; Utószó; Szómagyarázat és tárgymutató</w:t>
      </w:r>
    </w:p>
    <w:p>
      <w:pPr>
        <w:pStyle w:val="Normal"/>
        <w:bidi w:val="0"/>
        <w:ind w:right="-1"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gy mesérõl (Lao-Wit, a Tûz õrzõje; Hogyan ment fel a Halász az égbe?; A Föld a Teknõs hátán nyugszik; Hogyan lopta el a Napot Pók Nagyanyó?).</w:t>
      </w:r>
    </w:p>
    <w:p>
      <w:pPr>
        <w:pStyle w:val="BodyTextIndent3"/>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4. Az állatok õrzõi. Indián történetek és állatokkal kapcsolatos tevékenységek gyerekekn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duto, Michael J. – Bruchac, Joseph: Keepers of the Animals. Native American Stories and Wildlife Activities for Children</w:t>
      </w:r>
    </w:p>
    <w:p>
      <w:pPr>
        <w:pStyle w:val="Normal"/>
        <w:bidi w:val="0"/>
        <w:spacing w:before="120" w:after="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1. xx, 266 p., ill. + tanári kézikönyv, 2 db hangkazetta</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 gyerekeknek.</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fejezet egy indián legendával kezdõdik, amelyet a témával összefüggõ természettudományos ismeretek leírása követ. Ezekhez kapcsolódnak a feladatok. Az állatokról szóló érdekes és színes történetek megismertetik a gyerekeket az észak-amerikai indiánok életével, szokásaival és hitvilágával. A könyv egyszerre tanít a természetrõl és az emberi közösségekrõl. Bemutatja az állatok testfelépítését, élõhelyét, életmódját, rejtõzködési és táplálkozási szokásait. Minden állatnál szó esik arról is, hogy milyen hatások veszélyeztetik õket és hogy hogyan lehet tenni értük valami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a legeredményesebben nyári táborok vagy erdei iskolák programjaként alkalmazható, de fel lehet használni az iskolai angol vagy biológia tantervi anyag kiegészítéséhez, szabadidõs foglalkozásokhoz, szakkörökhöz is.</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200 tanítási órát igényel az egész könyv feldolgozás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de sokféle.</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Útmutató a könyv használatához</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Az amerikai õslakosság történetei és gyakorlati feladatok a természetben: A teremtés; Ünnep; Látvány; Toll és szõr, pikkelyek és bõr; Túlélés</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Magyar nyersfordítás</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s részek a könyvbõl (Ezüstróka és Prérifarkas megteremti a Földet; Nyulak tánca) és a tanári kézikönyvbõ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5. Az élet õrzõi. A növények megismerése indián történetekbõl és foglalkozásokkal</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duto, Michael J. – Bruchac, Joseph: Keepers of Life. Discovering Plants Through Native American Stories and Earth Activities for Childre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4. xix, 26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 gyerekeknek, pedagógusoknak és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elég, ha a pedagógus csak természettudományos ismereteket ad át diákjainak, a tanuló egész személyiségét és szemléletét kell alakítanunk. A könyvben minden fejezet egy indián legendával kezdõdik, amelyet a témával összefüggõ természettudományos ismeretek leírása követ. Ezekhez elméleti és gyakorlati feladatok kapcsolódnak. Az érdekes, sokszor lírai indián történetek megismertetik a gyerekeket az észak-amerikai indiánok életével, szokásaival és hitvilágával. Az indián történetek jó kiindulási pontot adnak a természet megismeréséhez és a környezeti tudatosság kialakításához, hiszen az indiánok mindig harmóniában éltek a természettel. Tisztában voltak a természet körforgásával, és tudták: ha az ember megbontja a természetben kialakult egyensúlyt, helyrehozhatatlan hibát követ el.</w:t>
      </w:r>
    </w:p>
    <w:p>
      <w:pPr>
        <w:pStyle w:val="BodyText"/>
        <w:bidi w:val="0"/>
        <w:ind w:right="0" w:hanging="0"/>
        <w:jc w:val="both"/>
        <w:rPr/>
      </w:pPr>
      <w:r>
        <w:rPr/>
        <w:t>Az indiánok az állatokat és a növényeket ugyanúgy tisztelték, mint az embereket. Bûnnek számított volna az elejtett állat vagy a betakarított termés bármilyen kis részét veszni hagyni. A könyv történetei ezt a szemléletet tükrözik, s így fontos üzenetet közvetítenek a fogyasztói társadalom gyermekei számára.</w:t>
      </w:r>
    </w:p>
    <w:p>
      <w:pPr>
        <w:pStyle w:val="Normal"/>
        <w:bidi w:val="0"/>
        <w:ind w:right="0"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ész könyv feldolgozása150-200 tanítási órát igény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de sokféle (a leckék tartalmazzák a részletes felsorolá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left"/>
        <w:rPr/>
      </w:pPr>
      <w:r>
        <w:rPr>
          <w:b w:val="false"/>
          <w:bCs w:val="false"/>
          <w:i w:val="false"/>
          <w:iCs w:val="false"/>
          <w:caps/>
          <w:strike w:val="false"/>
          <w:dstrike w:val="false"/>
          <w:outline w:val="false"/>
          <w:vanish w:val="false"/>
          <w:sz w:val="22"/>
          <w:szCs w:val="22"/>
        </w:rPr>
        <w:t xml:space="preserve">I. </w:t>
      </w:r>
      <w:r>
        <w:rPr>
          <w:b w:val="false"/>
          <w:bCs w:val="false"/>
          <w:i w:val="false"/>
          <w:iCs w:val="false"/>
          <w:caps w:val="false"/>
          <w:smallCaps w:val="false"/>
          <w:strike w:val="false"/>
          <w:dstrike w:val="false"/>
          <w:outline w:val="false"/>
          <w:vanish w:val="false"/>
          <w:sz w:val="22"/>
          <w:szCs w:val="22"/>
        </w:rPr>
        <w:t>Útmutató a könyv használatáho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Az amerikai õslakosság történetei és gyakorlati feladatok a természetben; A teremtés; Ünnep, hálaadás és gondoskodás; Virágok, gyümölcsök és spórák; Életben maradás; A természettel való kapcsolatunk gyógyítás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6. Az éjszaka õrzõi. Amerikai népmesék és éjszakai foglalkozások gyermekeknek</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duto, Michael J. – Bruchac, Joseph: Keepers of the Night. </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tive American Stories and Nocturnal Activities for Childre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1994. xxii, 146 p., il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4 éves gyerekeknek, szüleiknek és pedagógusaikna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et fel lehet használni iskolai szabadidõs foglalkozásokhoz, erdei iskolai programokhoz, táborozáshoz, de a szülõk is meríthetnek ötletet egy-egy családi kiránduláshoz. A könyv sokoldalú nevelési lehetõséget kínál: fejleszti a gyerekek megfigyelõképességét és kreativitását, gyarapítja természet-tudományos és ökológiai tudásukat, megismerteti õket egy természetet tisztelõ nép, az indiánok hitvilágával és életszemléletével, valamint segítséget nyújt a tanulók környezettudatos viselkedés-kultúrájának kialakításához. Élményszerû ismeretszerzést kínál, mivel a tanulási folyamatba bevonja a gyermek egész lényét: az érzelmeket, az érzékszerveket, a gondolkodást és a tevékenységet.</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fejezet egy indián legendával kezdõdik. Ezt követi a történethez kapcsolódó természet-tudományos és környezetvédelmi ismeretek, majd az ajánlott elvégzendõ kísérletek és megfigyelések leírása. Minden történet, magyarázat és gyakorlati feladat az éjszaka csodálatos és sejtelmes világához kapcsolódik. Megismerkedhetünk az éjszaka aktív állatokkal, a nappal és éjszaka másképpen viselkedõ növényekkel és az éjszakai égbolttal.</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0-200 tanítási óra.</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de sokféle (a leckék tartalmazzák a részletes felsorolást).</w:t>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1"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1" w:hanging="0"/>
        <w:jc w:val="both"/>
        <w:rPr/>
      </w:pPr>
      <w:r>
        <w:rPr>
          <w:b w:val="false"/>
          <w:bCs w:val="false"/>
          <w:i w:val="false"/>
          <w:iCs w:val="false"/>
          <w:caps w:val="false"/>
          <w:smallCaps w:val="false"/>
          <w:strike w:val="false"/>
          <w:dstrike w:val="false"/>
          <w:outline w:val="false"/>
          <w:vanish w:val="false"/>
          <w:sz w:val="22"/>
          <w:szCs w:val="22"/>
        </w:rPr>
        <w:t>Ötletek és módszerek a könyv használatához; Honnan származik a denevér?;</w:t>
      </w:r>
      <w:r>
        <w:rPr>
          <w:b w:val="false"/>
          <w:bCs w:val="false"/>
          <w:i w:val="false"/>
          <w:iCs w:val="false"/>
          <w:caps/>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jszakai pillangó – a tûz táncosa;</w:t>
      </w:r>
      <w:r>
        <w:rPr>
          <w:b w:val="false"/>
          <w:bCs w:val="false"/>
          <w:i w:val="false"/>
          <w:iCs w:val="false"/>
          <w:caps/>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ét csillag táncos; A Hold teremtése; A mókus és a bagolytestvérek; Hogyan mászta meg a grizzly medve a hegyeket?; Az indián szavak kiejtése és magyarázata</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right="397" w:hanging="0"/>
        <w:jc w:val="left"/>
        <w:rPr/>
      </w:pPr>
      <w:r>
        <w:rPr>
          <w:b/>
          <w:bCs w:val="false"/>
          <w:i w:val="false"/>
          <w:iCs w:val="false"/>
          <w:caps w:val="false"/>
          <w:smallCaps w:val="false"/>
          <w:strike w:val="false"/>
          <w:dstrike w:val="false"/>
          <w:outline w:val="false"/>
          <w:vanish w:val="false"/>
        </w:rPr>
        <w:t>347. Zöld esernyõ. Történ</w:t>
      </w:r>
      <w:r>
        <w:rPr/>
        <w:t>etek, dalok, versek, ötletek környezet-védelmi témájú rendezvényekhez</w:t>
      </w:r>
    </w:p>
    <w:p>
      <w:pPr>
        <w:pStyle w:val="BodyText2"/>
        <w:bidi w:val="0"/>
        <w:jc w:val="left"/>
        <w:rPr/>
      </w:pPr>
      <w:r>
        <w:rPr/>
        <w:t xml:space="preserve">Brand, Jill – Blows, Wendy: The Green Umbrella. </w:t>
      </w:r>
    </w:p>
    <w:p>
      <w:pPr>
        <w:pStyle w:val="BodyText2"/>
        <w:bidi w:val="0"/>
        <w:spacing w:before="0" w:after="0"/>
        <w:jc w:val="left"/>
        <w:rPr/>
      </w:pPr>
      <w:r>
        <w:rPr/>
        <w:t>Stories, Songs, Poems and Starting Points for Environmental Assembli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ondon : A and Black ; Godalming : WWF UK, 1994. 10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koláknak, oktatóközpontoknak, nemzeti park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megismerésére, szeretetére és védelmére hívja fel mind a gyermekek, mind a felnõttek figyelmét. A környezetet érõ károsodások attól, hogy nem a közvetlen közelükben történnek, még megtörténnek és visszahatnak ránk is. A mai diákok lesznek a jövõ döntéshozói, de õk fogják képviselni azt a csoportot is, amely a helytelen döntések ellen lép fel, ezért fel kell készíteni õket erre a feladatra.</w:t>
      </w:r>
    </w:p>
    <w:p>
      <w:pPr>
        <w:pStyle w:val="BodyText"/>
        <w:bidi w:val="0"/>
        <w:ind w:right="0" w:hanging="0"/>
        <w:jc w:val="both"/>
        <w:rPr/>
      </w:pPr>
      <w:r>
        <w:rPr/>
        <w:t>A könyv jól áttekinthetõ, az egyes környezeti témákat külön fejezetenként, illetve alfejezetenként tárgyalja. Így az év adott idõszakának megfelelõen (pl. Föld napja, fák napja stb.) egy-egy iskolai rendezvény témájául szolgálhatnak, de akár egy egész éves rendezvénysorozatot is építhetünk rá. Az egyes fejezetek elején található a fejezet célja, az ötletek és a tények összefoglalása az adott témában. Utóbbiak közvetlen ismertetésre, illetve közvetett módon viták indítására egyaránt alkalmasak. Különlegességét adják a fejezetek végén található dalo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íz; A levegõ; Élõlények; Az emberek és élõhelyeik; Élelem; Az energia és az energiaveszteségek; Bolygónk, a Fö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sen és adaptálva 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8. Mese a madarakér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twood, Margaret: For the Bir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oronto ; Vancouver : Douglas and McIntyre, 1990. 54 p., ill., szín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4 éves gyermekekne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Egy fura véletlen folytán vörös tangarává (pintyféle) változik egy kislány, s az átélt kalandok során megismeri a madarak életét és a rájuk leselkedõ veszélyeket. Egy varjúvá változott idõs szomszéd néni társaságában a kislány végigrepüli a madarak szokásos évi vándorútját. Eközben megismerjük a madarak táplálkozási szokásait és lehetõségeit a nagyvárosban, s arról is szó esik, hogyan lehetne a madarakról gondoskodni a városi környezetben. Amikor a Nagy-Tavakhoz érnek, megtudjuk, hogy azok a vize is szennyezett, és bizony ez akár a benne és körülötte élõ állatok halálát is okozhatja. A kislány a kalandok után madárbarát kertet alakít ki a házuk körül a szomszédok segítségével.</w:t>
      </w:r>
    </w:p>
    <w:p>
      <w:pPr>
        <w:pStyle w:val="BodyText"/>
        <w:bidi w:val="0"/>
        <w:ind w:right="0" w:hanging="0"/>
        <w:jc w:val="both"/>
        <w:rPr/>
      </w:pPr>
      <w:r>
        <w:rPr/>
        <w:t xml:space="preserve">A mese után a könyv konkrét ötleteket ajánl ahhoz, hogyan segíthetik a gyerekek a madarakat.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3. Mûvészet, kézmûvessé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9. Az élõ fa. Mûvészet és szentség</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ne, John: The Living Tree. Art and the Sacred</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ideford : Green Books, 1988. xi, 212 p, ill.</w:t>
      </w:r>
    </w:p>
    <w:p>
      <w:pPr>
        <w:pStyle w:val="Normal"/>
        <w:bidi w:val="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
        <w:bidi w:val="0"/>
        <w:ind w:right="0" w:hanging="0"/>
        <w:jc w:val="both"/>
        <w:rPr/>
      </w:pPr>
      <w:r>
        <w:rPr/>
        <w:t>Az élõ fa a szerzõ szemében az egészséges társadalom jelképe is, amelyben a természet, a mindennapok, a mûvészet és a vallás egységbe fonódnak. Mai, modern világunkat pedig a savas esõ által legyengített, beteg fa jelképezi. A képzõmûvész J. Lane az emberek mûvészi tevékenységét az isteni teremtéssel rokonítja. A régi kultúrákban az életfeltételek megteremtéséért folytatott tevékenység egybefonódott a vallási rítusokkal és a mûvészettel. A legtöbb ember maga készítette kerámiával, hímzéssel, fafaragással díszítette a környezetét. A modern világban mindennapjainkat nem szövi át a mûvészet és a vallás. Többek között ez is oka a modern világ betegségének: ezért nem látjuk meg a világban a szépséget és nem találjuk meg életünk értelmét. A szerzõ több mûvészi alkotás elemzésével rámutat arra, hogy a muvész feladata minden korban: megmutatni az embereknek a szépet és az emberi lét spirituális gyökereit. A környezeti válság összefügg a mûvészetben tapasztalható válsággal: a mûvészet is elidegenedik az embertõl és sok mûvész csak a rútat mutatja meg a világból. Ha J. Lane álma valóra válik: a világban megvalósul a természet, az Isten és az alkotó erõvel megáldott ember egysége, mert csak így kerülhetjük el a környezeti és társadalmi katasztrófát. A szerzõ reméli, hogy hamarosan eljön az az idõ, amikor a szórakoztató ipar felszínesen csillogó termékeinek helyét újra a lélekben gyökerezõ, és az emberek alkotó részvételére építõ igazi mûvészet foglalja el.</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gy festõ felkutatása; 2. A mûvészetek halála és feltámadása; 3. A lélek nyelve; 4. Az emberrõl alkotott kép átalakulása; 5. Az imádás formái. Duccio: A vallásos látomás; Leonardo: A tapasztalat tanítványa; Ingres: A mûvész mint hõs; Warhol: A mûvész mint gép; 6. A látvány villanása: Öt huszadik századi festõ; 7. A hajnal közeledte: Cecil Collins elismerése; 8. Élet és mûvészet; 9. A látás újjászületése; 10. Bevezetés a munkáimhoz</w:t>
      </w:r>
    </w:p>
    <w:p>
      <w:pPr>
        <w:pStyle w:val="Normal"/>
        <w:bidi w:val="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0. A fa jó búvóhely és más versek</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vy, Constance: A Tree Place and Other Poem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McElderry Books, 1994. 40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jc w:val="left"/>
        <w:rPr/>
      </w:pPr>
      <w:r>
        <w:rPr>
          <w:b w:val="false"/>
          <w:bCs w:val="false"/>
          <w:i w:val="false"/>
          <w:iCs w:val="false"/>
          <w:caps/>
          <w:strike w:val="false"/>
          <w:dstrike w:val="false"/>
          <w:outline w:val="false"/>
          <w:vanish w:val="false"/>
          <w:sz w:val="22"/>
          <w:szCs w:val="22"/>
        </w:rPr>
        <w:t xml:space="preserve">5-10 </w:t>
      </w:r>
      <w:r>
        <w:rPr>
          <w:b w:val="false"/>
          <w:bCs w:val="false"/>
          <w:i w:val="false"/>
          <w:iCs w:val="false"/>
          <w:caps w:val="false"/>
          <w:smallCaps w:val="false"/>
          <w:strike w:val="false"/>
          <w:dstrike w:val="false"/>
          <w:outline w:val="false"/>
          <w:vanish w:val="false"/>
          <w:sz w:val="22"/>
          <w:szCs w:val="22"/>
        </w:rPr>
        <w:t>éveseknek.</w:t>
      </w:r>
    </w:p>
    <w:p>
      <w:pPr>
        <w:pStyle w:val="BodyText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rõl szóló gyermekversek gyûjteménye. A versek rövidek és egyszerûek, ezért az angol-tanításban nagyszerûen felhasználhatóak: a kicsik könnyen megtanulhatják, a nagyok pedig megpróbál-kozhatnak az igényes fordítással. A szerzõ olyan élõlényekrõl és tárgyakról ír, amelyeket bárki könnyen megfigyelhet a környezetében. A versek szereplõi a virágok, a madarak, a kígyók, a békák, a rovarok, a rágcsálók vagy az égitestek. Arra tanít, hogy csodálkozzunk rá a természetre: a pókhálón csillogó harmatcseppre vagy a gyermekláncfû szárnyas magjaira. A versekbõl sugárzik a természet szeretete, amelybõl jut azoknak az élõlényeknek is, amelyektõl inkább viszolyogni szoktak az emberek, például a pókoknak vagy a gilisztáknak. Az elsõ vers befejezõ gondolata akár a könyv mottója is lehetne: “minden új nap egy meglepeté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1. Természettudományi énekzsá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Offutt, Michael: Science Songba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rtland, ME : J. Weston Walch, 1995. 27 p., ill. + hangkazet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diák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tizenkét dal a középiskolai tananyag biológiai, kémiai és fizikai alapfogalmairól szól. A vidám és mókás dalocskák felkeltik a diákok érdeklõdését a természettudományok iránt, és megvilágítják az összefüggéseket. Minden dal mellett találunk egy néhány soros kísérõszöveget vagy játék javaslatot is.</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b. fél óra dalonké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L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gyszerûen széttekintesz magad körül; 2. Senki sem tudja igazán; 3. Ez a szikla nem grátis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Én csak pluszpontot akartam; 5. Az energia átalakulása; 6. Molekulák és meteorok; 7. A természet erõi; 8. A sokféleség; 9. Az élet építõkövei: A sejtek; 10. Egy nagy ökoszisztéma; 11. Az életrõl beszélgetünk; 12. Rabul ejtettek a természettudomány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2. Sanyarú idõk. Környezeti színházasdi</w:t>
      </w:r>
    </w:p>
    <w:p>
      <w:pPr>
        <w:pStyle w:val="BodyText2"/>
        <w:bidi w:val="0"/>
        <w:spacing w:before="120" w:after="0"/>
        <w:jc w:val="left"/>
        <w:rPr/>
      </w:pPr>
      <w:r>
        <w:rPr/>
        <w:t>Bachmann, Helga – Vortisch, Stephanie: Sauere Zeiten. Viel Theater mit der Umwel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nster : Ökotopia Verlag, 1991. 12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16 éves korig, de akár vállalkozó szellemû felnõtteknek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színjátékban könnyebben történik meg valami, mint a valóságban. De az itt játékosan kidolgozott ötletek útmutatóul szolgálhatnak valós döntések meghozatalában is. A színjátszás örömteli szórakozást nyújt, és jó eszköz az önmegismerésre. Színpadtechnikai tudnivalók ismertetése után gyakorlatok következnek, majd bábjátékokat, színdarabokat, utcai elõadásokat olvashatunk. A kisebbek eljátszhatják </w:t>
      </w:r>
      <w:r>
        <w:rPr>
          <w:b w:val="false"/>
          <w:bCs w:val="false"/>
          <w:i/>
          <w:iCs w:val="false"/>
          <w:caps w:val="false"/>
          <w:smallCaps w:val="false"/>
          <w:strike w:val="false"/>
          <w:dstrike w:val="false"/>
          <w:outline w:val="false"/>
          <w:vanish w:val="false"/>
          <w:sz w:val="22"/>
          <w:szCs w:val="22"/>
        </w:rPr>
        <w:t>Breki, a béka</w:t>
      </w:r>
      <w:r>
        <w:rPr>
          <w:b w:val="false"/>
          <w:bCs w:val="false"/>
          <w:i w:val="false"/>
          <w:iCs w:val="false"/>
          <w:caps w:val="false"/>
          <w:smallCaps w:val="false"/>
          <w:strike w:val="false"/>
          <w:dstrike w:val="false"/>
          <w:outline w:val="false"/>
          <w:vanish w:val="false"/>
          <w:sz w:val="22"/>
          <w:szCs w:val="22"/>
        </w:rPr>
        <w:t xml:space="preserve"> történetét, melybõl kiderül, hogy a gólyán kívül még hány veszély (motorcsónak, veszélyes hulladék stb.) leselkedik mai világunkban egy vízparti lakóra; a kicsit nagyobbak elõadhatják, hogy a várva várt esõ milyen gondokat okozhat, ha sav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 FELSZERELÉ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adásonként más jelmezek, kellékek, az elõadáshoz szükséges idõ a rendezéstõl füg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elsõ lépések; Gyakorlatok; Kapcsolatteremtési gyakorlatok; Rögtönzések; A test és a hang lehetõségei; Élõképek; Szoborcsoportok; Az érzések kimutatása; Állatok ábrázolása; Növények ábrázolása; Fogalmak ábrázolása; Természeti folyamatok ábrázolása; Az elemek ábrázolása; Kellékek használata; Hangulat-gyakorlatok; Halandzs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Színdarabok: </w:t>
      </w:r>
      <w:r>
        <w:rPr>
          <w:b w:val="false"/>
          <w:bCs w:val="false"/>
          <w:i/>
          <w:iCs w:val="false"/>
          <w:caps w:val="false"/>
          <w:smallCaps w:val="false"/>
          <w:strike w:val="false"/>
          <w:dstrike w:val="false"/>
          <w:outline w:val="false"/>
          <w:vanish w:val="false"/>
          <w:sz w:val="22"/>
          <w:szCs w:val="22"/>
        </w:rPr>
        <w:t>Kasper és a Méregtörpe</w:t>
      </w:r>
      <w:r>
        <w:rPr>
          <w:b w:val="false"/>
          <w:bCs w:val="false"/>
          <w:i w:val="false"/>
          <w:iCs w:val="false"/>
          <w:caps w:val="false"/>
          <w:smallCaps w:val="false"/>
          <w:strike w:val="false"/>
          <w:dstrike w:val="false"/>
          <w:outline w:val="false"/>
          <w:vanish w:val="false"/>
          <w:sz w:val="22"/>
          <w:szCs w:val="22"/>
        </w:rPr>
        <w:t xml:space="preserve"> (bábjáték); </w:t>
      </w:r>
      <w:r>
        <w:rPr>
          <w:b w:val="false"/>
          <w:bCs w:val="false"/>
          <w:i/>
          <w:iCs w:val="false"/>
          <w:caps w:val="false"/>
          <w:smallCaps w:val="false"/>
          <w:strike w:val="false"/>
          <w:dstrike w:val="false"/>
          <w:outline w:val="false"/>
          <w:vanish w:val="false"/>
          <w:sz w:val="22"/>
          <w:szCs w:val="22"/>
        </w:rPr>
        <w:t>A mûanyagpoharak nem a fán nõnek</w:t>
      </w:r>
      <w:r>
        <w:rPr>
          <w:b w:val="false"/>
          <w:bCs w:val="false"/>
          <w:i w:val="false"/>
          <w:iCs w:val="false"/>
          <w:caps w:val="false"/>
          <w:smallCaps w:val="false"/>
          <w:strike w:val="false"/>
          <w:dstrike w:val="false"/>
          <w:outline w:val="false"/>
          <w:vanish w:val="false"/>
          <w:sz w:val="22"/>
          <w:szCs w:val="22"/>
        </w:rPr>
        <w:t xml:space="preserve"> (bábjáték); </w:t>
      </w:r>
      <w:r>
        <w:rPr>
          <w:b w:val="false"/>
          <w:bCs w:val="false"/>
          <w:i/>
          <w:iCs w:val="false"/>
          <w:caps w:val="false"/>
          <w:smallCaps w:val="false"/>
          <w:strike w:val="false"/>
          <w:dstrike w:val="false"/>
          <w:outline w:val="false"/>
          <w:vanish w:val="false"/>
          <w:sz w:val="22"/>
          <w:szCs w:val="22"/>
        </w:rPr>
        <w:t>Gólya, gólya, gilice; Lázadás a rács mögött; Az utolsó fóka;</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 beszélõ atomerõmû;</w:t>
      </w:r>
      <w:r>
        <w:rPr>
          <w:b w:val="false"/>
          <w:bCs w:val="false"/>
          <w:i w:val="false"/>
          <w:iCs w:val="false"/>
          <w:caps w:val="false"/>
          <w:smallCaps w:val="false"/>
          <w:strike w:val="false"/>
          <w:dstrike w:val="false"/>
          <w:outline w:val="false"/>
          <w:vanish w:val="false"/>
          <w:sz w:val="22"/>
          <w:szCs w:val="22"/>
        </w:rPr>
        <w:t xml:space="preserve"> Jelmezek, kellékek és a dalok kottái; </w:t>
      </w:r>
      <w:r>
        <w:rPr>
          <w:b w:val="false"/>
          <w:bCs w:val="false"/>
          <w:i/>
          <w:iCs w:val="false"/>
          <w:caps w:val="false"/>
          <w:smallCaps w:val="false"/>
          <w:strike w:val="false"/>
          <w:dstrike w:val="false"/>
          <w:outline w:val="false"/>
          <w:vanish w:val="false"/>
          <w:sz w:val="22"/>
          <w:szCs w:val="22"/>
        </w:rPr>
        <w:t>Breki, a béka;</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 zöld kalózhajó</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Az ajándék </w:t>
      </w:r>
      <w:r>
        <w:rPr>
          <w:b w:val="false"/>
          <w:bCs w:val="false"/>
          <w:i w:val="false"/>
          <w:iCs w:val="false"/>
          <w:caps w:val="false"/>
          <w:smallCaps w:val="false"/>
          <w:strike w:val="false"/>
          <w:dstrike w:val="false"/>
          <w:outline w:val="false"/>
          <w:vanish w:val="false"/>
          <w:sz w:val="22"/>
          <w:szCs w:val="22"/>
        </w:rPr>
        <w:t xml:space="preserve">(Bohóctréfa a csomagolóanyagokról); </w:t>
      </w:r>
      <w:r>
        <w:rPr>
          <w:b w:val="false"/>
          <w:bCs w:val="false"/>
          <w:i/>
          <w:iCs w:val="false"/>
          <w:caps w:val="false"/>
          <w:smallCaps w:val="false"/>
          <w:strike w:val="false"/>
          <w:dstrike w:val="false"/>
          <w:outline w:val="false"/>
          <w:vanish w:val="false"/>
          <w:sz w:val="22"/>
          <w:szCs w:val="22"/>
        </w:rPr>
        <w:t>Tarzan, az õserdõk megmentõje</w:t>
      </w:r>
      <w:r>
        <w:rPr>
          <w:b w:val="false"/>
          <w:bCs w:val="false"/>
          <w:i w:val="false"/>
          <w:iCs w:val="false"/>
          <w:caps w:val="false"/>
          <w:smallCaps w:val="false"/>
          <w:strike w:val="false"/>
          <w:dstrike w:val="false"/>
          <w:outline w:val="false"/>
          <w:vanish w:val="false"/>
          <w:sz w:val="22"/>
          <w:szCs w:val="22"/>
        </w:rPr>
        <w:t xml:space="preserve"> (majdnem-dráma); </w:t>
      </w:r>
      <w:r>
        <w:rPr>
          <w:b w:val="false"/>
          <w:bCs w:val="false"/>
          <w:i/>
          <w:iCs w:val="false"/>
          <w:caps w:val="false"/>
          <w:smallCaps w:val="false"/>
          <w:strike w:val="false"/>
          <w:dstrike w:val="false"/>
          <w:outline w:val="false"/>
          <w:vanish w:val="false"/>
          <w:sz w:val="22"/>
          <w:szCs w:val="22"/>
        </w:rPr>
        <w:t>A ravasz hercegnõ</w:t>
      </w:r>
      <w:r>
        <w:rPr>
          <w:b w:val="false"/>
          <w:bCs w:val="false"/>
          <w:i w:val="false"/>
          <w:iCs w:val="false"/>
          <w:caps w:val="false"/>
          <w:smallCaps w:val="false"/>
          <w:strike w:val="false"/>
          <w:dstrike w:val="false"/>
          <w:outline w:val="false"/>
          <w:vanish w:val="false"/>
          <w:sz w:val="22"/>
          <w:szCs w:val="22"/>
        </w:rPr>
        <w:t xml:space="preserve"> (mese); Utcaszínházi és színházi ötletek a szabadban</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 felhõ</w:t>
      </w:r>
      <w:r>
        <w:rPr>
          <w:b w:val="false"/>
          <w:bCs w:val="false"/>
          <w:i w:val="false"/>
          <w:iCs w:val="false"/>
          <w:caps w:val="false"/>
          <w:smallCaps w:val="false"/>
          <w:strike w:val="false"/>
          <w:dstrike w:val="false"/>
          <w:outline w:val="false"/>
          <w:vanish w:val="false"/>
          <w:sz w:val="22"/>
          <w:szCs w:val="22"/>
        </w:rPr>
        <w:t xml:space="preserve"> (utcai felvonulás); </w:t>
      </w:r>
      <w:r>
        <w:rPr>
          <w:b w:val="false"/>
          <w:bCs w:val="false"/>
          <w:i/>
          <w:iCs w:val="false"/>
          <w:caps w:val="false"/>
          <w:smallCaps w:val="false"/>
          <w:strike w:val="false"/>
          <w:dstrike w:val="false"/>
          <w:outline w:val="false"/>
          <w:vanish w:val="false"/>
          <w:sz w:val="22"/>
          <w:szCs w:val="22"/>
        </w:rPr>
        <w:t xml:space="preserve">Szemétmenet </w:t>
      </w:r>
      <w:r>
        <w:rPr>
          <w:b w:val="false"/>
          <w:bCs w:val="false"/>
          <w:i w:val="false"/>
          <w:iCs w:val="false"/>
          <w:caps w:val="false"/>
          <w:smallCaps w:val="false"/>
          <w:strike w:val="false"/>
          <w:dstrike w:val="false"/>
          <w:outline w:val="false"/>
          <w:vanish w:val="false"/>
          <w:sz w:val="22"/>
          <w:szCs w:val="22"/>
        </w:rPr>
        <w:t xml:space="preserve">(utcai elõadás); Iskolaszínház: </w:t>
      </w:r>
      <w:r>
        <w:rPr>
          <w:b w:val="false"/>
          <w:bCs w:val="false"/>
          <w:i/>
          <w:iCs w:val="false"/>
          <w:caps w:val="false"/>
          <w:smallCaps w:val="false"/>
          <w:strike w:val="false"/>
          <w:dstrike w:val="false"/>
          <w:outline w:val="false"/>
          <w:vanish w:val="false"/>
          <w:sz w:val="22"/>
          <w:szCs w:val="22"/>
        </w:rPr>
        <w:t>Áramkimaradás; A közlekedés visszásságai; Hulladék és megint hulladé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3. A természet gyermeke, a föld gyermeke, a város gyermek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Nassen, Ulrich (szerk.): Naturkind, Landkind, Stadtkind. </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iterarische Bilderwelten kindlicher Umwelt</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nchen : Fink, 1995. 203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õtteknek és gyermekeknek egyará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gyermekek fogalmazásairól szóló tanulmányokat szedett csokorba. A tanulmányok a gyermekek világképét és elképzeléseit igyekeznek feltérképezni, megvizsgálják, hogy az írásokban vissza-visszatérõ motívumok (város, természet, vidéki élet) milyen érzéseket rejtenek. Néhány tanulmány különbözõ népek gyermekeinek fogalmazásait hasonlítja össz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mint nevelõ közeg; A természet és a civilizáció, haladás és honvágy a svájci gyermek- és ifjúsági irodalomban; Óriási tervek kivitelezése – a XIX. század eleji gyermekirodalomban; Városi élet és a gyermek nézõpontja; A nagyváros mint civilizációs tér – Gyermekirodalmi nagyvárosi próza a Weimari Köztársaságban; A természet és a város megjelenése Lisa Tetzner gyermekodüsszeiájában; Kertváros és nagyváros az amerikai ifjúsági irodalomban; Környezeti mítoszok a különbözõ nemzetiségû gyermekkönyvekben; A felnõttek megölik a gyermekeket: Környezeti utópiák a dramatikus gyermekirodalomban; Egy pillangó tényleg pillangó avagy létezik-e természetlíra gyermekek számára? A gyermeklíra mint természetlíra; A romantikus gyermeklírától a háborús kori nyugatnémet gyermeklíráig; Névmutató</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pPr>
      <w:r>
        <w:rPr/>
        <w:t>354. Elmélyedés a természetben. Tudatos kapcsolatkeresés a természett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rnell, Joseph Bharat: Listening to Nature. How to Deepen Your Awareness of Natu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ada City, CA : Dawn, 1987. 95 p.</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azoknak, akik a természettel való kapcsolatukat tudatosan fejleszteni, mélyíteni szeretnék.</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tel való elmélyült kapcsolatteremtést szolgáló 31 meditációs gyakorlat, melyek mindegyikéhez szervesen kapcsolódik egy-egy idézet, illetve mûvészi fotó. A gyakorlatok lehetnek néhány percesek, néhány órásak, de egész nap vagy egész éjszaka is eltarthatnak.</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etenként túrafelszerelés.</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SZLET A KÖNYVBÕL</w:t>
      </w:r>
    </w:p>
    <w:p>
      <w:pPr>
        <w:pStyle w:val="Normal"/>
        <w:tabs>
          <w:tab w:val="clear" w:pos="708"/>
          <w:tab w:val="left" w:pos="-72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z ég madarai:</w:t>
      </w:r>
    </w:p>
    <w:p>
      <w:pPr>
        <w:pStyle w:val="BodyText2"/>
        <w:tabs>
          <w:tab w:val="clear" w:pos="708"/>
          <w:tab w:val="left" w:pos="-720" w:leader="none"/>
        </w:tabs>
        <w:bidi w:val="0"/>
        <w:spacing w:before="0" w:after="0"/>
        <w:jc w:val="both"/>
        <w:rPr/>
      </w:pPr>
      <w:r>
        <w:rPr/>
        <w:t>Az ég madarai a testvéreim, / A virágok a nõvéreim, / A fák a barátaim. / Minden élõlényt / A gondjaimba veszek, / A hegyeket és a patakokat is. / Hiszen ez a zöld Föld a mi Anyánk, / Fenn az égben rejtõzik a Lélek. / Megosztom életemet mindennel, ami itt van: / Mindent szeretek. /Mindenkit szeretek.</w:t>
      </w:r>
    </w:p>
    <w:p>
      <w:pPr>
        <w:pStyle w:val="Normal"/>
        <w:tabs>
          <w:tab w:val="clear" w:pos="708"/>
          <w:tab w:val="left" w:pos="-720" w:leader="none"/>
        </w:tabs>
        <w:bidi w:val="0"/>
        <w:spacing w:before="0" w:after="0"/>
        <w:jc w:val="both"/>
        <w:rPr/>
      </w:pPr>
      <w:r>
        <w:rPr>
          <w:b w:val="false"/>
          <w:bCs w:val="false"/>
          <w:i w:val="false"/>
          <w:iCs w:val="false"/>
          <w:caps w:val="false"/>
          <w:smallCaps w:val="false"/>
          <w:strike w:val="false"/>
          <w:dstrike w:val="false"/>
          <w:outline w:val="false"/>
          <w:vanish w:val="false"/>
          <w:sz w:val="22"/>
          <w:szCs w:val="22"/>
        </w:rPr>
        <w:t xml:space="preserve">Keress egy verset vagy idézetet, mely kifejezi a természet iránti érzéseidet! Még jobb, ha magad írsz ilyet, ahogy én is megírtam </w:t>
      </w:r>
      <w:r>
        <w:rPr>
          <w:b w:val="false"/>
          <w:bCs w:val="false"/>
          <w:i/>
          <w:iCs w:val="false"/>
          <w:caps w:val="false"/>
          <w:smallCaps w:val="false"/>
          <w:strike w:val="false"/>
          <w:dstrike w:val="false"/>
          <w:outline w:val="false"/>
          <w:vanish w:val="false"/>
          <w:sz w:val="22"/>
          <w:szCs w:val="22"/>
        </w:rPr>
        <w:t>Az ég madarai-</w:t>
      </w:r>
      <w:r>
        <w:rPr>
          <w:b w:val="false"/>
          <w:bCs w:val="false"/>
          <w:i w:val="false"/>
          <w:iCs w:val="false"/>
          <w:caps w:val="false"/>
          <w:smallCaps w:val="false"/>
          <w:strike w:val="false"/>
          <w:dstrike w:val="false"/>
          <w:outline w:val="false"/>
          <w:vanish w:val="false"/>
          <w:sz w:val="22"/>
          <w:szCs w:val="22"/>
        </w:rPr>
        <w:t xml:space="preserve">t. Keress egy helyet, ahol fák nõnek, és állatok is gyakran láthatók. Telepedj le kényelmesen, és kezdd el ismételgetni a választott szöveget. Minden sor vagy gondolat után éld át annak jelentését, és érzéseidet vetítsd ki a körülötted lévõ világra. Például ha a fenti vers </w:t>
      </w:r>
      <w:r>
        <w:rPr>
          <w:b w:val="false"/>
          <w:bCs w:val="false"/>
          <w:i/>
          <w:iCs w:val="false"/>
          <w:caps w:val="false"/>
          <w:smallCaps w:val="false"/>
          <w:strike w:val="false"/>
          <w:dstrike w:val="false"/>
          <w:outline w:val="false"/>
          <w:vanish w:val="false"/>
          <w:sz w:val="22"/>
          <w:szCs w:val="22"/>
        </w:rPr>
        <w:t>A fák a barátaim</w:t>
      </w:r>
      <w:r>
        <w:rPr>
          <w:b w:val="false"/>
          <w:bCs w:val="false"/>
          <w:i w:val="false"/>
          <w:iCs w:val="false"/>
          <w:caps w:val="false"/>
          <w:smallCaps w:val="false"/>
          <w:strike w:val="false"/>
          <w:dstrike w:val="false"/>
          <w:outline w:val="false"/>
          <w:vanish w:val="false"/>
          <w:sz w:val="22"/>
          <w:szCs w:val="22"/>
        </w:rPr>
        <w:t xml:space="preserve"> – sorát mondtad, nézz fel a környezõ fákra és érezd, milyen közel vannak hozzád. Választott szövegedet elõször hangosan mondd, majd halkan, azután csak gondolatban. Végül hagyj el minden szót és gondolatot: csak ülj csendesen, és élvezd feltámadt érzéseidet.</w:t>
      </w:r>
    </w:p>
    <w:p>
      <w:pPr>
        <w:pStyle w:val="BodyTextIndent3"/>
        <w:tabs>
          <w:tab w:val="clear" w:pos="708"/>
          <w:tab w:val="left" w:pos="-720" w:leader="none"/>
        </w:tabs>
        <w:bidi w:val="0"/>
        <w:ind w:left="709" w:right="1559" w:hanging="709"/>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55. Tudomány – mûvészet. A tudományos ismeretek mûalkotásokon keresztül </w:t>
      </w:r>
    </w:p>
    <w:p>
      <w:pPr>
        <w:pStyle w:val="Normal"/>
        <w:bidi w:val="0"/>
        <w:spacing w:before="120" w:after="0"/>
        <w:ind w:left="709" w:right="155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hl, MaryAnn – Potter, Jean: Science Art. Discovering Science Through Art Experienc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llingham, WA : Bright Ring, 1993. 142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 éves gyermek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 xml:space="preserve">A könyv azt mutatja be, hogyan lehet a cselekvésen keresztül elvont tudományos fogalmakat megértetni a gyerekekkel. Miközben alkotnak valamit, egyúttal megértenek egy természeti jelenséget, tudományos fogalmat, azaz valamit a világ rejtelmei közül. Nem kell, hogy szavuk legyen rá, de maga a tapasztalat megmarad, s késõbb felidézhetõ lesz. A könyv könnyen áttekinthetõ: ikonok mutatják az életkort, a technikát (rajz, festés, vegyes, építés, formázás, nyomtatás, sütés stb.), a nehézségi fokot, a szükséges körülményeket. A felnõtt ezek alapján gyorsan kiválaszthatja a helyzetnek megfelelõt. (Ebben a részletes tartalomjegyzék és mutató is segít.) A tevékenységekhez kapcsolódó tudományos fogalmakat is megtaláljuk a könyv végén, rövid magyarázattal. </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KSÉGES ANYAG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sokféle, nem különleges anyag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pPr>
      <w:r>
        <w:rPr>
          <w:b/>
          <w:bCs w:val="false"/>
          <w:i w:val="false"/>
          <w:iCs w:val="false"/>
          <w:caps w:val="false"/>
          <w:smallCaps w:val="false"/>
          <w:strike w:val="false"/>
          <w:dstrike w:val="false"/>
          <w:outline w:val="false"/>
          <w:vanish w:val="false"/>
          <w:sz w:val="24"/>
          <w:szCs w:val="24"/>
        </w:rPr>
        <w:t>356. Természetes anyagok. Mûvészet gyermekek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hl, MaryAnn – Gainer, Cindy: Good Earth Art. Environmental Art for Ki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ellingham, WA : Bright Ring, 1991. 222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minden korosztályho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a könyv elején Einsteint idézi: “A képzelet sokkal fontosabb, mint a tudás, mert a tudásnak korlátai vannak, míg a képzelet magába foglalja a teljes világot.” A könyv tárháza a rendkívül szellemes ötleteknek, melyek segítségével a környezetünkben található “felesleges” dolgokat a gyerekek képzelõ-erejének és kézügyességének fejlesztésére használhatjuk. Az alkotások megszületése elõtti gyûjtés során fontos, hogy ne károsítsuk az élõvilágot és lehetõleg ne vásároljunk semmit. A feladatok lehetõséget biztosítanak a természettel való ismerkedésre, a természet szeretetének nevelésére, illetve a környezet-barát szemlélet kifejlesztésére. Ötletforrásként használható iskolákban, óvodákban, cserkészfoglalkozásokon, táborokban, erdei iskolában és otthon egyará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ló, ragasztó, cérna, spárga, festék, kés, villa, kanál, egyéb konyhai eszközök és természetesen a begyûjtött természetes és mesterséges “hulladék”, mint újságpapír, üveg, konzervdoboz, tollak, száraz termések, homok s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jzolás, festés; Szobrok és mozgó téralkotások; Kollázs és nyomtatás; Szövés és kézmûvesség; Házilag gyártott használati eszközö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ind w:left="709" w:right="397"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7. Környezeti mûhely gyermekeknek. Környezeti nevelési munkafüzet</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Kutsch, Irmgard: Natur-Werkstatt für Kinder. </w:t>
      </w:r>
    </w:p>
    <w:p>
      <w:pPr>
        <w:pStyle w:val="BodyText"/>
        <w:bidi w:val="0"/>
        <w:spacing w:before="120" w:after="0"/>
        <w:ind w:right="-1"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terialheft für eine naturbezogene Bildungsarbeit mit Kindern</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cklinghausen : Natur- und Umweltschutz-Akademie des Landes NRW, 1997. 66 p.</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velõknek és szülõkn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1" w:hanging="0"/>
        <w:jc w:val="both"/>
        <w:rPr/>
      </w:pPr>
      <w:r>
        <w:rPr/>
        <w:t>A brosúra ötleteket és leírásokat tartalmaz, melyek segítségével megismertethetjük a gyerekekkel a természet szépségeit, folyamatait, mûködését. A szövés, agyagozás, babakészítés és a különbözõ játékok során a gyerekek kapcsolatba kerülnek természetes anyagokkal és különbözõ technikákat sajátítanak el. A feladatok évszakok szerint vannak csoportosítva, a könyvet fényképek színesítik. A mûveletek között vannak olyanok, amiket a gyerekek egyedül is végezhetnek, és vannak olyanok is, amelyek felnõtt felügyeletet igényelnek.</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órától a többnapos foglalkozásig.</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rmészetben található tárgyak, valamint kerti és barkácsszerszámo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ind w:right="-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nuár: Gyapjúmûhely; Február: Famunkák; Március: Hangok; Április: Vetés; Május: Festõnövények; Június: Gyógynövények; Július: Víz, föld, tûz, levegõ; Augusztus: Új kenyér; Szeptember: Gyümölcs- és zöldségfeldolgozás; Október: Fonás; November: Méhviasz; December: Ötletek télire; Irodalom</w:t>
      </w:r>
    </w:p>
    <w:p>
      <w:pPr>
        <w:pStyle w:val="Normal"/>
        <w:bidi w:val="0"/>
        <w:ind w:right="-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jus, munka a virágok színanyagával” c. fejezet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right="425" w:hanging="709"/>
        <w:jc w:val="left"/>
        <w:rPr/>
      </w:pPr>
      <w:r>
        <w:rPr>
          <w:b/>
          <w:bCs w:val="false"/>
          <w:i w:val="false"/>
          <w:iCs w:val="false"/>
          <w:caps w:val="false"/>
          <w:smallCaps w:val="false"/>
          <w:strike w:val="false"/>
          <w:dstrike w:val="false"/>
          <w:outline w:val="false"/>
          <w:vanish w:val="false"/>
        </w:rPr>
        <w:t>358. Környezetünk mûhelyében. Alkotó mó</w:t>
      </w:r>
      <w:r>
        <w:rPr/>
        <w:t>don a természetért, a természettel</w:t>
      </w:r>
    </w:p>
    <w:p>
      <w:pPr>
        <w:pStyle w:val="Normal"/>
        <w:bidi w:val="0"/>
        <w:spacing w:before="120" w:after="0"/>
        <w:ind w:left="709" w:right="425"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urecht-Pranzl, Christine – Mitterbauer, Eva: Umweltwirkstatt. Kreativ für und mit Natur</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3. 83 p., ill., részben szín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táborvezetõknek, aktivistáknak, erdei iskolák tanár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könyv segítségével a kíváncsi természet-felfedezés útjára lépünk, játékosan, különbözõ mûvészeti ágakat bevonva, természeti környezetben. Képeket láthatunk a természetben található tárgyakból készített mûalkotásokról és a zöld mozgalom olyan látványos akcióiról mint a “szemét-divatbemutató” és a “szemét-zenekar.” Az állatok mozgását Prokofjev </w:t>
      </w:r>
      <w:r>
        <w:rPr>
          <w:b w:val="false"/>
          <w:bCs w:val="false"/>
          <w:i/>
          <w:iCs w:val="false"/>
          <w:caps w:val="false"/>
          <w:smallCaps w:val="false"/>
          <w:strike w:val="false"/>
          <w:dstrike w:val="false"/>
          <w:outline w:val="false"/>
          <w:vanish w:val="false"/>
          <w:sz w:val="22"/>
          <w:szCs w:val="22"/>
        </w:rPr>
        <w:t>Péter és a farkas</w:t>
      </w:r>
      <w:r>
        <w:rPr>
          <w:b w:val="false"/>
          <w:bCs w:val="false"/>
          <w:i w:val="false"/>
          <w:iCs w:val="false"/>
          <w:caps w:val="false"/>
          <w:smallCaps w:val="false"/>
          <w:strike w:val="false"/>
          <w:dstrike w:val="false"/>
          <w:outline w:val="false"/>
          <w:vanish w:val="false"/>
          <w:sz w:val="22"/>
          <w:szCs w:val="22"/>
        </w:rPr>
        <w:t xml:space="preserve"> címû szimfonikus meséjének segítségével tanulmányozzuk. A feladatok idõnként átalakításra szorulnak, mivel az ausztriai körülményekre találták ki õ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mánként és feladatonként változ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lkozás mûvészekkel; Tárgymûvészet; Irodalom; Képzõmûvészet; Játék; Fényképezés; Színház; Zene; Természet-tapasztalatok; Természet és technika; Szükségmûvésze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9. Minden nap a Föld napja. Kézmûves könyv</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oss, Kathy: Every Day is Earth Day. A Craft Bo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rookfield, CT : Millbrook Press, 1995. 47 p., ill., szín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kal és általános iskolásokkal foglalkoz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úsz kézmûves foglalkozás kicsiknek. A foglalkozások során elbeszélgethetünk a földi élet megóvásának kérdéseirõl is. A könyv elmeséli a Föld napjának a történetét és üzenetét. Sokféle háztartási hulladékot hasznosít szellemes módon – játékká alakítva. Pl. másra nem jó kartondobozt, régi zoknit, kupakokat, spárgát, fogpiszkálót. A feladatleírások mindig rajzosak, a gyerekek is jól eligazodnak benne. Színeivel, rajzaival nagyon vonzó kiadvány. Jó ötleteket ad a Föld napjára készülõdéshe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 perctõl 2 óráig életkortól és csoportlétszámtól függõ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pPr>
      <w:r>
        <w:rPr>
          <w:b w:val="false"/>
          <w:bCs w:val="false"/>
          <w:i w:val="false"/>
          <w:iCs w:val="false"/>
          <w:caps w:val="false"/>
          <w:smallCaps w:val="false"/>
          <w:strike w:val="false"/>
          <w:dstrike w:val="false"/>
          <w:outline w:val="false"/>
          <w:vanish w:val="false"/>
          <w:sz w:val="22"/>
          <w:szCs w:val="22"/>
        </w:rPr>
        <w:t>Ami egy háztartásban</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l. egy iskolás gyerek felszerelésében megtalál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EZETEK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nnepeljük a Föld napját!; Papírhulladékból írótömb; Szemétzabáló Szemét-szörny; Földgömb-nyak-lánc; Óriási “mancs” virág; Csíra-nyaklánc; “Kirakó”(puzzle) fa; Zokni-kaktusz; Szél-zokni régi zokniból; Tojástartó-busz; Esõcsepp-függõdísz; Olajfoltdíszes papír; Galapagosz teknõc; Madáretetõ; Nyáridézõ kõ; Változó évszak-fa; Hópehely; Tavaszi zápor virágoknak; Fénygyûjtõ Föld; Beszélõ Föld-bá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0. A természet megismerése a tudomány és mûvészet segítségéve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riswell, Susie Gwen: Nature Through Science and Ar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lue Ridge Summit, PA : TAB Books, 1994. xix, 156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õ tagozatosokkal foglalkozó felnõttekn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Mindenkiben lakik egy természettudós, sõt mûvész is. A könyv hatvan természetismereti kérdés feldolgozásához ad ötleteket, feladatokat – a fizika, növénytan, állattan és humánökológia területérõl. A vizsgálódási feladatok a gyerekek érdeklõdése szerint ötvözhetõk a mûvészi feladatokkal. Bár vannak közöttük könyvtári búvárkodást igénylõ kérdések is, a legtöbb tevékenység szabadba kívánkozik.</w:t>
      </w:r>
    </w:p>
    <w:p>
      <w:pPr>
        <w:pStyle w:val="BodyText"/>
        <w:bidi w:val="0"/>
        <w:ind w:right="0" w:hanging="0"/>
        <w:jc w:val="both"/>
        <w:rPr/>
      </w:pPr>
      <w:r>
        <w:rPr/>
        <w:t xml:space="preserve">Az iskolaudvar, egy kert, egy közeli park, erdõ vagy patak lehet kiindulópontunk. A feladatok elsõsorban a közvetlen környezetre irányulnak. Mindig a tanulás folyamata a lényeges, nem a végeredmény. A felnõtt vezetõnek sem kell elõre tudnia a helyes választ, nem fontos, hogy õ maga kiválóan rajzoljon, vagy ismerje az összes szóba kerülõ élõlény, kõzet stb. tudományos nevét. A könyv elvárásoktól mentes kalandozásra bátorít. </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KSÉGES ANYAG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zlatfüzet és rajzszerszámok, olló, kés, vízfesték, rajzkréták, ecsetek, papírfélék, hõmérõ, mikroszkóp, nagyító, fényképezõgép, kisásó, gyûjtõüvegek, zacskók, határozók. Természetben található tárgyak: homok, agyag, kövek, termések, falevelek, tollak stb. Idõjárásnak megfelelõ öltözék és lábbeli, kis hátizsák, kevés harapnivaló, ví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k (tevékenységpéldák).</w:t>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1. Öko-mûvészet! Környezetbarát mûvészeti és kézmûves tevékenységek 3-9 évesekne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arlson, Laurie: EcoArt! Earth-friendly Art and Craft Experiences for 3 to 9 Year Ol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rlotte, VT : Williamson Publishing, 1993. 15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9 éveseknek, szülõknek, tanító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1701" w:leader="none"/>
        </w:tabs>
        <w:bidi w:val="0"/>
        <w:jc w:val="both"/>
        <w:rPr/>
      </w:pP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 xml:space="preserve">mûvészet </w:t>
      </w:r>
      <w:r>
        <w:rPr>
          <w:b w:val="false"/>
          <w:bCs w:val="false"/>
          <w:i w:val="false"/>
          <w:iCs w:val="false"/>
          <w:caps w:val="false"/>
          <w:smallCaps w:val="false"/>
          <w:strike w:val="false"/>
          <w:dstrike w:val="false"/>
          <w:outline w:val="false"/>
          <w:vanish w:val="false"/>
          <w:sz w:val="22"/>
          <w:szCs w:val="22"/>
        </w:rPr>
        <w:t>szó itt nem csak mûalkotásokra vonatkozik, hanem a környezetünk és a természet megóvásának mûvészetére is. Mindenkiben rejlenek mûvészi képességek! Dédszüleink még arra voltak büszkék, ha minél tovább használtak valamit és minél kevesebb dolgot dobtak ki – akár gazdagok voltak, akár szegények. Ma sajnos az emberek szeretnek vásárolni és nem gondolnak arra, hogy ennek a sok mindennek az anyaga honnan származik. Amit esetleg könnyen kidobnánk, érték lehet. A könyv megmutatja, hogy készíthetõ madáretetõ, giliszta-csodaország, hangyafarm, bogár vendégház, pókháló nyomat, gombaspóra nyomat, préselt és szárított növény, potpourri, bagolyszobor tobozból, babaház, bábu, papírzacskó sárkány, bumeráng, célba dobáló és még sok egyéb.</w:t>
      </w:r>
    </w:p>
    <w:p>
      <w:pPr>
        <w:pStyle w:val="Normal"/>
        <w:tabs>
          <w:tab w:val="clear" w:pos="708"/>
          <w:tab w:val="left" w:pos="170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evezetés szülõknek, gyerekeknek, segítõknek; 2. Készíts anyagokat, kellékeket magad!; 3. Alkotás a Föld ajándékaiból; 4. Kincskészítés szemétbõl; 5. 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2. Kalandok a mûvészetben. Mûvészet és kézmûvesség nyolctól tizenhárom évesekne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ord, Susan: Adventures in Art. Art and Crafts Experiences for 8- to 13-Year-Olds</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rlotte, VT : Williamson Publishing, [[év n.]]. 158 p., ill.</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13 év közötti iskolásoknak, szüleiknek, tanítóiknak</w:t>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 felébreszti a gyerekek alkotókedvét és tevékenység közben megismerteti õket a különbözõ korok mûvészetével. Több, mint 200 kaland vár rájuk a festékek, pasztellek, szobrok, csendéletek, szénrajzok, tájképek, batikok, selyemképek és háromdimenziós alkotások világában. Megismerkedhetnek híres mûvészek sajátságos stílusával, melyet megpróbálhatnak alkalmazni saját mûveikben is.</w:t>
      </w:r>
    </w:p>
    <w:p>
      <w:pPr>
        <w:pStyle w:val="Normal"/>
        <w:tabs>
          <w:tab w:val="clear" w:pos="708"/>
          <w:tab w:val="left" w:pos="0" w:leader="none"/>
        </w:tabs>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lain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4. Játéko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3. Környezet – oktatás. A környezet játékos felfedezés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essel, Johannes – Gesing, Harald (szerk.): Umwelt-Bildung. Spielend die Umwelt entdecke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uwied, Kriftel, Berlin : Luchterhand, 1995. 643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önyv számos neves pszichológus, pedagógus és játékkutató írásainak gyûjteménye. Tanulmányokat olvashatunk a környezeti nevelés legkülönfélébb szintjeirõl, formáiról, helyszíneirõl. Az elsõ fejezet a pedagógia, a játék és a környezetvédelem viszonyát tárgyalja, ezek pszichológiai vonatkozásait és a velük szemben támasztott társadalmi elvárásokat. Ezután különféle játéktípusok áttekintésére kerül sor: szerepjáték, játék az erdõben, játék a mezõn, játszóterek, számítógép stb. Végigköveti a környezeti nevelés lehetõségeit a különbözõ kor- és célcsoportok szerint is: óvodától a nyugdíjig! Itt esik szó a szakmai képzésbe integrálható környezeti oktatásról és a fogyatékos fiatalokkal való foglalkozásról is. Az utolsó fejezet nemzetközi kitekintést ad a környezeti nevelés gyakorlatáról: Svájcból, Hollandiából, </w:t>
        <w:br/>
        <w:t>Olaszországból, Japánból stb. Az elmélet mellett sok bevált, jó játékleírást is találhatun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ár perctõl több óráig terj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tékoknál fel van tüntet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FEJEZETEK</w:t>
      </w:r>
    </w:p>
    <w:p>
      <w:pPr>
        <w:pStyle w:val="Normal"/>
        <w:bidi w:val="0"/>
        <w:jc w:val="both"/>
        <w:rPr/>
      </w:pPr>
      <w:r>
        <w:rPr>
          <w:b w:val="false"/>
          <w:bCs w:val="false"/>
          <w:i w:val="false"/>
          <w:iCs w:val="false"/>
          <w:caps w:val="false"/>
          <w:smallCaps w:val="false"/>
          <w:strike w:val="false"/>
          <w:dstrike w:val="false"/>
          <w:outline w:val="false"/>
          <w:vanish w:val="false"/>
          <w:sz w:val="22"/>
          <w:szCs w:val="22"/>
        </w:rPr>
        <w:t>A környezet játékos megmentése? – Bevezetés; Környezet és környezeti nevelés a társadalomban; Gondolatok a környezeti játékokról; I. A környezeti játékok a pedagógiában, a környezeti nevelésben, a pszichológiában és a társadalomban; II. A különbözõ játékformák elmélete és gyakorlati kivitelezése; III. A környezeti játékok gyakorlata különbözõ célcsoportokban; IV. Környezeti játékok világszerte;</w:t>
        <w:br/>
        <w:t>V. Megjegyzések; Szerzõk listája; Játéklista</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játékok fogyatékos gyermekekkel és fiatalokkal” c. fejezetrõ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4. 80 játékos környezetvédelmi teszt</w:t>
      </w:r>
    </w:p>
    <w:p>
      <w:pPr>
        <w:pStyle w:val="Heading4"/>
        <w:bidi w:val="0"/>
        <w:spacing w:before="80" w:after="120"/>
        <w:jc w:val="left"/>
        <w:rPr/>
      </w:pPr>
      <w:r>
        <w:rPr/>
        <w:t>Rougier, Roger: 80 jeux-tests sur l'environnement</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aris : Éditions Retz, [év n.]. 64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11 éves gyermekeknek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spacing w:before="120" w:after="0"/>
        <w:ind w:right="0" w:hanging="0"/>
        <w:jc w:val="both"/>
        <w:rPr/>
      </w:pPr>
      <w:r>
        <w:rPr/>
        <w:t>Rajzokkal illusztrált, ismertetõkkel, térképekkel, táblázatokkal bõvített tesztek. Segítségükkel a gyermekek játékosan sajátíthatják el a környezeti ismereteket. A gyerekeknek a feladatok megoldásához elõször el kell olvasniuk az ismertetõket és adatokat, amelyeket a tesztek elõtt találnak. Ezek elemzése és szétválogatása megkönnyíti a válaszadást. A tesztek egymásra épülnek, a környezeti problémákat visszavezetik az okokra. A gyerekek számos új, tudományos kifejezést is tanulhatnak.</w:t>
      </w:r>
    </w:p>
    <w:p>
      <w:pPr>
        <w:pStyle w:val="Normal"/>
        <w:bidi w:val="0"/>
        <w:spacing w:before="120" w:after="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szövegrõl, az illusztrációkkal egybeszerkeszt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5. A Föld. Egyszerû játékok gyermekeknek</w:t>
      </w:r>
    </w:p>
    <w:p>
      <w:pPr>
        <w:pStyle w:val="Heading4"/>
        <w:bidi w:val="0"/>
        <w:jc w:val="left"/>
        <w:rPr/>
      </w:pPr>
      <w:r>
        <w:rPr/>
        <w:t>Petrash, Carol: Earthways. Simple Environmental Activities for Young Children</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t. Rainer, MD : Gryphon House, 1992. ix, 206 p. :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ban és általános iskola alsó tagozatában tanítóknak.</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2055" w:leader="none"/>
          <w:tab w:val="left" w:pos="10418"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felépítése az évszakok változását követi, és minden hónaphoz ötleteket ad az adott évszaknak megfelelõ környezeti és környezetbarát tevékenységre. Ötletet kapunk egy-egy szezonális kert berendezésére is. Az évszakokhoz kapcsolódó munkálatok, noha nem mindegyikük kötõdik közvetlenül a természethez, mindig támogatják a természetes anyagok használatát az aktuális ünnepekre való készülõdésben. A könyv tartalmaz az egyes évszakok hangulatának megfelelõ játékokat is.</w:t>
      </w:r>
    </w:p>
    <w:p>
      <w:pPr>
        <w:pStyle w:val="Normal"/>
        <w:tabs>
          <w:tab w:val="clear" w:pos="708"/>
          <w:tab w:val="left" w:pos="2055" w:leader="none"/>
          <w:tab w:val="left" w:pos="10418" w:leader="none"/>
        </w:tabs>
        <w:bidi w:val="0"/>
        <w:spacing w:before="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pPr>
      <w:r>
        <w:rPr>
          <w:b w:val="false"/>
          <w:bCs w:val="false"/>
          <w:i/>
          <w:iCs w:val="false"/>
          <w:caps w:val="false"/>
          <w:smallCaps w:val="false"/>
          <w:strike w:val="false"/>
          <w:dstrike w:val="false"/>
          <w:outline w:val="false"/>
          <w:vanish w:val="false"/>
          <w:sz w:val="22"/>
          <w:szCs w:val="22"/>
        </w:rPr>
        <w:t>Õsz:</w:t>
      </w:r>
      <w:r>
        <w:rPr>
          <w:b w:val="false"/>
          <w:bCs w:val="false"/>
          <w:i w:val="false"/>
          <w:iCs w:val="false"/>
          <w:caps w:val="false"/>
          <w:smallCaps w:val="false"/>
          <w:strike w:val="false"/>
          <w:dstrike w:val="false"/>
          <w:outline w:val="false"/>
          <w:vanish w:val="false"/>
          <w:sz w:val="22"/>
          <w:szCs w:val="22"/>
        </w:rPr>
        <w:t xml:space="preserve"> Szakítás az eldobós szokásokkal; Szezon-kert készítése; Õszi munkálatok; Almák; A búzától a kenyérig; Tökök; Kukorica; </w:t>
      </w:r>
      <w:r>
        <w:rPr>
          <w:b w:val="false"/>
          <w:bCs w:val="false"/>
          <w:i/>
          <w:iCs w:val="false"/>
          <w:caps w:val="false"/>
          <w:smallCaps w:val="false"/>
          <w:strike w:val="false"/>
          <w:dstrike w:val="false"/>
          <w:outline w:val="false"/>
          <w:vanish w:val="false"/>
          <w:sz w:val="22"/>
          <w:szCs w:val="22"/>
        </w:rPr>
        <w:t>Tél:</w:t>
      </w:r>
      <w:r>
        <w:rPr>
          <w:b w:val="false"/>
          <w:bCs w:val="false"/>
          <w:i w:val="false"/>
          <w:iCs w:val="false"/>
          <w:caps w:val="false"/>
          <w:smallCaps w:val="false"/>
          <w:strike w:val="false"/>
          <w:dstrike w:val="false"/>
          <w:outline w:val="false"/>
          <w:vanish w:val="false"/>
          <w:sz w:val="22"/>
          <w:szCs w:val="22"/>
        </w:rPr>
        <w:t xml:space="preserve"> Játékok a természetbõl; A szezonkert télen; Téli munkálatok; Ajándékkészítés; Méhviasz; Valentin nap; </w:t>
      </w:r>
      <w:r>
        <w:rPr>
          <w:b w:val="false"/>
          <w:bCs w:val="false"/>
          <w:i/>
          <w:iCs w:val="false"/>
          <w:caps w:val="false"/>
          <w:smallCaps w:val="false"/>
          <w:strike w:val="false"/>
          <w:dstrike w:val="false"/>
          <w:outline w:val="false"/>
          <w:vanish w:val="false"/>
          <w:sz w:val="22"/>
          <w:szCs w:val="22"/>
        </w:rPr>
        <w:t>Tavasz:</w:t>
      </w:r>
      <w:r>
        <w:rPr>
          <w:b w:val="false"/>
          <w:bCs w:val="false"/>
          <w:i w:val="false"/>
          <w:iCs w:val="false"/>
          <w:caps w:val="false"/>
          <w:smallCaps w:val="false"/>
          <w:strike w:val="false"/>
          <w:dstrike w:val="false"/>
          <w:outline w:val="false"/>
          <w:vanish w:val="false"/>
          <w:sz w:val="22"/>
          <w:szCs w:val="22"/>
        </w:rPr>
        <w:t xml:space="preserve"> Nagytakarítás; A szezonkert tavasszal; Tavaszi munkálatok; Vaj; Gyapjú; Kertészkedés gyerekekkel; </w:t>
      </w:r>
      <w:r>
        <w:rPr>
          <w:b w:val="false"/>
          <w:bCs w:val="false"/>
          <w:i/>
          <w:iCs w:val="false"/>
          <w:caps w:val="false"/>
          <w:smallCaps w:val="false"/>
          <w:strike w:val="false"/>
          <w:dstrike w:val="false"/>
          <w:outline w:val="false"/>
          <w:vanish w:val="false"/>
          <w:sz w:val="22"/>
          <w:szCs w:val="22"/>
        </w:rPr>
        <w:t>Nyár:</w:t>
      </w:r>
      <w:r>
        <w:rPr>
          <w:b w:val="false"/>
          <w:bCs w:val="false"/>
          <w:i w:val="false"/>
          <w:iCs w:val="false"/>
          <w:caps w:val="false"/>
          <w:smallCaps w:val="false"/>
          <w:strike w:val="false"/>
          <w:dstrike w:val="false"/>
          <w:outline w:val="false"/>
          <w:vanish w:val="false"/>
          <w:sz w:val="22"/>
          <w:szCs w:val="22"/>
        </w:rPr>
        <w:t xml:space="preserve"> Természetes kinti játszótér létrehozása; A szezonkert nyáron; Nyári munkálatok; Játszóházak a szabad ég alatt; Bogyók; Kosárfon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6. Gyûrûsfüzet</w:t>
      </w:r>
    </w:p>
    <w:p>
      <w:pPr>
        <w:pStyle w:val="Normal"/>
        <w:tabs>
          <w:tab w:val="clear" w:pos="708"/>
          <w:tab w:val="left" w:pos="0" w:leader="none"/>
        </w:tabs>
        <w:bidi w:val="0"/>
        <w:spacing w:before="120" w:after="0"/>
        <w:ind w:right="-765"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cket Guide</w:t>
      </w:r>
    </w:p>
    <w:p>
      <w:pPr>
        <w:pStyle w:val="Normal"/>
        <w:tabs>
          <w:tab w:val="clear" w:pos="708"/>
          <w:tab w:val="left" w:pos="0" w:leader="none"/>
        </w:tabs>
        <w:bidi w:val="0"/>
        <w:spacing w:before="120" w:after="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ktatóközpontoknak, szakkört vagy tábort vezetõ tanároknak.</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húsz darab kártyából tizenkettõ szerepjátékot, hét tényeket, egy pedig csoportépítõ gyakorlatot ír le. </w:t>
        <w:br/>
        <w:t>A kártyák zsebben elférnek, mûanyag borításuk alkalmassá teszi õket a terepen való használatra. A szerepjáték-kártyán fel van tüntetve az idõigény, az résztvevõk ajánlott száma, a javasolt életkor és az anyagigény. Megadja a gyakorlat/szerepjáték célját, menetét és hogy milyen következtetéseket lehet levonni – az utóbbihoz kérdéseket javasol. A ténykártya az alapvetõ környezeti problémákat érinti, meghökkentõ, elgondolkodtató adatokat közöl. A csoportépítõ kártya abban segít, hogy a foglalkozás elején a csoport tagjait oldott, közös munkára hangolja.</w:t>
      </w:r>
    </w:p>
    <w:p>
      <w:pPr>
        <w:pStyle w:val="Normal"/>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tékonként, gyakorlatonként változó: húsz perctõl másfél óráig.</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PJÁTÉK KÁRTYÁK</w:t>
      </w:r>
    </w:p>
    <w:p>
      <w:pPr>
        <w:pStyle w:val="BodyText2"/>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halmozott falatok – az egyenlõtlen élelemelosztásról; Séta a bevásárlóközpontban – okos vásárlás, kevesebb szemét; Átalakító – mit kezdjünk a szeméttel; Védelmet adó épületek a városban – az egészséges otthon; Nem akarunk szemetet – milyen nehéz csökkenteni a hulladék mennyiségét; Mit használunk fel egy erdõbõl – mit tegyünk, hogy kevesebb fát kelljen kivágni?; Vízi séta – vizeink értéke; Kéz a kézben – az emberi együttmûködés jelentõsége; Ölelj meg egy fát; Reklámok – hogyan befolyásolják a vásárlási szokásainkat; O-La-La – vásárláskor mit kell megfizetnünk?; Az életháló – minden mindennel összefügg.</w:t>
      </w:r>
    </w:p>
    <w:p>
      <w:pPr>
        <w:pStyle w:val="Normal"/>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NYKÁRTYÁK</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itarizmus; Népesség; Erdõk; Városok; Víz; Fogyasztási szokások; Élelem</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7. Szerepjátékok a környezeti nevelés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chuster, Hans: Rollenspiele in der Umwelterziehu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5. 74 p.</w:t>
      </w:r>
    </w:p>
    <w:p>
      <w:pPr>
        <w:pStyle w:val="Normal"/>
        <w:bidi w:val="0"/>
        <w:ind w:left="2127" w:hanging="2127"/>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6 éves diákoknak és tanáraiknak.</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0" w:leader="none"/>
        </w:tabs>
        <w:bidi w:val="0"/>
        <w:spacing w:before="0" w:after="0"/>
        <w:ind w:left="2127" w:hanging="21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különbözõ vitatémákat ad, melyeket 8-20 fõs csoportokban vitatnak meg a tanulók – szerepkártyák segítségével. Ezek a kártyák döntik el, hogy a vita során ki milyen álláspontot fog képviselni. Pl. a “Legyen-e iskolai sítanfolyam?” c. vitában lesz egy igazgató, egy szülõ, egy osztályfõnök és egy edzõ. A könyv röviden ismerteti a problémás helyzetet. Utána kezdõdhet a vita.</w:t>
      </w:r>
    </w:p>
    <w:p>
      <w:pPr>
        <w:pStyle w:val="Normal"/>
        <w:tabs>
          <w:tab w:val="clear" w:pos="708"/>
          <w:tab w:val="left" w:pos="0"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nként 1-1,5 óra.</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ZERELÉS</w:t>
      </w:r>
    </w:p>
    <w:p>
      <w:pPr>
        <w:pStyle w:val="Normal"/>
        <w:bidi w:val="0"/>
        <w:ind w:left="2127" w:hanging="2127"/>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nymásolt vitavázlatok.</w:t>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ind w:left="2127" w:hanging="21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kola és turizmus: Legyen-e iskolai sítanfolyam?; Közlekedés: Lezárjuk vagy meghagyjuk a salzburgi körgyûrût?; Mezõgazdaság: Mit legyen a mezõvel?; Energia, csomagolás, szemét: Üveges vagy csomagolt tej?; Ökonómia vagy ökológia?: Tisztítóberendezés a papírgyárnak; Energia: Mennyire hasznos a vízerõmû?; Harmadik világ: Világbanki kölcsön Brazíliának; Táplálkozás: Ki szereti még a hamburgert?; Módszertani útmutatás</w:t>
      </w:r>
    </w:p>
    <w:p>
      <w:pPr>
        <w:pStyle w:val="Normal"/>
        <w:bidi w:val="0"/>
        <w:spacing w:before="0" w:after="0"/>
        <w:ind w:left="2127" w:hanging="212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27" w:hanging="212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8. Mindenki nyer! Együttmûködésre nevelõ játékok és foglalkozások</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uvmour, Sambhava – Luvmour, Josette: Everyone Wins! Cooperative Games and Activiti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hiladelphia, PA ; Gabriola Island, BC : New Society Publishers, 1990. ix, 10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 éves gyerekekkel foglalkozó pedagógusoknak, szülõknek.</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ben kb. 80 olyan játék található, amely különösen alkalmas a gyermekek együttmûködési kész-ségének fejlesztésére. A jól megválasztott játék a szabadidõ kellemes eltöltésén kívül fejleszti a játékban résztvevõk személyiségét, segít bizonyos magatartásbeli problémákon, oldja a feszültségeket a csoporton belül és levezeti az agressziót. A játék során sokszor olyan gyerekek kerülnek fizikailag is egymás mellé, akik nem kedvelik egymást, mégis kénytelenek egymást megérinteni és rábízni magukat a másikra. A gyõzni akarás hevében sokszor háttérbe szorul az ellenszenv. A játékot irányító vezetõnek figyelnie kell arra, hogy kiket tesz egy csapatba, vagy párba, illetve meg kell fontolnia, hogy mikor és milyen játékban hozhat össze egymással rossz viszonyban lévõ gyerekeket. A szerzõk a játékokat öt kategóriába sorolták. A rövid leírás mellett találjuk az együttmûködési szintet, az ajánlott korosztályt, a minimális csoport-méretet (ez lehet akár két tanuló is), az eszközigényt és azt, hogy hol játszható (szabad téren vagy teremben).</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eszközök, pl. labda, kendõ, kötél, babzsák, fadarab stb.</w:t>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9. Tanuljunk játszva a biológiát. Állatok</w:t>
      </w:r>
    </w:p>
    <w:p>
      <w:pPr>
        <w:pStyle w:val="Heading4"/>
        <w:bidi w:val="0"/>
        <w:spacing w:before="80" w:after="120"/>
        <w:jc w:val="left"/>
        <w:rPr/>
      </w:pPr>
      <w:r>
        <w:rPr/>
        <w:t>Heitmann, Friedhelm – Roleff-Scholz, Dorle – Wesnigk, Johanna: Lernspiele Biologie. Tiere</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lheim an der Ruhr : Verlag an der Ruhr, 1995. 7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talános iskola alsó tagozatosai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állatvilág játékos módon való megismerését célzó kiadvány. 12 játékot ismertet, melyekhez részletes leírás és fénymásolható feladatlapok tartoznak. A feladatok nem igényelnek nagy elõkészületet, és bevezetõül szolgálhatnak új témákhoz. Felhasználhatók önállóan, szabadidõs tevékenységként is. Az egyes játékoknál mindig fel van tüntetve a játékosok száma, a szükséges anyagok, a játékszabályok, a játék célja és egyéb tanácsok, ötlete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lat-ábécé (szójáték); Állatok versekben; Hogy hívják az állatot? (találgatós); Melyik állat hová tartozik; Az állatkertben (kockajáték); Melyik állat hol él? (földrajzi helyrerakós); Melyik állat vagyok? (szerepjáték); Szimbiózis (memóriajáték); Tápláléklánc a kis tóban (kitalálós); Fauna (ismeretjáték); Veszélyeztetett fajok és kihalt fajok (kvartett); Irodalom; Könyvajánlá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játékr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0. Veszélyeztetett fajok. Vadvilág túlélési játék</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dangered Species. The Wildlife Survival Gam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ericho, NY : Teaching Concepts, [év n.]</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évnél idõsebbeknek (felnõtteknek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2-4 személyes játék 20 veszélyeztetett állatfajt mutat be szép képekkel és színvonalas szövegekkel.</w:t>
        <w:br/>
        <w:t>A veszélyeztetett állatfajok részére védett területek létesíthetõk, ott különbözõ védelmi intézkedések vezethetõk be. A védett területre belépõ más játékosok belépti díjat fizetnek. Az nyer, aki egy földrajzi régió 5 állatának elõször tud teljes körû védelmet biztosíta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áték tudatosítja, hogy a veszélyeztetett állatok sorsa az ember kezében van; a védett területek nem mindig elegendõek, másfajta védelemre is szükség lehet; az egyes fajok különbözõ okok miatt válhatnak veszélyez-tetetté, ezért különbözõ védelmi intézkedésekre van szükség; a természetvédelmi munkát számos kiszámíthatatlan tényezõ nehezíti; a természetvédelemhez is pénz szükséges és végül, hogy a természetvédelem (turisztikai) üzlet is lehet (bár ennek jelentõségét – a játék végkimenetele érdekében – erõsen eltúlozz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1. Bogár játék. Felfedezések a rovarok és a pókok világában</w:t>
      </w:r>
    </w:p>
    <w:p>
      <w:pPr>
        <w:pStyle w:val="Heading4"/>
        <w:bidi w:val="0"/>
        <w:spacing w:before="80" w:after="120"/>
        <w:jc w:val="left"/>
        <w:rPr/>
      </w:pPr>
      <w:r>
        <w:rPr/>
        <w:t>Bug Bingo. Exploring the World of Insects and Spiders. Scavenger Hunt Bandana Game</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ington, CT : Tosi Screenprints, 1991</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rekeknek 9 éves kort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RTALOM </w:t>
      </w:r>
    </w:p>
    <w:p>
      <w:pPr>
        <w:pStyle w:val="BodyText2"/>
        <w:bidi w:val="0"/>
        <w:spacing w:before="0" w:after="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ékos vetélkedõ, mely érdekes kiegészítõje lehet az ízeltlábúakról szóló tananyagnak. Terepen vagy az iskola melletti füves területen játszható. A gyerekek közvetlen kapcsolatba kerülnek a rovarokkal és a pókokkal, alkalmuk nyílik alaposan megfigyelni a tulajdonságaikat és az életmódjukat.</w:t>
      </w:r>
    </w:p>
    <w:p>
      <w:pPr>
        <w:pStyle w:val="PlainText"/>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5. Iskolaudva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2. Természetközeli iskolaudvar. Tanácsadó füzet</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ff, Martina: Naturnahes Schulgelände. Beratungsmapp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cklinghausen : Natur- und Umweltschutz-Akademie NRW, 1997. 78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gyerekeknek és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tanácsadó füzet arra ad ötleteket, hogy a tanárok hogyan használhatják fel jobban az iskolaudvar adta lehetõségeket. Az iskolaudvar nem csak szép, de hasznos is lehet, és egy kis munkát is adhat a gyerekeknek. A füzet arra nézve is ad tanácsokat, hogyan viseljük gondját az udvarnak a szünidõben vagy hogyan elõzhetjük meg a rombolást. A füzet képeket is bemutat.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különbözõ leh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ti szerszám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közeli iskolaudvar; Segítség az induláshoz; Terület és ötletek; Területi elemek; Tervezés; Iskolaudvar és tanóra; Problémák a mindennapokban; Népszerûsítés; Irodalomjegyzék, Információ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3. A természethez közeli iskolaudvar kialakítása</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aturnahe Schulgeländegestaltung</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84. 7 db,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ét füzetbõl álló sorozat célja, hogy megbékéljünk a természettel és helyet adjunk számára közvetlen környezetünkben, akár az iskolaudvaron. Ezek a területek alkalmasak különbözõ szemléltetõ órák tartására, ahol a gyermekek saját maguk figyelhetik meg a növény- és állatvilág lenyûgözõ sokszínûségét.</w:t>
      </w:r>
    </w:p>
    <w:p>
      <w:pPr>
        <w:pStyle w:val="BodyText2"/>
        <w:bidi w:val="0"/>
        <w:spacing w:before="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1. füzet a vállalkozás tervezésében és kivitelezésében nyújt segítséget. A 2.-5. füzetek a cserjés, a mezõ, a száraz területek és az iskolató ökológiai szerepét, telepítésük folyamatát, az ott élõ növényeket és állatokat ismertetik. A 6. füzetben tudósításokat olvashatunk, melyek néhány iskola tapasztalatát foglalják össze. A 7. füzetben az iskolató biológiai-ökológiai, mikroklimatikus és nevelési jelentõségérõl olvashatunk, majd megismerhetjük a tavak készítésének különbözõ módjait és az ott folyó munkákat.</w:t>
        <w:br/>
        <w:t>Az egyes témakörökhöz kapcsolódóan változatos feladatlapokat, gyakorlatokat és kérdéseket is találun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ti szerszámok, palánták, magok stb.</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ÜZETEK</w:t>
      </w:r>
    </w:p>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Egy védõbeszéd; 2. A cserjés; 3. A mezõ; 4. Száraz területek; 5. Az iskolató; 6. Tapasztalati beszámolók; 7. Oktatás az iskolató mellet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74. Környezeti nevelés Brandenburgban. Ötletek az iskolaépület és az iskola környezetének kialakításához </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sche, Heidi – Kulok, Gabriele – Gedat, Wolfgang: Umwelterziehung in Brandenburg. Anregungen zur ökologischen Gestaltung des Schullebens und der Schulfreiflächen</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udwigsfelde : Pädagogisches Landesinstitut Brandenburg, 1993. 105 p., ill.</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iskolaigazgatóknak,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zet tanácsokkal szolgál azoknak, akik iskolájukat nem a hagyományos módon, hanem “zöldebben” szeretnék díszíteni. A könyv leírásait képek, ábrák teszik érthetõvé. Elsõsorban általános iskoláknak szánták a könyvet, de sok hasznos ötletet találhatnak benne a középiskolák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órás foglalkozástól egészen az évekig tartó munkáki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rti szerszámok és használt anyagok (papír, fa s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rnyezeti nevelés Brandenburgban; Tárgykészítés; Faldíszítés; Udvartervezés; Természetközeli iskolaudvar kialakítása; Nyugodt oázisok kialakítása az iskolaudvaron; Kis élõközösségek telepítése; Levelek és virágok; Kertek; Élõsövény; Függelék; Irodalom</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375. Fák az iskolaudvaro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lark, Rosemary: Trees in the School Ground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rediton, Devon : Southgate, 1992. 58 p., [4] t.,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tanároknak.</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 ötletekkel szolgál arra, hogy a fásítás és fákkal való törõdés hogyan válhat a tananyag részévé. A gyakorlatok az évszakokhoz és a fa életciklusaihoz igazodnak. A tanulók figyelemmel kísérik a fák fejlõdését és részt vesznek az iskolaudvar megtervezésében. </w:t>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néhány órástól az éveken át tartó feladatokig! </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ZERELÉS, ANYAGIGÉNY</w:t>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bb kísérleti eszközök.</w:t>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Hogyan használjuk a könyv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atok: 1. A környezet felmérése; 2. A fák megismerése; 3. A zöld gépezet; 4. A fák lakói; 5. A természet tervrajza és technológiája; 6. Ennivalók a fákról; 7. Téli beragasztós könyv készítése; 8. Egy örökbefogadás; 9. A fejlõdés figyelemmel kísérése; 10. A fa tulajdonságai és a fából készült termékek; 11. Kõrisbõl hamut – Öreg fák nyomáb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jectek: 1. Faiskola; 2. Faültetés és gondozás; 3. Sövény ültetése; 4. Fasor és mini-arborétum;</w:t>
        <w:br/>
        <w:t>5. Szabadtéri munka</w:t>
      </w:r>
    </w:p>
    <w:p>
      <w:pPr>
        <w:pStyle w:val="Normal"/>
        <w:tabs>
          <w:tab w:val="clear" w:pos="708"/>
          <w:tab w:val="left" w:pos="9851"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9851"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6. Tanítás az egész kert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Potter, Jana: Teaching in the Whole Gard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Peace Corps Information Collection and Exchange, 1994. 65 p., il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célja az, hogy ötleteket adjon az általános iskolai tanároknak, hogyan használhatják fel az iskolakert lehetõségeit a tanórákon. A kézikönyv szerzõje Sierra Leone-ban dolgozott a Békehadtest tagjaként. Olyan országokban, ahol a mezõgazdaságnak kiemelkedõ szerepe van, nagyon fontos, hogy a kertészeti alapismeretek az oktatásban is megjelenjenek és a diákok helyes környezeti ismereteket és szemléletet sajátítsanak el. Az iskolakert segít a tantárgyak integrálásában is, és lehetõséget ad a kreativitásra.</w:t>
      </w:r>
    </w:p>
    <w:p>
      <w:pPr>
        <w:pStyle w:val="Normal"/>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zetés; Tanterv; Tanítás az iskolakertben; Óravázlat minták (Életháló, Táplálékpiramis, Talaj készítése, A talaj összetétele, Milyen gyorsan szívja be a talaj a vizet?, Levelek lélegzése, A szerszámok fejlõdése, Vetõmagszükséglet kiszámítása, Gilisztafarm, Termesztés a tápértékért, Levelek szerkezete, Tevékenységek a kertben, Csíráztatás-tesztelés, A csírázó mag, A föld lejtésének megmérése, Vízcseppnagyító); Fogalomgyûjtemény</w:t>
      </w:r>
    </w:p>
    <w:p>
      <w:pPr>
        <w:pStyle w:val="Normal"/>
        <w:tabs>
          <w:tab w:val="clear" w:pos="708"/>
          <w:tab w:val="left" w:pos="0" w:leader="none"/>
        </w:tabs>
        <w:bidi w:val="0"/>
        <w:spacing w:before="0" w:after="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7. Tízperces terepgyakorlatok. Tanári útmutató az iskola-udvaron végezhetõ környezetismereti gyakorlatokho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sel, Helen Ross: Ten-Minute Field Trips. A Teacher's Guide to Using the School Grounds for Environmental Studies</w:t>
      </w:r>
    </w:p>
    <w:p>
      <w:pPr>
        <w:pStyle w:val="Normal"/>
        <w:bidi w:val="0"/>
        <w:spacing w:before="120" w:after="0"/>
        <w:ind w:righ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 National Science Teachers Association, 1996. xii, 163 p., ill.</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i (elsõsorban alsó tagozatos) tanároknak</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önyvet három praktikus erénye különbözteti meg a hasonló kiadványoktól: </w:t>
      </w:r>
    </w:p>
    <w:p>
      <w:pPr>
        <w:pStyle w:val="BodyText2"/>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tízpercesek” rövid idõtartamuknál fogva beilleszthetõk a normál tanórák szoros menetébe is;</w:t>
        <w:br/>
        <w:t>2. Mivel a gyakorlatok színhelye többnyire az iskolaudvar, illetve az iskola közvetlen környéke, nincs szükség idõ-, pénz- és szervezésigényes utazásra; 3. A szerzõ kiemelten foglalkozik a teljesen mûvi környezetben lévõ városi iskolák lehetõségeivel is, ami két szempontból fontos: segítséget talál benne az ilyen iskolában dolgozó pedagógus is, másrészt rádöbbent gyereket és felnõttet egyaránt, hogy az élõvilág hihetetlen alkalmazkodóképességével még a betonsivatagokban is otthonra lel: talán ösztönzést és segítséget nyújt abban is, hogyan tegyük e kietlen világot az élõlények  számára -- tehát: mi magunk számára is -- lakhatóbbá. Minden témakör 3-6 témát, témánként 8-10 megfigyelést, kísérletet tartalmaz.</w:t>
      </w:r>
    </w:p>
    <w:p>
      <w:pPr>
        <w:pStyle w:val="Normal"/>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ízperces gyakorlatok tetszés szerint összekapcsolhatók, bõvíthetõk, vagy bent a tanteremben folytathatók.</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MAKÖRÖK</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övények; Állatok; Összefüggések az élõvilágban; Fizika, kémia; Földtudományok; Környezet- és természetvédelem</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Footer"/>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k.</w:t>
      </w:r>
    </w:p>
    <w:p>
      <w:pPr>
        <w:pStyle w:val="PlainText"/>
        <w:tabs>
          <w:tab w:val="clear" w:pos="708"/>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2.6. Természetjárás, terepgyakorlatok</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Indent3"/>
        <w:bidi w:val="0"/>
        <w:ind w:left="709" w:right="992" w:hanging="709"/>
        <w:jc w:val="left"/>
        <w:rPr/>
      </w:pPr>
      <w:r>
        <w:rPr/>
        <w:t>378. Házunk tájékán és azon túl.  Útmutató a természet felfedezéséhez</w:t>
      </w:r>
    </w:p>
    <w:p>
      <w:pPr>
        <w:pStyle w:val="BodyText"/>
        <w:bidi w:val="0"/>
        <w:spacing w:before="120" w:after="0"/>
        <w:ind w:righ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ensing, Edward – Millmoss, A.B.: Backyard and Beyond. A Guide for Discovering the Outdoors</w:t>
      </w:r>
    </w:p>
    <w:p>
      <w:pPr>
        <w:pStyle w:val="Normal"/>
        <w:bidi w:val="0"/>
        <w:spacing w:before="120" w:after="0"/>
        <w:ind w:right="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olden, CO : Fulcrum Publishing, 1992. xv, 24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a felsõ tagozatától kezdõdõen bárki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pPr>
      <w:r>
        <w:rPr>
          <w:b w:val="false"/>
          <w:bCs w:val="false"/>
          <w:i w:val="false"/>
          <w:iCs w:val="false"/>
          <w:caps w:val="false"/>
          <w:smallCaps w:val="false"/>
          <w:strike w:val="false"/>
          <w:dstrike w:val="false"/>
          <w:outline w:val="false"/>
          <w:vanish w:val="false"/>
        </w:rPr>
        <w:t>Saját otthonunk közvetlen környezete, teraszunk, kisebb vagy nagyobb kertünk, a legközelebbi rét, vagy erdõ ugyanolyan nagyszerû lehetõségeket kínál az élõvilág felfedezéséhez, mintha egy távoli, vadregényes vidékre utaznánk el. Óriási elõnye azonban, hogy nap mint nap “kéznél van”. A szerzõk,</w:t>
        <w:br/>
        <w:t xml:space="preserve">E. Duensing természettudós és A. B. Millmoss </w:t>
      </w:r>
      <w:r>
        <w:rPr>
          <w:rFonts w:ascii="Times New Roman" w:hAnsi="Times New Roman"/>
          <w:b w:val="false"/>
          <w:bCs w:val="false"/>
          <w:i w:val="false"/>
          <w:iCs w:val="false"/>
          <w:caps w:val="false"/>
          <w:smallCaps w:val="false"/>
          <w:strike w:val="false"/>
          <w:dstrike w:val="false"/>
          <w:outline w:val="false"/>
          <w:vanish w:val="false"/>
          <w:sz w:val="22"/>
        </w:rPr>
        <w:t>í</w:t>
      </w:r>
      <w:r>
        <w:rPr>
          <w:b w:val="false"/>
          <w:bCs w:val="false"/>
          <w:i w:val="false"/>
          <w:iCs w:val="false"/>
          <w:caps w:val="false"/>
          <w:smallCaps w:val="false"/>
          <w:strike w:val="false"/>
          <w:dstrike w:val="false"/>
          <w:outline w:val="false"/>
          <w:vanish w:val="false"/>
        </w:rPr>
        <w:t>ró olvasmányos, kevés latin nevet említõ és kevés felszerelést igénylõ természettudományi kalauza elsõsorban gyakorlatias információkat nyújt közvetlen élõ környezetünk megismeréséhez. Meglepõ így összegyûjtve látni, mennyi élõlénnyel lehet találkozni még egy városi otthon közelében is. A leggyakoribb növény-, és állatfajok jellegzetességeinek, szokásainak, jelenlétük nyomainak bemutatása mellett a könyv arra is megtanít, hogyan rejtõzködjünk el ahhoz, hogy megláthassuk, becserkészhessük õket, sõt arra is, hogyan kerülhetünk kapcsolatba velü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 fejezetrõl (“Lopakod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9. Ölelj át egy fát és más szabadtéri ötletek kisgyermekekkel</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well, Robert E. – Sherwood, Elizabeth E. – Williams, Robert A.: Hug a Tree and Other Things to Do Outdoors with Young Children</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ltsville, MD : Gryphon House, Inc, 1996. 10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lõknek és tanár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dunk-e jobb ajándékot adni veszélyben lévõ Földünknek, mint a természetet ismerõ és óvó gyerekek generációját? – ezzel a szép gondolattal kezdõdik a könyv. A legkisebbek tapasztalással tanulnak a leggyorsabban. Ez a tapasztalás lesz a további megismerés kerete, amelyet a felnõtt segít, bátorít, de nem irányít. A felnõtt szerepe biztonság nyújtás, ötletadás. A kisgyermek szókincse is most alakul ki. Néhány játék és gyakorlat címe: Egy fa megölelése; Kincsvadászat nagyítóval; Faszeletek; Minden összefügg; Ébreszd fel az ujjaidat!; Hangok melyek összeillenek; Nem minden falevél hullik egyformán; A kert látogatói; Csúszómászók futóversenye; Hosszú, rövid, magas, alacsony; Hasonlítsd õket össze!; Mérd meg az árnyékot!; Az évszakok körbejárnak; A tavasz a fiókák ideje; Üvegház zacskóban; Növényprés; Csípések és szúrások; Madáretetõ.</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õszó a szülõkhöz és tanárokhoz; A szabadban szerzett tapasztalatok bõvítése; A szabadban nevelés helyszíne nem csak az erdõ lehet; Hogyan készítsük elõ a szabadban való tapasztalatszerzést?; Segítségre lesz szükséged; A környezeted szeretete; Kapcsold be az érzékeidet; Adatgyûjtés a kertben; Tudni szeretnéd, hogy mennyi?; Az idõjárás és az évszakok megfigyelése; Ez meg az</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0. Szabadtéri alkotó jellegû munka fiatalokkal</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mith, Alan: Creative Outdoor Work with Young People</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orset : Russell House Publishing Ltd., 1994. vi, 165 p., ill.</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8-18 éves tanulóknak és a velük kiránduló vagy táborozó felnõtteknek. </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abadban együtt végzett tevékenység és játék szórakoztató és tanulságos lehet. Ennek megtervezéséhez és biztonságos lebonyolításához ad rengeteg ötletet ez a könyv. Részletes útmutatást kapunk a felkészüléshez, a szerzõ megadja játékok leírását és ahol szükséges, magyarázó ábrákat és feladatlapokat is közöl. A tevékenységek rendkívül sokszínûek: pl. szerepel hajómodell készítés és úsztatás, krumpli-gurítási verseny, tájékozódás, memóriaverseny és függõágy készítés. A feladatok végrehajtásához az eszközök megtervezése és elkészítése is hozzátartozik. A tevékenységek általában humorosak, ezt tükrözik a karikatúraszerû rajzok is. A tevékenységek célja a szórakoztatás, a kézügyesség, az együttmûködési készség, a gondolkodási képesség fejlesztése, a csak a természetben megszerezhetõ tapasztalatok összegyûjtése, valamint a test és a lélek edzése.</w:t>
      </w:r>
    </w:p>
    <w:p>
      <w:pPr>
        <w:pStyle w:val="Normal"/>
        <w:bidi w:val="0"/>
        <w:spacing w:before="0" w:after="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50 óra.</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féle, de általában egyszerû: kartonpapír, olló, ragasztó, mûanyag fólia, spárga stb.</w:t>
      </w:r>
    </w:p>
    <w:p>
      <w:pPr>
        <w:pStyle w:val="Normal"/>
        <w:bidi w:val="0"/>
        <w:ind w:right="397"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Fejezet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ervezés és biztonság; 2. A szabadban végezhetõ tevékenységek és a (brit) nemzeti tanterv;</w:t>
        <w:br/>
        <w:t>3. Megtaláljuk az utat; 4. Tájékozódás; 5. Tábori tevékenységek; 6. Problémamegoldás; 7. A környezet tanulmányozása; 8. Javaslatok a kenuzáshoz; 9. Más szabadban végezhetõ tevékenysége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ind w:left="709" w:right="397" w:hanging="709"/>
        <w:jc w:val="left"/>
        <w:rPr/>
      </w:pPr>
      <w:r>
        <w:rPr>
          <w:b/>
          <w:bCs w:val="false"/>
          <w:i w:val="false"/>
          <w:iCs w:val="false"/>
          <w:caps w:val="false"/>
          <w:smallCaps w:val="false"/>
          <w:strike w:val="false"/>
          <w:dstrike w:val="false"/>
          <w:outline w:val="false"/>
          <w:vanish w:val="false"/>
          <w:sz w:val="24"/>
          <w:szCs w:val="24"/>
        </w:rPr>
        <w:t>381. A természet szakértõje. Teljes program- és tevékenységi útmutató</w:t>
      </w:r>
    </w:p>
    <w:p>
      <w:pPr>
        <w:pStyle w:val="Normal"/>
        <w:bidi w:val="0"/>
        <w:spacing w:before="120" w:after="0"/>
        <w:ind w:left="709" w:right="397"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ler, Lenore Hendler: The Nature Specialist. A Complete Guide to Program and Activiti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artinsville, IN : American Camping Association, 1996. 17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túravezetõknek, táboroztatóknak, szakkörvezet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erzõ sok év tanári és táboroztatási tapasztalatai nyomán állította össze könyvét. Táborok (akár napközis táborok), üdülõk, oktatóközpontok, nemzeti parkok szabadtéri foglalkozásaihoz ad ötleteket. Körültekintõ alapossággal tekinti át, mi minden kell a felkészüléshez és az elinduláshoz. Sok jó gondolatot meríthetünk belõle a tábori élet lehetõségeinek bõvítéséhez, pl. tábori újság, tábori napló, irodalmi szövegek részleteinek felhasználása, fogadalmak, vetélkedõk. Szó esik arról is, hogyan lehet tartalmasan eltölteni a tábori estéket vagy éppen az esõsre sikerült napokat. A megfelelõ tevékenységek kiválasztását összefoglaló táblázat segíti. Néhány a játékok, tevékenységek közül: melléknévgyûjtõ játék, fogadj örökbe egy fát!, hangyák és tetvek, fatörzs-dörzsnyomat készítés, madárdallam-találgató, csontok és szalmaszálak, memóriajáték természeti tárgyakkal, csuhébabák, népességszámlálás, szárított virágok, gyûjtögetõs, bizonyíték-nyomozás, keress meg egy fát!, élõhely-makett készítés, Uhu, a bagoly, levél- és növénynyomatok, mikro-túra nagyítóval, õskori piknik, természetes festékek, szövés természetben talált anyagokból, bagolyköpet mustra, fénykép-kitalálós, pocsolya-tanulmány, préselt virágok, ragadozó és prédája, kõalkotások, korhadt fatörzs vizsgálat, érzékpróba, talajvizsgálat, spóranyomatok, pókhálófröcskölés, terrárium, fognyom keresés, nyomkiönté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ggelékben ökológiai fogalmakat és természetrõl szóló irodalomlistát is találunk.</w:t>
      </w:r>
    </w:p>
    <w:p>
      <w:pPr>
        <w:pStyle w:val="Normal"/>
        <w:bidi w:val="0"/>
        <w:jc w:val="left"/>
        <w:rPr/>
      </w:pPr>
      <w:r>
        <w:rPr>
          <w:b/>
          <w:bCs w:val="false"/>
          <w:i w:val="false"/>
          <w:iCs w:val="false"/>
          <w:caps w:val="false"/>
          <w:smallCaps w:val="false"/>
          <w:strike w:val="false"/>
          <w:dstrike w:val="false"/>
          <w:outline w:val="false"/>
          <w:vanish w:val="false"/>
          <w:sz w:val="24"/>
          <w:szCs w:val="24"/>
        </w:rPr>
        <w:t>382. Egy természetbúvár titkai. Terepkalauz kezdõknek</w:t>
      </w:r>
      <w:r>
        <w:rPr>
          <w:b/>
          <w:bCs w:val="false"/>
          <w:i w:val="false"/>
          <w:iCs w:val="false"/>
          <w:caps w:val="false"/>
          <w:smallCaps w:val="false"/>
          <w:strike w:val="false"/>
          <w:dstrike w:val="false"/>
          <w:outline w:val="false"/>
          <w:vanish w:val="false"/>
          <w:sz w:val="22"/>
          <w:szCs w:val="22"/>
        </w:rPr>
        <w:t xml:space="preserve"> </w:t>
      </w:r>
    </w:p>
    <w:p>
      <w:pPr>
        <w:pStyle w:val="Heading4"/>
        <w:bidi w:val="0"/>
        <w:spacing w:before="80" w:after="120"/>
        <w:jc w:val="left"/>
        <w:rPr/>
      </w:pPr>
      <w:r>
        <w:rPr/>
        <w:t>Arnosky, Jim: Secrets of a Wildlife Watcher. A Beginner’s Field Guide</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Beech Tree Books, 1991. – 80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dõ nyomkeresõknek, vadlesõknek, illetve általános iskolás tanárokna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gényesen illusztrált, zsebben is elférõ kis könyv. A bemutatott állatok többsége hazánkban is él: fõképp emlõsök és madarak, de vannak itt hüllõk, kétéltûek és rovarok is. Megtanít, hogyan kövessük az állatokat anélkül, hogy megzavarnánk õket. Megtanít a nyomolvasás tudományára, beavat az állatok viselkedésébe: hívóhangjaik, táplálkozási szokásaik, rejtõzködésük fortélyaiba, beszédes testtartásaik jelentésébe. Tanít arra, hogyan kell használni a távcsövet és hogyan kell leshelyet építeni. Nem kell feltétlenül hosszú útra kelni ezekért az élményekért, a városban élõ állatok, galambok, verebek, mókusok, pókok is izgalmas perceket adhatnak nekünk cserébe a türelemért.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spacing w:before="120" w:after="0"/>
        <w:ind w:left="709" w:hanging="709"/>
        <w:jc w:val="left"/>
        <w:rPr/>
      </w:pPr>
      <w:r>
        <w:rPr/>
        <w:t>383. Természetkalauz gyermekeknek. 365 foglalkozás és kísérlet szobában és szabadban</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lord, Susan: The Kids' Nature Book. 365 Indoor-Outdor Activities and Experience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harlotte, VT : Williamson, 1989. 15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talános iskolásoknak, tanáraiknak,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olyan, mint egy kalendárium. Minden napra ad egy ötletet, hogyan lehet a természettel foglalkozni, még a legrövidebb, hideg téli napokon is. Megtanít használni az érzékeidet a természet csodáin keresztül. Kedves rajzokkal illusztrálja ötleteit, odavágó irodalmi szemelvényeket is javasol.</w:t>
      </w:r>
    </w:p>
    <w:p>
      <w:pPr>
        <w:pStyle w:val="Normal"/>
        <w:bidi w:val="0"/>
        <w:spacing w:before="120" w:after="0"/>
        <w:ind w:left="567" w:hanging="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gyan használjuk ezt a könyvet? Néhány szó a szülõkhöz; Kezdõdik az év (52 héten át minden hétre ad ötleteket a kísérletekhez, vizsgálódásokhoz, megfigyelésekhez)</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4. Játékos környezetismeret</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vironmental Games Guid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ndy, Bedfordshire : RSPB, 1994. 4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EK SZÓL</w:t>
      </w:r>
    </w:p>
    <w:p>
      <w:pPr>
        <w:pStyle w:val="Normal"/>
        <w:tabs>
          <w:tab w:val="clear" w:pos="708"/>
          <w:tab w:val="left" w:pos="2055"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4 éves korosztályt tanítóknak.</w:t>
      </w:r>
    </w:p>
    <w:p>
      <w:pPr>
        <w:pStyle w:val="Normal"/>
        <w:tabs>
          <w:tab w:val="clear" w:pos="708"/>
          <w:tab w:val="left" w:pos="2055" w:leader="none"/>
          <w:tab w:val="left" w:pos="10418"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2055" w:leader="none"/>
          <w:tab w:val="left" w:pos="5812" w:leader="none"/>
          <w:tab w:val="left" w:pos="10418"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üzet játékterveket tartalmaz, az elõkészítés mozzanataitól kezdve egészen a játék tanulságának levonásáig. A füzet anyaga a gyermek természetes játékigényére épít, a játékoknak a gyermekek korához való igazításával a játék élvezetét a tanítási célokkal ötvözhetjük.</w:t>
      </w:r>
    </w:p>
    <w:p>
      <w:pPr>
        <w:pStyle w:val="Normal"/>
        <w:tabs>
          <w:tab w:val="clear" w:pos="708"/>
          <w:tab w:val="left" w:pos="10418"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tabs>
          <w:tab w:val="clear" w:pos="708"/>
          <w:tab w:val="left" w:pos="2055" w:leader="none"/>
          <w:tab w:val="left" w:pos="10418"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áték az erdõben; Színes séta, Gázlómadarak versenye; Légy te is természetvédelmi õr!; Mit mondanak a madarak?; Fecskejáték; Bingo; Miért van szükségünk a fákra?; Vízimadarak világa; Hernyóverseny; Folyótorkolat; Idegen bolygó; Memóriajátékok; Kínai kép; Növényvédõ szerek; Vadvirágok; Vigyázat, karvaly!; Idõkitöltõ játékok</w:t>
      </w:r>
    </w:p>
    <w:p>
      <w:pPr>
        <w:pStyle w:val="Normal"/>
        <w:tabs>
          <w:tab w:val="clear" w:pos="708"/>
          <w:tab w:val="left" w:pos="2055" w:leader="none"/>
          <w:tab w:val="left" w:pos="10418"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5. Biológia a szabad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uhn, Karl – Probst, Wilfried – Schilke, Karl: Biologie im Frei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nnover : Metzler, 1986. 240 p., i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ároknak és diákoknak, szülõknek, tanításhoz, kirándulásokhoz, szabadidõ eltöltéséhe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 szabadban, csoportosan végezhetõ feladatokat tartalmaz. Ezek megfigyelési, gyûjtési, rendszerezési, vizsgálódási, kísérletezési feladatok, de van itt barkácsolás, játék is. A könyv bemutat egy-egy környezetet, élõlényt illetve problémát, majd ehhez kapcsolódó feladatokat, játékokat ismertet. A tanár felkészülését azzal is segíti, hogy részletesen tárgyalja, mi mindent kell elõre átgondolni egy-egy feladattal kapcsolatban. Van olyan feladat, aminek során jó búvóhelyet kel találniuk a gyerekeknek, és olyan is, amikor ki kell találni egy nem létezõ növényt vagy állatot. Megtanulunk hangtalanul cserkészni, pókokat, madarakat, csigákat figyelünk meg. Tanuljuk felismerni a gombákat és utánajárunk, hogyan keletkeznek a gubacsok. Vajon hogy lehet fényképezõgép nélkül fényképezni? Erre a kérdésre is választ ad a könyv.</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 ÉS 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mertetésük az egyes fejezetekné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kalmazkodás a növényeknél és az állatoknál; Az állati magatartás; Erdõ és park; A vizek; Mezõk és szántóföldek; Városokban és települések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6. Tanítsuk gyermekeinket a Föld szeretetére</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checki Herman, Marina – Passineau, Joseph F. – Schimpf, Ann L. – Treuer, Paul:</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aching Kids to Love Earth</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luth, MN : Pfeifer-Hamilton, 1991. 175 p., ill.</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lõknek, pedagógusoknak (elsõsorban iskolán kívüli programok szervezéséhez) és mindenkinek, aki maga és családja életét természetélményekkel szeretné gazdagítani.</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z élményszerzésen keresztül történõ nevelésre összpontosít, elsõsorban a szülõknek kínálva szabad-idõs, családi programokat, melyek nem csupán a gyerekeknek szereznek maradandó élményt. Természetesen tanárok is sok hasznos ötletet meríthetnek belõle iskolán kívüli, pl. tábori programok tervezésekor. Foglalkozik kulturális hagyományaink, családi gyökereink ápolásával is.</w:t>
      </w:r>
    </w:p>
    <w:p>
      <w:pPr>
        <w:pStyle w:val="Normal"/>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agy többnapos, esetleg évente ismétlõdõ programok.</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váncsiság: közös séta, a fantázia megmozgatása, éjszakai kirándulás; Felfedezés: játékok a természetben; praktikák; vadles; utazás a múltba: családi és kulturális hagyományaink; Felfedezés: a cukorjuhar, a tûz, egyedül a természetben, elmélkedés a hóban; Közös élmények: mesemondás, közös siker, családi programok a szabadban, menedék a világ zajától (pl. családi nyaraló); Szeretet és gondoskodás: nagy elõdök követése, gyakorlati természetvédelem</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w:t>
      </w:r>
    </w:p>
    <w:p>
      <w:pPr>
        <w:pStyle w:val="PlainText"/>
        <w:tabs>
          <w:tab w:val="clear" w:pos="708"/>
          <w:tab w:val="left" w:pos="-720" w:leader="none"/>
        </w:tabs>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7. Öko-vizsgálat. Ökológiai gyakorlatok kézikönyve felsõ tagozatosoknak és középiskolásokna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an, Kathleen: Eco-inquiry. A Guide to Ecological Learning Experiences for the</w:t>
        <w:br/>
        <w:t>Upper Elementary</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buquee, IA: Kendall/Hunt Publishing Co., 1994. viii, 392 p., il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8 éves diákoknak és tanáraiknak.</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tabs>
          <w:tab w:val="clear" w:pos="708"/>
          <w:tab w:val="left" w:pos="0" w:leader="none"/>
        </w:tabs>
        <w:bidi w:val="0"/>
        <w:ind w:right="-766" w:hanging="0"/>
        <w:jc w:val="left"/>
        <w:rPr/>
      </w:pPr>
      <w:r>
        <w:rPr/>
        <w:t>TARTALOM</w:t>
      </w:r>
    </w:p>
    <w:p>
      <w:pPr>
        <w:pStyle w:val="BodyText"/>
        <w:bidi w:val="0"/>
        <w:ind w:right="0" w:hanging="0"/>
        <w:jc w:val="both"/>
        <w:rPr/>
      </w:pPr>
      <w:r>
        <w:rPr/>
        <w:t xml:space="preserve">Részletes, kipróbált, praktikus óravázlatok, értékelési ötletek, kereszttanterv lehetõségek. A sokdimenziós tantervi ötletek rendkívül innovatívak és jól használhatóak városi, külvárosi és vidéki környezetben egyaránt. A diákok valóságos körülmények között végezhetnek ökológiai kísérleteket, felismerhetik a csapatmunka jelentõségét. A fejezetek elején táblázat foglalja össze a tevékenység céljait, menetét, lehetõségeit – napokra lebontva. Az egyes alfejezetek bevezetése tartalmazza a konkrét tevékenységeket, a célokat, a javasolt idõráfordítást, az anyag ill. felszerelés szükségletet, a témához kapcsolódó szakszavak gyûjteményét. A képekkel illusztrált táplálékhálózat, vagy a játékkártya jól használható mind a tanteremben, mind a terepen. </w:t>
      </w:r>
    </w:p>
    <w:p>
      <w:pPr>
        <w:pStyle w:val="BodyText"/>
        <w:bidi w:val="0"/>
        <w:ind w:right="0" w:hanging="0"/>
        <w:jc w:val="both"/>
        <w:rPr/>
      </w:pPr>
      <w:r>
        <w:rPr/>
      </w:r>
    </w:p>
    <w:p>
      <w:pPr>
        <w:pStyle w:val="BodyText"/>
        <w:bidi w:val="0"/>
        <w:ind w:right="397" w:hanging="0"/>
        <w:jc w:val="both"/>
        <w:rPr/>
      </w:pPr>
      <w:r>
        <w:rPr/>
        <w:t>IDÕIGÉNY</w:t>
      </w:r>
    </w:p>
    <w:p>
      <w:pPr>
        <w:pStyle w:val="BodyText"/>
        <w:bidi w:val="0"/>
        <w:ind w:right="397" w:hanging="0"/>
        <w:jc w:val="both"/>
        <w:rPr/>
      </w:pPr>
      <w:r>
        <w:rPr/>
        <w:t>Fejezetenként 3 hét.</w:t>
      </w:r>
    </w:p>
    <w:p>
      <w:pPr>
        <w:pStyle w:val="BodyText"/>
        <w:bidi w:val="0"/>
        <w:ind w:right="397" w:hanging="0"/>
        <w:jc w:val="both"/>
        <w:rPr/>
      </w:pPr>
      <w:r>
        <w:rPr/>
      </w:r>
    </w:p>
    <w:p>
      <w:pPr>
        <w:pStyle w:val="Normal"/>
        <w:tabs>
          <w:tab w:val="clear" w:pos="708"/>
          <w:tab w:val="left" w:pos="0" w:leader="none"/>
        </w:tabs>
        <w:bidi w:val="0"/>
        <w:ind w:right="-766"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rtékelés eszközei; A fejezetek; I. Ki mit eszik?; II. A lebontók világa; III. Ciklusok – korhadástól a retekig</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A lebontók világa” címû fejezetrõl.</w:t>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0" w:leader="none"/>
        </w:tabs>
        <w:bidi w:val="0"/>
        <w:ind w:right="-76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8. Játssz szelíden a Földön! A természeti  foglalkozások 3-9 éves gyerekeknek</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rsfall, Jaqueline: Play Lightly on the Earth. Nature Activities for Children Ages 3 to 9</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ada City, CA : Dawn Publications, 1997. 175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ónõknek, tanítóknak, szülõ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 szerzõ sokéves munkájának gyümölcse, tele eredeti ötletekkel. A tevékenységek tudományos elgondoláson alapulnak, miközben kreatív gondolkodásra, problémamegoldásra és készségek fejlesztésére helyezik a hangsúlyt – és mindezt játékokba rejtve. A szerzõ módszere felülmúlhatatlan a megfelelõ hangulat megteremtésében. Sok mozgást iktat be a játékokba. Másutt épp a csendes elmélyülésre tanít. Okosan, sokoldalúan fejleszti a gyerekek beleérzõ képességét, természetszereteté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szel, érzelemmel és türelemmel; Hogyan tanítsunk hatékonyan, ha nem tudjuk a választ?; Hogyan játsszunk könnyedén?; Ötletek a felfedezéshez; Játssz szelíden... A növények világában; A fák között; A Földön; A vadon élõ növények és vadállatok birodalmában; Madarak között; Az emberek világában; Az égbolton is; Egy Földünk van; Függelék. Az élményszerû tanulás – módszerek; A tevékenységek alkalmazása zárt térre</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9. Gyere, hív a természet!</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ndt, Petra Maria: Das muss draussen herrlich sei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Freiburg im Breisgau : Lambertus, 1997. 155 p. : i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nak és általános iskolásoknak, szüleiknek és tanárai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szülõk szép idõben még talán kirándulnak a gyerekekkel egy-két órát, de már egy kis szél is elegendõ, hogy ne mozduljanak ki a szobából. A könyv mottója: </w:t>
      </w:r>
      <w:r>
        <w:rPr>
          <w:b w:val="false"/>
          <w:bCs w:val="false"/>
          <w:i/>
          <w:iCs w:val="false"/>
          <w:caps w:val="false"/>
          <w:smallCaps w:val="false"/>
          <w:strike w:val="false"/>
          <w:dstrike w:val="false"/>
          <w:outline w:val="false"/>
          <w:vanish w:val="false"/>
          <w:sz w:val="22"/>
          <w:szCs w:val="22"/>
        </w:rPr>
        <w:t>“Nincs rossz idõ, csak rossz ruházat”.</w:t>
      </w:r>
      <w:r>
        <w:rPr>
          <w:b w:val="false"/>
          <w:bCs w:val="false"/>
          <w:i w:val="false"/>
          <w:iCs w:val="false"/>
          <w:caps w:val="false"/>
          <w:smallCaps w:val="false"/>
          <w:strike w:val="false"/>
          <w:dstrike w:val="false"/>
          <w:outline w:val="false"/>
          <w:vanish w:val="false"/>
          <w:sz w:val="22"/>
          <w:szCs w:val="22"/>
        </w:rPr>
        <w:t xml:space="preserve"> A könyv különlegessége, hogy mindenféle idõjárásra kínál szabadtéri játékokat. A gyerekek jó barátságba kerülhetnek a széllel, az esõvel, a hóval. A könyv több mint 300 játékot, kísérletet, barkácsolási feladatot, történetet, megfigyelést és éneket tartalmaz. Vannak itt beszélgetések, kirándulások, kerti munka, ügyességi játék, festés, és még sok minden m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tõl több óráig terj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û, minden háztartásban megtalálható tárgyak, pl. gyertya, papírdarabok, fûszerek, festék, ecs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tékok a vízzel; Játékok a tûzzel, a fénnyel és az árnyékkal; Játékok a levegõvel és a széllel; Játékok a hóval és a jéggel; Játékok a földdel, az agyaggal és a homokkal; Játékok a növényekkel, a fákkal és a kövekkel; Irodalomjegyzék; Az írónõ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0. Tanulás a szabadba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bler, Regina és mások: Lernraum Natur. Ideen für Ökowochen, Wandertage und Jugendgrupp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in der ÖGNU, 1990. 112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ásoknak és általános iskolá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ismertetései, állat- és növénybemutatásai segítségével játékosan felfedeztethetjük a gyerekekkel a természetet. Az elsõ fejezet természetben végezhetõ kísérleteket, ötleteteket mutat be. Növénylistát készítünk, növényeket jellemzünk, növényrejtvényt fejtünk, nyomkereséssel próbálkozunk, állatlistát írunk össze. A második fejezet egy idõre visszatér az osztályterembe, ahol a természetben látott, gyûjtött tárgyakról beszélgethetünk, a látott állatokat, növényeket lerajzolhatjuk, lefesthetjük. Felidézzük a természet hangjait is. A közelben lévõ kis tó jó terep lehet a víz élõvilágának tanulmányozására. Megismerkedünk a cserjésben fellelhetõ ehetõ növényekkel, késõbb pedig a mocsarak keletkezésével és sajátos élõvilágával is. A könyv legvégén játékos ellenõrzõ feladatok vannak.</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beosztás a tanár egyedi tantervétõl füg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egyszerû, könnyen hozzáférhetõ eszközök Leírásuk a kísérletek ismertetéséné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 FEJEZETEK</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ürmoos; Vizsgáljuk okosan a természetet!; Az osztályteremben folytatjuk; A kis tó; A cserjés; A mocsár</w:t>
      </w:r>
    </w:p>
    <w:p>
      <w:pPr>
        <w:pStyle w:val="Normal"/>
        <w:bidi w:val="0"/>
        <w:ind w:right="-28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Indent3"/>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1. A természet egy éve. Megfigyelõkönyv az egész családnak több mint 500 színes fotóval</w:t>
      </w:r>
    </w:p>
    <w:p>
      <w:pPr>
        <w:pStyle w:val="BodyText"/>
        <w:bidi w:val="0"/>
        <w:spacing w:before="120" w:after="0"/>
        <w:ind w:right="39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hmann, Michael: Die Natur im Jahreslauf. Das Beobachtungsbuch für die ganze Familie mit über 500 Farbfoto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ünchen : Godrom, 1995. 187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055"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 év felett mindenkinek.</w:t>
      </w:r>
    </w:p>
    <w:p>
      <w:pPr>
        <w:pStyle w:val="Normal"/>
        <w:tabs>
          <w:tab w:val="clear" w:pos="708"/>
          <w:tab w:val="left" w:pos="2055"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2055" w:leader="none"/>
          <w:tab w:val="left" w:pos="9851"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évszakok váltakozását követhetjük végig a szép, természetfotókkal illusztrált könyvben. Megtudhatjuk, hogy mikor melyik növény nyílik és terem, melyik állat aktív, megismerkedhetünk életritmusukkal. Felismerhetjük az összefüggéseket, és ötleteket kaphatunk a megfigyelésre egész éven át.</w:t>
      </w:r>
    </w:p>
    <w:p>
      <w:pPr>
        <w:pStyle w:val="Normal"/>
        <w:tabs>
          <w:tab w:val="clear" w:pos="708"/>
          <w:tab w:val="left" w:pos="2055" w:leader="none"/>
          <w:tab w:val="left" w:pos="9851"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055" w:leader="none"/>
          <w:tab w:val="left" w:pos="9851"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nuár – Február: A hóréteg alatt is van él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cius – Április: A fa mint nagyüz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jus – Június: Szellõs él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úlius – Augusztus: A virágzó rét</w:t>
        <w:br/>
        <w:t>Szeptember – Október: A félreismert gomb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ember – December: Erdõgazdálkodás és erdész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3"/>
        <w:bidi w:val="0"/>
        <w:spacing w:before="120" w:after="0"/>
        <w:jc w:val="left"/>
        <w:rPr/>
      </w:pPr>
      <w:r>
        <w:rPr/>
        <w:t>392. Közös élmények a természetb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rnell, Joseph Bharat: Sharing Nature with Children</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ada, CA : Dawn Publications, [1990]. 138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odai és általános iskolai pedagógusoknak; szülõknek, túravezetõknek, táborszervezõkn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TALOM</w:t>
      </w:r>
    </w:p>
    <w:p>
      <w:pPr>
        <w:pStyle w:val="BodyText2"/>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eph Cornell a környezeti nevelés egyik legnevesebb szakembere az Egyesült Államokban. Számos könyve, videokazettája jelent meg a témában. Környezetpedagógiai munkájában a hangsúlyt az élményre, az érzel-mekre helyezi. A könyv a természet megszerettetését, megismertetését szolgáló játékok részletes leírását tartalmazza, olyanokét, melyek a természethez kötõdõ felejthetetlen élményekkel gazdagítják a gyerekeket.</w:t>
      </w:r>
    </w:p>
    <w:p>
      <w:pPr>
        <w:pStyle w:val="Normal"/>
        <w:tabs>
          <w:tab w:val="clear" w:pos="708"/>
          <w:tab w:val="left" w:pos="-720"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játéknál feltünteti, hogy milyen a játék hangulata (nyugodt – elgondolkozó, aktív – megfigyelõ stb.), hogy milyen képességeket fejleszt (szépérzék, koncentrálóképesség, empátia), és mi a célja (bizalom erõsítése, új környezet felfedezése, különbözõ érzékszerveink használata, a félelmek legyõzése, a csend megszerettetése). Közli azt is, hogy milyen témában nyújt ismereteket; hány fõs csoport játszhatja, milyen korosztálynak javasolja. Az egyes fejezetek elején a játékokhoz kapcsolódó saját élményeit eleveníti fel.</w:t>
      </w:r>
    </w:p>
    <w:p>
      <w:pPr>
        <w:pStyle w:val="Normal"/>
        <w:tabs>
          <w:tab w:val="clear" w:pos="708"/>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órától néhány óráig terjed. Az igazi az, ha legalább félnapos szabadtéri programba illesztjü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testközelben; Mennyit látsz? A természet egyensúlya; A tanulás öröm!; Játék és felfedezés; Állatok közel csalogatása; Kalandok; Tárgymut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et az újabb, javított kiadás alapján “Kézenfogva a gyerekekkel a természetben” címmel a Magyar Környezeti Nevelési Egyesület és a Medicina közös kiadásában 1998-ban magyarul megjel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3. Élvezzük együtt a természetet! Tevékenységek minden korosztály számára</w:t>
      </w:r>
    </w:p>
    <w:p>
      <w:pPr>
        <w:pStyle w:val="Normal"/>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rnell, Joseph Bharat: Sharing the Joy of Nature. Nature Activities for All Ages</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ada City, CA : Dawn Publications, 1989. 164 p.,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agógusoknak, szülõknek, természetszeret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 könyvben az óvodástól az iskoláskor végéig terjedõ életkorban </w:t>
      </w:r>
      <w:r>
        <w:rPr>
          <w:b w:val="false"/>
          <w:bCs w:val="false"/>
          <w:i/>
          <w:iCs w:val="false"/>
          <w:caps w:val="false"/>
          <w:smallCaps w:val="false"/>
          <w:strike w:val="false"/>
          <w:dstrike w:val="false"/>
          <w:outline w:val="false"/>
          <w:vanish w:val="false"/>
          <w:sz w:val="22"/>
          <w:szCs w:val="22"/>
        </w:rPr>
        <w:t>elkezdhetõ</w:t>
      </w:r>
      <w:r>
        <w:rPr>
          <w:b w:val="false"/>
          <w:bCs w:val="false"/>
          <w:i w:val="false"/>
          <w:iCs w:val="false"/>
          <w:caps w:val="false"/>
          <w:smallCaps w:val="false"/>
          <w:strike w:val="false"/>
          <w:dstrike w:val="false"/>
          <w:outline w:val="false"/>
          <w:vanish w:val="false"/>
          <w:sz w:val="22"/>
          <w:szCs w:val="22"/>
        </w:rPr>
        <w:t xml:space="preserve"> foglalkozások találhatók, melyek azt a készséget ébresztik illetve fejlesztik, ami a természet szépségének és fenségének átéléséhez szükséges. Cornell tanítási filozófiája, a folyamaton keresztüli megközelítés azt igényli, hogy a játékok, tevékenységek egymásra épülve és egymást erõsítve kövessék egymást, hogy a természetjárás valóban emlékezetes élménnyé váljon. Ebbõl következik, hogy bár a könyv végén az egyes foglalkozásokat alkalmazási céljaik szerint gyûjtötték ki, mégis hatékonyabb, ha azokkal nem ötletszerûen, hanem egy átgondolt rendszerben találkoznak a gyerekek. A játékokat és a foglalkozásokat jól áttekinthetõ tábla foglalja össze a következõk szerint: a tevékenység szintje (a lelkesedés felébresztése, a figyelem összpontosítása, közvetlen tapasztalatszerzés, élmények megosztása), azok az elvek, amelyekre a játék tan</w:t>
      </w:r>
      <w:r>
        <w:rPr>
          <w:rFonts w:ascii="Times New Roman" w:hAnsi="Times New Roman"/>
          <w:b w:val="false"/>
          <w:bCs w:val="false"/>
          <w:i w:val="false"/>
          <w:iCs w:val="false"/>
          <w:caps w:val="false"/>
          <w:smallCaps w:val="false"/>
          <w:strike w:val="false"/>
          <w:dstrike w:val="false"/>
          <w:outline w:val="false"/>
          <w:vanish w:val="false"/>
          <w:sz w:val="22"/>
          <w:szCs w:val="22"/>
        </w:rPr>
        <w:t>í</w:t>
      </w:r>
      <w:r>
        <w:rPr>
          <w:b w:val="false"/>
          <w:bCs w:val="false"/>
          <w:i w:val="false"/>
          <w:iCs w:val="false"/>
          <w:caps w:val="false"/>
          <w:smallCaps w:val="false"/>
          <w:strike w:val="false"/>
          <w:dstrike w:val="false"/>
          <w:outline w:val="false"/>
          <w:vanish w:val="false"/>
          <w:sz w:val="22"/>
          <w:szCs w:val="22"/>
        </w:rPr>
        <w:t>t, mikor és hol lehet játszani, a résztvevõk száma, a legalkalmasabb életkor és a speciális anyagszükségl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ális (pl. kártya, papír, ceruza, állatképek, madzag, magnó és kazetta, esetleg jelmezek, hangsz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ld ki milyen állat! (kártyajáték); Természeti folyamatok; Építs egy fát!; Keríts egy lakóhelyet!; Hangtérkép; Csapás a vadonban; Mezítlábas séta; Rejtélyes állatok; A tudás ösvénye; Fa vagyok; Fényképezõs játék; Élõ történelem; Természet-meditáció; Levélírás; A levegõ madara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4. Százhetvenöt bámulatos kísérlet a természetben</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low, Rosie – Morgan, Gareth: 175 Amazing Nature Experiments</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Random House, 1992. 172 p., ill., színes</w:t>
      </w:r>
    </w:p>
    <w:p>
      <w:pPr>
        <w:pStyle w:val="Normal"/>
        <w:bidi w:val="0"/>
        <w:ind w:right="397" w:hanging="0"/>
        <w:jc w:val="both"/>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Normal"/>
        <w:bidi w:val="0"/>
        <w:ind w:right="397" w:hanging="0"/>
        <w:jc w:val="both"/>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Kiknek szól</w:t>
      </w:r>
    </w:p>
    <w:p>
      <w:pPr>
        <w:pStyle w:val="Normal"/>
        <w:bidi w:val="0"/>
        <w:ind w:right="397" w:hanging="0"/>
        <w:jc w:val="left"/>
        <w:rPr/>
      </w:pPr>
      <w:r>
        <w:rPr>
          <w:b w:val="false"/>
          <w:bCs w:val="false"/>
          <w:i w:val="false"/>
          <w:iCs w:val="false"/>
          <w:caps/>
          <w:strike w:val="false"/>
          <w:dstrike w:val="false"/>
          <w:outline w:val="false"/>
          <w:vanish w:val="false"/>
          <w:sz w:val="22"/>
          <w:szCs w:val="22"/>
        </w:rPr>
        <w:t xml:space="preserve">6-12 </w:t>
      </w:r>
      <w:r>
        <w:rPr>
          <w:b w:val="false"/>
          <w:bCs w:val="false"/>
          <w:i w:val="false"/>
          <w:iCs w:val="false"/>
          <w:caps w:val="false"/>
          <w:smallCaps w:val="false"/>
          <w:strike w:val="false"/>
          <w:dstrike w:val="false"/>
          <w:outline w:val="false"/>
          <w:vanish w:val="false"/>
          <w:sz w:val="22"/>
          <w:szCs w:val="22"/>
        </w:rPr>
        <w:t>éves korosztály tanárainak.</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Tartalom</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gyakorlati foglalkozásokon keresztül ismerteti meg a diákokat a természettel. A növény- és állatvilágról megfigyeléseket készíthetnek, illetve egyszerû kísérleteket végezhetnek el. Az elvégzendõ feladatok érdekesek és változatosak, pl. a növények anyagcseréje, madáretetõ készítése, vagy a savas esõ okainak és következményeinek elemzése. A tudományos tevékenységet a témához kapcsolódó társasjátékok és képzõmûvészeti feladatok egészítik ki, pl. kompozíció készítése növényi részekbõl. Ezenkívül ábrák és színes illusztrációk segítik a megértést.</w:t>
      </w:r>
    </w:p>
    <w:p>
      <w:pPr>
        <w:pStyle w:val="Normal"/>
        <w:bidi w:val="0"/>
        <w:spacing w:before="0" w:after="0"/>
        <w:ind w:right="39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Idõigény</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belül 80 tanítási óra, amit érdemes több félévre elosztani.</w:t>
      </w:r>
    </w:p>
    <w:p>
      <w:pPr>
        <w:pStyle w:val="Normal"/>
        <w:bidi w:val="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397" w:hanging="0"/>
        <w:jc w:val="left"/>
        <w:rPr>
          <w:b/>
          <w:b/>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Eszközigény</w:t>
      </w:r>
    </w:p>
    <w:p>
      <w:pPr>
        <w:pStyle w:val="BodyText2"/>
        <w:bidi w:val="0"/>
        <w:spacing w:before="0" w:after="0"/>
        <w:ind w:right="39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részt egyszerû: pl. kartonpapír, befõttes üveg, pohár, hõmérõ, nagyító, növényi magvak, virág-cserép. A kísérletek elvégzéséhez általában sok hely, illetve iskolakert is szükséges.</w:t>
      </w:r>
    </w:p>
    <w:p>
      <w:pPr>
        <w:pStyle w:val="BodyText21"/>
        <w:bidi w:val="0"/>
        <w:spacing w:before="120" w:after="0"/>
        <w:ind w:right="397"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ejezetek</w:t>
      </w:r>
    </w:p>
    <w:p>
      <w:pPr>
        <w:pStyle w:val="Normal"/>
        <w:bidi w:val="0"/>
        <w:spacing w:before="120" w:after="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nõnek az élõlények?; Kis méretû szörnyetegek; Fák és levelek; Az évszakok</w:t>
      </w:r>
    </w:p>
    <w:p>
      <w:pPr>
        <w:pStyle w:val="BodyText21"/>
        <w:bidi w:val="0"/>
        <w:spacing w:before="120" w:after="0"/>
        <w:ind w:right="397" w:hanging="0"/>
        <w:jc w:val="left"/>
        <w:rPr>
          <w:b/>
          <w:b/>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gyar nyersfordítás</w:t>
      </w:r>
    </w:p>
    <w:p>
      <w:pPr>
        <w:pStyle w:val="Normal"/>
        <w:bidi w:val="0"/>
        <w:spacing w:before="120" w:after="0"/>
        <w:ind w:right="39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elvények.</w:t>
      </w:r>
    </w:p>
    <w:p>
      <w:pPr>
        <w:pStyle w:val="Normal"/>
        <w:bidi w:val="0"/>
        <w:ind w:right="39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5. Utazás a természet szívébe. A természet felfedezése</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rnell, Joseph Bharat – Deranja, Michael: Journey to the Heart of Nature. A Guided Exploration</w:t>
      </w:r>
    </w:p>
    <w:p>
      <w:pPr>
        <w:pStyle w:val="Normal"/>
        <w:bidi w:val="0"/>
        <w:spacing w:before="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vada City, CA : Dawn Publications, 1994. 123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7 éveseknek és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rzõ szerint túl nagy hangsúlyt fektetni a tényekre azelõtt, mielõtt kialakult volna a gyermekben az õszinte érdeklõdés a természet iránt, többet árt, mint használ. A személyes felfedezés, a gondtalan játék és érzékszerveink próbára tétele jóval hatékonyabbak az érdeklõdés felébresztésében. Az, hogy megszeretünk egy helyet és, hogy törõdni kezdünk vele, az egész természet iránti szeretet és törõdés kiindulópontja lehet. A természet szeretete pedig az a talaj, amiben a környezet iránti aggodalom gyökerezi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öt túrát ír le a tervezéstõl kezdve a kivitelezésig, s tartalmazza az ezekhez kapcsolható írásbeli és rajzos feladatokat, kérdéseket, megjegyzéseket. Bár a könyv elsõsorban a 12-17 éves korosztálynak íródott, remélhetõen sok felnõttet csábít majd arra, hogy fiatal barátaival tartson. Szerepük azonban semmiképpen sem az irányítás, inkább a tervek átgondolása kell legyen. A 9-11 éveseknél pedig a felnõtt aktív társ a túrákon: segít a feladatok megoldásába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ület kiválasztása és felfedezése; Egy nagy család; Közelebb kerülni a természethez; Törõdés kiválasztott helyeddel; A természet szívének megérinté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onatosan a teljes könyvrõ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6. Apró csodák. A természet felfedezése kézinagyítóval</w:t>
      </w:r>
    </w:p>
    <w:p>
      <w:pPr>
        <w:pStyle w:val="Heading4"/>
        <w:bidi w:val="0"/>
        <w:spacing w:before="80" w:after="120"/>
        <w:jc w:val="left"/>
        <w:rPr/>
      </w:pPr>
      <w:r>
        <w:rPr/>
        <w:t>Headstrom, Richard: Nature Discoveries with a Hand Lens</w:t>
      </w:r>
    </w:p>
    <w:p>
      <w:pPr>
        <w:pStyle w:val="Normal"/>
        <w:bidi w:val="0"/>
        <w:spacing w:before="8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Y : Dover, 1981. xvii, 412, xiii p., i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dagógusoknak (óvodától egyetemig), valamint a természetben nyitott szemmel járóknak: egyszerû turis-táktól a komolyabb botanikusokig vagy rovarászokig, érdeklõdõ fiataloknak és idõseknek egyarán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
        <w:bidi w:val="0"/>
        <w:ind w:right="0" w:hanging="0"/>
        <w:jc w:val="both"/>
        <w:rPr/>
      </w:pPr>
      <w:r>
        <w:rPr/>
        <w:t>A szerzõ a worcesteri Természettudományi és Ipari Múzeum nyugdíjas entomológusa, számos cikk és könyv szerzõje e mûvében egy teljes élet természetbúvári és tanári tapasztalatát adja közre. Hónapról hónapra mutatja be környezetünk állat- és növényvilágát, elsõsorban – de nem kizárólag – annak kézi-nagyítóval felfedezhetõ nagyságrendjét. A gazdag és mély ismeretanyag a szerzõ közérthetõ, remek stílusának köszönhetõen élvezetes olvasmánya lehet minden természetszeretõ embernek.</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tetlen. Tantermi foglalkozás, séta, kirándulás vagy tábor keretében is tárgyalható.</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SZERELÉS</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ító – esetleg mikroszkóp. A többi – rendkívül egyszerû – felszerelést külön fejezet ismertet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és; Felszerelés; Hónapok szerinti ismertetés; A felszerelés beszerzési helyei; Kislexikon; Ajánlott irodalom; Tárgymutató; Ábramutató</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YAR NYERSFORDÍTÁS</w:t>
      </w:r>
    </w:p>
    <w:p>
      <w:pPr>
        <w:pStyle w:val="Normal"/>
        <w:tabs>
          <w:tab w:val="clear" w:pos="708"/>
          <w:tab w:val="left" w:pos="-7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ljes könyvrõl, a magyar viszonyoknak megfelelõen átdolgozva és hazai ajánlott irodalommal kiegészítve.</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7. Mutatok nektek egy zöld világo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itz, Helga – Braun, Christian: Ich weiss euch eine grüne Welt</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ien : ARGE Umwelterziehung der ÖGNU, 1993. 79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évesekkel foglalkozóknak.</w:t>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tabs>
          <w:tab w:val="clear" w:pos="708"/>
          <w:tab w:val="left" w:pos="2622" w:leader="none"/>
          <w:tab w:val="left" w:pos="10418"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nyv ahhoz kíván kedvet csinálni a pedagógusoknak és a szülõknek, hogy a környezeti problémákat ne a katasztrófa-pedagógia eszközeivel közelítsék meg, hanem segítsék pozitív természetélményhez a gyermekeket. A számos ötletet és javaslatot a gyakorlat sugallta.</w:t>
      </w:r>
    </w:p>
    <w:p>
      <w:pPr>
        <w:pStyle w:val="Normal"/>
        <w:tabs>
          <w:tab w:val="clear" w:pos="708"/>
          <w:tab w:val="left" w:pos="2622" w:leader="none"/>
          <w:tab w:val="left" w:pos="10418" w:leader="none"/>
        </w:tabs>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IGÉNY</w:t>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két órás feladatoktól a néhány napon-héten át tartó munkákig, megfigyelésekig igen változó.</w:t>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ZETEK</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apok: Pszichológiai megfontolások; A környezeti nevelés metodikája; Természetmegfigyelés-játékok; Gyermekközpontú bánásmód</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mészet megélése: Bátorság az unalomhoz; 1001 felfedezés tavasszal, nyáron, õsszel és tél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tazások az érzékek kertjében: Erdei és mezei ünnep az egész családdal; Erdõ-színház; Erdõ-dalo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terek: Az óvodák és környékük; Alakváltozás; Virágos  rét; A tavacska mint életté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yerekek bevásárolnak: Fogyasztói nevelés; Bevásárlás a piacon, a szupermarketben és a bioüzletek-ben; Hirdetés; Táplálkozá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 a szeméttartály: A szemét kivédése, felhasználása és tisztítása; Figurakészítés szemétbõl; Saját készítésû papír; Komposztálás; Szemétünnep</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rnyezeti nevelés tanulása: Tanterv; Tantárgy-átfogó tanítás; Tanulói kezdeményezések</w:t>
      </w:r>
    </w:p>
    <w:p>
      <w:pPr>
        <w:pStyle w:val="Normal"/>
        <w:tabs>
          <w:tab w:val="clear" w:pos="708"/>
          <w:tab w:val="left" w:pos="2622" w:leader="none"/>
          <w:tab w:val="left" w:pos="10418"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622" w:leader="none"/>
          <w:tab w:val="left" w:pos="1041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lainText"/>
        <w:tabs>
          <w:tab w:val="clear" w:pos="708"/>
          <w:tab w:val="left" w:pos="2622" w:leader="none"/>
          <w:tab w:val="left" w:pos="10418" w:leader="none"/>
        </w:tabs>
        <w:bidi w:val="0"/>
        <w:ind w:left="709"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8. A vadvilág és a turisták. Együtt-létezés – a környezetgazdálkodás és a kutatás segítségével</w:t>
      </w:r>
    </w:p>
    <w:p>
      <w:pPr>
        <w:pStyle w:val="PlainText"/>
        <w:bidi w:val="0"/>
        <w:spacing w:before="120" w:after="0"/>
        <w:ind w:left="709" w:hanging="709"/>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night, Richard L. – Gutzwiller, Kevin J. (szerk.): Wildlife and Recreationists. Coexistence Through Management and Research</w:t>
      </w:r>
    </w:p>
    <w:p>
      <w:pPr>
        <w:pStyle w:val="PlainText"/>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ashington, D.C., Covelo, CA : Island Press, 1994. xvii, 371 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lógiai alapképzettséggel rendelkezõ felnõttekn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könyv a turizmusnak, a szabadidõs tevékenységeknek és a szabadtéri sportoknak a természetes állatpopulációkra gyakorolt káros hatását vizsgálja. Az elméleti írásokat gyakorlati esettanulmányok is kísérik. Foglalkozik a szabadidõs tevékenységek etikai és gazdasági hátterével, a problémákra kezelési és megoldási javaslatokat tesz, valamint kijelöli a kutatás további irányait. A szerkesztõk több új keletû kutatás alapján állították össze az egyes fejezeteket, és a már ismert összefüggések mellett felhívják a figyelmet tudásunk hiányosságaira is. Az írások tárgyalják a múltbeli és a várható trendeket, az állatok reakcióit a különféle zavaró körülményekre, például a zajra. Külön fejezet foglalkozik az Amerikában élõ fehérfejû rétisassal. Esettanulmányt olvashatunk a Hawk Mountain természetvédelmi terület madármegfigyelésének tapasztalatairól, egy másik fejezet pedig a strandolásnak és a vízi sportoknak a vízimadarak életére gyakorolt hatásáról szól. </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ÕBB RÉSZE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Általános témák; II. Konkrét témák; III. Esettanulmányok; IV. Etika és válasz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2"/>
        <w:bidi w:val="0"/>
        <w:spacing w:before="0" w:after="0"/>
        <w:ind w:right="39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9. Közel az otthonhoz. Tudni- és tennivalók</w:t>
      </w:r>
    </w:p>
    <w:p>
      <w:pPr>
        <w:pStyle w:val="Normal"/>
        <w:bidi w:val="0"/>
        <w:spacing w:before="120" w:after="0"/>
        <w:ind w:right="39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wlor, Elizabeth P.: Close to Home. Things To Know and Things To Do</w:t>
      </w:r>
    </w:p>
    <w:p>
      <w:pPr>
        <w:pStyle w:val="Normal"/>
        <w:bidi w:val="0"/>
        <w:spacing w:before="12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risburg, PA : Stackpole Books, 1993. ix, 211 p., i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KNEK SZÓ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ataloknak, szülõknek, tanároknak, nyugdíjasokna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RTALOM</w:t>
      </w:r>
    </w:p>
    <w:p>
      <w:pPr>
        <w:pStyle w:val="BodyText2"/>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k bámulatos természetfilmhez szokott szemünk néha nem is veszi már észre közvetlen környezetünk számtalan kincsét. Pedig a kert, a park, a közeli erdõk-mezõk kisebb-nagyobb élõlényei is ezernyi meglepetést rejtenek. A látni tanuláshoz jó, ha velünk van egy olyan könyv, mint ez. Minden fejezet egy-egy gyakran – többnyire hazánkban is – elõforduló állattal vagy növénnyel ismertet meg, bemutatja az élet szövedékében elfoglalt helyét és életmódjának legizgalmasabb oldalait. Minden fejezet kínál olyan tevékenységeket, amiket elõzetes felkészültség nélkül is folytathatunk. Magunk fedezhetjük fel, hol élnek az egyes élõlények, hogy néznek ki, hogyan viselkednek. Bármelyik fejezettõl elindulhatunk, hogy felderítsük egy faj növény- és állatszomszédságát. A könyv csak a kezdet az olvasó számára, s a további útmutatást maga a természet nyújtja majd. A vizsgálódás közben megértjük, milyen törékenyek ezek az élõlény-közösségek, s lépten-nyomon megtapasztaljuk az ember jelenlétének hatásait is. Aprólékos, gyönyörû fekete-fehér illusztrációk segítenek bennünket a közelségünkben élõ lények azonosításába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ZKÖZIGÉN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kevés, pl.: jegyzetfüzet, tollak, ceruzák, mérõszalag, nagyító, kés, esetenként látcsõ, vödör, fedeles üveg, másodpercmutatós óra, ragasztó, madzag és iránytû.</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DOLGOZOTT TÉMÁ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mbhullató fák, fenyõk, magvak, szürkemókusok, seregélyek, vadvirágok, aranyvesszõ, gubacsok, zuzmók, kúszónövények, észak-amerikai mókusok, pókok, százlábúak és ezerlábúak, gombák, hangyák, giliszták</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zerzõk mutatój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
          <w:type w:val="nextPage"/>
          <w:pgSz w:w="11906" w:h="16838"/>
          <w:pgMar w:left="1701" w:right="1134" w:gutter="0" w:header="0" w:top="1077" w:footer="709"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ms, William Mark  2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dermann, Birgitt  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 Khan, Shirley  2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aby, Michael  4, 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n, Elizabeth  30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erson, Eugene Newton  17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lin, Graeme  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lhof, Mary  2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hie, Michele  8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nell, Nigel W.  4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nosky, Jim   38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 Maurice  148, 149, 15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worth, Suzanne  12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wood, Margaret  34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yres, Robert U.  2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hmann, Helga  3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llard, Melissa  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ber, Jacqueline  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dwell, Lisa V  296, 3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etschneider, Brigitte  7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kin, Yvonne  12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urecht-Pranzl, Christine  3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zzaz, Fakhri. A.  1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koff, Marc  1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ett, K. D.  1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ger, Claudia  8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ger, Michael  7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kmüller, Klaus  28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man, Fran  24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tsch, Elmar  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gg, Grant R.  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kie, Piers  20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ows, Wendy  3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cking, Stephen  1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wden, Marcia  3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wers, C. A.  27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xshall, Geoff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yce, Mark S.  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öck, Armin  2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ömer, Brigitte  3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and, Jill  3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andt, Petra Maria  38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aun, Christian  106, 3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aus, Judy  55, 105, 249, 281, 2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ght, Susan  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tt, Peggy  2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mley, Daniel W.  2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wn, Lester R.  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uchac, Joseph  343, 344, 345, 3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ddensiek, Wilfried  30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ks, David Clarke  1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rt, Ben  1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sh, Mark B.  3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ers, John A.  1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duto, Michael  342, 343, 344, 345, 3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mpbell, Bernard  1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yon, Christopher  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paert, David  2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in, Arthur A.  3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itat, Patrice de  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ey, Michael  1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lson, Laurie  3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ré, Clive  3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ledge, Bryan  1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ssidy, John  4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stells, Manuel  176, 20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se, Jayni  30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ll, Keith  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Paul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Rosemary  3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mo, Shirley  34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ymire, Olga N.  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lins, Martin  2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nrod, Jan  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per, Terence H.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nell, Joseph  354,  392, 393, 3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tton, William R.  4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zic, Charles P.  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awford, Gill  1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ws, Helen M.  2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iswell, Susie Gwen  3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nningham, Hilary  16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nningham, William P. 1, 13, 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le, Stephen  2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shefsky, H. Steven  3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ss, Ram  2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vidson, Art  1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vies, Nicholas B.  1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arling, Alan  2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oux, Pierre  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oux, Suzanne  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ranja, Michael  3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pain, Pleasant  3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all, Bill  1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Vito, Alfred  3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enstmann, Harald  2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inger, John F.  27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yle, Timothy  1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eher, Peter  24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utman, Ava Deutsch  3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dley, William  30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nsing, Edward  3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gatkin, Lee Alan  1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üsterhaus, Bernhard  1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wards, Ian  1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wards, Peter  3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hrenfeld, David  14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chelter-Sennhauser, Ida  1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isenbud, Merril  6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kington, John  235, 2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ins, Paul  218, 22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gin, Duane  1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liott, David  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liott, Jennifer  18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lis, Steve  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gelspielen, Thomas  225, 2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dmann, Karl-Heinz  1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ser, Johannes  2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hrenhorst, Hartmut  3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dman, Nita Goldberg  3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nsham, Peter James  2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nton, Mary Frances  2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ho, Walter Leal  259, 2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ney, Margaret  256, 2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avin, Christopher  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eisher, Paul  2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kel, Jürgen  93, 2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untain, Susan  288, 28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nce, Lesley  2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ser, Barry J.  30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itsch, Klaus  13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iner, Cindy  35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le, Janet R.  3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dner, Robert  3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dat, Wolfgang  3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issler, Susanne  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sell, Thomas F.  6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sing, Harald  3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lpin, Alan  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olitto, Pierre  26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rardet, Herbert  2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öckner, Heidemarie  29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ldsmith, Edward  1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ldstein, Eleanor  68, 24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nick, Larry  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ham, Eville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man, Paul  2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ttlieb, Roger S.  16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udie, Andrew  17, 13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wdy, John  2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aumann, Carl-Friedrich  1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aves, Kelley L.  256, 2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een, Sue E.  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eenber, Michael R.  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eisenegger, Ingrid  8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ss, Michael  2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ha, Ramachandra  1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zwiller, Kevin J.  3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iles, Julia  235, 2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e, Monica  259, 2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mmermüller, Doris  7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ey, Alan  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ks, Sharon La Bonde  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ley, A. Bryan  2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low, Rosie  3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ris, Barbara Loss  2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t, Robert A. de J.  1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vey, David  1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uchler, Ingomar  1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dstrom, Richard  3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ide, Ann  30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itmann, Friedhelm  3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pworth, Malcolm T.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lt, Brigitta  9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ssler, Edward W.  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cks, David  2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llman, Mayer  2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schfield, Robert  3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cking, Colin  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ff, Martina  3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ff, Mary  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ffmann, Ary A.  1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an, Kathleen  38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rsfall, Jaqueline  38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ie Armstrong  2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gget, Richard John  4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tchings, Merryn  32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tchison, Robert  2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e, John F.  2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ckson, Edward  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ffries, Michael J.  1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David  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nson, Douglas L.  9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nston, R. J.  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ng, Reiner  2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ütte, Michael  30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hl, Jonathan D.  5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hle, Jane Butler  30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lff, Michael  3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tenstroth, Ernst-August  8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tzmann, Werner  8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ating, Michael  20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llert, Stephen R.  1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lley-Lainé  26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mp, David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nnedy, Paul M.  1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sselheim, Alan S.  8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ssler, Hans  16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nunen, Juha  3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ckhoff, Mogens  1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neip, Winfried  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night, Richard L.  3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bler, Regina  324, 3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hl, MaryAnn  355, 35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sche, Heidi  3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bs, Charles J.  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ebs, John R.  1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isch, Nadja  84, 99, 2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isch, Sonja  2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ohn, Jochen  2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ockover, Gerald H.  3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use, Lenelis  1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hn, Karl  3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lok, Gabriele  3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mar, Satish  18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rttio, Tuovi  33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tsch, Irmgard  3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tscher, Eugene  3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Chapelle, Dolores  1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checki Herman, Marina  3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dleif, Christian  2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mb, Robert  20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e, John  34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termann, Ernst-Dieter  1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wlor, Elizabeth P.  39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iss, William  14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rner, Eric J.   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lie, John  1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inson, Ralph  28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y, Constance  35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wis, Laurence A.  9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esering, Stephan  2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coln, Roger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gelbach, Jenepher  33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tvinoff, Miles  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hmann, Michael  39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velock, James  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Marie Miller  10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öster, Daniela  24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vmour, Josette  3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uvmour, Sambhava  3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Dermott, Frances  2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ae-Campbell, Linda  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hla, Klaus  7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hler, Peretz  7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n, Charles C.  10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ham, Adam  1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tens, Pim  5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tinez-Alier, Juan  1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heder, Mildred  180, 3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son, Charles W.  3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zur, Laurie Ann  19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Allister, Betsy  256, 2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Donald, Karen  1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Eachern, Doug  1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Kisson, Micki  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der, Oskar  15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or, Anthony  9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nychuk, Mary  29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ton, Arthur W.  3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chant, Carolyn  1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yer, William B.  34, 1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hels, Peter  1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ddleton, Nick  4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hm, Andreas  3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brath, Lester W.  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ord, Susan  362, 38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ll, Arnold  14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ler, G. Tyler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ler, Lenore Hendler  38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lmoss, A.B.  3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shlove, Jeffrey  15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chell, Mark K.  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terbauer, Eva  237, 3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nroe, Martha C.  272, 273, 283, 297, 3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gan, Gareth  3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gan, Marylin  2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azek, Rick  2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rdoch, Kath  2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rdock, Maureen  1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rphy, Zena  2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schett, F. Douglas  18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yers, Stephen  7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bhan, Gary Paul  1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ess, Arne  1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ssen, Ulrich  35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al, Philip  276, 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ale, Greg  24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wton, David E.  6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lsen, Richard  3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sbet, Andy  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berg-Hodge, Helena  17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th, Richard  3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tingham, Stephen  1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känen, Riitta  278, 3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um, Eugene P.  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futt, Michael  3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Hara, Sabine  21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r, David W.  2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water, Alice  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ns, Carrie  3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wen, Lewis A  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Clare  1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Joy  276, 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ndya, Mamata  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sons, Peter A.  1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ineau, Joseph F.  3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rce, David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nick, Nigel  17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nock, Margaret T.  2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pper, David  20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rings, Charles  1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trash, Carol  36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ligersdorffer, Georg  2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ckering, Kevin T.  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lke, Roger A.  4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tter, Klaus  8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tts, Sundra B.  256, 29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can, June  1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ummer, Mark L.  10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esetzky, Matthew  7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ch, Peter  26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tter, Jana  37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tter, Jean  3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tts, Michael  7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ulton, Prue  22, 229, 3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ynder, Michael  1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der, Ursula  8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uss, Carola  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st, Wilfried  3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ed-Jones, Carol  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ichel-Dolmatoff, Gerardo  17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imann, Clemens  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iter, Helmut  2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ner, Michael  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ch, Bruce  2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chards, Paul Westmacott  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st, Uwe  3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berts, Neil  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ckwell, Robert E.  3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dgers, Mary M.  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est, Michele  3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leff-Scholz, Dorle  3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se, J.  5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ss, Alistair  32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ss, Kathy  3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thenberg, David  1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ulac, John  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ugier, Roger  3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ge, Klaus  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skey, Abby  2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ssel, Helen Ross  37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igo, Barbara Woodworth  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uels, Mike  14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tterthwaite, David  20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itt, William  27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aller, George B.  1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arper, Stephen B.  16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lke, Karl  3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mpf, Ann L.  3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pper, Lee  7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wartz, Linda  25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uster, Hans  3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bert, Heidrun  2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ymour, John  18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rwood, Elizabeth E.  3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eehan, Kathryn  32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mons, Wolfgang  2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rch, Willow Ann  18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ttirak, Sinith  18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lattery, Britt Eckhardt  8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mart, Julie  13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midt, Günter A.  2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midt, Lieselotte  2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mith, Alan  3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mith, Marny  12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nadman, Peter M.  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el, David  1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chaczewski, Avi  7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pens, Philippe  1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ringall, Helen  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pp, William B.  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scheit, Wilfried  85, 102, 10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äudel, Lutz  24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in, Kathy  24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rling, Stephen  26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lborne, Linda  30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iling, Peter D.  2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asser, Helmut  7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auss, Susan  33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imme, Brian  14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ons, Gillian  229, 3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nsey, Geoff  25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ylor, Peter J.  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ompson, Graham R.  4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onhauser, Josef  26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lling, Stephen  53, 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bin, Kenneth  30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kar, Brian  19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mera, Audrey N.  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urtillott, Leann  2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wnsend, Sue  6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ynbee, Arnold  1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iner, Ted  2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euer, Paul  3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ge, Colin   1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or, Margaret T.  3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rk, Jonathan  4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rner, Billie Lee  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itz, Helga  39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terbrunner, Ulrike  160, 26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banska, Krystina  3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lely, Bernadette  23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rner, Gary E.  1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ster, Frederic  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erschilling-Heine, Andrea  22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es, Heather  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rländer, Ottmar  3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rtisch, Stephanie  3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gner, Richard  2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ker, Lois  11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l, Derek  13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d, Colin  1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ren, Karen J.  18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ren, Patricia A.  31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ts, Michael J.  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ugh, David  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idner, Mary  32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linger, Paul  3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bb, Nigel R.  3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bster, Ken  179, 222, 28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ingarten, Elaine  6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er, Milton W.  8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p, Ekkehard  24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nisch, Antonia  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snigk, Johanna  36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ssel, Johannes  36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st, Bernadette  2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te, Maurice  3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ke, Richard J.  275, 2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iams, Christopher  20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iams, Robert A.  37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iamson, Sarah  2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iamson, Zachary  25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son, Ruth A.  282, 3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ter, F.  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od, David  28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rsley, Tony  25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öhrmann, Holger  2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ght, David  4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ght, David R.  5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ight, Chris  2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hr, Jeffrey  2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immerman, Michael  17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immerman, Ron  2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uckerman, Susan Klam  33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701" w:right="1134" w:gutter="0" w:header="0" w:top="1077" w:footer="709" w:bottom="1134"/>
          <w:cols w:num="2" w:space="708" w:equalWidth="true" w:sep="false"/>
          <w:formProt w:val="false"/>
          <w:textDirection w:val="lrTb"/>
        </w:sectPr>
      </w:pPr>
    </w:p>
    <w:p>
      <w:pPr>
        <w:pStyle w:val="Normal"/>
        <w:bidi w:val="0"/>
        <w:jc w:val="left"/>
        <w:rPr/>
      </w:pPr>
      <w:r>
        <w:rPr/>
      </w:r>
    </w:p>
    <w:sectPr>
      <w:type w:val="continuous"/>
      <w:pgSz w:w="11906" w:h="16838"/>
      <w:pgMar w:left="1701" w:right="1134" w:gutter="0" w:header="0" w:top="1077" w:footer="709"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firstLine="3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Indent2"/>
      <w:numFmt w:val="none"/>
      <w:suff w:val="nothing"/>
      <w:lvlText w:val=""/>
      <w:lvlJc w:val="left"/>
      <w:pPr>
        <w:tabs>
          <w:tab w:val="num" w:pos="0"/>
        </w:tabs>
        <w:ind w:left="0" w:hanging="0"/>
      </w:pPr>
    </w:lvl>
    <w:lvl w:ilvl="4">
      <w:start w:val="1"/>
      <w:pStyle w:val="BlockText"/>
      <w:numFmt w:val="none"/>
      <w:suff w:val="nothing"/>
      <w:lvlText w:val=""/>
      <w:lvlJc w:val="left"/>
      <w:pPr>
        <w:tabs>
          <w:tab w:val="num" w:pos="0"/>
        </w:tabs>
        <w:ind w:left="0" w:hanging="0"/>
      </w:pPr>
    </w:lvl>
    <w:lvl w:ilvl="5">
      <w:start w:val="1"/>
      <w:pStyle w:val="BodyTextIndent3"/>
      <w:numFmt w:val="none"/>
      <w:suff w:val="nothing"/>
      <w:lvlText w:val=""/>
      <w:lvlJc w:val="left"/>
      <w:pPr>
        <w:tabs>
          <w:tab w:val="num" w:pos="0"/>
        </w:tabs>
        <w:ind w:left="0" w:hanging="0"/>
      </w:pPr>
    </w:lvl>
    <w:lvl w:ilvl="6">
      <w:start w:val="1"/>
      <w:pStyle w:val="PlainText1"/>
      <w:numFmt w:val="none"/>
      <w:suff w:val="nothing"/>
      <w:lvlText w:val=""/>
      <w:lvlJc w:val="left"/>
      <w:pPr>
        <w:tabs>
          <w:tab w:val="num" w:pos="0"/>
        </w:tabs>
        <w:ind w:left="0" w:hanging="0"/>
      </w:pPr>
    </w:lvl>
    <w:lvl w:ilvl="7">
      <w:start w:val="1"/>
      <w:pStyle w:val="BodyText21"/>
      <w:numFmt w:val="none"/>
      <w:suff w:val="nothing"/>
      <w:lvlText w:val=""/>
      <w:lvlJc w:val="left"/>
      <w:pPr>
        <w:tabs>
          <w:tab w:val="num" w:pos="0"/>
        </w:tabs>
        <w:ind w:left="0" w:hanging="0"/>
      </w:pPr>
    </w:lvl>
    <w:lvl w:ilvl="8">
      <w:start w:val="1"/>
      <w:pStyle w:val="BodyTex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Text3"/>
    <w:qFormat/>
    <w:pPr>
      <w:keepNext w:val="true"/>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ind w:left="851" w:hanging="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BodyText3"/>
    <w:qFormat/>
    <w:pPr>
      <w:keepNext w:val="true"/>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120" w:after="120"/>
      <w:outlineLvl w:val="3"/>
    </w:pPr>
    <w:rPr>
      <w:b w:val="false"/>
      <w:bCs w:val="false"/>
      <w:i/>
      <w:iCs w:val="false"/>
      <w:caps w:val="false"/>
      <w:smallCaps w:val="false"/>
      <w:strike w:val="false"/>
      <w:dstrike w:val="false"/>
      <w:outline w:val="false"/>
      <w:vanish w:val="false"/>
      <w:sz w:val="22"/>
      <w:szCs w:val="22"/>
    </w:rPr>
  </w:style>
  <w:style w:type="paragraph" w:styleId="Heading5">
    <w:name w:val="Heading 5"/>
    <w:basedOn w:val="Heading"/>
    <w:next w:val="Normal"/>
    <w:qFormat/>
    <w:pPr>
      <w:keepNext w:val="true"/>
      <w:numPr>
        <w:ilvl w:val="4"/>
        <w:numId w:val="1"/>
      </w:numPr>
      <w:ind w:right="397" w:hanging="0"/>
      <w:jc w:val="center"/>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Text">
    <w:name w:val="Body Text"/>
    <w:basedOn w:val="Normal"/>
    <w:next w:val="Normal"/>
    <w:qFormat/>
    <w:pPr>
      <w:numPr>
        <w:ilvl w:val="1"/>
        <w:numId w:val="1"/>
      </w:numPr>
      <w:ind w:right="397" w:hanging="0"/>
      <w:outlineLvl w:val="1"/>
    </w:pPr>
    <w:rPr>
      <w:b w:val="false"/>
      <w:bCs w:val="false"/>
      <w:i w:val="false"/>
      <w:iCs w:val="false"/>
      <w:caps w:val="false"/>
      <w:smallCaps w:val="false"/>
      <w:strike w:val="false"/>
      <w:dstrike w:val="false"/>
      <w:outline w:val="false"/>
      <w:vanish w:val="false"/>
      <w:sz w:val="22"/>
      <w:szCs w:val="22"/>
    </w:rPr>
  </w:style>
  <w:style w:type="paragraph" w:styleId="BodyText2">
    <w:name w:val="Body Text 2"/>
    <w:next w:val="DefinitionList"/>
    <w:qFormat/>
    <w:pPr>
      <w:widowControl w:val="false"/>
      <w:numPr>
        <w:ilvl w:val="2"/>
        <w:numId w:val="1"/>
      </w:numPr>
      <w:bidi w:val="0"/>
      <w:spacing w:before="120" w:after="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Indent2">
    <w:name w:val="Body Text Indent 2"/>
    <w:qFormat/>
    <w:pPr>
      <w:widowControl w:val="false"/>
      <w:numPr>
        <w:ilvl w:val="3"/>
        <w:numId w:val="1"/>
      </w:numPr>
      <w:bidi w:val="0"/>
      <w:ind w:left="567" w:hanging="567"/>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qFormat/>
    <w:pPr>
      <w:widowControl w:val="false"/>
      <w:numPr>
        <w:ilvl w:val="4"/>
        <w:numId w:val="1"/>
      </w:numPr>
      <w:bidi w:val="0"/>
      <w:spacing w:before="120" w:after="0"/>
      <w:ind w:left="709" w:right="-284" w:hanging="709"/>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5"/>
        <w:numId w:val="1"/>
      </w:numPr>
      <w:bidi w:val="0"/>
      <w:ind w:left="709" w:hanging="709"/>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1">
    <w:name w:val="Plain Tex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1">
    <w:name w:val="Body Text 21"/>
    <w:basedOn w:val="Normal"/>
    <w:next w:val="Normal"/>
    <w:qFormat/>
    <w:pPr>
      <w:numPr>
        <w:ilvl w:val="7"/>
        <w:numId w:val="1"/>
      </w:numPr>
      <w:ind w:right="397" w:hanging="0"/>
      <w:outlineLvl w:val="7"/>
    </w:pPr>
    <w:rPr>
      <w:b w:val="false"/>
      <w:bCs w:val="false"/>
      <w:i w:val="false"/>
      <w:iCs w:val="false"/>
      <w:caps w:val="false"/>
      <w:smallCaps w:val="false"/>
      <w:strike w:val="false"/>
      <w:dstrike w:val="false"/>
      <w:outline w:val="false"/>
      <w:vanish w:val="false"/>
      <w:sz w:val="22"/>
      <w:szCs w:val="22"/>
    </w:rPr>
  </w:style>
  <w:style w:type="paragraph" w:styleId="BodyText3">
    <w:name w:val="Body Text 3"/>
    <w:next w:val="PlainText1"/>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basedOn w:val="Normal"/>
    <w:next w:val="Normal"/>
    <w:qFormat/>
    <w:pPr>
      <w:ind w:left="360" w:hanging="0"/>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6-18T14:42:00Z</cp:lastPrinted>
  <cp:revision>0</cp:revision>
  <dc:subject/>
  <dc:title/>
</cp:coreProperties>
</file>