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Varga E. Árpád</w:t>
      </w:r>
    </w:p>
    <w:p>
      <w:pPr>
        <w:pStyle w:val="Normal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Arad megye településeinek etnikai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(anyanyelvi/nemzetiségi) adatai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880-2002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67" w:right="935" w:hanging="0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A csíkszeredai Pro-Print Kiadónál 2000-ben „Erdély etnikai és felekezeti statisztikája. III. Arad, Krassó-Szörény és Temes megye. Népszámlálási adatok 1869–1992 között” címmel megjelent kötet vonatkozó részének javított és frissebb adatokkal bővített elektronikus változata. Utolsó módosítás: 2008. október 30.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Jelmagyarázat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284"/>
        <w:rPr>
          <w:sz w:val="18"/>
          <w:szCs w:val="18"/>
        </w:rPr>
      </w:pPr>
      <w:r>
        <w:rPr>
          <w:sz w:val="18"/>
          <w:szCs w:val="18"/>
        </w:rPr>
        <w:t>. Nincs adat. (Az illető nemzetiséget az adott népszámlálás nem kérdezte, vagy rá vonatkozóan adatot nem közölt.)</w:t>
      </w:r>
    </w:p>
    <w:p>
      <w:pPr>
        <w:pStyle w:val="Normal"/>
        <w:ind w:firstLine="284"/>
        <w:rPr>
          <w:sz w:val="18"/>
          <w:szCs w:val="18"/>
        </w:rPr>
      </w:pPr>
      <w:r>
        <w:rPr>
          <w:sz w:val="18"/>
          <w:szCs w:val="18"/>
        </w:rPr>
        <w:t>Az évszámok után: a = anyanyelv, n = nemzetiség.</w:t>
      </w:r>
    </w:p>
    <w:p>
      <w:pPr>
        <w:pStyle w:val="Normal"/>
        <w:ind w:firstLine="284"/>
        <w:rPr>
          <w:sz w:val="18"/>
          <w:szCs w:val="18"/>
        </w:rPr>
      </w:pPr>
      <w:r>
        <w:rPr>
          <w:sz w:val="18"/>
          <w:szCs w:val="18"/>
        </w:rPr>
        <w:t>1880a = Eredeti közlés. (Az egyéb rovatban + jel után a beszélni nem tudók száma szerepel.)</w:t>
      </w:r>
    </w:p>
    <w:p>
      <w:pPr>
        <w:pStyle w:val="Normal"/>
        <w:ind w:firstLine="284"/>
        <w:rPr>
          <w:sz w:val="18"/>
          <w:szCs w:val="18"/>
        </w:rPr>
      </w:pPr>
      <w:r>
        <w:rPr>
          <w:sz w:val="18"/>
          <w:szCs w:val="18"/>
        </w:rPr>
        <w:t>1880b = Az eredeti közlés kiigazítva. (A beszélni nem tudók az egyes anyanyelvek között számarányuknak megfelelően szétosztva.)</w:t>
      </w:r>
    </w:p>
    <w:p>
      <w:pPr>
        <w:pStyle w:val="Normal"/>
        <w:ind w:firstLine="284"/>
        <w:rPr>
          <w:sz w:val="18"/>
          <w:szCs w:val="18"/>
        </w:rPr>
      </w:pPr>
      <w:r>
        <w:rPr>
          <w:sz w:val="18"/>
          <w:szCs w:val="18"/>
        </w:rPr>
        <w:t>1890-ben a cigány rovatban [ ] között szereplő szám az 1893. évi cigány-összeírás nemzetiségi hovatartozásra utaló adata.</w:t>
      </w:r>
    </w:p>
    <w:p>
      <w:pPr>
        <w:pStyle w:val="Normal"/>
        <w:ind w:firstLine="284"/>
        <w:rPr>
          <w:sz w:val="18"/>
          <w:szCs w:val="18"/>
        </w:rPr>
      </w:pPr>
      <w:r>
        <w:rPr>
          <w:sz w:val="18"/>
          <w:szCs w:val="18"/>
        </w:rPr>
        <w:t>Az időközben önállósult településrészek 1910-ben kimutatott adatai tájékoztatásul ( ) között szerepelnek, de a mai közigazgatási beosztás szerinti községi összegzés során nincsenek számításba véve.</w:t>
      </w:r>
    </w:p>
    <w:p>
      <w:pPr>
        <w:pStyle w:val="Normal"/>
        <w:ind w:firstLine="284"/>
        <w:rPr>
          <w:sz w:val="18"/>
          <w:szCs w:val="18"/>
        </w:rPr>
      </w:pPr>
      <w:r>
        <w:rPr>
          <w:sz w:val="18"/>
          <w:szCs w:val="18"/>
        </w:rPr>
        <w:t>1956-ban egyes frissen önállósult helységek adatait a népszámlálási kötet nem különítette el, csupán lábjegyzetként közölte annál a településnél, amelyhez az adatokat hozzászámította. E helységek 1956. évi lélekszáma szintén ( ) közé került. Esetenként lélekszámuk nem annál a településnél szerepel, amelyből kiváltak; erre külön megjegyzés hívja fel a figyelmet. Ahol az szükséges volt, a mai közigazgatási beosztás szerinti községi összegzés többletüket vagy hiányukat számításba veszi.</w:t>
      </w:r>
    </w:p>
    <w:p>
      <w:pPr>
        <w:pStyle w:val="Normal"/>
        <w:ind w:firstLine="284"/>
        <w:rPr>
          <w:sz w:val="18"/>
          <w:szCs w:val="18"/>
        </w:rPr>
      </w:pPr>
      <w:r>
        <w:rPr>
          <w:sz w:val="18"/>
          <w:szCs w:val="18"/>
        </w:rPr>
        <w:t>A bukaresti statisztikai hivatal által rendelkezésre bocsátott 2002. évi helységenkénti adatsorok a 4, illetve 5 főt meg nem haladó entitások számát (anyanyelv: 0–4, nemzetiség: 1–5) adatvédelmi okokból nem tartalmazzák. E számok a községi összegzések és a települési részletezések egybevetésével többnyire kikövetkeztethetők, ahol ez nem volt lehetséges, hiányukat [.] jelzi. A számítások során fennáll a tévesztés, elírás eshetősége, amit érdemes figyelembe venni e származtatott adatok használata során.</w:t>
      </w:r>
    </w:p>
    <w:p>
      <w:pPr>
        <w:pStyle w:val="Normal"/>
        <w:ind w:firstLine="28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284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718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24"/>
        <w:gridCol w:w="964"/>
        <w:gridCol w:w="964"/>
        <w:gridCol w:w="964"/>
        <w:gridCol w:w="964"/>
        <w:gridCol w:w="964"/>
        <w:gridCol w:w="879"/>
        <w:gridCol w:w="879"/>
        <w:gridCol w:w="879"/>
        <w:gridCol w:w="879"/>
        <w:gridCol w:w="879"/>
        <w:gridCol w:w="879"/>
      </w:tblGrid>
      <w:tr>
        <w:trPr/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Év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Összesen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mán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agyar 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Német 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yéb összesen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sidó, jiddis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igány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Ukrán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erb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lovák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lgár</w:t>
            </w:r>
          </w:p>
        </w:tc>
      </w:tr>
      <w:tr>
        <w:trPr/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</w:tr>
    </w:tbl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Megye összesen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i/>
          <w:i/>
          <w:iCs/>
        </w:rPr>
      </w:pPr>
      <w:r>
        <w:rPr>
          <w:rFonts w:eastAsia="Courier New CE" w:cs="Courier New CE" w:ascii="Courier New CE" w:hAnsi="Courier New CE"/>
          <w:b/>
          <w:bCs/>
          <w:i/>
          <w:iCs/>
        </w:rPr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a  391614   232888    70947   52487 20645+14647   .       .     124    4867    8270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b  391614   241573    73897   54679   21465       .       .     129    5052    8674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90a  437816   261940    91662   60921   23293       .       .     339    5034   10213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00a  480162   277420   116981   62983   22778       .       .     270    4534   11057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10a  507665   294173   130564   59180   23748       .       .     785    5203   10658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20n  482344   289407   105401   58377   29159    8458       .      . 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a  488359   307599   103163   56467   21130    1038    2273     658    2927   11052    2329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n  488359   304838    88542   58639   36340    9445    6806     831    3808   11978    2391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41n  489637   317110    76123   61550   34854       .       .      . 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56n  475620   330011    80128   44311   21170    5176    1743     225    3075    8108    1842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a  481248   345979    78294   43157   13818      55    2268     217    2112    6861    1583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n  481248   344302    75445   43874   17627    1862    2645     259    2850    7317    1683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77n  512020   375486    74098   39702   22734    1044    9216     364    2256    7551    1473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92a  487617   402028    60518    8393   16678      31    6859     716    1204    6492     982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92n  487617   392600    61011    9392   24614     299   13325     840    1732    6760    1122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2002a  461791   391269    48282    4053   18187      21    9001    1375     884    5489     707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2002n  461791   379451    49291    4852   28197     178   17664    1741    1217    5695     819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Municipiul Arad - Arad municípium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sz w:val="18"/>
          <w:szCs w:val="18"/>
        </w:rPr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Összesen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i/>
          <w:i/>
          <w:iCs/>
          <w:sz w:val="18"/>
          <w:szCs w:val="18"/>
        </w:rPr>
      </w:pPr>
      <w:r>
        <w:rPr>
          <w:rFonts w:eastAsia="Courier New CE" w:cs="Courier New CE" w:ascii="Courier New CE" w:hAnsi="Courier New CE"/>
          <w:b/>
          <w:bCs/>
          <w:i/>
          <w:iCs/>
          <w:sz w:val="18"/>
          <w:szCs w:val="18"/>
        </w:rPr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a  45199     9401    20710    10803  2867+1418    .       .      18    1722     465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b  45199     9725    21346    11172    2956       .       .      19    1775     480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90a  53135    11584    26869    11915    2767       .       .       4    1730     369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00a  69307    13810    40413    12843    2241       .       .      17    1476     318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10a  77542    14949    48761    11320    2512       .       .       7    1850     298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20n  76008    16804    41400    10089    7715    5387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a  87662    30741    42393    11627    2901     687      32       6    1113     458      94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n  87662    32523    31167    13130   10842    7101     507      17    1344    1104     127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41n  97407    43328    27755    14820   11504       .       .       .       .       .       .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sz w:val="18"/>
          <w:szCs w:val="18"/>
        </w:rPr>
        <w:t>1956a 106460</w:t>
      </w:r>
      <w:r>
        <w:rPr>
          <w:rFonts w:eastAsia="Courier New CE" w:cs="Courier New CE" w:ascii="Courier New CE" w:hAnsi="Courier New CE"/>
          <w:position w:val="6"/>
          <w:sz w:val="18"/>
          <w:szCs w:val="18"/>
        </w:rPr>
        <w:t xml:space="preserve">   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 59050    37633     8089    1688     583       3      25     609     179      63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56n 106460    58444    31850     9037    7129    4963       5      34    1062     448     118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a 126000    81005    33800     9456    1739      46      38      58     823     260     180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n 126000    80368    31343    10008    4281    1752      65      62    1162     442     256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77n 171193   121815    34728    10217    4433     992     852      79     990     707     295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92a 190114   154582    29414     3453    2665      23     929     100     659     474     274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92n 190114   151438    29828     4142    4706     279    2138     135     888     605     361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2002a 172827   146059    21949     1752    3067      14    1557      94     430     354     186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2002n 172827   142968    22492     2247    5120     157    3004     114     605     450     251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 Arad - Arad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rad - Arad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sz w:val="18"/>
          <w:szCs w:val="18"/>
        </w:rPr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a  35556     6439    19896     5448  2725+1048    .     127      18    1690     433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b  35556     6635    20500     5613    2808       .     131      19    1741     446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90a  42052     7873    25901     5626    2652       .   [1002]      4    1704     358       .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sz w:val="18"/>
          <w:szCs w:val="18"/>
        </w:rPr>
        <w:t>1900a  56260     9556    38929     5643    2132</w:t>
      </w:r>
      <w:r>
        <w:rPr>
          <w:rFonts w:eastAsia="Courier New CE" w:cs="Courier New CE" w:ascii="Courier New CE" w:hAnsi="Courier New CE"/>
          <w:position w:val="6"/>
          <w:sz w:val="18"/>
          <w:szCs w:val="18"/>
        </w:rPr>
        <w:t>(a)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    .       .      16    1430     294       .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sz w:val="18"/>
          <w:szCs w:val="18"/>
        </w:rPr>
        <w:t>1910a  63166    10279    46085     4365    2437</w:t>
      </w:r>
      <w:r>
        <w:rPr>
          <w:rFonts w:eastAsia="Courier New CE" w:cs="Courier New CE" w:ascii="Courier New CE" w:hAnsi="Courier New CE"/>
          <w:position w:val="6"/>
          <w:sz w:val="18"/>
          <w:szCs w:val="18"/>
        </w:rPr>
        <w:t>(b)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    .       .       7    1816     277      57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20n  62490    12469    39399     3012    7610    5306       .       .       .       .       .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sz w:val="18"/>
          <w:szCs w:val="18"/>
        </w:rPr>
        <w:t>1930a  77181</w:t>
      </w:r>
      <w:r>
        <w:rPr>
          <w:rFonts w:eastAsia="Courier New CE" w:cs="Courier New CE" w:ascii="Courier New CE" w:hAnsi="Courier New CE"/>
          <w:position w:val="6"/>
          <w:sz w:val="18"/>
          <w:szCs w:val="18"/>
        </w:rPr>
        <w:t>(c)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 28537    41161     4617    2866     687      32       5    1093     448      94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sz w:val="18"/>
          <w:szCs w:val="18"/>
        </w:rPr>
        <w:t>1930n  77181</w:t>
      </w:r>
      <w:r>
        <w:rPr>
          <w:rFonts w:eastAsia="Courier New CE" w:cs="Courier New CE" w:ascii="Courier New CE" w:hAnsi="Courier New CE"/>
          <w:position w:val="6"/>
          <w:sz w:val="18"/>
          <w:szCs w:val="18"/>
        </w:rPr>
        <w:t>(c)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 30370    29978     6130   10703    7057     448      16    1323    1094     127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41n  86674    40677    26798     7811   11388       .       .       .       .       .       .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sz w:val="18"/>
          <w:szCs w:val="18"/>
        </w:rPr>
        <w:t>1948a  87291</w:t>
      </w:r>
      <w:r>
        <w:rPr>
          <w:rFonts w:eastAsia="Courier New CE" w:cs="Courier New CE" w:ascii="Courier New CE" w:hAnsi="Courier New CE"/>
          <w:position w:val="6"/>
          <w:sz w:val="18"/>
          <w:szCs w:val="18"/>
        </w:rPr>
        <w:t>(d)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 45819    35326     2234    3912    1936       .       .       .       .       .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sz w:val="18"/>
          <w:szCs w:val="18"/>
        </w:rPr>
        <w:t>1956a 106460</w:t>
      </w:r>
      <w:r>
        <w:rPr>
          <w:rFonts w:eastAsia="Courier New CE" w:cs="Courier New CE" w:ascii="Courier New CE" w:hAnsi="Courier New CE"/>
          <w:position w:val="6"/>
          <w:sz w:val="18"/>
          <w:szCs w:val="18"/>
        </w:rPr>
        <w:t>(e)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 59050    37633     8089    1688     583       3      25     609     179      63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sz w:val="18"/>
          <w:szCs w:val="18"/>
        </w:rPr>
        <w:t>1956n 106460</w:t>
      </w:r>
      <w:r>
        <w:rPr>
          <w:rFonts w:eastAsia="Courier New CE" w:cs="Courier New CE" w:ascii="Courier New CE" w:hAnsi="Courier New CE"/>
          <w:position w:val="6"/>
          <w:sz w:val="18"/>
          <w:szCs w:val="18"/>
        </w:rPr>
        <w:t>(e)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 58444    31850     9037    7129</w:t>
      </w:r>
      <w:r>
        <w:rPr>
          <w:rFonts w:eastAsia="Courier New CE" w:cs="Courier New CE" w:ascii="Courier New CE" w:hAnsi="Courier New CE"/>
          <w:position w:val="6"/>
          <w:sz w:val="18"/>
          <w:szCs w:val="18"/>
        </w:rPr>
        <w:t>(f)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 4963       5      34    1062     448     118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a 126000    81005    33800     9456    1739      46      38      58     823     260     180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sz w:val="18"/>
          <w:szCs w:val="18"/>
        </w:rPr>
        <w:t>1966n 126000    80368    31343    10008    4281</w:t>
      </w:r>
      <w:r>
        <w:rPr>
          <w:rFonts w:eastAsia="Courier New CE" w:cs="Courier New CE" w:ascii="Courier New CE" w:hAnsi="Courier New CE"/>
          <w:position w:val="6"/>
          <w:sz w:val="18"/>
          <w:szCs w:val="18"/>
        </w:rPr>
        <w:t>(g)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 1752      65      62    1162     442     256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sz w:val="18"/>
          <w:szCs w:val="18"/>
        </w:rPr>
        <w:t>1977n 171193   121815    34728    10217    4433</w:t>
      </w:r>
      <w:r>
        <w:rPr>
          <w:rFonts w:eastAsia="Courier New CE" w:cs="Courier New CE" w:ascii="Courier New CE" w:hAnsi="Courier New CE"/>
          <w:position w:val="6"/>
          <w:sz w:val="18"/>
          <w:szCs w:val="18"/>
        </w:rPr>
        <w:t>(h)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  992     852      79     990     707     295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92a 190114   154582    29414     3453    2665      23     929     100     659     474     274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sz w:val="18"/>
          <w:szCs w:val="18"/>
        </w:rPr>
        <w:t>1992n 190114   151438    29828     4142    4706</w:t>
      </w:r>
      <w:r>
        <w:rPr>
          <w:rFonts w:eastAsia="Courier New CE" w:cs="Courier New CE" w:ascii="Courier New CE" w:hAnsi="Courier New CE"/>
          <w:position w:val="6"/>
          <w:sz w:val="18"/>
          <w:szCs w:val="18"/>
        </w:rPr>
        <w:t>(i)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  279    2138     135     888     605     361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2002a 172827   146059    21949     1752    3067      14    1557      94     430     354     186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sz w:val="18"/>
          <w:szCs w:val="18"/>
        </w:rPr>
        <w:t>2002n 172827   142968    22492     2247    5120</w:t>
      </w:r>
      <w:r>
        <w:rPr>
          <w:rFonts w:eastAsia="Courier New CE" w:cs="Courier New CE" w:ascii="Courier New CE" w:hAnsi="Courier New CE"/>
          <w:position w:val="6"/>
          <w:sz w:val="18"/>
          <w:szCs w:val="18"/>
        </w:rPr>
        <w:t xml:space="preserve">(j) 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 157    3004     114     605     450     251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</w:r>
    </w:p>
    <w:p>
      <w:pPr>
        <w:pStyle w:val="Normal"/>
        <w:rPr/>
      </w:pPr>
      <w:r>
        <w:rPr>
          <w:i/>
          <w:iCs/>
          <w:position w:val="6"/>
          <w:sz w:val="18"/>
          <w:szCs w:val="18"/>
        </w:rPr>
        <w:t>(a)</w:t>
      </w:r>
      <w:r>
        <w:rPr>
          <w:i/>
          <w:iCs/>
          <w:sz w:val="18"/>
          <w:szCs w:val="18"/>
        </w:rPr>
        <w:t xml:space="preserve"> A 358 egyéb nem részletezett anyanyelvű nagyobbrészt cseh-morva, lengyel és olasz.</w:t>
      </w:r>
    </w:p>
    <w:p>
      <w:pPr>
        <w:pStyle w:val="Normal"/>
        <w:rPr/>
      </w:pPr>
      <w:r>
        <w:rPr>
          <w:i/>
          <w:iCs/>
          <w:position w:val="6"/>
          <w:sz w:val="18"/>
          <w:szCs w:val="18"/>
        </w:rPr>
        <w:t>(b)</w:t>
      </w:r>
      <w:r>
        <w:rPr>
          <w:i/>
          <w:iCs/>
          <w:sz w:val="18"/>
          <w:szCs w:val="18"/>
        </w:rPr>
        <w:t xml:space="preserve"> Az egyéb anyanyelvűek közül 133 cseh-morva és 32 olasz anyanyelvű.</w:t>
      </w:r>
    </w:p>
    <w:p>
      <w:pPr>
        <w:pStyle w:val="Normal"/>
        <w:rPr/>
      </w:pPr>
      <w:r>
        <w:rPr>
          <w:i/>
          <w:iCs/>
          <w:position w:val="6"/>
          <w:sz w:val="18"/>
          <w:szCs w:val="18"/>
        </w:rPr>
        <w:t>(c)</w:t>
      </w:r>
      <w:r>
        <w:rPr>
          <w:i/>
          <w:iCs/>
          <w:sz w:val="18"/>
          <w:szCs w:val="18"/>
        </w:rPr>
        <w:t xml:space="preserve"> Beolvadt Mikelaka (Micălaca).</w:t>
      </w:r>
    </w:p>
    <w:p>
      <w:pPr>
        <w:pStyle w:val="Normal"/>
        <w:rPr/>
      </w:pPr>
      <w:r>
        <w:rPr>
          <w:i/>
          <w:iCs/>
          <w:position w:val="6"/>
          <w:sz w:val="18"/>
          <w:szCs w:val="18"/>
        </w:rPr>
        <w:t>(d)</w:t>
      </w:r>
      <w:r>
        <w:rPr>
          <w:i/>
          <w:iCs/>
          <w:sz w:val="18"/>
          <w:szCs w:val="18"/>
        </w:rPr>
        <w:t xml:space="preserve"> Beolvadt Zsigmondháza (Mureşel).</w:t>
      </w:r>
    </w:p>
    <w:p>
      <w:pPr>
        <w:pStyle w:val="Normal"/>
        <w:rPr/>
      </w:pPr>
      <w:r>
        <w:rPr>
          <w:i/>
          <w:iCs/>
          <w:position w:val="6"/>
          <w:sz w:val="18"/>
          <w:szCs w:val="18"/>
        </w:rPr>
        <w:t>(e)</w:t>
      </w:r>
      <w:r>
        <w:rPr>
          <w:i/>
          <w:iCs/>
          <w:sz w:val="18"/>
          <w:szCs w:val="18"/>
        </w:rPr>
        <w:t xml:space="preserve"> Beolvadt Újarad (Aradu Nou) és Kisszentmiklós (Sânnicolaul Mic).</w:t>
      </w:r>
    </w:p>
    <w:p>
      <w:pPr>
        <w:pStyle w:val="Normal"/>
        <w:rPr/>
      </w:pPr>
      <w:r>
        <w:rPr>
          <w:i/>
          <w:iCs/>
          <w:position w:val="6"/>
          <w:sz w:val="18"/>
          <w:szCs w:val="18"/>
        </w:rPr>
        <w:t>(f)</w:t>
      </w:r>
      <w:r>
        <w:rPr>
          <w:i/>
          <w:iCs/>
          <w:sz w:val="18"/>
          <w:szCs w:val="18"/>
        </w:rPr>
        <w:t xml:space="preserve"> Az egyéb nemzetiségűek közül 177 cseh.</w:t>
      </w:r>
    </w:p>
    <w:p>
      <w:pPr>
        <w:pStyle w:val="Normal"/>
        <w:rPr/>
      </w:pPr>
      <w:r>
        <w:rPr>
          <w:i/>
          <w:iCs/>
          <w:position w:val="6"/>
          <w:sz w:val="18"/>
          <w:szCs w:val="18"/>
        </w:rPr>
        <w:t>(g)</w:t>
      </w:r>
      <w:r>
        <w:rPr>
          <w:i/>
          <w:iCs/>
          <w:sz w:val="18"/>
          <w:szCs w:val="18"/>
        </w:rPr>
        <w:t xml:space="preserve"> Az egyéb nemzetiségűek közül 157 cseh.</w:t>
      </w:r>
    </w:p>
    <w:p>
      <w:pPr>
        <w:pStyle w:val="Normal"/>
        <w:rPr/>
      </w:pPr>
      <w:r>
        <w:rPr>
          <w:i/>
          <w:iCs/>
          <w:position w:val="6"/>
          <w:sz w:val="18"/>
          <w:szCs w:val="18"/>
        </w:rPr>
        <w:t>(h)</w:t>
      </w:r>
      <w:r>
        <w:rPr>
          <w:i/>
          <w:iCs/>
          <w:sz w:val="18"/>
          <w:szCs w:val="18"/>
        </w:rPr>
        <w:t xml:space="preserve"> Az egyéb nemzetiségűek közül 135 cseh.</w:t>
      </w:r>
    </w:p>
    <w:p>
      <w:pPr>
        <w:pStyle w:val="Normal"/>
        <w:rPr/>
      </w:pPr>
      <w:r>
        <w:rPr>
          <w:i/>
          <w:iCs/>
          <w:position w:val="6"/>
          <w:sz w:val="18"/>
          <w:szCs w:val="18"/>
        </w:rPr>
        <w:t>(i)</w:t>
      </w:r>
      <w:r>
        <w:rPr>
          <w:i/>
          <w:iCs/>
          <w:sz w:val="18"/>
          <w:szCs w:val="18"/>
        </w:rPr>
        <w:t xml:space="preserve"> Az egyéb nemzetiségűek közül 99 cseh.</w:t>
      </w:r>
    </w:p>
    <w:p>
      <w:pPr>
        <w:pStyle w:val="Normal"/>
        <w:rPr/>
      </w:pPr>
      <w:r>
        <w:rPr>
          <w:i/>
          <w:iCs/>
          <w:position w:val="6"/>
          <w:sz w:val="18"/>
          <w:szCs w:val="18"/>
        </w:rPr>
        <w:t>(j)</w:t>
      </w:r>
      <w:r>
        <w:rPr>
          <w:i/>
          <w:iCs/>
          <w:sz w:val="18"/>
          <w:szCs w:val="18"/>
        </w:rPr>
        <w:t xml:space="preserve"> Az egyéb nemzetiségűek közül 59 cseh.</w:t>
      </w:r>
    </w:p>
    <w:p>
      <w:pPr>
        <w:pStyle w:val="Normal"/>
        <w:rPr>
          <w:rFonts w:ascii="Courier New CE" w:hAnsi="Courier New CE" w:eastAsia="Courier New CE" w:cs="Courier New CE"/>
          <w:i/>
          <w:i/>
          <w:iCs/>
          <w:sz w:val="18"/>
          <w:szCs w:val="18"/>
        </w:rPr>
      </w:pPr>
      <w:r>
        <w:rPr>
          <w:rFonts w:eastAsia="Courier New CE" w:cs="Courier New CE" w:ascii="Courier New CE" w:hAnsi="Courier New CE"/>
          <w:i/>
          <w:iCs/>
          <w:sz w:val="18"/>
          <w:szCs w:val="18"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Aradu Nou - Újarad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i/>
          <w:i/>
          <w:iCs/>
          <w:sz w:val="18"/>
          <w:szCs w:val="18"/>
        </w:rPr>
      </w:pPr>
      <w:r>
        <w:rPr>
          <w:rFonts w:eastAsia="Courier New CE" w:cs="Courier New CE" w:ascii="Courier New CE" w:hAnsi="Courier New CE"/>
          <w:b/>
          <w:bCs/>
          <w:i/>
          <w:iCs/>
          <w:sz w:val="18"/>
          <w:szCs w:val="18"/>
        </w:rPr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a   5141      180      316     4419    40+186     .       .       -      10      13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b   5141      186      328     4585      42       .       .       -      11      14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90a   5555      140      416     4973      26       .       .       -       4       2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00a   6139      210      540     5352      37       .       .       1       7       9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10a   6006      221      704     5054      27       .       .       -      10       8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20n   5861      210      316     5270      65      49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a   6064      549      393     5106      16       -       -       1      11       4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n   6064      559      361     5110      34      17       -       1      11       5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41n   6126      782      309     5002      33       .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Micălaca - Mikelaka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i/>
          <w:i/>
          <w:iCs/>
          <w:sz w:val="18"/>
          <w:szCs w:val="18"/>
        </w:rPr>
      </w:pPr>
      <w:r>
        <w:rPr>
          <w:rFonts w:eastAsia="Courier New CE" w:cs="Courier New CE" w:ascii="Courier New CE" w:hAnsi="Courier New CE"/>
          <w:b/>
          <w:bCs/>
          <w:i/>
          <w:iCs/>
          <w:sz w:val="18"/>
          <w:szCs w:val="18"/>
        </w:rPr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a   1967     1784       70        4    25+84      .       .       -       1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b   1967     1864       73        4      26       .       .       -       1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90a   2493     2344      139        9       1       .       .       -       1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00a   3243     2681      466       70      26       .       .       -       4       9       .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sz w:val="18"/>
          <w:szCs w:val="18"/>
        </w:rPr>
        <w:t>1910a   4313</w:t>
      </w:r>
      <w:r>
        <w:rPr>
          <w:rFonts w:eastAsia="Courier New CE" w:cs="Courier New CE" w:ascii="Courier New CE" w:hAnsi="Courier New CE"/>
          <w:position w:val="6"/>
          <w:sz w:val="18"/>
          <w:szCs w:val="18"/>
        </w:rPr>
        <w:t>(a)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  2990     1243       63      17       .       .       -       5       9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20n   4211     2941     1132      112      26      26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</w:r>
    </w:p>
    <w:p>
      <w:pPr>
        <w:pStyle w:val="Normal"/>
        <w:rPr/>
      </w:pPr>
      <w:r>
        <w:rPr>
          <w:position w:val="6"/>
          <w:sz w:val="18"/>
          <w:szCs w:val="18"/>
        </w:rPr>
        <w:t>(a)</w:t>
      </w:r>
      <w:r>
        <w:rPr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Arad város szomszédsága okozza a feltűnő szaporodást.</w:t>
      </w:r>
    </w:p>
    <w:p>
      <w:pPr>
        <w:pStyle w:val="Normal"/>
        <w:rPr>
          <w:rFonts w:ascii="Courier New CE" w:hAnsi="Courier New CE" w:eastAsia="Courier New CE" w:cs="Courier New CE"/>
          <w:i/>
          <w:i/>
          <w:iCs/>
          <w:sz w:val="18"/>
          <w:szCs w:val="18"/>
        </w:rPr>
      </w:pPr>
      <w:r>
        <w:rPr>
          <w:rFonts w:eastAsia="Courier New CE" w:cs="Courier New CE" w:ascii="Courier New CE" w:hAnsi="Courier New CE"/>
          <w:i/>
          <w:iCs/>
          <w:sz w:val="18"/>
          <w:szCs w:val="18"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Mureşel - Zsigmondháza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i/>
          <w:i/>
          <w:iCs/>
          <w:sz w:val="18"/>
          <w:szCs w:val="18"/>
        </w:rPr>
      </w:pPr>
      <w:r>
        <w:rPr>
          <w:rFonts w:eastAsia="Courier New CE" w:cs="Courier New CE" w:ascii="Courier New CE" w:hAnsi="Courier New CE"/>
          <w:b/>
          <w:bCs/>
          <w:i/>
          <w:iCs/>
          <w:sz w:val="18"/>
          <w:szCs w:val="18"/>
        </w:rPr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a    879      235      217      363    32+32      .       .       -      13       3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b    879      244      225      377      33       .       .       -      14       3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90a   1000      302      221      415      62       .       .       -      17       3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00a    981      266      209      502       4       .       .       -       1       3       .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sz w:val="18"/>
          <w:szCs w:val="18"/>
        </w:rPr>
        <w:t>1910a   1186</w:t>
      </w:r>
      <w:r>
        <w:rPr>
          <w:rFonts w:eastAsia="Courier New CE" w:cs="Courier New CE" w:ascii="Courier New CE" w:hAnsi="Courier New CE"/>
          <w:position w:val="6"/>
          <w:sz w:val="18"/>
          <w:szCs w:val="18"/>
        </w:rPr>
        <w:t>(a)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   349      352      479       6       .       .       -       2       2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20n    982      276      286      414       6       3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a   1481      360      539      568      14       -       -       -       8       4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n   1481      363      531      555      32      18       -       -       9       3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41n   1620      466      411      674      69       .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</w:r>
    </w:p>
    <w:p>
      <w:pPr>
        <w:pStyle w:val="Normal"/>
        <w:rPr/>
      </w:pPr>
      <w:r>
        <w:rPr>
          <w:position w:val="6"/>
          <w:sz w:val="18"/>
          <w:szCs w:val="18"/>
        </w:rPr>
        <w:t>(a)</w:t>
      </w:r>
      <w:r>
        <w:rPr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Arad város szomszédsága okozza a feltűnő szaporodást.</w:t>
      </w:r>
    </w:p>
    <w:p>
      <w:pPr>
        <w:pStyle w:val="Normal"/>
        <w:rPr>
          <w:rFonts w:ascii="Courier New CE" w:hAnsi="Courier New CE" w:eastAsia="Courier New CE" w:cs="Courier New CE"/>
          <w:i/>
          <w:i/>
          <w:iCs/>
          <w:sz w:val="18"/>
          <w:szCs w:val="18"/>
        </w:rPr>
      </w:pPr>
      <w:r>
        <w:rPr>
          <w:rFonts w:eastAsia="Courier New CE" w:cs="Courier New CE" w:ascii="Courier New CE" w:hAnsi="Courier New CE"/>
          <w:i/>
          <w:iCs/>
          <w:sz w:val="18"/>
          <w:szCs w:val="18"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Sânnicolaul Mic - Kisszentmiklós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i/>
          <w:i/>
          <w:iCs/>
          <w:sz w:val="18"/>
          <w:szCs w:val="18"/>
        </w:rPr>
      </w:pPr>
      <w:r>
        <w:rPr>
          <w:rFonts w:eastAsia="Courier New CE" w:cs="Courier New CE" w:ascii="Courier New CE" w:hAnsi="Courier New CE"/>
          <w:b/>
          <w:bCs/>
          <w:i/>
          <w:iCs/>
          <w:sz w:val="18"/>
          <w:szCs w:val="18"/>
        </w:rPr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a   1656      763      211      569    45+68      .       .       -       8      16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b   1656      796      220      593      47       .       .       -       8      17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90a   2035      925      192      892      26       .       .       -       4       6       .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sz w:val="18"/>
          <w:szCs w:val="18"/>
        </w:rPr>
        <w:t>1900a   2684</w:t>
      </w:r>
      <w:r>
        <w:rPr>
          <w:rFonts w:eastAsia="Courier New CE" w:cs="Courier New CE" w:ascii="Courier New CE" w:hAnsi="Courier New CE"/>
          <w:position w:val="6"/>
          <w:sz w:val="18"/>
          <w:szCs w:val="18"/>
        </w:rPr>
        <w:t>(a)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  1097      269     1276      42       .       .       -      34       3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10a   2871     1110      377     1359      25       .       .       -      17       2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20n   2464      908      267     1281       8       3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a   2936     1295      300     1336       5       -       -       -       1       2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n   2936     1231      297     1335      73       9      59       -       1       2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41n   2987     1403      237     1333      14       .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</w:r>
    </w:p>
    <w:p>
      <w:pPr>
        <w:pStyle w:val="Normal"/>
        <w:rPr/>
      </w:pPr>
      <w:r>
        <w:rPr>
          <w:position w:val="6"/>
          <w:sz w:val="18"/>
          <w:szCs w:val="18"/>
        </w:rPr>
        <w:t>(a)</w:t>
      </w:r>
      <w:r>
        <w:rPr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Arad város közelsége magyarázza a szaporodást.</w:t>
      </w:r>
    </w:p>
    <w:p>
      <w:pPr>
        <w:pStyle w:val="Normal"/>
        <w:rPr>
          <w:rFonts w:ascii="Courier New CE" w:hAnsi="Courier New CE" w:eastAsia="Courier New CE" w:cs="Courier New CE"/>
          <w:i/>
          <w:i/>
          <w:iCs/>
          <w:sz w:val="18"/>
          <w:szCs w:val="18"/>
        </w:rPr>
      </w:pPr>
      <w:r>
        <w:rPr>
          <w:rFonts w:eastAsia="Courier New CE" w:cs="Courier New CE" w:ascii="Courier New CE" w:hAnsi="Courier New CE"/>
          <w:i/>
          <w:iCs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Oraşul Chişineu-Criş - Kisjenő város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sz w:val="18"/>
          <w:szCs w:val="18"/>
        </w:rPr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Összesen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i/>
          <w:i/>
          <w:iCs/>
          <w:sz w:val="18"/>
          <w:szCs w:val="18"/>
        </w:rPr>
      </w:pPr>
      <w:r>
        <w:rPr>
          <w:rFonts w:eastAsia="Courier New CE" w:cs="Courier New CE" w:ascii="Courier New CE" w:hAnsi="Courier New CE"/>
          <w:b/>
          <w:bCs/>
          <w:i/>
          <w:iCs/>
          <w:sz w:val="18"/>
          <w:szCs w:val="18"/>
        </w:rPr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a   5610     2865     2457       48     8+232     .       .       -       -       5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b   5610     2997     2556       49       8       .       .       -       -       5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90a   6558     3307     3156       57      38       .       .       -       2      17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00a   6638     3351     3028      146     113       .       .       -       3      21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10a   7527     3845     3513      118      51       .       .       1       2      40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20n   7159     4063     2808       70     218     184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a   7551     4509     2907      101      34       8       -       -       -      21       1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n   7551     4385     2600      150     416     195     175       -       2      36       2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41n   8285     5673     2138      207     267       .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56n   7770     5312     2307       73      78      11      13       -       3      38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a   8891     6248     2515       78      50       -       -       -       2      36       1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n   8891     6074     2332       87     398       6     327       -       2      50       1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77n   8913     6144     2307       73     389       4     309      35       7      23       4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92a   9021     6560     2322       56      83       -      21      17       1      38       2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92n   9021     6422     2084       70     445       1     366      17       1      52       2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2002a   8343     6282     2008       22      31       -       8       -       2      18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2002n   8343     6007     2006       35     295       1     261       2       3      25       1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 Chişineu-Criş - Kisjenő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hişineu-Criş - Kisjenő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sz w:val="18"/>
          <w:szCs w:val="18"/>
        </w:rPr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a   1870      937      826       36     3+68      .       .       -       -       2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b   1870      973      857       37       3       .       .       -       -       2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90a   2250     1137     1073       32       8       .       .       -       1       1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00a   2307     1140     1052       67      48       .       .       -       1      19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10a   2821     1355     1376       49      41       .       .       1       2      32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20n   2787     1708      905       28     146     119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a   2944     1868      984       65      27       8       -       -       -      15       1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n   2944     1863      818       94     169     132       -       -       2      29       2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sz w:val="18"/>
          <w:szCs w:val="18"/>
        </w:rPr>
        <w:t>1941n   6124</w:t>
      </w:r>
      <w:r>
        <w:rPr>
          <w:rFonts w:eastAsia="Courier New CE" w:cs="Courier New CE" w:ascii="Courier New CE" w:hAnsi="Courier New CE"/>
          <w:position w:val="6"/>
          <w:sz w:val="18"/>
          <w:szCs w:val="18"/>
        </w:rPr>
        <w:t>(a)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  3552     2108      201     263       .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56    5479        .        .        .       .       .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a   6406     3878     2429       60      39       -       -       -       2      32       1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n   6406     3774     2246       67     319       6     260       -       2      45       1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77n   6645     4070     2299       73     203       4     128      35       3      23       4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92n   7156     4667     2075       70     344       1     274      15       1      46       1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2002a   6556     4506     1998       22      30       -       7       -       2      18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2002n   6556     4442     1995       34      85       1      51       2       3      25       1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</w:r>
    </w:p>
    <w:p>
      <w:pPr>
        <w:pStyle w:val="Normal"/>
        <w:rPr/>
      </w:pPr>
      <w:r>
        <w:rPr>
          <w:position w:val="6"/>
          <w:sz w:val="18"/>
          <w:szCs w:val="18"/>
        </w:rPr>
        <w:t>(a)</w:t>
      </w:r>
      <w:r>
        <w:rPr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Beolvadt Erdőhegy (Pădureni).</w:t>
      </w:r>
    </w:p>
    <w:p>
      <w:pPr>
        <w:pStyle w:val="Normal"/>
        <w:rPr>
          <w:rFonts w:ascii="Courier New CE" w:hAnsi="Courier New CE" w:eastAsia="Courier New CE" w:cs="Courier New CE"/>
          <w:i/>
          <w:i/>
          <w:iCs/>
          <w:sz w:val="18"/>
          <w:szCs w:val="18"/>
        </w:rPr>
      </w:pPr>
      <w:r>
        <w:rPr>
          <w:rFonts w:eastAsia="Courier New CE" w:cs="Courier New CE" w:ascii="Courier New CE" w:hAnsi="Courier New CE"/>
          <w:i/>
          <w:iCs/>
          <w:sz w:val="18"/>
          <w:szCs w:val="18"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Pădureni - Erdőhegy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i/>
          <w:i/>
          <w:iCs/>
          <w:sz w:val="18"/>
          <w:szCs w:val="18"/>
        </w:rPr>
      </w:pPr>
      <w:r>
        <w:rPr>
          <w:rFonts w:eastAsia="Courier New CE" w:cs="Courier New CE" w:ascii="Courier New CE" w:hAnsi="Courier New CE"/>
          <w:b/>
          <w:bCs/>
          <w:i/>
          <w:iCs/>
          <w:sz w:val="18"/>
          <w:szCs w:val="18"/>
        </w:rPr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a   1810      421     1310        9     3+67      .       .       -       -       1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b   1810      437     1361        9       3       .       .       -       -       1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90a   2203      445     1738       10      10       .       .       -       1       9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00a   2121      430     1661       27       3       .       .       -       1       2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10a   2394      473     1875       40       6       .       .       -       -       4       .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sz w:val="18"/>
          <w:szCs w:val="18"/>
        </w:rPr>
        <w:t>1920n   2318</w:t>
      </w:r>
      <w:r>
        <w:rPr>
          <w:rFonts w:eastAsia="Courier New CE" w:cs="Courier New CE" w:ascii="Courier New CE" w:hAnsi="Courier New CE"/>
          <w:position w:val="6"/>
          <w:sz w:val="18"/>
          <w:szCs w:val="18"/>
        </w:rPr>
        <w:t>(a)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   468     1758       20      72      65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a   2405      518     1852       30       5       -       -       -       -       4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n   2405      456     1712       49     188      63     118       -       -       5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</w:r>
    </w:p>
    <w:p>
      <w:pPr>
        <w:pStyle w:val="Normal"/>
        <w:rPr/>
      </w:pPr>
      <w:r>
        <w:rPr>
          <w:position w:val="6"/>
          <w:sz w:val="18"/>
          <w:szCs w:val="18"/>
        </w:rPr>
        <w:t>(a)</w:t>
      </w:r>
      <w:r>
        <w:rPr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Az összlélekszám a nemzetiségi részadatoknak megfelelően 2198-ról javítva.</w:t>
      </w:r>
    </w:p>
    <w:p>
      <w:pPr>
        <w:pStyle w:val="Normal"/>
        <w:rPr>
          <w:rFonts w:ascii="Courier New CE" w:hAnsi="Courier New CE" w:eastAsia="Courier New CE" w:cs="Courier New CE"/>
          <w:i/>
          <w:i/>
          <w:iCs/>
          <w:sz w:val="18"/>
          <w:szCs w:val="18"/>
        </w:rPr>
      </w:pPr>
      <w:r>
        <w:rPr>
          <w:rFonts w:eastAsia="Courier New CE" w:cs="Courier New CE" w:ascii="Courier New CE" w:hAnsi="Courier New CE"/>
          <w:i/>
          <w:iCs/>
          <w:sz w:val="18"/>
          <w:szCs w:val="1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 Nădab - Nadab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sz w:val="18"/>
          <w:szCs w:val="18"/>
        </w:rPr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a   1930     1507      321        3     2+97      .       .       -       -       2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b   1930     1587      338        3       2       .       .       -       -       2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90a   2105     1725      345       15      20       .       .       -       -       7       .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sz w:val="18"/>
          <w:szCs w:val="18"/>
        </w:rPr>
        <w:t>1900a   2210     1781      315       52      62</w:t>
      </w:r>
      <w:r>
        <w:rPr>
          <w:rFonts w:eastAsia="Courier New CE" w:cs="Courier New CE" w:ascii="Courier New CE" w:hAnsi="Courier New CE"/>
          <w:position w:val="6"/>
          <w:sz w:val="18"/>
          <w:szCs w:val="18"/>
        </w:rPr>
        <w:t xml:space="preserve">(a)   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 .       .       -       1       -       .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sz w:val="18"/>
          <w:szCs w:val="18"/>
        </w:rPr>
        <w:t>1910a   2312     2017      262</w:t>
      </w:r>
      <w:r>
        <w:rPr>
          <w:rFonts w:eastAsia="Courier New CE" w:cs="Courier New CE" w:ascii="Courier New CE" w:hAnsi="Courier New CE"/>
          <w:position w:val="6"/>
          <w:sz w:val="18"/>
          <w:szCs w:val="18"/>
        </w:rPr>
        <w:t>(b)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    29       4       .       .       -       -       4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20n   2054     1887      145       22       -       -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a   2202     2123       71        6       2       -       -       -       -       2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n   2202     2066       70        7      59       -      57       -       -       2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41n   2161     2121       30        6       4       .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56    2291        .        .        .       .       .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a   2485     2370       86       18      11       -       -       -       -       4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n   2485     2300       86       20      79       -      67       -       -       5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77n   2268     2074        8        -     186       -     181       -       4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92n   1865     1755        9        -     101       -      92       2       -       6       1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2002a   1787     1776       10        -       1       -       1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2002n   1787     1565       11        1     210       -     210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</w:r>
    </w:p>
    <w:p>
      <w:pPr>
        <w:pStyle w:val="Normal"/>
        <w:rPr/>
      </w:pPr>
      <w:r>
        <w:rPr>
          <w:position w:val="6"/>
          <w:sz w:val="18"/>
          <w:szCs w:val="18"/>
        </w:rPr>
        <w:t>(a)</w:t>
      </w:r>
      <w:r>
        <w:rPr>
          <w:sz w:val="18"/>
          <w:szCs w:val="18"/>
        </w:rPr>
        <w:t xml:space="preserve"> A </w:t>
      </w:r>
      <w:r>
        <w:rPr>
          <w:i/>
          <w:iCs/>
          <w:sz w:val="18"/>
          <w:szCs w:val="18"/>
        </w:rPr>
        <w:t>61 egyéb nem részletezett anyanyelvű nagyobbrészt cigány.</w:t>
      </w:r>
    </w:p>
    <w:p>
      <w:pPr>
        <w:pStyle w:val="Normal"/>
        <w:rPr/>
      </w:pPr>
      <w:r>
        <w:rPr>
          <w:position w:val="6"/>
          <w:sz w:val="18"/>
          <w:szCs w:val="18"/>
        </w:rPr>
        <w:t>(b)</w:t>
      </w:r>
      <w:r>
        <w:rPr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Az uradalom magyar cselédsége elköltözött.</w:t>
      </w:r>
    </w:p>
    <w:p>
      <w:pPr>
        <w:pStyle w:val="Normal"/>
        <w:rPr>
          <w:rFonts w:ascii="Courier New CE" w:hAnsi="Courier New CE" w:eastAsia="Courier New CE" w:cs="Courier New CE"/>
          <w:i/>
          <w:i/>
          <w:iCs/>
          <w:sz w:val="18"/>
          <w:szCs w:val="18"/>
        </w:rPr>
      </w:pPr>
      <w:r>
        <w:rPr>
          <w:rFonts w:eastAsia="Courier New CE" w:cs="Courier New CE" w:ascii="Courier New CE" w:hAnsi="Courier New CE"/>
          <w:i/>
          <w:iCs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Oraşul Curtici - Kürtös város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sz w:val="18"/>
          <w:szCs w:val="18"/>
        </w:rPr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Összesen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i/>
          <w:i/>
          <w:iCs/>
          <w:sz w:val="18"/>
          <w:szCs w:val="18"/>
        </w:rPr>
      </w:pPr>
      <w:r>
        <w:rPr>
          <w:rFonts w:eastAsia="Courier New CE" w:cs="Courier New CE" w:ascii="Courier New CE" w:hAnsi="Courier New CE"/>
          <w:b/>
          <w:bCs/>
          <w:i/>
          <w:iCs/>
          <w:sz w:val="18"/>
          <w:szCs w:val="18"/>
        </w:rPr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a   7670     4134     2885      105   124+422     .       .       6       3      80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b   7670     4346     3083      111     130       .       .       6       3      84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90a   8756     4588     3901      134     133       .       .       -      10     120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00a  10015     5144     4493      240     138       .       .       -      17      42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10a  10508     5967     4317      194      30       .       .       -       8      20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20n  11468     6605     4382      325     156     113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a  10651     7252     3098      212      89      17      65       -       1       1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n  10651     7173     2935      237     306     109     187       -       1       3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41n  10501     7256     2686      312     247       .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56n  10678     7660     2903       70      45      11      16       -       2       8       1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a  10908     7499     2820       58     531       -     514       -       2       5       1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n  10908     7465     2823       74     546       5     502       -       2      10       1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77n  11104     7738     2603       45     718       4     699      11       -       3       1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92a   9987     7281     2137       21     548       -     526      17       2       1       2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92n   9987     7031     2151       24     781       3     753      19       2       2       2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2002a   9722     7205     1851       12     654       -     640       3       3       1       3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2002n   9722     6776     1854       19    1073       4    1039      16       4       -       4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 Curtici - Kürtö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urtici - Kürtös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sz w:val="18"/>
          <w:szCs w:val="18"/>
        </w:rPr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a   4906     3959      528       79   104+236     .       .       6       3      61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b   4906     4159      555       83     109       .       .       6       3      64       .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sz w:val="18"/>
          <w:szCs w:val="18"/>
        </w:rPr>
        <w:t>1890a   6582</w:t>
      </w:r>
      <w:r>
        <w:rPr>
          <w:rFonts w:eastAsia="Courier New CE" w:cs="Courier New CE" w:ascii="Courier New CE" w:hAnsi="Courier New CE"/>
          <w:position w:val="6"/>
          <w:sz w:val="18"/>
          <w:szCs w:val="18"/>
        </w:rPr>
        <w:t>(a)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  4574     1749      130     129       .       .       -       8     119       .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sz w:val="18"/>
          <w:szCs w:val="18"/>
        </w:rPr>
        <w:t>1900a   7642     5126     2153      234     129</w:t>
      </w:r>
      <w:r>
        <w:rPr>
          <w:rFonts w:eastAsia="Courier New CE" w:cs="Courier New CE" w:ascii="Courier New CE" w:hAnsi="Courier New CE"/>
          <w:position w:val="6"/>
          <w:sz w:val="18"/>
          <w:szCs w:val="18"/>
        </w:rPr>
        <w:t xml:space="preserve">(b)   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 .       .       -      10      42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10a   8298     5928     2166      180      24       .       .       -       4      18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20n   8986     6566     1997      289     134      91       .       .       .       .       .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sz w:val="18"/>
          <w:szCs w:val="18"/>
        </w:rPr>
        <w:t>1930a   8199</w:t>
      </w:r>
      <w:r>
        <w:rPr>
          <w:rFonts w:eastAsia="Courier New CE" w:cs="Courier New CE" w:ascii="Courier New CE" w:hAnsi="Courier New CE"/>
          <w:position w:val="6"/>
          <w:sz w:val="18"/>
          <w:szCs w:val="18"/>
        </w:rPr>
        <w:t>(c)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  7184      736      193      86      14      65       -       1       1       -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sz w:val="18"/>
          <w:szCs w:val="18"/>
        </w:rPr>
        <w:t>1930n   8199</w:t>
      </w:r>
      <w:r>
        <w:rPr>
          <w:rFonts w:eastAsia="Courier New CE" w:cs="Courier New CE" w:ascii="Courier New CE" w:hAnsi="Courier New CE"/>
          <w:position w:val="6"/>
          <w:sz w:val="18"/>
          <w:szCs w:val="18"/>
        </w:rPr>
        <w:t>(c)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  7105      611      217     266      97     159       -       1       3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41n   8050     7169      413      274     194       .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56    8121        .        .        .       .       .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a   8452     7466      402       56     528       -     514       -       2       5       1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n   8452     7432      416       72     532       5     502       -       2      10       1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77n   8763     7713      364       44     642       4     623      11       -       3       1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92n   8146     6973      370       23     780       3     752      19       2       2       2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2002a   8043     7116      265       10     652       -     639      [.]     [.]     [.]     [.]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2002n   8043     6693      286       15    1049       4    1017      16       3       -       3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</w:r>
    </w:p>
    <w:p>
      <w:pPr>
        <w:pStyle w:val="Normal"/>
        <w:rPr/>
      </w:pPr>
      <w:r>
        <w:rPr>
          <w:position w:val="6"/>
          <w:sz w:val="18"/>
          <w:szCs w:val="18"/>
        </w:rPr>
        <w:t>(a)</w:t>
      </w:r>
      <w:r>
        <w:rPr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1887-ben hozzácsatolták Szentpált (Sânpaul, com. Şofronea). Idekerült Almásiratos is.</w:t>
      </w:r>
    </w:p>
    <w:p>
      <w:pPr>
        <w:pStyle w:val="Normal"/>
        <w:rPr/>
      </w:pPr>
      <w:r>
        <w:rPr>
          <w:position w:val="6"/>
          <w:sz w:val="18"/>
          <w:szCs w:val="18"/>
        </w:rPr>
        <w:t>(b)</w:t>
      </w:r>
      <w:r>
        <w:rPr>
          <w:sz w:val="18"/>
          <w:szCs w:val="18"/>
        </w:rPr>
        <w:t xml:space="preserve"> A 77</w:t>
      </w:r>
      <w:r>
        <w:rPr>
          <w:i/>
          <w:iCs/>
          <w:sz w:val="18"/>
          <w:szCs w:val="18"/>
        </w:rPr>
        <w:t xml:space="preserve"> egyéb nem részletezett anyanyelvű nagyobbrészt cigány.</w:t>
      </w:r>
    </w:p>
    <w:p>
      <w:pPr>
        <w:pStyle w:val="Normal"/>
        <w:rPr/>
      </w:pPr>
      <w:r>
        <w:rPr>
          <w:position w:val="6"/>
          <w:sz w:val="18"/>
          <w:szCs w:val="18"/>
        </w:rPr>
        <w:t>(c)</w:t>
      </w:r>
      <w:r>
        <w:rPr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Különvált Sofronya (Şofronea), és Szentpál (Sânpaul); ma külön községet (com. Şofronea) alkotó falvak.</w:t>
      </w:r>
    </w:p>
    <w:p>
      <w:pPr>
        <w:pStyle w:val="Normal"/>
        <w:rPr>
          <w:rFonts w:ascii="Courier New CE" w:hAnsi="Courier New CE" w:eastAsia="Courier New CE" w:cs="Courier New CE"/>
          <w:i/>
          <w:i/>
          <w:iCs/>
          <w:sz w:val="18"/>
          <w:szCs w:val="18"/>
        </w:rPr>
      </w:pPr>
      <w:r>
        <w:rPr>
          <w:rFonts w:eastAsia="Courier New CE" w:cs="Courier New CE" w:ascii="Courier New CE" w:hAnsi="Courier New CE"/>
          <w:i/>
          <w:iCs/>
          <w:sz w:val="18"/>
          <w:szCs w:val="18"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Almaş-Iratoş - Almásiratos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i/>
          <w:i/>
          <w:iCs/>
          <w:sz w:val="18"/>
          <w:szCs w:val="18"/>
        </w:rPr>
      </w:pPr>
      <w:r>
        <w:rPr>
          <w:rFonts w:eastAsia="Courier New CE" w:cs="Courier New CE" w:ascii="Courier New CE" w:hAnsi="Courier New CE"/>
          <w:b/>
          <w:bCs/>
          <w:i/>
          <w:iCs/>
          <w:sz w:val="18"/>
          <w:szCs w:val="18"/>
        </w:rPr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a    894      141      681        3    18+51      .       .       -       -      17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b    894      150      722        3      19       .       .       -       -      18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10a   (177)    (142)     (29)      (5)     (1)      .       .      (-)     (1)    (-)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 Dorobanţi - Kisiratos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sz w:val="18"/>
          <w:szCs w:val="18"/>
        </w:rPr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a   1870       34     1676       23     2+135     .       .       -       -       2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b   1870       37     1806       25       2       .       .       -       -       2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90a   2174       14     2152        4       4       .       .       -       2       1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00a   2373       18     2340        6       9       .       .       -       7       -       .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sz w:val="18"/>
          <w:szCs w:val="18"/>
        </w:rPr>
        <w:t>1910a   2210</w:t>
      </w:r>
      <w:r>
        <w:rPr>
          <w:rFonts w:eastAsia="Courier New CE" w:cs="Courier New CE" w:ascii="Courier New CE" w:hAnsi="Courier New CE"/>
          <w:position w:val="6"/>
          <w:sz w:val="18"/>
          <w:szCs w:val="18"/>
        </w:rPr>
        <w:t>(a)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    39     2151       14       6       .       .       -       4       2       .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sz w:val="18"/>
          <w:szCs w:val="18"/>
        </w:rPr>
        <w:t>1920n   2482       39     2385       36</w:t>
      </w:r>
      <w:r>
        <w:rPr>
          <w:rFonts w:eastAsia="Courier New CE" w:cs="Courier New CE" w:ascii="Courier New CE" w:hAnsi="Courier New CE"/>
          <w:position w:val="6"/>
          <w:sz w:val="18"/>
          <w:szCs w:val="18"/>
        </w:rPr>
        <w:t>(b)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   22      22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a   2452       68     2362       19       3       3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n   2452       68     2324       20      40      12      28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41n   2451       87     2273       38      53       .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56    2557        .        .        .       .       .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a   2456       33     2418        2       3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n   2456       33     2407        2      14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77n   2341       25     2239        1      76       -      76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92n   1841       58     1781        1       1       -       1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2002a   1679       89     1586        2       2       -       1      [.]     [.]     [.]     [.]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2002n   1679       83     1568        4      24       -      22       -       1       -       1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</w:r>
    </w:p>
    <w:p>
      <w:pPr>
        <w:pStyle w:val="Normal"/>
        <w:rPr/>
      </w:pPr>
      <w:r>
        <w:rPr>
          <w:position w:val="6"/>
          <w:sz w:val="18"/>
          <w:szCs w:val="18"/>
        </w:rPr>
        <w:t>(a)</w:t>
      </w:r>
      <w:r>
        <w:rPr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A dohánytermelés megszűnt, dohánykertészek eltávoztak.</w:t>
      </w:r>
    </w:p>
    <w:p>
      <w:pPr>
        <w:pStyle w:val="Normal"/>
        <w:rPr/>
      </w:pPr>
      <w:r>
        <w:rPr>
          <w:position w:val="6"/>
          <w:sz w:val="18"/>
          <w:szCs w:val="18"/>
        </w:rPr>
        <w:t>(b)</w:t>
      </w:r>
      <w:r>
        <w:rPr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A németek száma - a járási összeghez is igazodva - 66-ról javítva.</w:t>
      </w:r>
    </w:p>
    <w:p>
      <w:pPr>
        <w:pStyle w:val="Normal"/>
        <w:rPr>
          <w:rFonts w:ascii="Courier New CE" w:hAnsi="Courier New CE" w:eastAsia="Courier New CE" w:cs="Courier New CE"/>
          <w:i/>
          <w:i/>
          <w:iCs/>
          <w:sz w:val="18"/>
          <w:szCs w:val="18"/>
        </w:rPr>
      </w:pPr>
      <w:r>
        <w:rPr>
          <w:rFonts w:eastAsia="Courier New CE" w:cs="Courier New CE" w:ascii="Courier New CE" w:hAnsi="Courier New CE"/>
          <w:i/>
          <w:iCs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Oraşul Ineu - Borosjenő város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sz w:val="18"/>
          <w:szCs w:val="18"/>
        </w:rPr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Összesen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i/>
          <w:i/>
          <w:iCs/>
          <w:sz w:val="18"/>
          <w:szCs w:val="18"/>
        </w:rPr>
      </w:pPr>
      <w:r>
        <w:rPr>
          <w:rFonts w:eastAsia="Courier New CE" w:cs="Courier New CE" w:ascii="Courier New CE" w:hAnsi="Courier New CE"/>
          <w:b/>
          <w:bCs/>
          <w:i/>
          <w:iCs/>
          <w:sz w:val="18"/>
          <w:szCs w:val="18"/>
        </w:rPr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a   5834     3374     1485      262   470+243     .       .       -       8     229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b   5834     3521     1550      273     490       .       .       -       8     239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90a   6274     3610     1998      130     536       .       .       -      22     265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00a   7281     4272     2372      178     459       .       .       -       6     271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10a   7876     4881     2564      118     313       .       .       -       7     221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20n   6862     4535     1803       68     456     158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a   7567     5265     1934       70     298       6      45       3       2     190       7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n   7567     5131     1778       98     560      98     191       3       3     205       8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41n   8949     6952     1189      232     576       .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56n   8242     6614     1360       95     173       6       -       1       3     146       3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a   9973     8229     1474       83     187       -      48       1       -     130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n   9973     8182     1467      108     216      10      47       2       1     143       1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77n  10259     8601     1327      108     223       2      97       -       5      96       2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92a  10915     9576     1060       58     221       -     158       3       8      46       1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92n  10915     9438     1126       85     266       -     182       5      10      61       1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2002a  10207     9203      777       38     189       -     155       3       -      24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2002n  10207     8740      860       47     560       -     517       5       1      29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 Ineu - Borosjenő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neu - Borosjenő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sz w:val="18"/>
          <w:szCs w:val="18"/>
        </w:rPr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a   4817     2734     1414      242   225+202     .       .       -       7      33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b   4817     2854     1476      252     235       .       .       -       7      35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90a   5126     2918     1806      115     287       .    [215]      -      22      36       .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sz w:val="18"/>
          <w:szCs w:val="18"/>
        </w:rPr>
        <w:t>1900a   6014     3469     2147      173     225</w:t>
      </w:r>
      <w:r>
        <w:rPr>
          <w:rFonts w:eastAsia="Courier New CE" w:cs="Courier New CE" w:ascii="Courier New CE" w:hAnsi="Courier New CE"/>
          <w:position w:val="6"/>
          <w:sz w:val="18"/>
          <w:szCs w:val="18"/>
        </w:rPr>
        <w:t xml:space="preserve">(a)   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 .       .       -       6      40       .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sz w:val="18"/>
          <w:szCs w:val="18"/>
        </w:rPr>
        <w:t>1910a   6599     4084     2339      101      75</w:t>
      </w:r>
      <w:r>
        <w:rPr>
          <w:rFonts w:eastAsia="Courier New CE" w:cs="Courier New CE" w:ascii="Courier New CE" w:hAnsi="Courier New CE"/>
          <w:position w:val="6"/>
          <w:sz w:val="18"/>
          <w:szCs w:val="18"/>
        </w:rPr>
        <w:t xml:space="preserve">(b)   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 .       .       -       7      21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20n   5765     3754     1701       66     244     155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a   6483     4546     1780       65      92       3       -       3       2      34       7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n   6483     4387     1653       86     357      90     158       3       3      45       8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41n   7043     5374     1107      217     345       .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56    6315        .        .        .       .       .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a   7388     5985     1312       67      24       -       -       1       -      16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n   7388     5942     1299       92      55      10       -       2       1      29       1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sz w:val="18"/>
          <w:szCs w:val="18"/>
        </w:rPr>
        <w:t>1977n   9119</w:t>
      </w:r>
      <w:r>
        <w:rPr>
          <w:rFonts w:eastAsia="Courier New CE" w:cs="Courier New CE" w:ascii="Courier New CE" w:hAnsi="Courier New CE"/>
          <w:position w:val="6"/>
          <w:sz w:val="18"/>
          <w:szCs w:val="18"/>
        </w:rPr>
        <w:t>(c)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  7763     1184       92      80       2      27       -       5      24       1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92n   9942     8763     1029       78      72       -      32       3       9      20       1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2002a   9312     8522      701       37      52       -      40       1       -       4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2002n   9312     8081      788       45     398       -     381       2       1       7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</w:r>
    </w:p>
    <w:p>
      <w:pPr>
        <w:pStyle w:val="Normal"/>
        <w:rPr/>
      </w:pPr>
      <w:r>
        <w:rPr>
          <w:position w:val="6"/>
          <w:sz w:val="18"/>
          <w:szCs w:val="18"/>
        </w:rPr>
        <w:t>(a)</w:t>
      </w:r>
      <w:r>
        <w:rPr>
          <w:i/>
          <w:iCs/>
          <w:sz w:val="18"/>
          <w:szCs w:val="18"/>
        </w:rPr>
        <w:t xml:space="preserve"> A 175 egyéb nem részletezett anyanyelvű nagyobbrészt cigány és cseh-morva.</w:t>
      </w:r>
    </w:p>
    <w:p>
      <w:pPr>
        <w:pStyle w:val="Normal"/>
        <w:rPr/>
      </w:pPr>
      <w:r>
        <w:rPr>
          <w:position w:val="6"/>
          <w:sz w:val="18"/>
          <w:szCs w:val="18"/>
        </w:rPr>
        <w:t>(b)</w:t>
      </w:r>
      <w:r>
        <w:rPr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A 46 egyéb nem részletezett anyanyelvű legnagyobbrészt cseh-morva.</w:t>
      </w:r>
    </w:p>
    <w:p>
      <w:pPr>
        <w:pStyle w:val="Normal"/>
        <w:rPr/>
      </w:pPr>
      <w:r>
        <w:rPr>
          <w:position w:val="6"/>
          <w:sz w:val="18"/>
          <w:szCs w:val="18"/>
        </w:rPr>
        <w:t>(c)</w:t>
      </w:r>
      <w:r>
        <w:rPr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Beolvadt Traján (Traian).</w:t>
      </w:r>
    </w:p>
    <w:p>
      <w:pPr>
        <w:pStyle w:val="Normal"/>
        <w:rPr>
          <w:rFonts w:ascii="Courier New CE" w:hAnsi="Courier New CE" w:eastAsia="Courier New CE" w:cs="Courier New CE"/>
          <w:i/>
          <w:i/>
          <w:iCs/>
          <w:sz w:val="18"/>
          <w:szCs w:val="18"/>
        </w:rPr>
      </w:pPr>
      <w:r>
        <w:rPr>
          <w:rFonts w:eastAsia="Courier New CE" w:cs="Courier New CE" w:ascii="Courier New CE" w:hAnsi="Courier New CE"/>
          <w:i/>
          <w:iCs/>
          <w:sz w:val="18"/>
          <w:szCs w:val="18"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Traian - Traján</w:t>
      </w:r>
      <w:r>
        <w:rPr>
          <w:b/>
          <w:bCs/>
          <w:position w:val="6"/>
        </w:rPr>
        <w:t>(a)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i/>
          <w:i/>
          <w:iCs/>
          <w:sz w:val="18"/>
          <w:szCs w:val="18"/>
        </w:rPr>
      </w:pPr>
      <w:r>
        <w:rPr>
          <w:rFonts w:eastAsia="Courier New CE" w:cs="Courier New CE" w:ascii="Courier New CE" w:hAnsi="Courier New CE"/>
          <w:b/>
          <w:bCs/>
          <w:i/>
          <w:iCs/>
          <w:sz w:val="18"/>
          <w:szCs w:val="18"/>
        </w:rPr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41n    806      806        -        -       -       .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56     798        .        .        .       .       .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a   1343     1287       51        4       1       -       -       -       -       1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n   1343     1283       55        4       1       -       -       -       -       1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</w:r>
    </w:p>
    <w:p>
      <w:pPr>
        <w:pStyle w:val="Normal"/>
        <w:rPr/>
      </w:pPr>
      <w:r>
        <w:rPr>
          <w:position w:val="6"/>
          <w:sz w:val="18"/>
          <w:szCs w:val="18"/>
        </w:rPr>
        <w:t>(a)</w:t>
      </w:r>
      <w:r>
        <w:rPr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Telepesfalu.</w:t>
      </w:r>
    </w:p>
    <w:p>
      <w:pPr>
        <w:pStyle w:val="Normal"/>
        <w:rPr>
          <w:rFonts w:ascii="Courier New CE" w:hAnsi="Courier New CE" w:eastAsia="Courier New CE" w:cs="Courier New CE"/>
          <w:i/>
          <w:i/>
          <w:iCs/>
          <w:sz w:val="18"/>
          <w:szCs w:val="18"/>
        </w:rPr>
      </w:pPr>
      <w:r>
        <w:rPr>
          <w:rFonts w:eastAsia="Courier New CE" w:cs="Courier New CE" w:ascii="Courier New CE" w:hAnsi="Courier New CE"/>
          <w:i/>
          <w:iCs/>
          <w:sz w:val="18"/>
          <w:szCs w:val="1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 Mocrea - Apatelek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sz w:val="18"/>
          <w:szCs w:val="18"/>
        </w:rPr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a   1017      640       71       20   245+41      .       .       -       1     196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b   1017      667       74       21     255       .       .       -       1     204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90a   1148      692      192       15     249       .       .       -       -     229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00a   1267      803      225        5     234       .       .       -       -     231       .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sz w:val="18"/>
          <w:szCs w:val="18"/>
        </w:rPr>
        <w:t>1910a   1277      797      225       17     238</w:t>
      </w:r>
      <w:r>
        <w:rPr>
          <w:rFonts w:eastAsia="Courier New CE" w:cs="Courier New CE" w:ascii="Courier New CE" w:hAnsi="Courier New CE"/>
          <w:position w:val="6"/>
          <w:sz w:val="18"/>
          <w:szCs w:val="18"/>
        </w:rPr>
        <w:t xml:space="preserve">(a)   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 .       .       -       -     200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20n   1097      781      102        2     212       3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a   1084      719      154        5     206       3      45       -       -     156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n   1084      744      125       12     203       8      33       -       -     160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41n   1100      772       82       15     231       .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56    1129        .        .        .       .       .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a   1242      957      111       12     162       -      48       -       -     113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n   1242      957      113       12     160       -      47       -       -     113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77n   1140      838      143       16     143       -      70       -       -      72       1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92n    973      675       97        7     194       -     150       2       1      41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2002a    895      681       76        1     137       -     115       2       -      20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2002n    895      659       72        2     162       -     136       3       -      22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</w:r>
    </w:p>
    <w:p>
      <w:pPr>
        <w:pStyle w:val="Normal"/>
        <w:rPr/>
      </w:pPr>
      <w:r>
        <w:rPr>
          <w:position w:val="6"/>
          <w:sz w:val="18"/>
          <w:szCs w:val="18"/>
        </w:rPr>
        <w:t>(a)</w:t>
      </w:r>
      <w:r>
        <w:rPr>
          <w:i/>
          <w:iCs/>
          <w:sz w:val="18"/>
          <w:szCs w:val="18"/>
        </w:rPr>
        <w:t xml:space="preserve"> A 38 egyéb nem részletezett anyanyelvű legnagyobbrészt cigány.</w:t>
      </w:r>
    </w:p>
    <w:p>
      <w:pPr>
        <w:pStyle w:val="Normal"/>
        <w:rPr>
          <w:rFonts w:ascii="Courier New CE" w:hAnsi="Courier New CE" w:eastAsia="Courier New CE" w:cs="Courier New CE"/>
          <w:i/>
          <w:i/>
          <w:iCs/>
          <w:sz w:val="18"/>
          <w:szCs w:val="18"/>
        </w:rPr>
      </w:pPr>
      <w:r>
        <w:rPr>
          <w:rFonts w:eastAsia="Courier New CE" w:cs="Courier New CE" w:ascii="Courier New CE" w:hAnsi="Courier New CE"/>
          <w:i/>
          <w:iCs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Oraşul Lipova - Lippa város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sz w:val="18"/>
          <w:szCs w:val="18"/>
        </w:rPr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Összesen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i/>
          <w:i/>
          <w:iCs/>
          <w:sz w:val="18"/>
          <w:szCs w:val="18"/>
        </w:rPr>
      </w:pPr>
      <w:r>
        <w:rPr>
          <w:rFonts w:eastAsia="Courier New CE" w:cs="Courier New CE" w:ascii="Courier New CE" w:hAnsi="Courier New CE"/>
          <w:b/>
          <w:bCs/>
          <w:i/>
          <w:iCs/>
          <w:sz w:val="18"/>
          <w:szCs w:val="18"/>
        </w:rPr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a  10515     5973     1218     2664   399+261     .       .       1     177      42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b  10515     6122     1249     2735     409       .       .       1     182      44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90a  10850     6232     1475     2876     267       .       .       -     195      23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00a  11494     6110     2468     2696     220       .       .       1      49      23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10a  12479     6560     3047     2625     247       .       .       -      61      37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20n  10499     5856     1893     2301     449     370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a   9877     5852     1753     2152     120      14      57       -      14      18       2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n   9877     5845     1489     2133     410     273      70       -      21      19       6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41n  10939     7058     1166     2244     471       .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56a  10064     7333     1192     1363     176       6     142       -       8       6       1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56n  10064     7335     1100     1423     206      23     100       -      30      20       2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a  11705     9225     1111     1299      70       2       -       1      17       6      11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n  11705     9202     1070     1304     129      19       -       1      34      13      11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77n  11863     9683      884     1042     254      10     196       3       6      14      10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92a  12059    10893      619      413     134       -      77      24       6      10       9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92n  12059    10782      658      458     161       3      83      26      11      10      16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2002a  11236    10489      421      187     139       -      93       8       4      16       4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2002n  11236    10349      491      214     182       1     113      16       7      18      10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 Lipova - Lipp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ipova - Lippa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sz w:val="18"/>
          <w:szCs w:val="18"/>
        </w:rPr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a   6809     3335      721     2459   117+177     .       .       1      70      20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b   6809     3424      740     2525     120       .       .       1      72      21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90a   7000     3300      961     2608     131       .    [133]      -      81      20       .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sz w:val="18"/>
          <w:szCs w:val="18"/>
        </w:rPr>
        <w:t>1900a   7427     3191     1662     2464     110</w:t>
      </w:r>
      <w:r>
        <w:rPr>
          <w:rFonts w:eastAsia="Courier New CE" w:cs="Courier New CE" w:ascii="Courier New CE" w:hAnsi="Courier New CE"/>
          <w:position w:val="6"/>
          <w:sz w:val="18"/>
          <w:szCs w:val="18"/>
        </w:rPr>
        <w:t>(a)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    .       .       -      40      11       .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sz w:val="18"/>
          <w:szCs w:val="18"/>
        </w:rPr>
        <w:t>1910a   7864     3331     1954     2404     175</w:t>
      </w:r>
      <w:r>
        <w:rPr>
          <w:rFonts w:eastAsia="Courier New CE" w:cs="Courier New CE" w:ascii="Courier New CE" w:hAnsi="Courier New CE"/>
          <w:position w:val="6"/>
          <w:sz w:val="18"/>
          <w:szCs w:val="18"/>
        </w:rPr>
        <w:t>(b)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    .       .       -      49      24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20n   6566     2918     1021     2221     406     333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a   6000     2805     1148     1949      98       3      57       -      10      15       1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n   6000     2813      949     1922     316     211      60       -      14      16       2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sz w:val="18"/>
          <w:szCs w:val="18"/>
        </w:rPr>
        <w:t>1941n   6038</w:t>
      </w:r>
      <w:r>
        <w:rPr>
          <w:rFonts w:eastAsia="Courier New CE" w:cs="Courier New CE" w:ascii="Courier New CE" w:hAnsi="Courier New CE"/>
          <w:position w:val="6"/>
          <w:sz w:val="18"/>
          <w:szCs w:val="18"/>
        </w:rPr>
        <w:t>(c)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  3083      753     1918     284       .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48a   6556     4301      941     1204     110      25       .       .       .       .       .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sz w:val="18"/>
          <w:szCs w:val="18"/>
        </w:rPr>
        <w:t>1956a  10064</w:t>
      </w:r>
      <w:r>
        <w:rPr>
          <w:rFonts w:eastAsia="Courier New CE" w:cs="Courier New CE" w:ascii="Courier New CE" w:hAnsi="Courier New CE"/>
          <w:position w:val="6"/>
          <w:sz w:val="18"/>
          <w:szCs w:val="18"/>
        </w:rPr>
        <w:t>(d)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  7333     1192     1363     176       6     142       -       8       6       1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sz w:val="18"/>
          <w:szCs w:val="18"/>
        </w:rPr>
        <w:t>1956n  10064</w:t>
      </w:r>
      <w:r>
        <w:rPr>
          <w:rFonts w:eastAsia="Courier New CE" w:cs="Courier New CE" w:ascii="Courier New CE" w:hAnsi="Courier New CE"/>
          <w:position w:val="6"/>
          <w:sz w:val="18"/>
          <w:szCs w:val="18"/>
        </w:rPr>
        <w:t>(d)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  7335     1100     1423     206      23     100       -      30      20       2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a   7535     5670      658     1165      42       -       -       1      14       3       8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n   7535     5674      629     1159      73      10       -       1      18      11       8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77n   8076     6327      563      953     233       9     193       3       4       9       6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92n   8829     7853      454      389     133       3      83      16       4       6      13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2002a   7920     7344      303      160     113       -      81      [.]     [.]     13      [.]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2002n   7920     7263      333      179     145       1     100      [.]      6      14       7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</w:r>
    </w:p>
    <w:p>
      <w:pPr>
        <w:pStyle w:val="Normal"/>
        <w:rPr/>
      </w:pPr>
      <w:r>
        <w:rPr>
          <w:position w:val="6"/>
          <w:sz w:val="18"/>
          <w:szCs w:val="18"/>
        </w:rPr>
        <w:t>(a)</w:t>
      </w:r>
      <w:r>
        <w:rPr>
          <w:i/>
          <w:iCs/>
          <w:sz w:val="18"/>
          <w:szCs w:val="18"/>
        </w:rPr>
        <w:t xml:space="preserve"> Az 55 egyéb nem részletezett anyanyelvű nagyobbrészt cigány.</w:t>
      </w:r>
    </w:p>
    <w:p>
      <w:pPr>
        <w:pStyle w:val="Normal"/>
        <w:rPr/>
      </w:pPr>
      <w:r>
        <w:rPr>
          <w:position w:val="6"/>
          <w:sz w:val="18"/>
          <w:szCs w:val="18"/>
        </w:rPr>
        <w:t>(b)</w:t>
      </w:r>
      <w:r>
        <w:rPr>
          <w:i/>
          <w:iCs/>
          <w:sz w:val="18"/>
          <w:szCs w:val="18"/>
        </w:rPr>
        <w:t xml:space="preserve"> A 98 egyéb nem részletezett anyanyelvű legnagyobbrészt cigány.</w:t>
      </w:r>
    </w:p>
    <w:p>
      <w:pPr>
        <w:pStyle w:val="Normal"/>
        <w:rPr/>
      </w:pPr>
      <w:r>
        <w:rPr>
          <w:position w:val="6"/>
          <w:sz w:val="18"/>
          <w:szCs w:val="18"/>
        </w:rPr>
        <w:t>(c)</w:t>
      </w:r>
      <w:r>
        <w:rPr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Különvált Baracka (Persicani); később visszakerült.</w:t>
      </w:r>
    </w:p>
    <w:p>
      <w:pPr>
        <w:pStyle w:val="Normal"/>
        <w:rPr/>
      </w:pPr>
      <w:r>
        <w:rPr>
          <w:position w:val="6"/>
          <w:sz w:val="18"/>
          <w:szCs w:val="18"/>
        </w:rPr>
        <w:t>(d)</w:t>
      </w:r>
      <w:r>
        <w:rPr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Máriaradna (Radna) és Solymosvár (Şoimoş) adataival.</w:t>
      </w:r>
    </w:p>
    <w:p>
      <w:pPr>
        <w:pStyle w:val="Normal"/>
        <w:rPr>
          <w:rFonts w:ascii="Courier New CE" w:hAnsi="Courier New CE" w:eastAsia="Courier New CE" w:cs="Courier New CE"/>
          <w:i/>
          <w:i/>
          <w:iCs/>
          <w:sz w:val="18"/>
          <w:szCs w:val="18"/>
        </w:rPr>
      </w:pPr>
      <w:r>
        <w:rPr>
          <w:rFonts w:eastAsia="Courier New CE" w:cs="Courier New CE" w:ascii="Courier New CE" w:hAnsi="Courier New CE"/>
          <w:i/>
          <w:iCs/>
          <w:sz w:val="18"/>
          <w:szCs w:val="18"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Persicani - Baracka </w:t>
      </w:r>
      <w:r>
        <w:rPr>
          <w:b/>
          <w:bCs/>
          <w:i/>
          <w:iCs/>
          <w:position w:val="6"/>
        </w:rPr>
        <w:t>(a)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i/>
          <w:i/>
          <w:iCs/>
          <w:sz w:val="18"/>
          <w:szCs w:val="18"/>
        </w:rPr>
      </w:pPr>
      <w:r>
        <w:rPr>
          <w:rFonts w:eastAsia="Courier New CE" w:cs="Courier New CE" w:ascii="Courier New CE" w:hAnsi="Courier New CE"/>
          <w:b/>
          <w:bCs/>
          <w:i/>
          <w:iCs/>
          <w:sz w:val="18"/>
          <w:szCs w:val="18"/>
        </w:rPr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41n    160      127       10       12      11       .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</w:r>
    </w:p>
    <w:p>
      <w:pPr>
        <w:pStyle w:val="Normal"/>
        <w:rPr/>
      </w:pPr>
      <w:r>
        <w:rPr>
          <w:position w:val="6"/>
          <w:sz w:val="18"/>
          <w:szCs w:val="18"/>
        </w:rPr>
        <w:t xml:space="preserve">(a) </w:t>
      </w:r>
      <w:r>
        <w:rPr>
          <w:i/>
          <w:iCs/>
          <w:sz w:val="18"/>
          <w:szCs w:val="18"/>
        </w:rPr>
        <w:t>Korábban Lippa (Lipova) része volt.</w:t>
      </w:r>
    </w:p>
    <w:p>
      <w:pPr>
        <w:pStyle w:val="Normal"/>
        <w:rPr>
          <w:rFonts w:ascii="Courier New CE" w:hAnsi="Courier New CE" w:eastAsia="Courier New CE" w:cs="Courier New CE"/>
          <w:i/>
          <w:i/>
          <w:iCs/>
          <w:sz w:val="18"/>
          <w:szCs w:val="18"/>
        </w:rPr>
      </w:pPr>
      <w:r>
        <w:rPr>
          <w:rFonts w:eastAsia="Courier New CE" w:cs="Courier New CE" w:ascii="Courier New CE" w:hAnsi="Courier New CE"/>
          <w:i/>
          <w:iCs/>
          <w:sz w:val="18"/>
          <w:szCs w:val="1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 Radna - Máriaradna</w:t>
      </w:r>
      <w:r>
        <w:rPr>
          <w:b/>
          <w:bCs/>
          <w:position w:val="6"/>
        </w:rPr>
        <w:t>(a)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sz w:val="18"/>
          <w:szCs w:val="18"/>
        </w:rPr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a   2136     1222      453      173   236+52      .       .       -     107      20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b   2136     1253      464      177     242       .       .       -     110      21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90a   2235     1393      471      237     134       .    [169]      -     114       3       .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sz w:val="18"/>
          <w:szCs w:val="18"/>
        </w:rPr>
        <w:t>1900a   2418     1389      755      173     101</w:t>
      </w:r>
      <w:r>
        <w:rPr>
          <w:rFonts w:eastAsia="Courier New CE" w:cs="Courier New CE" w:ascii="Courier New CE" w:hAnsi="Courier New CE"/>
          <w:position w:val="6"/>
          <w:sz w:val="18"/>
          <w:szCs w:val="18"/>
        </w:rPr>
        <w:t>(b)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    .       .       -       8       6       .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sz w:val="18"/>
          <w:szCs w:val="18"/>
        </w:rPr>
        <w:t>1910a   2858     1606     1002      187      63</w:t>
      </w:r>
      <w:r>
        <w:rPr>
          <w:rFonts w:eastAsia="Courier New CE" w:cs="Courier New CE" w:ascii="Courier New CE" w:hAnsi="Courier New CE"/>
          <w:position w:val="6"/>
          <w:sz w:val="18"/>
          <w:szCs w:val="18"/>
        </w:rPr>
        <w:t xml:space="preserve">(c)   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 .       .       -      11       9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20n   2491     1539      862       52      38      36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a   2429     1672      572      168      17       8       -       -       4       2       1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n   2429     1657      513      178      81      51      10       -       7       2       4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41n   3424     2603      389      296     136       .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a   2859     2297      414      130      18       1       -       -       3       2       3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n   2859     2276      399      138      46       8       -       -      16       2       3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77n   2577     2170      308       80      19       -       3       -       2       5       3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92n   2435     2152      193       63      27       -       -      10       7       4       2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sz w:val="18"/>
          <w:szCs w:val="18"/>
        </w:rPr>
        <w:t>2002a   2287     2132      110       25      20       -      12      [.]     [.]      3      [.]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2002n   2287     2077      151       33      26       -      13      [.]      1       4       2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</w:r>
    </w:p>
    <w:p>
      <w:pPr>
        <w:pStyle w:val="Normal"/>
        <w:rPr/>
      </w:pPr>
      <w:r>
        <w:rPr>
          <w:position w:val="6"/>
          <w:sz w:val="18"/>
          <w:szCs w:val="18"/>
        </w:rPr>
        <w:t>(a)</w:t>
      </w:r>
      <w:r>
        <w:rPr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1956-ban a várost alkotó településként adatai Lippához (Lipova) voltak számítva.</w:t>
      </w:r>
    </w:p>
    <w:p>
      <w:pPr>
        <w:pStyle w:val="Normal"/>
        <w:rPr/>
      </w:pPr>
      <w:r>
        <w:rPr>
          <w:position w:val="6"/>
          <w:sz w:val="18"/>
          <w:szCs w:val="18"/>
        </w:rPr>
        <w:t>(b)</w:t>
      </w:r>
      <w:r>
        <w:rPr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A 87 egyéb nem részletezett anyanyelvű legnagyobbrészt sokác.</w:t>
      </w:r>
    </w:p>
    <w:p>
      <w:pPr>
        <w:pStyle w:val="Normal"/>
        <w:rPr/>
      </w:pPr>
      <w:r>
        <w:rPr>
          <w:position w:val="6"/>
          <w:sz w:val="18"/>
          <w:szCs w:val="18"/>
        </w:rPr>
        <w:t>(c)</w:t>
      </w:r>
      <w:r>
        <w:rPr>
          <w:i/>
          <w:iCs/>
          <w:sz w:val="18"/>
          <w:szCs w:val="18"/>
        </w:rPr>
        <w:t xml:space="preserve"> A 42 egyéb nem részletezett anyanyelvű legnagyobbrészt olasz és sokác.</w:t>
      </w:r>
    </w:p>
    <w:p>
      <w:pPr>
        <w:pStyle w:val="Normal"/>
        <w:rPr>
          <w:rFonts w:ascii="Courier New CE" w:hAnsi="Courier New CE" w:eastAsia="Courier New CE" w:cs="Courier New CE"/>
          <w:i/>
          <w:i/>
          <w:iCs/>
          <w:sz w:val="18"/>
          <w:szCs w:val="18"/>
        </w:rPr>
      </w:pPr>
      <w:r>
        <w:rPr>
          <w:rFonts w:eastAsia="Courier New CE" w:cs="Courier New CE" w:ascii="Courier New CE" w:hAnsi="Courier New CE"/>
          <w:i/>
          <w:iCs/>
          <w:sz w:val="18"/>
          <w:szCs w:val="1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 Şoimoş - Solymosvár</w:t>
      </w:r>
      <w:r>
        <w:rPr>
          <w:b/>
          <w:bCs/>
          <w:position w:val="6"/>
        </w:rPr>
        <w:t>(a)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sz w:val="18"/>
          <w:szCs w:val="18"/>
        </w:rPr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a   1570     1416       44       32    46+32      .       .       -       -       2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b   1570     1445       45       33      47       .       .       -       -       2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90a   1615     1539       43       31       2       .    [106]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00a   1649     1530       51       59       9       .       .       1       1       6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10a   1757     1623       91       34       9       .       .       -       1       4       .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sz w:val="18"/>
          <w:szCs w:val="18"/>
        </w:rPr>
        <w:t>1920n   1442     1399</w:t>
      </w:r>
      <w:r>
        <w:rPr>
          <w:rFonts w:eastAsia="Courier New CE" w:cs="Courier New CE" w:ascii="Courier New CE" w:hAnsi="Courier New CE"/>
          <w:position w:val="6"/>
          <w:sz w:val="18"/>
          <w:szCs w:val="18"/>
        </w:rPr>
        <w:t>(b)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    10       28       5       1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a   1448     1375       33       35       5       3       -       -       -       1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n   1448     1375       27       33      13      11       -       -       -       1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41n   1317     1245       14       18      40       .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a   1311     1258       39        4      10       1       -       -       -       1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n   1311     1252       42        7      10       1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77n   1210     1186       13        9       2       1       -       -       -       -       1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92n    795      777       11        6       1       -       -       -       -       -       1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sz w:val="18"/>
          <w:szCs w:val="18"/>
        </w:rPr>
        <w:t>2002a   1029     1013        8        2       6       -       -       5      [.]      -      [.]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2002n   1029     1009        7        2      11       -       -      10       -       -       1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</w:r>
    </w:p>
    <w:p>
      <w:pPr>
        <w:pStyle w:val="Normal"/>
        <w:rPr/>
      </w:pPr>
      <w:r>
        <w:rPr>
          <w:position w:val="6"/>
          <w:sz w:val="18"/>
          <w:szCs w:val="18"/>
        </w:rPr>
        <w:t>(a)</w:t>
      </w:r>
      <w:r>
        <w:rPr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1956-ban a várost alkotó településként adatai Lippához (Lipova) voltak számítva.</w:t>
      </w:r>
    </w:p>
    <w:p>
      <w:pPr>
        <w:pStyle w:val="Normal"/>
        <w:rPr/>
      </w:pPr>
      <w:r>
        <w:rPr>
          <w:position w:val="6"/>
          <w:sz w:val="18"/>
          <w:szCs w:val="18"/>
        </w:rPr>
        <w:t>(b)</w:t>
      </w:r>
      <w:r>
        <w:rPr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A románok száma - a járási összeggel is egyezően - 1139-ről javítva.</w:t>
      </w:r>
    </w:p>
    <w:p>
      <w:pPr>
        <w:pStyle w:val="Normal"/>
        <w:rPr>
          <w:rFonts w:ascii="Courier New CE" w:hAnsi="Courier New CE" w:eastAsia="Courier New CE" w:cs="Courier New CE"/>
          <w:i/>
          <w:i/>
          <w:iCs/>
          <w:sz w:val="18"/>
          <w:szCs w:val="18"/>
        </w:rPr>
      </w:pPr>
      <w:r>
        <w:rPr>
          <w:rFonts w:eastAsia="Courier New CE" w:cs="Courier New CE" w:ascii="Courier New CE" w:hAnsi="Courier New CE"/>
          <w:i/>
          <w:iCs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Oraşul Nădlac - Nagylak város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sz w:val="18"/>
          <w:szCs w:val="18"/>
        </w:rPr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 Nădlac - Nagylak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sz w:val="18"/>
          <w:szCs w:val="18"/>
        </w:rPr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a  10646     3293      820      137  5869+527     .       .      25     214    5598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b  10646     3464      863      144    6175       .       .      26     225    5890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90a  12800     4269     1106      188    7237       .    [144]    124     215    6847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00a  13631     4358     1395      122    7756       .      38      52     242    7424       .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sz w:val="18"/>
          <w:szCs w:val="18"/>
        </w:rPr>
        <w:t>1910a  13786</w:t>
      </w:r>
      <w:r>
        <w:rPr>
          <w:rFonts w:eastAsia="Courier New CE" w:cs="Courier New CE" w:ascii="Courier New CE" w:hAnsi="Courier New CE"/>
          <w:position w:val="6"/>
          <w:sz w:val="18"/>
          <w:szCs w:val="18"/>
        </w:rPr>
        <w:t>(a)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  4319     1364       87    8016</w:t>
      </w:r>
      <w:r>
        <w:rPr>
          <w:rFonts w:eastAsia="Courier New CE" w:cs="Courier New CE" w:ascii="Courier New CE" w:hAnsi="Courier New CE"/>
          <w:position w:val="6"/>
          <w:sz w:val="18"/>
          <w:szCs w:val="18"/>
        </w:rPr>
        <w:t xml:space="preserve">(b)   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 .       .     106     251    7545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20n  13988     4856      544       68    8520     158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a  12467     3706      649       37    8075      20      58      15     137    7836       1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n  12467     3699      503       51    8214     108      75     103     154    7754       1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41n  12284     3540      360       86    8298       .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56n   8880     3061      392       25    5402      13      20       5      65    5272       2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a   8304     2919      347       25    5013       -     103       7      36    4849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n   8304     2910      345       25    5024       -      92       6      56    4854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77n   8405     2999      353       39    5014       5      56      15      49    4864       4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92a   8458     3438      345       28    4647       2     139      36      18    4421       2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92n   8458     3406      346       31    4675       2     163      41      27    4404       2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2002a   8144     3740      280       37    4087       -     165      46       7    3852       2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2002n   8144     3696      264       30    4154       5     218      47      15    3844       2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</w:r>
    </w:p>
    <w:p>
      <w:pPr>
        <w:pStyle w:val="Normal"/>
        <w:rPr/>
      </w:pPr>
      <w:r>
        <w:rPr>
          <w:position w:val="6"/>
          <w:sz w:val="18"/>
          <w:szCs w:val="18"/>
        </w:rPr>
        <w:t>(a)</w:t>
      </w:r>
      <w:r>
        <w:rPr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A Magyarországon maradt Pannonia kendergyár 257 lakosának leszámításával.</w:t>
      </w:r>
    </w:p>
    <w:p>
      <w:pPr>
        <w:pStyle w:val="Normal"/>
        <w:rPr/>
      </w:pPr>
      <w:r>
        <w:rPr>
          <w:position w:val="6"/>
          <w:sz w:val="18"/>
          <w:szCs w:val="18"/>
        </w:rPr>
        <w:t>(b)</w:t>
      </w:r>
      <w:r>
        <w:rPr>
          <w:i/>
          <w:iCs/>
          <w:sz w:val="18"/>
          <w:szCs w:val="18"/>
        </w:rPr>
        <w:t xml:space="preserve"> A 114 egyéb nem részletezett anyanyelvű legnagyobbrészt cigány.</w:t>
      </w:r>
    </w:p>
    <w:p>
      <w:pPr>
        <w:pStyle w:val="Normal"/>
        <w:rPr>
          <w:rFonts w:ascii="Courier New CE" w:hAnsi="Courier New CE" w:eastAsia="Courier New CE" w:cs="Courier New CE"/>
          <w:i/>
          <w:i/>
          <w:iCs/>
          <w:sz w:val="18"/>
          <w:szCs w:val="18"/>
        </w:rPr>
      </w:pPr>
      <w:r>
        <w:rPr>
          <w:rFonts w:eastAsia="Courier New CE" w:cs="Courier New CE" w:ascii="Courier New CE" w:hAnsi="Courier New CE"/>
          <w:i/>
          <w:iCs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Oraşul Pâncota - Pankota város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sz w:val="18"/>
          <w:szCs w:val="18"/>
        </w:rPr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Összesen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i/>
          <w:i/>
          <w:iCs/>
          <w:sz w:val="18"/>
          <w:szCs w:val="18"/>
        </w:rPr>
      </w:pPr>
      <w:r>
        <w:rPr>
          <w:rFonts w:eastAsia="Courier New CE" w:cs="Courier New CE" w:ascii="Courier New CE" w:hAnsi="Courier New CE"/>
          <w:b/>
          <w:bCs/>
          <w:i/>
          <w:iCs/>
          <w:sz w:val="18"/>
          <w:szCs w:val="18"/>
        </w:rPr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a   6217     3468     1341     1078    75+255     .       .       -      15      17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b   6217     3616     1399     1124      78       .       .       -      16      18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90a   7092     3845     1820     1244     183       .       .       -      18      49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00a   7636     4051     2307     1075     203       .       .       1      12      53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10a   8022     4318     2508      942     254       .       .       -      11      46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20n   7536     4436     1820     1085     195     184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a   7225     4355     1809      963      98       -       1       -      12      66       1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n   7225     4086     1336     1211     592     128     272       -      13     141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41n   7013     4409     1209     1151     244       .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56n   6986     4511     1493      758     224      13     132       -       8      59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a   6993     4746     1379      745     123       3      59       -      15      38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n   6993     4696     1338      754     205       7     109       -      20      60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77n   7206     4954     1165      657     430       6     321      43       6      43       1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92a   7446     6240      797      349      60       -       2      40       1      16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92n   7446     5840      804      363     439       2     355      50       1      26       1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2002a   7186     6302      596      201      87       -      26      45       -      13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2002n   7186     5699      604      216     667       1     589      50       -      22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 Pâncota - Pankota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sz w:val="18"/>
          <w:szCs w:val="18"/>
        </w:rPr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a   4132     1551     1282     1058    71+170     .       .       -      15      16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b   4132     1618     1337     1103      74       .       .       -      16      17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90a   4896     1790     1711     1213     182       .    [171]      -      18      49       .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sz w:val="18"/>
          <w:szCs w:val="18"/>
        </w:rPr>
        <w:t>1900a   5299     1871     2205     1022     201</w:t>
      </w:r>
      <w:r>
        <w:rPr>
          <w:rFonts w:eastAsia="Courier New CE" w:cs="Courier New CE" w:ascii="Courier New CE" w:hAnsi="Courier New CE"/>
          <w:position w:val="6"/>
          <w:sz w:val="18"/>
          <w:szCs w:val="18"/>
        </w:rPr>
        <w:t>(a)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    .       .       1      12      52       .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sz w:val="18"/>
          <w:szCs w:val="18"/>
        </w:rPr>
        <w:t>1910a   5607     2095     2368      894     250</w:t>
      </w:r>
      <w:r>
        <w:rPr>
          <w:rFonts w:eastAsia="Courier New CE" w:cs="Courier New CE" w:ascii="Courier New CE" w:hAnsi="Courier New CE"/>
          <w:position w:val="6"/>
          <w:sz w:val="18"/>
          <w:szCs w:val="18"/>
        </w:rPr>
        <w:t>(b)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    .       .       -       9      44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20n   5296     2324     1750     1043     179     179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a   5235     2446     1759      933      97       -       1       -      11      66       1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n   5235     2183     1287     1177     588     126     272       -      12     140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41n   5224     2677     1180     1126     241       .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56    5392        .        .        .       .       .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a   5530     3299     1366      742     123       3      59       -      15      38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n   5530     3252     1328      747     203       7     109       -      20      59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77n   5749     3565     1153      651     380       6     317       3       6      37       1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92n   5989     4483      794      358     354       2     319      10       1      19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2002a   5804     4973      589      200      42       -      13      14       -      13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2002n   5804     4407      598      215     584       1     542      17       -      20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</w:r>
    </w:p>
    <w:p>
      <w:pPr>
        <w:pStyle w:val="Normal"/>
        <w:rPr/>
      </w:pPr>
      <w:r>
        <w:rPr>
          <w:position w:val="6"/>
          <w:sz w:val="18"/>
          <w:szCs w:val="18"/>
        </w:rPr>
        <w:t>(a)</w:t>
      </w:r>
      <w:r>
        <w:rPr>
          <w:i/>
          <w:iCs/>
          <w:sz w:val="18"/>
          <w:szCs w:val="18"/>
        </w:rPr>
        <w:t xml:space="preserve"> A 136 egyéb nem részletezett anyanyelvű nagyobbrészt cigány.</w:t>
      </w:r>
    </w:p>
    <w:p>
      <w:pPr>
        <w:pStyle w:val="Normal"/>
        <w:rPr/>
      </w:pPr>
      <w:r>
        <w:rPr>
          <w:position w:val="6"/>
          <w:sz w:val="18"/>
          <w:szCs w:val="18"/>
        </w:rPr>
        <w:t>(b)</w:t>
      </w:r>
      <w:r>
        <w:rPr>
          <w:i/>
          <w:iCs/>
          <w:sz w:val="18"/>
          <w:szCs w:val="18"/>
        </w:rPr>
        <w:t xml:space="preserve"> A 197 egyéb nem részletezett anyanyelvű legnagyobbrészt cigány.</w:t>
      </w:r>
    </w:p>
    <w:p>
      <w:pPr>
        <w:pStyle w:val="Normal"/>
        <w:rPr>
          <w:rFonts w:ascii="Courier New CE" w:hAnsi="Courier New CE" w:eastAsia="Courier New CE" w:cs="Courier New CE"/>
          <w:i/>
          <w:i/>
          <w:iCs/>
          <w:sz w:val="18"/>
          <w:szCs w:val="18"/>
        </w:rPr>
      </w:pPr>
      <w:r>
        <w:rPr>
          <w:rFonts w:eastAsia="Courier New CE" w:cs="Courier New CE" w:ascii="Courier New CE" w:hAnsi="Courier New CE"/>
          <w:i/>
          <w:iCs/>
          <w:sz w:val="18"/>
          <w:szCs w:val="1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 Măderat - Magyarád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sz w:val="18"/>
          <w:szCs w:val="18"/>
        </w:rPr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a   2085     1917       59       20     4+85      .       .       -       -       1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b   2085     1998       62       21       4       .       .       -       -       1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90a   2196     2055      109       31       1 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00a   2337     2180      102       53       2       .       .       -       -       1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10a   2415     2223      140       48       4       .       .       -       2       2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20n   2240     2112       70       42      16       5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a   1990     1909       50       30       1       -       -       -       1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n   1990     1903       49       34       4       2       -       -       1       1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41n   1789     1732       29       25       3       .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56    1594        .        .        .       .       .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a   1463     1447       13        3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n   1463     1444       10        7       2       -       -       -       -       1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77n   1457     1389       12        6      50       -       4      40       -       6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92n   1457     1357       10        5      85       -      36      40       -       7       1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2002a   1382     1329        7        1      45       -      13      31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2002n   1382     1292        6        1      83       -      47      33       -       2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Oraşul Sebiş - Borossebes város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sz w:val="18"/>
          <w:szCs w:val="18"/>
        </w:rPr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Összesen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i/>
          <w:i/>
          <w:iCs/>
          <w:sz w:val="18"/>
          <w:szCs w:val="18"/>
        </w:rPr>
      </w:pPr>
      <w:r>
        <w:rPr>
          <w:rFonts w:eastAsia="Courier New CE" w:cs="Courier New CE" w:ascii="Courier New CE" w:hAnsi="Courier New CE"/>
          <w:b/>
          <w:bCs/>
          <w:i/>
          <w:iCs/>
          <w:sz w:val="18"/>
          <w:szCs w:val="18"/>
        </w:rPr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a   3310     2207      621       86   278+118     .       .       1       4     174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b   3310     2286      647       89     288       .       .       1       4     181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90a   3756     2622      887       33     214       .       .       -       2     102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00a   4218     2775     1154      105     184       .       .       -       4     109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10a   4802     3216     1382       56     148       .       .       -       6      98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20n   4507     3243     1003       37     224     107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a   4253     3237      790       46     180      15      23       -       6     129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n   4253     3194      696       65     298      58      57       -      10     148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41n   4382     3585      406      104     287       .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56n   4735     4106      515       36      78       8      10       -       4      33       1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a   5537     5021      466       13      37       -       4       1       3      20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n   5537     4995      451       18      73       5       -       -       9      40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77n   6070     5584      336       20     130       2      90       -       3      18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92a   6993     6591      273       10     119       -      96       -       3       6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92n   6993     6472      289       17     215       1     173       -       4      15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2002a   6327     5915      205        5     202       -     183       -       2       4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2002n   6327     5761      186       10     370       1     342       -       3       4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 Sebiş - Borosseb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ebiş - Borossebes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sz w:val="18"/>
          <w:szCs w:val="18"/>
        </w:rPr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a   1659      772      581       79   159+68      .       .       1       4      87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b   1659      805      606       82     166       .       .       1       4      91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90a   1862      885      832       28     117       .       .       -       -      26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00a   2252     1025     1072       96      59       .       .       -       3      36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10a   2596     1221     1296       46      33       .       .       -       6      11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20n   2393     1281      955       34     123     107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a   2149     1265      767       39      78      12      18       -       6      35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n   2149     1246      676       54     173      56      27       -      10      56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41n   2314     1624      396       91     203       .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56    2837        .        .        .       .       .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a   3836     3326      465       13      32       -       -       1       3      19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n   3836     3301      445       18      72       5       -       -       9      39       -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sz w:val="18"/>
          <w:szCs w:val="18"/>
        </w:rPr>
        <w:t>1977n   4861</w:t>
      </w:r>
      <w:r>
        <w:rPr>
          <w:rFonts w:eastAsia="Courier New CE" w:cs="Courier New CE" w:ascii="Courier New CE" w:hAnsi="Courier New CE"/>
          <w:position w:val="6"/>
          <w:sz w:val="18"/>
          <w:szCs w:val="18"/>
        </w:rPr>
        <w:t>(a)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  4418      333       20      90       2      54       -       3      15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92n   5943     5432      287       17     207       1     166       -       4      15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2002a   5343     4934      204        5     200       -     182       -       2       4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2002n   5343     4840      185       10     308       1     281       -       3       4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</w:r>
    </w:p>
    <w:p>
      <w:pPr>
        <w:pStyle w:val="Normal"/>
        <w:rPr/>
      </w:pPr>
      <w:r>
        <w:rPr>
          <w:position w:val="6"/>
          <w:sz w:val="18"/>
          <w:szCs w:val="18"/>
        </w:rPr>
        <w:t>(a)</w:t>
      </w:r>
      <w:r>
        <w:rPr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Beolvadt Parázs (Prăjeşti).</w:t>
      </w:r>
    </w:p>
    <w:p>
      <w:pPr>
        <w:pStyle w:val="Normal"/>
        <w:rPr>
          <w:rFonts w:ascii="Courier New CE" w:hAnsi="Courier New CE" w:eastAsia="Courier New CE" w:cs="Courier New CE"/>
          <w:i/>
          <w:i/>
          <w:iCs/>
          <w:sz w:val="18"/>
          <w:szCs w:val="18"/>
        </w:rPr>
      </w:pPr>
      <w:r>
        <w:rPr>
          <w:rFonts w:eastAsia="Courier New CE" w:cs="Courier New CE" w:ascii="Courier New CE" w:hAnsi="Courier New CE"/>
          <w:i/>
          <w:iCs/>
          <w:sz w:val="18"/>
          <w:szCs w:val="18"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Prăjeşti - Parázs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i/>
          <w:i/>
          <w:iCs/>
          <w:sz w:val="18"/>
          <w:szCs w:val="18"/>
        </w:rPr>
      </w:pPr>
      <w:r>
        <w:rPr>
          <w:rFonts w:eastAsia="Courier New CE" w:cs="Courier New CE" w:ascii="Courier New CE" w:hAnsi="Courier New CE"/>
          <w:b/>
          <w:bCs/>
          <w:i/>
          <w:iCs/>
          <w:sz w:val="18"/>
          <w:szCs w:val="18"/>
        </w:rPr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a    372      284       33        3    43+9       .       .       -       -      28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b    372      291       34        3      44       .       .       -       -      29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90a    424      350       43        1      30       .       .       -       -      12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00a    397      361       32        2       2 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10a    442      388       48        -       6       .       .       -       -       6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20n    365      343       15        -       7       -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a    400      387        5        2       6       3       -       -       -       3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n    400      386        5        2       7       2       1       -       -       3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41n    372      363        7        -       2       .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56     354        .        .        .       .       .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a    343      342        1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n    343      341        2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 Donceni - Dancsfalva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sz w:val="18"/>
          <w:szCs w:val="18"/>
        </w:rPr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a    235      224        1        -     3+7 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b    235      231        1        -       3 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90a    288      281        5        -       2       .       .       -       2       -       .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sz w:val="18"/>
          <w:szCs w:val="18"/>
        </w:rPr>
        <w:t>1900a    382</w:t>
      </w:r>
      <w:r>
        <w:rPr>
          <w:rFonts w:eastAsia="Courier New CE" w:cs="Courier New CE" w:ascii="Courier New CE" w:hAnsi="Courier New CE"/>
          <w:position w:val="6"/>
          <w:sz w:val="18"/>
          <w:szCs w:val="18"/>
        </w:rPr>
        <w:t>(a)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   300       30        -      52</w:t>
      </w:r>
      <w:r>
        <w:rPr>
          <w:rFonts w:eastAsia="Courier New CE" w:cs="Courier New CE" w:ascii="Courier New CE" w:hAnsi="Courier New CE"/>
          <w:position w:val="6"/>
          <w:sz w:val="18"/>
          <w:szCs w:val="18"/>
        </w:rPr>
        <w:t xml:space="preserve">(a)   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 .       .       -       1       2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10a    347      340        7        -       - 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20n    350      340       10        -       -       -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a    313      311        2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n    313      311        2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41n    332      332        -        -       -       .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56     310        .        .        .       .       .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a    272      272        -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n    272      272        -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77n    243      243        -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92n    192      192        -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2002a    186      186        -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2002n    186      186        -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</w:r>
    </w:p>
    <w:p>
      <w:pPr>
        <w:pStyle w:val="Normal"/>
        <w:rPr/>
      </w:pPr>
      <w:r>
        <w:rPr>
          <w:position w:val="6"/>
          <w:sz w:val="18"/>
          <w:szCs w:val="18"/>
        </w:rPr>
        <w:t>(a)</w:t>
      </w:r>
      <w:r>
        <w:rPr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Vándorcigányok növelték ideiglenesen a lélekszámot. A 49 egyéb nem részletezett anyanyelvű nagyobbrészt cigány.</w:t>
      </w:r>
    </w:p>
    <w:p>
      <w:pPr>
        <w:pStyle w:val="Normal"/>
        <w:rPr>
          <w:rFonts w:ascii="Courier New CE" w:hAnsi="Courier New CE" w:eastAsia="Courier New CE" w:cs="Courier New CE"/>
          <w:i/>
          <w:i/>
          <w:iCs/>
          <w:sz w:val="18"/>
          <w:szCs w:val="18"/>
        </w:rPr>
      </w:pPr>
      <w:r>
        <w:rPr>
          <w:rFonts w:eastAsia="Courier New CE" w:cs="Courier New CE" w:ascii="Courier New CE" w:hAnsi="Courier New CE"/>
          <w:i/>
          <w:iCs/>
          <w:sz w:val="18"/>
          <w:szCs w:val="1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 Prunişor - Kertes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sz w:val="18"/>
          <w:szCs w:val="18"/>
        </w:rPr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a    667      576        4        -    65+22      .       .       -       -      59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b    667      596        4        -      67       .       .       -       -      61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90a    776      705        7        -      64       .       .       -       -      64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00a    717      631        8        7      71       .       .       -       -      71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10a    890      760       19        8     103       .       .       -       -      81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20n    855      738       20        3      94       -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a    831      717       13        5      96       -       5       -       -      91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n    831      709       10        9     103       -      14       -       -      89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41n    825      727        3       13      82       .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56     724        .        .        .       .       .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a    687      682        -        -       5       -       4       -       -       1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n    687      682        4        -       1       -       -       -       -       1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77n    664      621        3        -      40       -      36       -       -       3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92n    619      609        2        -       8       -       7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2002a    596      595        -        -       1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2002n    596      535        -        -      61       -      60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. Sălăjeni - Szelezsény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sz w:val="18"/>
          <w:szCs w:val="18"/>
        </w:rPr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a    377      351        2        4     8+12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b    377      363        2        4       8 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90a    406      401        -        4       1 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00a    470      458       12        -       - 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10a    527      507       12        2       6 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20n    544      541        3        -       -       -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a    560      557        3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n    560      542        3        -      15       -      15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41n    539      539        -        -       -       .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56     510        .        .        .       .       .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a    399      399        -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n    399      399        -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77n    302      302        -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92n    239      239        -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2002a    202      200        1        -       1       -       1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2002n    202      200        1        -       1       -       1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omuna Almaş - Háromalmás község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sz w:val="18"/>
          <w:szCs w:val="18"/>
        </w:rPr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Összesen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i/>
          <w:i/>
          <w:iCs/>
          <w:sz w:val="18"/>
          <w:szCs w:val="18"/>
        </w:rPr>
      </w:pPr>
      <w:r>
        <w:rPr>
          <w:rFonts w:eastAsia="Courier New CE" w:cs="Courier New CE" w:ascii="Courier New CE" w:hAnsi="Courier New CE"/>
          <w:b/>
          <w:bCs/>
          <w:i/>
          <w:iCs/>
          <w:sz w:val="18"/>
          <w:szCs w:val="18"/>
        </w:rPr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a   3625     3381      100       31     0+113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b   3625     3489      104       32       - 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90a   3784     3609      136       15      24       .       .       -       -       1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00a   3886     3758      113       10       5 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10a   4164     3960      166       25      13       .       .       -       1       5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20n   3814     3742       50        9      13      13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a   3834     3783       33       12       6       5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n   3834     3765       28       11      30      21       3       -       -       1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41n   3724     3653       12       11      48       .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56n   3752     3732       14        1       5       2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a   3521     3503       15        1       2       -       1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n   3521     3503       15        1       2       -       1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77n   3406     3378        9        4      15       -      12       -       -       1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92a   3119     3053        5        1      60       -      56       1       -       2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92n   3119     3053        5        1      60       -      56       1       -       2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2002a   3009     2965        5        1      38       -      36       1       -       1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2002n   3009     2897        6        1     105       -     101       2       -       1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 Almaş - Háromalmás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sz w:val="18"/>
          <w:szCs w:val="18"/>
        </w:rPr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a   1797     1728       16        1     0+52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b   1797     1779       17        1       - 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90a   1851     1810       31        4       6 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00a   1940     1904       32        4       - 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10a   2035     1965       55        4      11       .       .       -       -       4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20n   1888     1869       10        9       -       -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a   1937     1915       17        5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n   1937     1906       14        4      13      12       -       -       -       1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41n   1936     1883        6        4      43       .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56    1929        .        .        .       .       .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a   1739     1731        6        1       1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n   1739     1731        6        1       1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77n   1770     1763        1        4       2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92n   1662     1608        1        -      53       -      51       1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2002a   1576     1560        -        -      16       -      15       1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2002n   1576     1493        1        -      82       -      80       2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 Cil - Alcsil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sz w:val="18"/>
          <w:szCs w:val="18"/>
        </w:rPr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a    780      644       83       24     0+29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b    780      669       86       25       - 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90a    851      743       96       10       2       .       .       -       -       1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00a    829      755       70        3       1 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10a    921      821       88       10       2       .       .       -       1       1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20n    753      728       22        -       3       3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a    752      736       12        3       1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n    752      729       12        3       8       -       3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41n    740      730        5        3       2       .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56     753        .        .        .       .       .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a    747      737        9        -       1       -       1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n    747      737        9        -       1       -       1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77n    699      680        6        -      13       -      12       -       -       1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92n    661      651        3        -       7       -       5       -       -       2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2002a    674      654        5        -      15       -      14       -       -       1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2002n    674      653        5        -      16       -      14       -       -       1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 Joia Mare - Kőkaró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sz w:val="18"/>
          <w:szCs w:val="18"/>
        </w:rPr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a    322      308        1        3     0+10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b    322      318        1        3       - 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90a    363      349        3        1      10 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00a    358      348       10        -       - 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10a    417      395       15        7       - 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20n    393      378       10        -       5       5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a    380      375        -        -       5       5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n    380      375        -        -       5       5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41n    346      346        -        -       -       .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56     344        .        .        .       .       .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a    336      336        -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n    336      336        -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77n    276      276        -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92n    218      216        1        1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2002a    207      206        -        1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2002n    207      206        -        1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. Rădeşti - Bozósd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sz w:val="18"/>
          <w:szCs w:val="18"/>
        </w:rPr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a    726      701        -        3     0+22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b    726      723        -        3       - 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90a    719      707        6        -       6 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00a    759      751        1        3       4 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10a    791      779        8        4       - 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20n    780      767        8        -       5       5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a    765      757        4        4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n    765      755        2        4       4       4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41n    702      694        1        4       3       .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56     726        .        .        .       .       .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a    699      699        -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n    699      699        -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77n    661      659        2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92n    578      578        -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2002a    552      545        -        -       7       -       7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2002n    552      545        -        -       7       -       7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omuna Apateu  - Apáti község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sz w:val="18"/>
          <w:szCs w:val="18"/>
        </w:rPr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Összesen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i/>
          <w:i/>
          <w:iCs/>
          <w:sz w:val="18"/>
          <w:szCs w:val="18"/>
        </w:rPr>
      </w:pPr>
      <w:r>
        <w:rPr>
          <w:rFonts w:eastAsia="Courier New CE" w:cs="Courier New CE" w:ascii="Courier New CE" w:hAnsi="Courier New CE"/>
          <w:b/>
          <w:bCs/>
          <w:i/>
          <w:iCs/>
          <w:sz w:val="18"/>
          <w:szCs w:val="18"/>
        </w:rPr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a   3908     3614      102       21    41+130     .       .       -       1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b   3908     3737      106       22      43       .       .       -       1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90a   4617     4351      158       16      92 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00a   4811     4367      365        5      74       .       .       -       -       1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10a   4777     4441      268       14      54       .       .       -       -       1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20n   4484     4327      113        -      44      31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a   5338     5240       70        1      27       2      19       -       1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n   5338     5169       59        1     109      21      80       -       1       1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41n   5139     4979       37        1     122       .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56n   5419     5401       15        3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a   4834     4812       19        2       1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n   4834     4812       17        4       1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77n   4564     4559        2        1       2       -       -       -       -       2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92a   3960     3897        3        -      60       -      59       -       1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92n   3960     3897        2        -      61       -      60       -       1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2002a   3684     3495        5        -     184       -     183       1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2002n   3684     3493        7        -     184       -     183       1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 Apateu - Apáti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sz w:val="18"/>
          <w:szCs w:val="18"/>
        </w:rPr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a   2521     2326       65        5    41+84      .       .       -       1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b   2521     2406       67        5      43       .       .       -       1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90a   2862     2744       72        6      40       .       .       -       -       -       .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sz w:val="18"/>
          <w:szCs w:val="18"/>
        </w:rPr>
        <w:t>1900a   2959     2731      175        5      48</w:t>
      </w:r>
      <w:r>
        <w:rPr>
          <w:rFonts w:eastAsia="Courier New CE" w:cs="Courier New CE" w:ascii="Courier New CE" w:hAnsi="Courier New CE"/>
          <w:position w:val="6"/>
          <w:sz w:val="18"/>
          <w:szCs w:val="18"/>
        </w:rPr>
        <w:t xml:space="preserve">(a)   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10a   2873     2658      183        3      29 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20n   2756     2677       46        -      33      21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a   3000     2930       46        1      23       2      19       -       1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n   3000     2914       40        1      45      12      31       -       1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41n   2877     2791       27        1      58       .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56    3054        .        .        .       .       .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a   2797     2783       11        2       1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n   2797     2783        9        4       1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77n   2685     2682        1        -       2       -       -       -       -       2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92n   2536     2490        1        -      45       -      45       -       -       -       -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sz w:val="18"/>
          <w:szCs w:val="18"/>
        </w:rPr>
        <w:t>2002a   2426     2289        4        -     133       -     133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2002n   2426     2288        5        -     133       -     133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</w:r>
    </w:p>
    <w:p>
      <w:pPr>
        <w:pStyle w:val="Normal"/>
        <w:rPr/>
      </w:pPr>
      <w:r>
        <w:rPr>
          <w:position w:val="6"/>
          <w:sz w:val="18"/>
          <w:szCs w:val="18"/>
        </w:rPr>
        <w:t>(a)</w:t>
      </w:r>
      <w:r>
        <w:rPr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Az egyéb anyanyelvűek nagyobbrészt cigányok.</w:t>
      </w:r>
    </w:p>
    <w:p>
      <w:pPr>
        <w:pStyle w:val="Normal"/>
        <w:rPr>
          <w:rFonts w:ascii="Courier New CE" w:hAnsi="Courier New CE" w:eastAsia="Courier New CE" w:cs="Courier New CE"/>
          <w:i/>
          <w:i/>
          <w:iCs/>
          <w:sz w:val="18"/>
          <w:szCs w:val="18"/>
        </w:rPr>
      </w:pPr>
      <w:r>
        <w:rPr>
          <w:rFonts w:eastAsia="Courier New CE" w:cs="Courier New CE" w:ascii="Courier New CE" w:hAnsi="Courier New CE"/>
          <w:i/>
          <w:iCs/>
          <w:sz w:val="18"/>
          <w:szCs w:val="1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 Berechiu - Alsóbarakony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sz w:val="18"/>
          <w:szCs w:val="18"/>
        </w:rPr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a   1387     1288       37       16     0+46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b   1387     1331       39       17       -       .       .       -       -       -       .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sz w:val="18"/>
          <w:szCs w:val="18"/>
        </w:rPr>
        <w:t>1890a   1755</w:t>
      </w:r>
      <w:r>
        <w:rPr>
          <w:rFonts w:eastAsia="Courier New CE" w:cs="Courier New CE" w:ascii="Courier New CE" w:hAnsi="Courier New CE"/>
          <w:position w:val="6"/>
          <w:sz w:val="18"/>
          <w:szCs w:val="18"/>
        </w:rPr>
        <w:t>(a)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  1607       86       10      52 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00a   1852     1636      190        -      26       .       .       -       -       1       .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sz w:val="18"/>
          <w:szCs w:val="18"/>
        </w:rPr>
        <w:t>1910a   1904     1783       85</w:t>
      </w:r>
      <w:r>
        <w:rPr>
          <w:rFonts w:eastAsia="Courier New CE" w:cs="Courier New CE" w:ascii="Courier New CE" w:hAnsi="Courier New CE"/>
          <w:position w:val="6"/>
          <w:sz w:val="18"/>
          <w:szCs w:val="18"/>
        </w:rPr>
        <w:t>(b)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    11      25       .       .       -       -       1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20n   1728     1650       67        -      11      10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a   2338     2310       24        -       4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n   2338     2255       19        -      64       9      49       -       -       1       -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sz w:val="18"/>
          <w:szCs w:val="18"/>
        </w:rPr>
        <w:t>1941n   1743</w:t>
      </w:r>
      <w:r>
        <w:rPr>
          <w:rFonts w:eastAsia="Courier New CE" w:cs="Courier New CE" w:ascii="Courier New CE" w:hAnsi="Courier New CE"/>
          <w:position w:val="6"/>
          <w:sz w:val="18"/>
          <w:szCs w:val="18"/>
        </w:rPr>
        <w:t>(c)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  1669       10        -      64       .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56    1810        .        .        .       .       .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a   1509     1501        8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n   1509     1501        8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77n   1348     1346        1        1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92n    991      975        1        -      15       -      15       -       -       -       -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sz w:val="18"/>
          <w:szCs w:val="18"/>
        </w:rPr>
        <w:t>2002a    913      861        1        -      51       -      50       1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2002n    913      860        2        -      51       -      50       1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</w:r>
    </w:p>
    <w:p>
      <w:pPr>
        <w:pStyle w:val="Normal"/>
        <w:rPr/>
      </w:pPr>
      <w:r>
        <w:rPr>
          <w:position w:val="6"/>
          <w:sz w:val="18"/>
          <w:szCs w:val="18"/>
        </w:rPr>
        <w:t>(a)</w:t>
      </w:r>
      <w:r>
        <w:rPr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Csatornaépítő munkások növelték a lélekszámot.</w:t>
      </w:r>
    </w:p>
    <w:p>
      <w:pPr>
        <w:pStyle w:val="Normal"/>
        <w:rPr>
          <w:sz w:val="18"/>
          <w:szCs w:val="18"/>
        </w:rPr>
      </w:pPr>
      <w:r>
        <w:rPr>
          <w:position w:val="6"/>
          <w:sz w:val="18"/>
          <w:szCs w:val="18"/>
        </w:rPr>
        <w:t>(b)</w:t>
      </w:r>
      <w:r>
        <w:rPr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A Sulkovszky-uradalom bérbeadása után a magyar cselédség elköltözött.</w:t>
      </w:r>
    </w:p>
    <w:p>
      <w:pPr>
        <w:pStyle w:val="Normal"/>
        <w:rPr/>
      </w:pPr>
      <w:r>
        <w:rPr>
          <w:position w:val="6"/>
          <w:sz w:val="18"/>
          <w:szCs w:val="18"/>
        </w:rPr>
        <w:t>(c)</w:t>
      </w:r>
      <w:r>
        <w:rPr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Különvált Moţiori.</w:t>
      </w:r>
    </w:p>
    <w:p>
      <w:pPr>
        <w:pStyle w:val="Normal"/>
        <w:rPr>
          <w:rFonts w:ascii="Courier New CE" w:hAnsi="Courier New CE" w:eastAsia="Courier New CE" w:cs="Courier New CE"/>
          <w:i/>
          <w:i/>
          <w:iCs/>
          <w:sz w:val="18"/>
          <w:szCs w:val="18"/>
        </w:rPr>
      </w:pPr>
      <w:r>
        <w:rPr>
          <w:rFonts w:eastAsia="Courier New CE" w:cs="Courier New CE" w:ascii="Courier New CE" w:hAnsi="Courier New CE"/>
          <w:i/>
          <w:iCs/>
          <w:sz w:val="18"/>
          <w:szCs w:val="1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 Moţiori</w:t>
      </w:r>
      <w:r>
        <w:rPr>
          <w:b/>
          <w:bCs/>
          <w:position w:val="6"/>
        </w:rPr>
        <w:t>(a)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sz w:val="18"/>
          <w:szCs w:val="18"/>
        </w:rPr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41n    519      519        -        -       -       .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56     555        .        .        .       .       .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a    528      528        -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n    528      528        -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77n    531      531        -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92n    433      432        -        -       1       -       -       -       1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2002a    345      345        -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2002n    345      345        -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</w:r>
    </w:p>
    <w:p>
      <w:pPr>
        <w:pStyle w:val="Normal"/>
        <w:rPr/>
      </w:pPr>
      <w:r>
        <w:rPr>
          <w:position w:val="6"/>
          <w:sz w:val="18"/>
          <w:szCs w:val="18"/>
        </w:rPr>
        <w:t>(a)</w:t>
      </w:r>
      <w:r>
        <w:rPr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Az I. világháború után alapított település. Korábban Alsóbarakony (Berechiu) része volt.</w:t>
      </w:r>
    </w:p>
    <w:p>
      <w:pPr>
        <w:pStyle w:val="Normal"/>
        <w:rPr>
          <w:rFonts w:ascii="Courier New CE" w:hAnsi="Courier New CE" w:eastAsia="Courier New CE" w:cs="Courier New CE"/>
          <w:i/>
          <w:i/>
          <w:iCs/>
          <w:sz w:val="18"/>
          <w:szCs w:val="18"/>
        </w:rPr>
      </w:pPr>
      <w:r>
        <w:rPr>
          <w:rFonts w:eastAsia="Courier New CE" w:cs="Courier New CE" w:ascii="Courier New CE" w:hAnsi="Courier New CE"/>
          <w:i/>
          <w:iCs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omuna Archiş - Bélárkos község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sz w:val="18"/>
          <w:szCs w:val="18"/>
        </w:rPr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Összesen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i/>
          <w:i/>
          <w:iCs/>
          <w:sz w:val="18"/>
          <w:szCs w:val="18"/>
        </w:rPr>
      </w:pPr>
      <w:r>
        <w:rPr>
          <w:rFonts w:eastAsia="Courier New CE" w:cs="Courier New CE" w:ascii="Courier New CE" w:hAnsi="Courier New CE"/>
          <w:b/>
          <w:bCs/>
          <w:i/>
          <w:iCs/>
          <w:sz w:val="18"/>
          <w:szCs w:val="18"/>
        </w:rPr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a   1882     1784       11        1    46+40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b   1882     1822       11        1      48 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90a   1999     1958       24        -      17 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00a   2067     2039       28        -       - 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10a   2351     2314       21        4      12 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20n   2206     2201        -        -       5       5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a   2364     2348       14        2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n   2364     2348        6        4       6       6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41n   2327     2310        1        8       8       .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56n   2371     2365        1        5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a   2276     2273        -        -       3       -       -       -       -       3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n   2276     2269        2        1       4       1       -       -       -       3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77n   2109     2108        -        -       1       -       -       1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92a   1905     1899        4        -       2       -       -       2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92n   1905     1896        6        1       2       -       -       2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2002a   1699     1692        2        -       5       -       -       4       1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2002n   1699     1612        4        1      82       -      75       6       1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 Archiş - Bélárkos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sz w:val="18"/>
          <w:szCs w:val="18"/>
        </w:rPr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a    422      411        1        -      1+9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b    422      420        1        -       1 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90a    480      470       10        -       - 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00a    529      515       14        -       - 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10a    555      542        7        -       6 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20n    526      524        -        -       2       2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a    577      566       11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n    577      566        5        -       6       6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41n    577      569        -        3       5       .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56     592        .        .        .       .       .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a    536      536        -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n    536      533        1        1       1       1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77n    513      513        -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92n    488      482        5        1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2002a    425      424       [.]       -      [.]      -       -      [.]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2002n    425      424        1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 Bârzeşti - Barzafalva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sz w:val="18"/>
          <w:szCs w:val="18"/>
        </w:rPr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a    211      203        -        -      4+4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b    211      207        -        -       4 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90a    234      234        -        -       - 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00a    237      237        -        -       - 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10a    287      287        -        -       - 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20n    292      292        -        -       -       -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a    301      301        -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n    301      301        -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41n    292      292        -        -       -       .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56     292        .        .        .       .       .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a    281      281        -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n    281      281        -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77n    233      233        -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92n    193      193        -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2002a    183      182       [.]       -      [.]      -       -      [.]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2002n    183      183        -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 Groşeni - Tönköd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sz w:val="18"/>
          <w:szCs w:val="18"/>
        </w:rPr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a    901      877        6        1     3+14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b    901      891        6        1       3 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90a    992      965       10        -      17 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00a    983      970       13        -       - 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10a   1116     1105       11        -       - 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20n   1018     1018        -        -       -       -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a   1118     1113        3        2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n   1118     1113        1        4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41n   1123     1115        -        5       3       .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56    1143        .        .        .       .       .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a   1135     1132        -        -       3       -       -       -       -       3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n   1135     1132        -        -       3       -       -       -       -       3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77n   1114     1113        -        -       1       -       -       1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92n    982      979        1        -       2       -       -       2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2002a    877      872       [.]       -      [.]      -       -      [.]      1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2002n    877      792        3        -      82       -      75       6       1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. Nermiş - Nermegy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sz w:val="18"/>
          <w:szCs w:val="18"/>
        </w:rPr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a    348      293        4        -    38+13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b    348      304        4        -      40 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90a    293      289        4        -       - 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00a    318      317        1        -       - 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10a    393      380        3        4       6 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20n    370      367        -        -       3       3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a    368      368        -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n    368      368        -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41n    335      334        1        -       -       .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56     344        .        .        .       .       .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a    324      324        -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n    324      323        1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77n    249      249        -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92n    242      242        -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2002a    214      214        -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2002n    214      213        -        1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omuna Bata - Batta község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sz w:val="18"/>
          <w:szCs w:val="18"/>
        </w:rPr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Összesen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i/>
          <w:i/>
          <w:iCs/>
          <w:sz w:val="18"/>
          <w:szCs w:val="18"/>
        </w:rPr>
      </w:pPr>
      <w:r>
        <w:rPr>
          <w:rFonts w:eastAsia="Courier New CE" w:cs="Courier New CE" w:ascii="Courier New CE" w:hAnsi="Courier New CE"/>
          <w:b/>
          <w:bCs/>
          <w:i/>
          <w:iCs/>
          <w:sz w:val="18"/>
          <w:szCs w:val="18"/>
        </w:rPr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a   3578     3342       61       58    11+106     .       .       -       -       1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b   3578     3444       63       59      12       .       .       -       -       1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90a   3826     3682       64       56      24       .       .       -       1       1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00a   3844     3633       95       71      45       .       .       -       1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10a   4121     3825      165       50      81       .       .       -       2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20n   3615     3541       27       24      23      10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a   3595     3402       60       42      91       -      84       -       -       3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n   3595     3398       58       32     107      16      85       -       -       4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41n   3299     3198       35       14      52       .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56n   2983     2947       24        4       8       4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a   2613     2576       31        4       2       -       -       -       1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n   2613     2572       33        5       3       -       -       -       1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77n   1841     1814       24        2       1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92a   1251     1244        5        -       2       -       2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92n   1251     1215       10        -      26       -      26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2002a   1226     1222        2        -       2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2002n   1226     1221        3        -       2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 Bata - Batta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sz w:val="18"/>
          <w:szCs w:val="18"/>
        </w:rPr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a   1444     1370       16       21     2+35      .       .       -       -       1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b   1444     1404       16       22       2       .       .       -       -       1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90a   1524     1479       23       14       8       .       .       -       -       1       .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sz w:val="18"/>
          <w:szCs w:val="18"/>
        </w:rPr>
        <w:t>1900a   1480     1380       28       30      42</w:t>
      </w:r>
      <w:r>
        <w:rPr>
          <w:rFonts w:eastAsia="Courier New CE" w:cs="Courier New CE" w:ascii="Courier New CE" w:hAnsi="Courier New CE"/>
          <w:position w:val="6"/>
          <w:sz w:val="18"/>
          <w:szCs w:val="18"/>
        </w:rPr>
        <w:t>(a)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    .       .       -       1       -       .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sz w:val="18"/>
          <w:szCs w:val="18"/>
        </w:rPr>
        <w:t>1910a   1629     1473       75       41      40</w:t>
      </w:r>
      <w:r>
        <w:rPr>
          <w:rFonts w:eastAsia="Courier New CE" w:cs="Courier New CE" w:ascii="Courier New CE" w:hAnsi="Courier New CE"/>
          <w:position w:val="6"/>
          <w:sz w:val="18"/>
          <w:szCs w:val="18"/>
        </w:rPr>
        <w:t>(b)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    .       .       -       2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20n   1332     1312        5       10       5       5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a   1442     1341       24       24      53       -      49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n   1442     1342       23       17      60       8      49       -       -       1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41n   1292     1259       18        9       6       .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56    1135        .        .        .       .       .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a   1002      994        8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n   1002      993        9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77n    718      703       14        -       1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92n    477      466        7        -       4       -       4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2002a    522      520        2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2002n    522      519        3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</w:r>
    </w:p>
    <w:p>
      <w:pPr>
        <w:pStyle w:val="Normal"/>
        <w:rPr/>
      </w:pPr>
      <w:r>
        <w:rPr>
          <w:position w:val="6"/>
          <w:sz w:val="18"/>
          <w:szCs w:val="18"/>
        </w:rPr>
        <w:t>(a)</w:t>
      </w:r>
      <w:r>
        <w:rPr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A 41 egyéb nem részletezett anyanyelvű nagyobbrészt cigány.</w:t>
      </w:r>
    </w:p>
    <w:p>
      <w:pPr>
        <w:pStyle w:val="Normal"/>
        <w:rPr/>
      </w:pPr>
      <w:r>
        <w:rPr>
          <w:position w:val="6"/>
          <w:sz w:val="18"/>
          <w:szCs w:val="18"/>
        </w:rPr>
        <w:t>(b)</w:t>
      </w:r>
      <w:r>
        <w:rPr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A 35 egyéb nem részletezett anyanyelvű legnagyobbrészt cigány.</w:t>
      </w:r>
    </w:p>
    <w:p>
      <w:pPr>
        <w:pStyle w:val="Normal"/>
        <w:rPr>
          <w:rFonts w:ascii="Courier New CE" w:hAnsi="Courier New CE" w:eastAsia="Courier New CE" w:cs="Courier New CE"/>
          <w:i/>
          <w:i/>
          <w:iCs/>
          <w:sz w:val="18"/>
          <w:szCs w:val="18"/>
        </w:rPr>
      </w:pPr>
      <w:r>
        <w:rPr>
          <w:rFonts w:eastAsia="Courier New CE" w:cs="Courier New CE" w:ascii="Courier New CE" w:hAnsi="Courier New CE"/>
          <w:i/>
          <w:iCs/>
          <w:sz w:val="18"/>
          <w:szCs w:val="1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 Bacău de Mijloc - Bakamező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sz w:val="18"/>
          <w:szCs w:val="18"/>
        </w:rPr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a    621      577        7        6     9+22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b    621      598        7        6      10 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90a    635      615        4        4      12 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00a    652      642        4        6       - 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10a    689      674        -        1      14 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20n    641      638        -        3       -       -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a    600      573        2        1      24       -      24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n    600      570        1        1      28       3      25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41n    593      550        1        1      41       .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56     510        .        .        .       .       .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a    416      412        4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n    416      411        4        1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77n    301      299        2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92n    237      232        -        -       5       -       5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2002a    200      198        -        -       2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2002n    200      198        -        -       2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 Bulci - Bulcs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sz w:val="18"/>
          <w:szCs w:val="18"/>
        </w:rPr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a    390      338       24       19     0+9 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b    390      346       25       19       - 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90a    408      354       31       22       1 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00a    446      402       30       11       3 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10a    449      414       29        5       1 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20n    463      460        -        3       -       -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a    462      439       11       10       2       -       -       -       -       2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n    462      438       11       11       2       -       -       -       -       2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41n    414      403        8        2       1       .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56     451        .        .        .       .       .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a    387      373       10        2       2       -       -       -       1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n    387      374        9        1       3       -       -       -       1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77n    288      280        6        2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92n    162      159        3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2002a    143      143        -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2002n    143      143        -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. Ţela - Cella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sz w:val="18"/>
          <w:szCs w:val="18"/>
        </w:rPr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a   1123     1057       14       12     0+40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b   1123     1096       15       12       - 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90a   1259     1234        6       16       3       .       .       -       1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00a   1266     1209       33       24       - 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10a   1354     1264       61        3      26 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20n   1179     1131       22        8      18       5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a   1091     1049       23        7      12       -      11       -       -       1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n   1091     1048       23        3      17       5      11       -       -       1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41n   1000      986        8        2       4       .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56     887        .        .        .       .       .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a    808      797        9        2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n    808      794       11        3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77n    534      532        2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92n    375      358        -        -      17       -      17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2002a    361      361        -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2002n    361      361        -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omuna Bârsa - Barza község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sz w:val="18"/>
          <w:szCs w:val="18"/>
        </w:rPr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Összesen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i/>
          <w:i/>
          <w:iCs/>
          <w:sz w:val="18"/>
          <w:szCs w:val="18"/>
        </w:rPr>
      </w:pPr>
      <w:r>
        <w:rPr>
          <w:rFonts w:eastAsia="Courier New CE" w:cs="Courier New CE" w:ascii="Courier New CE" w:hAnsi="Courier New CE"/>
          <w:b/>
          <w:bCs/>
          <w:i/>
          <w:iCs/>
          <w:sz w:val="18"/>
          <w:szCs w:val="18"/>
        </w:rPr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a   2697     2491       46       30    23+107     .       .       -       1       1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b   2697     2594       48       31      24       .       .       -       1       1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90a   2900     2723       77       82      18       .       .       -       1       1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00a   3129     2864      259        6       - 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10a   3419     3115      252       40      12       .       .       -       1       6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20n   3157     3067       71        9      10       9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a   3086     3011       57       11       7       -       6       -       1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n   3086     3013       49       11      13       6       6       -       1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41n   2888     2833       19        9      27       .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56n   2918     2896       15        5       2       -       -       -       -       1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a   2604     2590       12        2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n   2604     2589       13        2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77n   2425     2397       18        1       9       -       8       -       -       1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92a   2101     2098        2        1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92n   2101     2049        8        1      43       -      43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2002a   1920     1918        -        1       1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2002n   1920     1881       14        1      24       -      22       1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 Bârsa - Barza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sz w:val="18"/>
          <w:szCs w:val="18"/>
        </w:rPr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a   1150     1055       11       22    15+47      .       .       -       1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b   1150     1100       11       23      16       .       .       -       1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90a   1204     1153       30        4      17       .       .       -       1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00a   1269     1243       21        5       - 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10a   1460     1402       54        4       - 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20n   1445     1433        9        -       3       3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a   1446     1439        7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n   1446     1439        4        -       3       3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41n   1393     1388        2        -       3       .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56    1358        .        .        .       .       .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a   1228     1221        7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n   1228     1221        7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77n   1218     1205       11        1       1       -       -       -       -       1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92n   1077     1067        4        1       5       -       5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2002a   1008     1007        -        1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2002n   1008      999        1        1       7       -       7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 Aldeşti - Áldófalva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sz w:val="18"/>
          <w:szCs w:val="18"/>
        </w:rPr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a    702      640       27        2     4+29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b    702      668       28        2       4 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90a    716      685       29        1       1       .       .       -       -       1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00a    844      794       49        1       - 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10a    835      791       36        1       7       .       .       -       1       1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20n    825      801       17        1       6       6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a    784      748       32        3       1       -       -       -       1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n    784      750       27        3       4       3       -       -       1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41n    670      656       11        3       -       .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56     756        .        .        .       .       .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a    702      702        -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n    702      702        -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77n    684      679        5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92n    630      623        2        -       5       -       5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2002a    548      548        -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2002n    548      546        2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 Hodiş - Zarándhódos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sz w:val="18"/>
          <w:szCs w:val="18"/>
        </w:rPr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a    590      551        8        6     4+21      .       .       -       -       1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b    590      571        9        6       4       .       .       -       -       1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90a    694      612       12       70       - 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00a    729      544      185        -       - 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10a    793      607      146       35       5       .       .       -       -       5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20n    586      538       39        8       1       -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a    538      514       10        8       6       -       6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n    538      514       10        8       6       -       6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41n    540      506        5        6      23       .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56     525        .        .        .       .       .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a    439      432        5        2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n    439      431        6        2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77n    316      306        2        -       8       -       8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92n    226      192        1        -      33       -      33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2002a    199      198        -        -       1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2002n    199      178       11        -      10       -       9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. Voivodeni - Körösvajda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sz w:val="18"/>
          <w:szCs w:val="18"/>
        </w:rPr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a    255      245        -        -     0+10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b    255      255        -        -       - 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90a    286      273        6        7       - 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00a    287      283        4        -       - 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10a    331      315       16        -       - 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20n    301      295        6        -       -       -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a    318      310        8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n    318      310        8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41n    285      283        1        -       1       .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56     279        .        .        .       .       .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a    235      235        -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n    235      235        -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77n    207      207        -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92n    168      167        1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2002a    165      165        -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2002n    165      158        -        -       7       -       6       1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omuna Bârzava - Marosborsa község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sz w:val="18"/>
          <w:szCs w:val="18"/>
        </w:rPr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Összesen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i/>
          <w:i/>
          <w:iCs/>
          <w:sz w:val="18"/>
          <w:szCs w:val="18"/>
        </w:rPr>
      </w:pPr>
      <w:r>
        <w:rPr>
          <w:rFonts w:eastAsia="Courier New CE" w:cs="Courier New CE" w:ascii="Courier New CE" w:hAnsi="Courier New CE"/>
          <w:b/>
          <w:bCs/>
          <w:i/>
          <w:iCs/>
          <w:sz w:val="18"/>
          <w:szCs w:val="18"/>
        </w:rPr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a   6955     6479      107       66    93+210     .       .       -       3       5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b   6955     6680      111       69      95       .       .       -       3       5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90a   7797     7313      244      160      80       .       .       -       3      15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00a   7608     6961      372      234      41       .       .       1       -       9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10a   7349     6923      326       69      31       .       .       -       6      18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20n   6155     6004      107       15      29      20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a   6069     5921       96       46       6       -       -       -       2       -       1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n   6069     5749       92       48     180      11     161       -       3       -       1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41n   5569     5432       55       52      30       .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56n   4899     4758       42       25      74       7      59       -       4       -       1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a   4590     4536       37        8       9       -       -       -       -       4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n   4590     4525       40       10      15       -       3       -       1       4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77n   3982     3887       18        6      71       -      47      23       1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92a   3279     3223       11        2      43       -       -      43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92n   3279     3225       12        4      38       -      12      26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2002a   3019     3002        4        2      11       -       -       8       -       2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2002n   3019     2959       12        5      43       -      30       8       -       2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 Bârzava - Marosborsa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sz w:val="18"/>
          <w:szCs w:val="18"/>
        </w:rPr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a   1649     1501       66       29     5+48      .       .       -       2       1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b   1649     1546       68       30       5       .       .       -       2       1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90a   1708     1531      105       33      39       .       .       -       2       8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00a   1732     1554      135       38       5       .       .       -       -       4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10a   1813     1599      170       35       9       .       .       -       4       4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20n   1481     1402       55       11      13       8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a   1534     1432       68       33       1       -       -       -       -       -       1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n   1534     1365       68       34      67       3      61       -       1       -       1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41n   1448     1361       31       34      22       .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56    1312        .        .        .       .       .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a   1266     1233       22        6       5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n   1266     1232       20        7       7       -       -       -       1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77n   1122     1105       12        3       2       -       -       1       1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92n   1063     1032        6        2      23       -       9      14       -       -       -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sz w:val="18"/>
          <w:szCs w:val="18"/>
        </w:rPr>
        <w:t>2002a    974      965        3        1       5       -       -       2       -       2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2002n    974      964        3        1       6       -       -       2       -       2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 Bătuţa - Bátyafalva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sz w:val="18"/>
          <w:szCs w:val="18"/>
        </w:rPr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a    386      370        -        5     0+11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b    386      380        -        6       - 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90a    378      369        6        3       - 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00a    341      331        9        1       - 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10a    412      342       46        3      21       .       .       -       2      14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20n    324      306       16        1       1       -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a    285      276        5        3       1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n    285      275        2        3       5       4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41n    245      240        3        2       -       .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56     237        .        .        .       .       .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a    209      202        7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n    209      201        8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77n    144      144        -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92n     94       92        2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2002a     96       96        -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2002n     96       95        1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 Căpruţa - Maroskapronca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sz w:val="18"/>
          <w:szCs w:val="18"/>
        </w:rPr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a    866      814       23        4     6+19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b    866      832       24        4       6 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90a    823      797       22        4       - 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00a    799      776       19        3       1 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10a    852      816       36        -       -       .       .       -       -       -       .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sz w:val="18"/>
          <w:szCs w:val="18"/>
        </w:rPr>
        <w:t>1920n    747      718       22        3</w:t>
      </w:r>
      <w:r>
        <w:rPr>
          <w:rFonts w:eastAsia="Courier New CE" w:cs="Courier New CE" w:ascii="Courier New CE" w:hAnsi="Courier New CE"/>
          <w:position w:val="6"/>
          <w:sz w:val="18"/>
          <w:szCs w:val="18"/>
        </w:rPr>
        <w:t>(a)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    4       1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a    701      688        9        4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n    701      685        8        4       4       4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41n    627      612        9        2       4       .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56     552        .        .        .       .       .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a    470      466        3        1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n    470      465        3        1       1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77n    432      432        -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92n    348      339        2        -       7       -       -       7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2002a    314      314        -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2002n    314      306        7        1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</w:r>
    </w:p>
    <w:p>
      <w:pPr>
        <w:pStyle w:val="Normal"/>
        <w:rPr/>
      </w:pPr>
      <w:r>
        <w:rPr>
          <w:position w:val="6"/>
          <w:sz w:val="18"/>
          <w:szCs w:val="18"/>
        </w:rPr>
        <w:t>(a)</w:t>
      </w:r>
      <w:r>
        <w:rPr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A 3 német lakos a járási összeggel egyezően lett beállítva.</w:t>
      </w:r>
    </w:p>
    <w:p>
      <w:pPr>
        <w:pStyle w:val="Normal"/>
        <w:rPr>
          <w:rFonts w:ascii="Courier New CE" w:hAnsi="Courier New CE" w:eastAsia="Courier New CE" w:cs="Courier New CE"/>
          <w:i/>
          <w:i/>
          <w:iCs/>
          <w:sz w:val="18"/>
          <w:szCs w:val="18"/>
        </w:rPr>
      </w:pPr>
      <w:r>
        <w:rPr>
          <w:rFonts w:eastAsia="Courier New CE" w:cs="Courier New CE" w:ascii="Courier New CE" w:hAnsi="Courier New CE"/>
          <w:i/>
          <w:iCs/>
          <w:sz w:val="18"/>
          <w:szCs w:val="1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. Dumbrăviţa - Alsódombró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sz w:val="18"/>
          <w:szCs w:val="18"/>
        </w:rPr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a   1122     1075        3        2     4+38      .       .       -       1       3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b   1122     1113        3        2       4       .       .       -       1       3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90a   1146     1135        5        4       2       .       .       -       -       1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00a   1131     1120       10        -       1 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10a   1130     1114       12        4       - 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20n    987      977        6        -       4       4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a    893      889        4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n    893      888        4        1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41n    792      789        2        1       -       .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56     625        .        .        .       .       .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a    552      552        -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n    552      552        -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77n    522      522        -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92n    385      384        1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2002a    349      348        1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2002n    349      347        -        -       2       -       1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. Groşii Noi - Garassa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sz w:val="18"/>
          <w:szCs w:val="18"/>
        </w:rPr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a    788      739        7       10     2+30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b    788      768        7       11       2 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90a    849      837        5        6       1 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00a    871      853        5       12       1 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10a    867      848        7       11       1 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20n    724      724        -        -       -       -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a    720      720        -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n    720      668        -        -      52       -      52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41n    640      636        3        1       -       .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56     585        .        .        .       .       .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a    590      586        -        -       4       -       -       -       -       4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n    590      584        2        -       4       -       -       -       -       4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77n    403      401        2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92n    346      342        1        -       3       -       -       3       -       -       -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sz w:val="18"/>
          <w:szCs w:val="18"/>
        </w:rPr>
        <w:t>2002a    301      300        -        1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2002n    301      300        -        1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6. Lalaşinţ - Lalánc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sz w:val="18"/>
          <w:szCs w:val="18"/>
        </w:rPr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a   1344     1221        5        7    75+36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b   1344     1255        5        7      77 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90a   1415     1369       13       25       8 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00a   1429     1396       15       18       -       .       .       -       -       -       .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sz w:val="18"/>
          <w:szCs w:val="18"/>
        </w:rPr>
        <w:t>1910a   1291</w:t>
      </w:r>
      <w:r>
        <w:rPr>
          <w:rFonts w:eastAsia="Courier New CE" w:cs="Courier New CE" w:ascii="Courier New CE" w:hAnsi="Courier New CE"/>
          <w:position w:val="6"/>
          <w:sz w:val="18"/>
          <w:szCs w:val="18"/>
        </w:rPr>
        <w:t>(a)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  1268        9       14       - 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20n   1083     1075        2        -       6       6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a   1078     1064        6        4       4       -       -       -       2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n   1078     1046        6        4      22       -      18       -       2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41n    976      960        6        7       3       .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56     891        .        .        .       .       .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a    824      823        1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n    824      817        3        1       3       -       3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77n    723      718        2        3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92n    519      514        -        2       3       -       3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2002a    428      428        -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2002n    428      402        -        2      24       -      24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</w:r>
    </w:p>
    <w:p>
      <w:pPr>
        <w:pStyle w:val="Normal"/>
        <w:rPr/>
      </w:pPr>
      <w:r>
        <w:rPr>
          <w:position w:val="6"/>
          <w:sz w:val="18"/>
          <w:szCs w:val="18"/>
        </w:rPr>
        <w:t>(a)</w:t>
      </w:r>
      <w:r>
        <w:rPr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A fogyást a mészégető telep üzemének beszüntetése okozta.</w:t>
      </w:r>
    </w:p>
    <w:p>
      <w:pPr>
        <w:pStyle w:val="Normal"/>
        <w:rPr>
          <w:rFonts w:ascii="Courier New CE" w:hAnsi="Courier New CE" w:eastAsia="Courier New CE" w:cs="Courier New CE"/>
          <w:i/>
          <w:i/>
          <w:iCs/>
          <w:sz w:val="18"/>
          <w:szCs w:val="18"/>
        </w:rPr>
      </w:pPr>
      <w:r>
        <w:rPr>
          <w:rFonts w:eastAsia="Courier New CE" w:cs="Courier New CE" w:ascii="Courier New CE" w:hAnsi="Courier New CE"/>
          <w:i/>
          <w:iCs/>
          <w:sz w:val="18"/>
          <w:szCs w:val="1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7. Monoroştia - Marosmonyoró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sz w:val="18"/>
          <w:szCs w:val="18"/>
        </w:rPr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a    364      347        3        -     0+14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b    364      360        4        -       - 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90a    378      367       10        1       - 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00a    406      384       16        5       1 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10a    423      393       30        -       - 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20n    370      364        6        -       -       -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a    352      346        4        2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n    352      316        4        2      30       -      30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41n    347      347        -        -       -       .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56     333        .        .        .       .       .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a    332      327        4        1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n    332      327        4        1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77n    319      248        2        -      69       -      47      22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92n    292      290        -        -       2       -       -       2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2002a    334      328        -        -       6       -       -       6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2002n    334      322        1        -      11       -       5       6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8. Slatina de Mureş - Marosszalatna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sz w:val="18"/>
          <w:szCs w:val="18"/>
        </w:rPr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a    436      412        -        9     1+14      .       .       -       -       1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b    436      426        -        9       1       .       .       -       -       1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90a   1100      908       78       84      30       .       .       -       1       6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00a    899      547      163      157      32       .       .       1       -       5       .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sz w:val="18"/>
          <w:szCs w:val="18"/>
        </w:rPr>
        <w:t>1910a    561</w:t>
      </w:r>
      <w:r>
        <w:rPr>
          <w:rFonts w:eastAsia="Courier New CE" w:cs="Courier New CE" w:ascii="Courier New CE" w:hAnsi="Courier New CE"/>
          <w:position w:val="6"/>
          <w:sz w:val="18"/>
          <w:szCs w:val="18"/>
        </w:rPr>
        <w:t>(a)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   543       16        2       - 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20n    439      438        -        -       1       1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a    506      506        -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n    506      506        -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41n    494      487        1        5       1       .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56     364        .        .        .       .       .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a    347      347        -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n    347      347        -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77n    317      317        -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92n    232      232        -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2002a    223      223        -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2002n    223      223        -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</w:r>
    </w:p>
    <w:p>
      <w:pPr>
        <w:pStyle w:val="Normal"/>
        <w:rPr/>
      </w:pPr>
      <w:r>
        <w:rPr>
          <w:position w:val="6"/>
          <w:sz w:val="18"/>
          <w:szCs w:val="18"/>
        </w:rPr>
        <w:t>(a)</w:t>
      </w:r>
      <w:r>
        <w:rPr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A fogyást a fűrészgyár és vegyészeti gyár megszűntetése okozta.</w:t>
      </w:r>
    </w:p>
    <w:p>
      <w:pPr>
        <w:pStyle w:val="Normal"/>
        <w:rPr>
          <w:rFonts w:ascii="Courier New CE" w:hAnsi="Courier New CE" w:eastAsia="Courier New CE" w:cs="Courier New CE"/>
          <w:i/>
          <w:i/>
          <w:iCs/>
          <w:sz w:val="18"/>
          <w:szCs w:val="18"/>
        </w:rPr>
      </w:pPr>
      <w:r>
        <w:rPr>
          <w:rFonts w:eastAsia="Courier New CE" w:cs="Courier New CE" w:ascii="Courier New CE" w:hAnsi="Courier New CE"/>
          <w:i/>
          <w:iCs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omuna Beliu - Bél község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sz w:val="18"/>
          <w:szCs w:val="18"/>
        </w:rPr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Összesen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i/>
          <w:i/>
          <w:iCs/>
          <w:sz w:val="18"/>
          <w:szCs w:val="18"/>
        </w:rPr>
      </w:pPr>
      <w:r>
        <w:rPr>
          <w:rFonts w:eastAsia="Courier New CE" w:cs="Courier New CE" w:ascii="Courier New CE" w:hAnsi="Courier New CE"/>
          <w:b/>
          <w:bCs/>
          <w:i/>
          <w:iCs/>
          <w:sz w:val="18"/>
          <w:szCs w:val="18"/>
        </w:rPr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a   3535     2838      363       56   150+128     .       .       -       6      58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b   3535     2944      377       58     156       .       .       -       6      60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90a   3830     3186      412       76     156       .       .       -       -      80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00a   4209     3554      622       25       8 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10a   4907     3873      764       88     182       .       .       -       -      73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20n   4628     3835      633       52     108      81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a   4797     4220      547       13      17      12       3       -       1       1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n   4797     4154      489       14     140      69      69       -       1       1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41n   4959     4532      256       31     140       .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56n   4816     4618      167       17      14       8       2       -       1       1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a   4406     4298      105        3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n   4406     4283      104       10       9       4       3       -       1       1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77n   4147     4046       88        7       6       2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92a   3542     3476       62        2       2       1       -       1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92n   3542     3408       86        9      39       -      37       2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2002a   3320     3189       67        1      63       -       1      62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2002n   3320     3017       72        3     228       -     148      80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 Beliu - Bél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sz w:val="18"/>
          <w:szCs w:val="18"/>
        </w:rPr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a   1423      908      338       41    79+57      .       .       -       6      51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b   1423      946      352       43      82       .       .       -       6      53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90a   1536      989      393       64      90       .       .       -       -      78       .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sz w:val="18"/>
          <w:szCs w:val="18"/>
        </w:rPr>
        <w:t>1900a   2021</w:t>
      </w:r>
      <w:r>
        <w:rPr>
          <w:rFonts w:eastAsia="Courier New CE" w:cs="Courier New CE" w:ascii="Courier New CE" w:hAnsi="Courier New CE"/>
          <w:position w:val="6"/>
          <w:sz w:val="18"/>
          <w:szCs w:val="18"/>
        </w:rPr>
        <w:t>(a)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  1427      573       20       1 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10a   2198     1347      685       77      89       .       .       -       -      72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20n   2197     1448      603       52      94      67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a   2194     1644      526       13      11       8       1       -       1       1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n   2194     1633      471       14      76      62      12       -       1       1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41n   2258     1860      241       31     126       .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56    2222        .        .        .       .       .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a   2090     1987      101        2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n   2090     1981       91        9       9       4       3       -       1       1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77n   2105     2023       72        7       3       2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92n   1999     1891       74        9      25       -      23       2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2002a   1857     1793       62        1       1       -      [.]     [.]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2002n   1857     1727       59        3      68       -      67       1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</w:r>
    </w:p>
    <w:p>
      <w:pPr>
        <w:pStyle w:val="Normal"/>
        <w:rPr/>
      </w:pPr>
      <w:r>
        <w:rPr>
          <w:position w:val="6"/>
          <w:sz w:val="18"/>
          <w:szCs w:val="18"/>
        </w:rPr>
        <w:t>(a)</w:t>
      </w:r>
      <w:r>
        <w:rPr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A feltűnő szaporodást erdőknek mezőgazdasági birtokká való változtatása okozta.</w:t>
      </w:r>
    </w:p>
    <w:p>
      <w:pPr>
        <w:pStyle w:val="Normal"/>
        <w:rPr>
          <w:rFonts w:ascii="Courier New CE" w:hAnsi="Courier New CE" w:eastAsia="Courier New CE" w:cs="Courier New CE"/>
          <w:i/>
          <w:i/>
          <w:iCs/>
          <w:sz w:val="18"/>
          <w:szCs w:val="18"/>
        </w:rPr>
      </w:pPr>
      <w:r>
        <w:rPr>
          <w:rFonts w:eastAsia="Courier New CE" w:cs="Courier New CE" w:ascii="Courier New CE" w:hAnsi="Courier New CE"/>
          <w:i/>
          <w:iCs/>
          <w:sz w:val="18"/>
          <w:szCs w:val="1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 Beneşti - Benyefalva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sz w:val="18"/>
          <w:szCs w:val="18"/>
        </w:rPr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a    242      227        -        -     4+11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b    242      238        -        -       4 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90a    262      261        -        1       - 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00a    247      237       10        -       - 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10a    304      296        4        -       4 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20n    312      312        -        -       -       -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a    317      317        -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n    317      317        -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41n    310      304        -        -       6       .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56     295        .        .        .       .       .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a    249      249        -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n    249      249        -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77n    219      216        -        -       3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92n    133      133        -        -       -       -       -       -       -       -       -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sz w:val="18"/>
          <w:szCs w:val="18"/>
        </w:rPr>
        <w:t>2002a    118      115       [.]       -      [.]      -      [.]     [.]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2002n    118      114        1        -       3       -       -       3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 Bochia - Boklya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sz w:val="18"/>
          <w:szCs w:val="18"/>
        </w:rPr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a    290      270        -        1     11+8      .       .       -       -       1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b    290      278        -        1      11       .       .       -       -       1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90a    337      328        -        8       1       .       .       -       -       1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00a    336      322        7        -       7 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10a    365      349        8        -       8 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20n    362      354        -        -       8       8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a    344      342        -        -       2       -       2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n    344      342        -        -       2       -       2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41n    390      390        -        -       -       .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56     364        .        .        .       .       .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a    255      255        -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n    255      255        -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77n    184      184        -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92n    108      108        -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2002a     87       87        -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2002n     87       82        -        -       5       -       5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. Lunca Teuzului - Bélmocsolya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sz w:val="18"/>
          <w:szCs w:val="18"/>
        </w:rPr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a    671      632       11        -     9+19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b    671      651       11        -       9 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90a    752      750        -        2       - 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00a    712      700        7        5       -       .       .       -       -       -       .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sz w:val="18"/>
          <w:szCs w:val="18"/>
        </w:rPr>
        <w:t>1910a    952</w:t>
      </w:r>
      <w:r>
        <w:rPr>
          <w:rFonts w:eastAsia="Courier New CE" w:cs="Courier New CE" w:ascii="Courier New CE" w:hAnsi="Courier New CE"/>
          <w:position w:val="6"/>
          <w:sz w:val="18"/>
          <w:szCs w:val="18"/>
        </w:rPr>
        <w:t>(a)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   902       24       11      15 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20n    714      710        4        -       -       -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a    798      791        7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n    798      791        7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41n    847      845        2        -       -       .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56     864        .        .        .       .       .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a    811      811        -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n    811      811        -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77n    657      657        -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92n    505      505        -        -       -       -       -       -       -       -       -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sz w:val="18"/>
          <w:szCs w:val="18"/>
        </w:rPr>
        <w:t>2002a    519      459       [.]       -      [.]      -      [.]     59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2002n    519      433        1        -      85       -       9      76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</w:r>
    </w:p>
    <w:p>
      <w:pPr>
        <w:pStyle w:val="Normal"/>
        <w:rPr/>
      </w:pPr>
      <w:r>
        <w:rPr>
          <w:position w:val="6"/>
          <w:sz w:val="18"/>
          <w:szCs w:val="18"/>
        </w:rPr>
        <w:t>(a)</w:t>
      </w:r>
      <w:r>
        <w:rPr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A feltűnő szaporodást erdőknek mezőgazdasági birtokká való változtatása okozta.</w:t>
      </w:r>
    </w:p>
    <w:p>
      <w:pPr>
        <w:pStyle w:val="Normal"/>
        <w:rPr>
          <w:rFonts w:ascii="Courier New CE" w:hAnsi="Courier New CE" w:eastAsia="Courier New CE" w:cs="Courier New CE"/>
          <w:i/>
          <w:i/>
          <w:iCs/>
          <w:sz w:val="18"/>
          <w:szCs w:val="18"/>
        </w:rPr>
      </w:pPr>
      <w:r>
        <w:rPr>
          <w:rFonts w:eastAsia="Courier New CE" w:cs="Courier New CE" w:ascii="Courier New CE" w:hAnsi="Courier New CE"/>
          <w:i/>
          <w:iCs/>
          <w:sz w:val="18"/>
          <w:szCs w:val="1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. Secaci - Felsőszakács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sz w:val="18"/>
          <w:szCs w:val="18"/>
        </w:rPr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a    253      244        -        -      0+9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b    253      253        -        -       - 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90a    269      268        -        1       - 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00a    262      262        -        -       - 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10a    304      288        -        -      16 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20n    296      296        -        -       -       -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a    334      334        -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n    334      334        -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41n    374      374        -        -       -       .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56     346        .        .        .       .       .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a    323      322        -        1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n    323      322        -        1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77n    313      313        -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92n    228      228        -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2002a    200      200        -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2002n    200      200        -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6. Tăgădău - Tagadómedgyes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sz w:val="18"/>
          <w:szCs w:val="18"/>
        </w:rPr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a    656      557       14       14    47+24      .       .       -       -       6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b    656      578       14       14      50       .       .       -       -       6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90a    674      590       19        -      65       .     [71]      -       -       1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00a    631      606       25        -       - 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10a    784      691       43        -      50       .      49       -       -       1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20n    747      715       26        -       6       6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a    810      792       14        -       4       4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n    810      737       11        -      62       7      55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41n    780      759       13        -       8       .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56     725        .        .        .       .       .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a    678      674        4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n    678      665       13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77n    669      653       16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92n    569      543       12        -      14       -      14       -       -       -       -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sz w:val="18"/>
          <w:szCs w:val="18"/>
        </w:rPr>
        <w:t>2002a    539      535       [.]       -      [.]      -      [.]     [.]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2002n    539      461       11        -      67       -      67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omuna Birchiş - Marosberkes község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sz w:val="18"/>
          <w:szCs w:val="18"/>
        </w:rPr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Összesen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i/>
          <w:i/>
          <w:iCs/>
          <w:sz w:val="18"/>
          <w:szCs w:val="18"/>
        </w:rPr>
      </w:pPr>
      <w:r>
        <w:rPr>
          <w:rFonts w:eastAsia="Courier New CE" w:cs="Courier New CE" w:ascii="Courier New CE" w:hAnsi="Courier New CE"/>
          <w:b/>
          <w:bCs/>
          <w:i/>
          <w:iCs/>
          <w:sz w:val="18"/>
          <w:szCs w:val="18"/>
        </w:rPr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a   3763     3604       20       32     5+102     .       .       -       -       1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b   3763     3705       21       32       5       .       .       -       -       1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90a   3930     3837       51       33       9       .       .       -       1       1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00a   3910     3795       73       33       9       .       .       -       -       6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10a   3984     3770      133       27      54       .       .       -       1       5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20n   4129     4063       35        9      22      11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a   3714     3506       64       23     121       6     109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n   3714     3507       57       22     128      12     110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41n   3620     3375       75       28     142       .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56n   3320     3149       34        7     130       -     129       -       1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a   2985     2952       14        2      17       -      16       1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n   2985     2952       16        3      14       1      12       1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77n   2705     2592       12        1     100       -      98       -       -       1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92a   2106     1954       11        -     141       -     137       3       -       1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92n   2106     1948       14        -     144       -     140       3       -       1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2002a   2044     1882       10        2     150       -     150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2002n   2044     1793       10        2     239       -     237       2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 Birchiş - Marosberkes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sz w:val="18"/>
          <w:szCs w:val="18"/>
        </w:rPr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a   1466     1425        1       18     1+21      .       .       -       -       1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b   1466     1446        1       18       1       .       .       -       -       1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90a   1464     1422       20       20       2       .       .       -       -       1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00a   1499     1447       33       18       1       .       .       -       -       1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10a   1494     1418       66        9       1       .       .       -       1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20n   1527     1499       23        -       5       5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a   1491     1424       27        8      32       6      21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n   1491     1426       22        7      36      10      21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41n   1440     1360       25       17      38       .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56    1268        .        .        .       .       .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a   1118     1110        6        1       1       -       -       1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n   1118     1110        5        1       2       1       -       1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77n    924      904        4        1      15       -      14       -       -       1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92n    752      709        4        -      39       -      38       1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2002a    729      724        4        -       1       -       1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2002n    729      643        4        -      82       -      81       1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 Căpălnaş - Kápolnás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sz w:val="18"/>
          <w:szCs w:val="18"/>
        </w:rPr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a   1348     1265       19       12     4+48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b   1348     1312       20       12       4 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90a   1518     1481       27        3       7       .       .       -       1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00a   1506     1450       36       12       8       .       .       -       -       5       .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sz w:val="18"/>
          <w:szCs w:val="18"/>
        </w:rPr>
        <w:t>1910a   1602     1476       55       18      53</w:t>
      </w:r>
      <w:r>
        <w:rPr>
          <w:rFonts w:eastAsia="Courier New CE" w:cs="Courier New CE" w:ascii="Courier New CE" w:hAnsi="Courier New CE"/>
          <w:position w:val="6"/>
          <w:sz w:val="18"/>
          <w:szCs w:val="18"/>
        </w:rPr>
        <w:t xml:space="preserve">(a)   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 .       .       -       -       5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20n   1758     1736        7        4      11       -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a   1407     1288       30        9      80       -      80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n   1407     1287       28        9      83       2      81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41n   1428     1270       44       11     103       .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56    1378        .        .        .       .       .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a   1296     1271        8        1      16       -      16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n   1296     1272       11        1      12       -      12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77n   1301     1216        8        -      77       -      77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92n   1024      913        9        -     102       -     102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2002a   1000      843        6        2     149       -     149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2002n   1000      843        6        2     149       -     149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</w:r>
    </w:p>
    <w:p>
      <w:pPr>
        <w:pStyle w:val="Normal"/>
        <w:rPr/>
      </w:pPr>
      <w:r>
        <w:rPr>
          <w:position w:val="6"/>
          <w:sz w:val="18"/>
          <w:szCs w:val="18"/>
        </w:rPr>
        <w:t>(a)</w:t>
      </w:r>
      <w:r>
        <w:rPr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A 48 egyéb nem részletezett anyanyelvű legnagyobbrészt cigány.</w:t>
      </w:r>
    </w:p>
    <w:p>
      <w:pPr>
        <w:pStyle w:val="Normal"/>
        <w:rPr>
          <w:rFonts w:ascii="Courier New CE" w:hAnsi="Courier New CE" w:eastAsia="Courier New CE" w:cs="Courier New CE"/>
          <w:i/>
          <w:i/>
          <w:iCs/>
          <w:sz w:val="18"/>
          <w:szCs w:val="18"/>
        </w:rPr>
      </w:pPr>
      <w:r>
        <w:rPr>
          <w:rFonts w:eastAsia="Courier New CE" w:cs="Courier New CE" w:ascii="Courier New CE" w:hAnsi="Courier New CE"/>
          <w:i/>
          <w:iCs/>
          <w:sz w:val="18"/>
          <w:szCs w:val="1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 Ostrov - Marossziget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sz w:val="18"/>
          <w:szCs w:val="18"/>
        </w:rPr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a    661      635        -        2     0+24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b    661      659        -        2       - 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90a    653      639        4       10       - 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00a    626      620        4        2       - 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10a    599      590        9        -       - 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20n    569      556        3        4       6       6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a    568      549        6        4       9       -       8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n    568      549        6        4       9       -       8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41n    516      515        -        -       1       .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56     494        .        .        .       .       .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a    423      423        -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n    423      423        -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77n    364      356        -        -       8       -       7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92n    264      264        -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2002a    248      248        -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2002n    248      241        -        -       7       -       7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. Virişmort - Szádvörösmart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sz w:val="18"/>
          <w:szCs w:val="18"/>
        </w:rPr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a    288      279        -        -     0+9 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b    288      288        -        -       - 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90a    295      295        -        -       - 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00a    279      278        -        1       - 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10a    289      286        3        -       - 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20n    275      272        2        1       -       -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a    248      245        1        2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n    248      245        1        2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41n    236      230        6        -       -       .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56     180        .        .        .       .       .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a    148      148        -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n    148      147        -        1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77n    116      116        -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92n     66       62        1        -       3       -       -       2       -       1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2002a     67       67        -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2002n     67       66        -        -       1       -       -       1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omuna Bocsig - Bokszeg község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sz w:val="18"/>
          <w:szCs w:val="18"/>
        </w:rPr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Összesen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i/>
          <w:i/>
          <w:iCs/>
          <w:sz w:val="18"/>
          <w:szCs w:val="18"/>
        </w:rPr>
      </w:pPr>
      <w:r>
        <w:rPr>
          <w:rFonts w:eastAsia="Courier New CE" w:cs="Courier New CE" w:ascii="Courier New CE" w:hAnsi="Courier New CE"/>
          <w:b/>
          <w:bCs/>
          <w:i/>
          <w:iCs/>
          <w:sz w:val="18"/>
          <w:szCs w:val="18"/>
        </w:rPr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a   3439     3067      125       18   115+114     .       .       -       9      17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b   3439     3171      130       18     120       .       .       -       9      18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90a   4158     3453      506       39     160       .       .       -       -       8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00a   4165     3760      321       62      22       .       .       -       1       5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10a   4991     4424      439       58      70       .       .       -       1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20n   4684     4375      259       40      10       7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a   5014     4788      193       21      12       -       -       -       1       7       1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n   5014     4576      181       42     215      18     181       1       2       9       1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41n   4991     4780      117       53      41       .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56n   5032     4744      186       30      72       5      43       -       -      18       1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a   4906     4689      184       27       6       -       -       -       -       4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n   4906     4677      187       27      15       5       -       -       1       7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77n   4517     4169      141       21     186       3     174       -       1       7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92a   3886     3708       86        5      87       -      86       1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92n   3886     3613      118        6     149       1     145       2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2002a   3553     3380       87        2      84       -      84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2002n   3553     3210       95        5     243       1     242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 Bocsig - Bokszeg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sz w:val="18"/>
          <w:szCs w:val="18"/>
        </w:rPr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a   1668     1508       53       12    40+55      .       .       -       9       3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b   1668     1559       55       12      42       .       .       -       9       3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90a   2240     1719      401       17     103       .       .       -       -       8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00a   2144     1937      191       15       1       .       .       -       1       -       .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sz w:val="18"/>
          <w:szCs w:val="18"/>
        </w:rPr>
        <w:t>1910a   2679</w:t>
      </w:r>
      <w:r>
        <w:rPr>
          <w:rFonts w:eastAsia="Courier New CE" w:cs="Courier New CE" w:ascii="Courier New CE" w:hAnsi="Courier New CE"/>
          <w:position w:val="6"/>
          <w:sz w:val="18"/>
          <w:szCs w:val="18"/>
        </w:rPr>
        <w:t>(a)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  2363      293       22       1 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20n   2552     2322      199       24       7       7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a   2764     2590      144       19      11       -       -       -       1       7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n   2764     2426      144       35     159      12     133       -       2       9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41n   2899     2721      108       47      23       .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56    3020        .        .        .       .       .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a   3008     2795      183       27       3       -       -       -       -       3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n   3008     2784      187       27      10       5       -       -       1       4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77n   2826     2557      138       21     110       3      99       -       1       6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92n   2580     2348      114        6     112       1     110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2002a   2339     2205       81        2      51       -      51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2002n   2339     2053       88        5     193       1     192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</w:r>
    </w:p>
    <w:p>
      <w:pPr>
        <w:pStyle w:val="Normal"/>
        <w:rPr/>
      </w:pPr>
      <w:r>
        <w:rPr>
          <w:position w:val="6"/>
          <w:sz w:val="18"/>
          <w:szCs w:val="18"/>
        </w:rPr>
        <w:t>(a)</w:t>
      </w:r>
      <w:r>
        <w:rPr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A feltűnő szaporodást birtokparcellázások folytán betelepülések idézték elő.</w:t>
      </w:r>
    </w:p>
    <w:p>
      <w:pPr>
        <w:pStyle w:val="Normal"/>
        <w:rPr>
          <w:rFonts w:ascii="Courier New CE" w:hAnsi="Courier New CE" w:eastAsia="Courier New CE" w:cs="Courier New CE"/>
          <w:i/>
          <w:i/>
          <w:iCs/>
          <w:sz w:val="18"/>
          <w:szCs w:val="18"/>
        </w:rPr>
      </w:pPr>
      <w:r>
        <w:rPr>
          <w:rFonts w:eastAsia="Courier New CE" w:cs="Courier New CE" w:ascii="Courier New CE" w:hAnsi="Courier New CE"/>
          <w:i/>
          <w:iCs/>
          <w:sz w:val="18"/>
          <w:szCs w:val="1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 Mânerău - Monyoró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sz w:val="18"/>
          <w:szCs w:val="18"/>
        </w:rPr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a    645      562       27        3    38+15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b    645      575       28        3      39 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90a    713      626       29       16      42 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00a    742      696       33       11       2       .       .       -       -       -       .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sz w:val="18"/>
          <w:szCs w:val="18"/>
        </w:rPr>
        <w:t>1910a    914      806       49       16      43</w:t>
      </w:r>
      <w:r>
        <w:rPr>
          <w:rFonts w:eastAsia="Courier New CE" w:cs="Courier New CE" w:ascii="Courier New CE" w:hAnsi="Courier New CE"/>
          <w:position w:val="6"/>
          <w:sz w:val="18"/>
          <w:szCs w:val="18"/>
        </w:rPr>
        <w:t xml:space="preserve">(a)   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 .       .       -       1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20n    838      811       22        3       2       -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a    921      896       24        1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n    921      896       16        6       3       2       -       1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41n    847      832        6        3       6       .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56     734        .        .        .       .       .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a    680      676        1        -       3       -       -       -       -       1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n    680      675        -        -       5       -       -       -       -       3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77n    591      539        2        -      50       -      49       -       -       1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92n    452      424        4        -      24       -      22       2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2002a    404      401        3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2002n    404      390        3        -      11       -      11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</w:r>
    </w:p>
    <w:p>
      <w:pPr>
        <w:pStyle w:val="Normal"/>
        <w:rPr/>
      </w:pPr>
      <w:r>
        <w:rPr>
          <w:position w:val="6"/>
          <w:sz w:val="18"/>
          <w:szCs w:val="18"/>
        </w:rPr>
        <w:t>(a)</w:t>
      </w:r>
      <w:r>
        <w:rPr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A 42 egyéb nem részletezett anyanyelvű legnagyobbrészt cigány.</w:t>
      </w:r>
    </w:p>
    <w:p>
      <w:pPr>
        <w:pStyle w:val="Normal"/>
        <w:rPr>
          <w:rFonts w:ascii="Courier New CE" w:hAnsi="Courier New CE" w:eastAsia="Courier New CE" w:cs="Courier New CE"/>
          <w:i/>
          <w:i/>
          <w:iCs/>
          <w:sz w:val="18"/>
          <w:szCs w:val="18"/>
        </w:rPr>
      </w:pPr>
      <w:r>
        <w:rPr>
          <w:rFonts w:eastAsia="Courier New CE" w:cs="Courier New CE" w:ascii="Courier New CE" w:hAnsi="Courier New CE"/>
          <w:i/>
          <w:iCs/>
          <w:sz w:val="18"/>
          <w:szCs w:val="1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 Răpsig - Repszeg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sz w:val="18"/>
          <w:szCs w:val="18"/>
        </w:rPr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a   1126      997       45        3    37+44      .       .       -       -      14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b   1126     1037       47        3      39       .       .       -       -      15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90a   1205     1108       76        6      15 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00a   1279     1127       97       36      19       .       .       -       -       5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10a   1398     1255       97       20      26 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20n   1294     1242       38       13       1       -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a   1329     1302       25        1       1       -       -       -       -       -       1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n   1329     1254       21        1      53       4      48       -       -       -       1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41n   1245     1227        3        3      12       .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56    1278        .        .        .       .       .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a   1218     1218        -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n   1218     1218        -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77n   1100     1073        1        -      26       -      26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92n    854      841        -        -      13       -      13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2002a    810      774        3        -      33       -      33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2002n    810      767        4        -      39       -      39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omuna Brazii - Raj község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sz w:val="18"/>
          <w:szCs w:val="18"/>
        </w:rPr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Összesen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i/>
          <w:i/>
          <w:iCs/>
          <w:sz w:val="18"/>
          <w:szCs w:val="18"/>
        </w:rPr>
      </w:pPr>
      <w:r>
        <w:rPr>
          <w:rFonts w:eastAsia="Courier New CE" w:cs="Courier New CE" w:ascii="Courier New CE" w:hAnsi="Courier New CE"/>
          <w:b/>
          <w:bCs/>
          <w:i/>
          <w:iCs/>
          <w:sz w:val="18"/>
          <w:szCs w:val="18"/>
        </w:rPr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a   2459     2252       82       30    29+66      .       .       2       2       2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b   2459     2316       84       30      29       .       .       2       2       2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90a   2448     2368       56       11      13       .       .       -       -       2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00a   2761     2579       97       23      62       .       .       -       2       2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10a   2599     2480      100       12       7       .       .       -       -       1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20n   2375     2337       20        3      15      15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a   2423     2399       17        1       6       -       5       1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n   2423     2381       15        2      25       -      21       4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41n   2390     2368        5        4      13       .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56n   2139     2138        1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a   2022     2021        -        -       1       -       1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n   2022     2021        -        -       1       -       1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77n   1763     1762        -        -       1       -       -       -       -       1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92a   1508     1504        -        -       4       -       -       -       1       3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92n   1508     1504        -        -       4       -       -       -       1       3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2002a   1417     1416        -        -       1       -       -       1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2002n   1417     1406        -        -      11       -      10       1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 Brazii - Raj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sz w:val="18"/>
          <w:szCs w:val="18"/>
        </w:rPr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a    243      218       15        -      3+7      .       .       -       2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b    243      225       15        -       3       .       .       -       2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90a    249      242        6        1       - 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00a    264      247       17        -       - 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10a    276      251       19        4       2       .       .       -       -       1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20n    240      235        5        -       -       -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a    220      214        6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n    220      214        6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41n    201      198        3        -       -       .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56     206        .        .        .       .       .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a    161      161        -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n    161      161        -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77n    161      161        -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92n    129      129        -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2002a    106      106        -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2002n    106      106        -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 Buceava-Şoimuş - Solymosbucsa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sz w:val="18"/>
          <w:szCs w:val="18"/>
        </w:rPr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a    563      486       45       16     4+12      .       .       1       -       2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b    563      497       46       16       4       .       .       1       -       2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90a    484      469       11        4       -       .       .       -       -       -       .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sz w:val="18"/>
          <w:szCs w:val="18"/>
        </w:rPr>
        <w:t>1900a    561      490       18        3      50</w:t>
      </w:r>
      <w:r>
        <w:rPr>
          <w:rFonts w:eastAsia="Courier New CE" w:cs="Courier New CE" w:ascii="Courier New CE" w:hAnsi="Courier New CE"/>
          <w:position w:val="6"/>
          <w:sz w:val="18"/>
          <w:szCs w:val="18"/>
        </w:rPr>
        <w:t>(a)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10a    487      479        8        -       - 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20n    484      480        -        -       4       4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a    506      501        5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n    506      501        5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41n    482      482        -        -       -       .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56     439        .        .        .       .       .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a    378      377        -        -       1       -       1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n    378      377        -        -       1       -       1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77n    306      306        -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92n    256      256        -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2002a    237      237        -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2002n    237      237        -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</w:r>
    </w:p>
    <w:p>
      <w:pPr>
        <w:pStyle w:val="Normal"/>
        <w:rPr/>
      </w:pPr>
      <w:r>
        <w:rPr>
          <w:position w:val="6"/>
          <w:sz w:val="18"/>
          <w:szCs w:val="18"/>
        </w:rPr>
        <w:t>(a)</w:t>
      </w:r>
      <w:r>
        <w:rPr>
          <w:sz w:val="18"/>
          <w:szCs w:val="18"/>
        </w:rPr>
        <w:t xml:space="preserve"> A </w:t>
      </w:r>
      <w:r>
        <w:rPr>
          <w:i/>
          <w:iCs/>
          <w:sz w:val="18"/>
          <w:szCs w:val="18"/>
        </w:rPr>
        <w:t>49 egyéb nem részletezett anyanyelvű nagyobbrészt vend.</w:t>
      </w:r>
    </w:p>
    <w:p>
      <w:pPr>
        <w:pStyle w:val="Normal"/>
        <w:rPr>
          <w:rFonts w:ascii="Courier New CE" w:hAnsi="Courier New CE" w:eastAsia="Courier New CE" w:cs="Courier New CE"/>
          <w:i/>
          <w:i/>
          <w:iCs/>
          <w:sz w:val="18"/>
          <w:szCs w:val="18"/>
        </w:rPr>
      </w:pPr>
      <w:r>
        <w:rPr>
          <w:rFonts w:eastAsia="Courier New CE" w:cs="Courier New CE" w:ascii="Courier New CE" w:hAnsi="Courier New CE"/>
          <w:i/>
          <w:iCs/>
          <w:sz w:val="18"/>
          <w:szCs w:val="1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 Iacobini - Zöldes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sz w:val="18"/>
          <w:szCs w:val="18"/>
        </w:rPr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a    605      568       10        7     1+19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b    605      587       10        7       1 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90a    564      543       15        1       5       .       .       -       -       1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00a    596      564       31        -       1 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10a    614      585       26        -       3 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20n    520      496       14        3       7       7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a    533      529        4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n    533      527        4        -       2       -       2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41n    492      487        2        -       3       .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56     434        .        .        .       .       .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a    436      436        -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n    436      436        -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77n    342      342        -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92n    277      275        -        -       2       -       -       -       1       1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2002a    235      234        -        -       1       -       -       1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2002n    235      234        -        -       1       -       -       1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. Mădrigeşti - Madarsák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sz w:val="18"/>
          <w:szCs w:val="18"/>
        </w:rPr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a    546      507        5        3    14+17      .       .       1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b    546      523        6        3      14       .       .       1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90a    596      582        7        5       2       .       .       -       -       1       .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sz w:val="18"/>
          <w:szCs w:val="18"/>
        </w:rPr>
        <w:t>1900a    762</w:t>
      </w:r>
      <w:r>
        <w:rPr>
          <w:rFonts w:eastAsia="Courier New CE" w:cs="Courier New CE" w:ascii="Courier New CE" w:hAnsi="Courier New CE"/>
          <w:position w:val="6"/>
          <w:sz w:val="18"/>
          <w:szCs w:val="18"/>
        </w:rPr>
        <w:t>(a)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   710       26       15      11       .       .       -       2       2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10a    620      588       24        6       2 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20n    571      571        -        -       -       -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a    557      556        -        -       1       -       -       1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n    557      552        -        1       4       -       -       4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41n    577      572        -        4       1       .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56     460        .        .        .       .       .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a    471      471        -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n    471      471        -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77n    389      389        -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92n    331      329        -        -       2       -       -       -       -       2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2002a    325      325        -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2002n    325      325        -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</w:r>
    </w:p>
    <w:p>
      <w:pPr>
        <w:pStyle w:val="Normal"/>
        <w:rPr/>
      </w:pPr>
      <w:r>
        <w:rPr>
          <w:position w:val="6"/>
          <w:sz w:val="18"/>
          <w:szCs w:val="18"/>
        </w:rPr>
        <w:t>(a)</w:t>
      </w:r>
      <w:r>
        <w:rPr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Erdőirtásnál, dongakészítésnél alkalmazott munkások növelték ideiglenesen a népességet.</w:t>
      </w:r>
    </w:p>
    <w:p>
      <w:pPr>
        <w:pStyle w:val="Normal"/>
        <w:rPr>
          <w:rFonts w:ascii="Courier New CE" w:hAnsi="Courier New CE" w:eastAsia="Courier New CE" w:cs="Courier New CE"/>
          <w:i/>
          <w:i/>
          <w:iCs/>
          <w:sz w:val="18"/>
          <w:szCs w:val="18"/>
        </w:rPr>
      </w:pPr>
      <w:r>
        <w:rPr>
          <w:rFonts w:eastAsia="Courier New CE" w:cs="Courier New CE" w:ascii="Courier New CE" w:hAnsi="Courier New CE"/>
          <w:i/>
          <w:iCs/>
          <w:sz w:val="18"/>
          <w:szCs w:val="1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. Secaş - Alsószakács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sz w:val="18"/>
          <w:szCs w:val="18"/>
        </w:rPr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a    502      473        7        4     7+11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b    502      484        7        4       7 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90a    555      532       17        -       6 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00a    578      568        5        5       - 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10a    602      577       23        2       - 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20n    560      555        1        -       4       4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a    607      599        2        1       5       -       5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n    607      587        -        1      19       -      19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41n    638      629        -        -       9       .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56     600        .        .        .       .       .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a    576      576        -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n    576      576        -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77n    565      564        -        -       1       -       -       -       -       1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92n    515      515        -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2002a    514      514        -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2002n    514      504        -        -      10       -      10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omuna Buteni - Körösbökény község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sz w:val="18"/>
          <w:szCs w:val="18"/>
        </w:rPr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Összesen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i/>
          <w:i/>
          <w:iCs/>
          <w:sz w:val="18"/>
          <w:szCs w:val="18"/>
        </w:rPr>
      </w:pPr>
      <w:r>
        <w:rPr>
          <w:rFonts w:eastAsia="Courier New CE" w:cs="Courier New CE" w:ascii="Courier New CE" w:hAnsi="Courier New CE"/>
          <w:b/>
          <w:bCs/>
          <w:i/>
          <w:iCs/>
          <w:sz w:val="18"/>
          <w:szCs w:val="18"/>
        </w:rPr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a   4926     4299      314       46    61+206     .       .       -       1      19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b   4926     4487      328       48      63       .       .       -       1      20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90a   5338     4696      461      126      55       .       .       -       2      45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00a   5497     4794      528      105      70       .       .       -       4      65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10a   6251     5362      657      128     104       .       .       1       3      66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20n   5409     4828      270      120     191      89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a   5399     4935      283       85      96      38       3       -       -      32       1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n   5399     4889      257       99     154      58      33       -       2      43       1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41n   5104     4725      158      119     102       .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56n   4695     4469      122       70      34       2       -       -       1      26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a   4286     4140      102       38       6       -       -       -       -       6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n   4286     4135       95       47       9       -       -       -       -       8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77n   4143     3947       80       43      73       -      63       -       1       8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92a   3702     3658       34        9       1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92n   3702     3587       42       20      53       -      40       1       -       5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2002a   3472     3419       26        4      23       -      17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2002n   3472     3400       25       11      36       -      24       -       -       2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 Buteni - Körösbökény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sz w:val="18"/>
          <w:szCs w:val="18"/>
        </w:rPr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a   2769     2271      283       39    56+120     .       .       -       1      18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b   2769     2374      296       41      58       .       .       -       1      19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90a   3034     2499      422       58      55       .    [120]      -       2      45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00a   3245     2597      491       87      70       .       .       -       4      65       .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sz w:val="18"/>
          <w:szCs w:val="18"/>
        </w:rPr>
        <w:t>1910a   3632     2856      577       97     102</w:t>
      </w:r>
      <w:r>
        <w:rPr>
          <w:rFonts w:eastAsia="Courier New CE" w:cs="Courier New CE" w:ascii="Courier New CE" w:hAnsi="Courier New CE"/>
          <w:position w:val="6"/>
          <w:sz w:val="18"/>
          <w:szCs w:val="18"/>
        </w:rPr>
        <w:t xml:space="preserve">(a)   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 .       .       1       3      64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20n   3083     2572      236      107     168      81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a   2983     2564      248       75      96      38       3       -       -      32       1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n   2983     2531      227       84     141      56      25       -       1      41       1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41n   2835     2488      141      109      97       .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56    2592        .        .        .       .       .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a   2411     2266      102       37       6       -       -       -       -       6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n   2411     2263       94       45       9       -       -       -       -       8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77n   2321     2192       78       41      10       -       -       -       1       8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92n   2201     2113       37       20      31       -      18       1       -       5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2002a   2135     2101       24        4       6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2002n   2135     2085       22       11      17       -       6       -       -       1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</w:r>
    </w:p>
    <w:p>
      <w:pPr>
        <w:pStyle w:val="Normal"/>
        <w:rPr/>
      </w:pPr>
      <w:r>
        <w:rPr>
          <w:position w:val="6"/>
          <w:sz w:val="18"/>
          <w:szCs w:val="18"/>
        </w:rPr>
        <w:t>(a)</w:t>
      </w:r>
      <w:r>
        <w:rPr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A 34 egyéb nem részletezett anyanyelvű legnagyobbrészt lengyel.</w:t>
      </w:r>
    </w:p>
    <w:p>
      <w:pPr>
        <w:pStyle w:val="Normal"/>
        <w:rPr>
          <w:rFonts w:ascii="Courier New CE" w:hAnsi="Courier New CE" w:eastAsia="Courier New CE" w:cs="Courier New CE"/>
          <w:i/>
          <w:i/>
          <w:iCs/>
          <w:sz w:val="18"/>
          <w:szCs w:val="18"/>
        </w:rPr>
      </w:pPr>
      <w:r>
        <w:rPr>
          <w:rFonts w:eastAsia="Courier New CE" w:cs="Courier New CE" w:ascii="Courier New CE" w:hAnsi="Courier New CE"/>
          <w:i/>
          <w:iCs/>
          <w:sz w:val="18"/>
          <w:szCs w:val="1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 Berindia - Borosberend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sz w:val="18"/>
          <w:szCs w:val="18"/>
        </w:rPr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a    271      260        1        -     0+10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b    271      270        1        -       - 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90a    294      287        7        -       - 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00a    317      309        8        -       - 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10a    383      362       18        2       1       .       .       -       -       1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20n    364      354       10        -       -       -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a    364      364        -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n    364      364        -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41n    367      365        1        -       1       .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56     334        .        .        .       .       .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a    284      284        -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n    284      284        -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77n    281      281        -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92n    253      253        -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2002a    221      221        -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2002n    221      221        -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 Cuied - Köved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sz w:val="18"/>
          <w:szCs w:val="18"/>
        </w:rPr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a   1460     1367       30        7     1+55      .       .       -       -       1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b   1460     1421       31        7       1       .       .       -       -       1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90a   1537     1440       29       68       - 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00a   1424     1381       25       18       -       .       .       -       -       -       .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sz w:val="18"/>
          <w:szCs w:val="18"/>
        </w:rPr>
        <w:t>1910a   1723</w:t>
      </w:r>
      <w:r>
        <w:rPr>
          <w:rFonts w:eastAsia="Courier New CE" w:cs="Courier New CE" w:ascii="Courier New CE" w:hAnsi="Courier New CE"/>
          <w:position w:val="6"/>
          <w:sz w:val="18"/>
          <w:szCs w:val="18"/>
        </w:rPr>
        <w:t>(a)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  1638       56       29       - 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20n   1439     1403       15       13       8       8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a   1483     1438       35       10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n   1483     1438       25       15       5       2       -       -       1       2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41n   1385     1356       15       10       4       .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56    1283        .        .        .       .       .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a   1117     1116        -        1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n   1117     1114        1        2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77n   1046     1043        1        2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92n    884      879        5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2002a    776      774        2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2002n    776      772        3        -       1       -       -       -       -       1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</w:r>
    </w:p>
    <w:p>
      <w:pPr>
        <w:pStyle w:val="Normal"/>
        <w:rPr/>
      </w:pPr>
      <w:r>
        <w:rPr>
          <w:position w:val="6"/>
          <w:sz w:val="18"/>
          <w:szCs w:val="18"/>
        </w:rPr>
        <w:t>(a)</w:t>
      </w:r>
      <w:r>
        <w:rPr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A feltűnő változást gazdasági cselédek számának hullámzása okozta.</w:t>
      </w:r>
    </w:p>
    <w:p>
      <w:pPr>
        <w:pStyle w:val="Normal"/>
        <w:rPr>
          <w:rFonts w:ascii="Courier New CE" w:hAnsi="Courier New CE" w:eastAsia="Courier New CE" w:cs="Courier New CE"/>
          <w:i/>
          <w:i/>
          <w:iCs/>
          <w:sz w:val="18"/>
          <w:szCs w:val="18"/>
        </w:rPr>
      </w:pPr>
      <w:r>
        <w:rPr>
          <w:rFonts w:eastAsia="Courier New CE" w:cs="Courier New CE" w:ascii="Courier New CE" w:hAnsi="Courier New CE"/>
          <w:i/>
          <w:iCs/>
          <w:sz w:val="18"/>
          <w:szCs w:val="1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. Paulin - Gósd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sz w:val="18"/>
          <w:szCs w:val="18"/>
        </w:rPr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a    426      401        -        -     4+21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b    426      422        -        -       4 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90a    473      470        3        -       - 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00a    511      507        4        -       - 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10a    513      506        6        -       1       .       .       -       -       1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20n    523      499        9        -      15       -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a    569      569        -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n    569      556        5        -       8       -       8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41n    517      516        1        -       -       .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56     486        .        .        .       .       .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a    474      474        -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n    474      474        -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77n    495      431        1        -      63       -      63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92n    364      342        -        -      22       -      22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2002a    340      323        -        -      17       -      17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2002n    340      322        -        -      18       -      18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omuna Cărand - Hévizkáránd község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sz w:val="18"/>
          <w:szCs w:val="18"/>
        </w:rPr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Összesen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i/>
          <w:i/>
          <w:iCs/>
          <w:sz w:val="18"/>
          <w:szCs w:val="18"/>
        </w:rPr>
      </w:pPr>
      <w:r>
        <w:rPr>
          <w:rFonts w:eastAsia="Courier New CE" w:cs="Courier New CE" w:ascii="Courier New CE" w:hAnsi="Courier New CE"/>
          <w:b/>
          <w:bCs/>
          <w:i/>
          <w:iCs/>
          <w:sz w:val="18"/>
          <w:szCs w:val="18"/>
        </w:rPr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a   1067      925       18        6    78+40      .       .       -       -      60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b   1067      961       19        6      81       .       .       -       -      62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90a   1360     1277       66        2      15       .       .       -       -       8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00a   1173     1101       61        5       6 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10a   1388     1325       35        2      26 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20n   1399     1379       14        2       4       4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a   1503     1472        7        -      24       4      20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n   1503     1466        8        -      29       4      25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41n   1611     1605        1        -       5       .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56n   1809     1740        2        -      67       -       -       -       -      66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a   1699     1616        1        -      82       -      15       -       -      67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n   1699     1617        1        -      81       -      15       -       -      65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77n   1577     1574        -        1       2       2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92a   1395     1284        -        -     111       1     110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92n   1395     1277        1        -     117       -     110       1       -       6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2002a   1320     1197        2        -     121       -     121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2002n   1320     1182        3        -     135       -     124       -       1      10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 Cărand - Hévizkáránd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sz w:val="18"/>
          <w:szCs w:val="18"/>
        </w:rPr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a    578      537       17        1     2+21      .       .       -       -       2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b    578      557       18        1       2       .       .       -       -       2       .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sz w:val="18"/>
          <w:szCs w:val="18"/>
        </w:rPr>
        <w:t>1890a    874</w:t>
      </w:r>
      <w:r>
        <w:rPr>
          <w:rFonts w:eastAsia="Courier New CE" w:cs="Courier New CE" w:ascii="Courier New CE" w:hAnsi="Courier New CE"/>
          <w:position w:val="6"/>
          <w:sz w:val="18"/>
          <w:szCs w:val="18"/>
        </w:rPr>
        <w:t>(a)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   806       51        2      15       .       .       -       -       8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00a    668      660        8        -       - 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10a    826      789       13        2      22 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20n    804      796        4        2       2       2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a    868      866        2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n    868      865        3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41n    917      916        -        -       1       .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56    1061        .        .        .       .       .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a   1032      964        1        -      67       -       -       -       -      67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n   1032      965        1        -      66       -       -       -       -      65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77n    963      960        -        1       2       2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92n    801      794        -        -       7       -       -       1       -       6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2002a    763      744        2        -      17       -      17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2002n    763      732        3        -      28       -      17       -       1      10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</w:r>
    </w:p>
    <w:p>
      <w:pPr>
        <w:pStyle w:val="Normal"/>
        <w:rPr/>
      </w:pPr>
      <w:r>
        <w:rPr>
          <w:position w:val="6"/>
          <w:sz w:val="18"/>
          <w:szCs w:val="18"/>
        </w:rPr>
        <w:t>(a)</w:t>
      </w:r>
      <w:r>
        <w:rPr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Erdőirtásnál alkalmazott munkások növelték a lélekszámot.</w:t>
      </w:r>
    </w:p>
    <w:p>
      <w:pPr>
        <w:pStyle w:val="Normal"/>
        <w:rPr>
          <w:rFonts w:ascii="Courier New CE" w:hAnsi="Courier New CE" w:eastAsia="Courier New CE" w:cs="Courier New CE"/>
          <w:i/>
          <w:i/>
          <w:iCs/>
          <w:sz w:val="18"/>
          <w:szCs w:val="18"/>
        </w:rPr>
      </w:pPr>
      <w:r>
        <w:rPr>
          <w:rFonts w:eastAsia="Courier New CE" w:cs="Courier New CE" w:ascii="Courier New CE" w:hAnsi="Courier New CE"/>
          <w:i/>
          <w:iCs/>
          <w:sz w:val="18"/>
          <w:szCs w:val="1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 Seliştea - Bélmárkaszék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sz w:val="18"/>
          <w:szCs w:val="18"/>
        </w:rPr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a    489      388        1        5    76+19      .       .       -       -      58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b    489      404        1        5      79       .       .       -       -      60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90a    486      471       15        -       - 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00a    505      441       53        5       6       .       .       -       -       -       .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sz w:val="18"/>
          <w:szCs w:val="18"/>
        </w:rPr>
        <w:t>1910a    562      536       22</w:t>
      </w:r>
      <w:r>
        <w:rPr>
          <w:rFonts w:eastAsia="Courier New CE" w:cs="Courier New CE" w:ascii="Courier New CE" w:hAnsi="Courier New CE"/>
          <w:position w:val="6"/>
          <w:sz w:val="18"/>
          <w:szCs w:val="18"/>
        </w:rPr>
        <w:t>(a)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     -       4 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20n    595      583       10        -       2       2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a    635      606        5        -      24       4      20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n    635      601        5        -      29       4      25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41n    694      689        1        -       4       .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56     748        .        .        .       .       .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a    667      652        -        -      15       -      15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n    667      652        -        -      15       -      15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77n    614      614        -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92n    594      483        1        -     110       -     110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2002a    557      453        -        -     104       -     104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2002n    557      450        -        -     107       -     107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</w:r>
    </w:p>
    <w:p>
      <w:pPr>
        <w:pStyle w:val="Normal"/>
        <w:rPr/>
      </w:pPr>
      <w:r>
        <w:rPr>
          <w:position w:val="6"/>
          <w:sz w:val="18"/>
          <w:szCs w:val="18"/>
        </w:rPr>
        <w:t>(a)</w:t>
      </w:r>
      <w:r>
        <w:rPr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A magyar anyanyelvű irtómunkások a munka befejezése után a községből távoztak.</w:t>
      </w:r>
    </w:p>
    <w:p>
      <w:pPr>
        <w:pStyle w:val="Normal"/>
        <w:rPr>
          <w:rFonts w:ascii="Courier New CE" w:hAnsi="Courier New CE" w:eastAsia="Courier New CE" w:cs="Courier New CE"/>
          <w:i/>
          <w:i/>
          <w:iCs/>
          <w:sz w:val="18"/>
          <w:szCs w:val="18"/>
        </w:rPr>
      </w:pPr>
      <w:r>
        <w:rPr>
          <w:rFonts w:eastAsia="Courier New CE" w:cs="Courier New CE" w:ascii="Courier New CE" w:hAnsi="Courier New CE"/>
          <w:i/>
          <w:iCs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omuna Cermei - Csermő község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sz w:val="18"/>
          <w:szCs w:val="18"/>
        </w:rPr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Összesen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i/>
          <w:i/>
          <w:iCs/>
          <w:sz w:val="18"/>
          <w:szCs w:val="18"/>
        </w:rPr>
      </w:pPr>
      <w:r>
        <w:rPr>
          <w:rFonts w:eastAsia="Courier New CE" w:cs="Courier New CE" w:ascii="Courier New CE" w:hAnsi="Courier New CE"/>
          <w:b/>
          <w:bCs/>
          <w:i/>
          <w:iCs/>
          <w:sz w:val="18"/>
          <w:szCs w:val="18"/>
        </w:rPr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a   3874     2992      741       11    12+118     .       .       1       -       2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b   3874     3083      767       12      12       .       .       1       -       2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90a   4722     3562     1093       56      11       .       .       -       -       1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00a   5697     3888     1659      138      12       .       .       -       -       5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10a   6179     4195     1763      207      14       .       .       -       -      13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20n   5355     4026     1135       90     104     104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a   5824     4617     1069       97      41      16       -       -       2       2       3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n   5824     4581     1042       95     106      60      22       -       2       2       3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41n   4716     3849      651      146      70       .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56n   4926     4195      618       71      42       -      32       -       -       6       1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a   4347     3843      437       40      27       1      24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n   4347     3842      432       43      30       1      25       -       -       2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77n   3813     3327      372       41      73       -      71       -       -       1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92a   3029     2689      240       18      82       -      80       1       -       1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92n   3029     2641      254       23     111       -     108       1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2002a   2856     2569      185       10      92       -      83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2002n   2856     2498      198       16     144       -     133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 Cermei - Csermő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sz w:val="18"/>
          <w:szCs w:val="18"/>
        </w:rPr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a   2197     1408      698       11     6+74      .       .       1       -       2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b   2197     1457      722       12       6       .       .       1       -       2       .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sz w:val="18"/>
          <w:szCs w:val="18"/>
        </w:rPr>
        <w:t>1890a   2746</w:t>
      </w:r>
      <w:r>
        <w:rPr>
          <w:rFonts w:eastAsia="Courier New CE" w:cs="Courier New CE" w:ascii="Courier New CE" w:hAnsi="Courier New CE"/>
          <w:position w:val="6"/>
          <w:sz w:val="18"/>
          <w:szCs w:val="18"/>
        </w:rPr>
        <w:t>(a)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  1672     1021       52       1       .       .       -       -       1       .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sz w:val="18"/>
          <w:szCs w:val="18"/>
        </w:rPr>
        <w:t>1900a   3609</w:t>
      </w:r>
      <w:r>
        <w:rPr>
          <w:rFonts w:eastAsia="Courier New CE" w:cs="Courier New CE" w:ascii="Courier New CE" w:hAnsi="Courier New CE"/>
          <w:position w:val="6"/>
          <w:sz w:val="18"/>
          <w:szCs w:val="18"/>
        </w:rPr>
        <w:t>(a)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  1878     1592      129      10       .       .       -       -       3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10a   4060     2143     1736      168      13       .       .       -       -      13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20n   3484     2183     1116       81     104     104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a   3672     2514     1049       90      19      14       -       -       -       1       1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n   3672     2499     1028       88      57      50       2       -       -       1       1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41n   3047     2197      651      141      58       .       .       .       .       .       .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sz w:val="18"/>
          <w:szCs w:val="18"/>
        </w:rPr>
        <w:t>1956    2844</w:t>
      </w:r>
      <w:r>
        <w:rPr>
          <w:rFonts w:eastAsia="Courier New CE" w:cs="Courier New CE" w:ascii="Courier New CE" w:hAnsi="Courier New CE"/>
          <w:position w:val="6"/>
          <w:sz w:val="18"/>
          <w:szCs w:val="18"/>
        </w:rPr>
        <w:t>(b)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     .        .        .       .       .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a   2516     2025      434       39      18       1      16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n   2516     2025      432       40      19       1      16       -       -       1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77n   2215     1793      372       39      11       -      11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92n   1914     1594      254       23      43       -      41       1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2002a   1824     1621      184       10       9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2002n   1824     1561      197       16      50       -      39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</w:r>
    </w:p>
    <w:p>
      <w:pPr>
        <w:pStyle w:val="Normal"/>
        <w:rPr/>
      </w:pPr>
      <w:r>
        <w:rPr>
          <w:position w:val="6"/>
          <w:sz w:val="18"/>
          <w:szCs w:val="18"/>
        </w:rPr>
        <w:t>(a)</w:t>
      </w:r>
      <w:r>
        <w:rPr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A feltűnő szaporodást birtokparcellázások folytán betelepülések okozták.</w:t>
      </w:r>
    </w:p>
    <w:p>
      <w:pPr>
        <w:pStyle w:val="Normal"/>
        <w:rPr/>
      </w:pPr>
      <w:r>
        <w:rPr>
          <w:position w:val="6"/>
          <w:sz w:val="18"/>
          <w:szCs w:val="18"/>
        </w:rPr>
        <w:t>(b)</w:t>
      </w:r>
      <w:r>
        <w:rPr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Különvált Püspökpuszta (Avram Iancu).</w:t>
      </w:r>
    </w:p>
    <w:p>
      <w:pPr>
        <w:pStyle w:val="Normal"/>
        <w:rPr>
          <w:rFonts w:ascii="Courier New CE" w:hAnsi="Courier New CE" w:eastAsia="Courier New CE" w:cs="Courier New CE"/>
          <w:i/>
          <w:i/>
          <w:iCs/>
          <w:sz w:val="18"/>
          <w:szCs w:val="18"/>
        </w:rPr>
      </w:pPr>
      <w:r>
        <w:rPr>
          <w:rFonts w:eastAsia="Courier New CE" w:cs="Courier New CE" w:ascii="Courier New CE" w:hAnsi="Courier New CE"/>
          <w:i/>
          <w:iCs/>
          <w:sz w:val="18"/>
          <w:szCs w:val="1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 Avram Iancu - Püspökpuszta</w:t>
      </w:r>
      <w:r>
        <w:rPr>
          <w:b/>
          <w:bCs/>
          <w:position w:val="6"/>
        </w:rPr>
        <w:t>(a)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sz w:val="18"/>
          <w:szCs w:val="18"/>
        </w:rPr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56     226        .        .        .       .       .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a    214      214        -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n    214      214        -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77n    210      210        -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92n    132      132        -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2002a    101      101        -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2002n    101      101        -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</w:r>
    </w:p>
    <w:p>
      <w:pPr>
        <w:pStyle w:val="Normal"/>
        <w:rPr/>
      </w:pPr>
      <w:r>
        <w:rPr>
          <w:position w:val="6"/>
          <w:sz w:val="18"/>
          <w:szCs w:val="18"/>
        </w:rPr>
        <w:t>(a)</w:t>
      </w:r>
      <w:r>
        <w:rPr>
          <w:i/>
          <w:iCs/>
          <w:sz w:val="18"/>
          <w:szCs w:val="18"/>
        </w:rPr>
        <w:t xml:space="preserve"> Csermő (Cermei) határából kivált telepesfalu.</w:t>
      </w:r>
    </w:p>
    <w:p>
      <w:pPr>
        <w:pStyle w:val="Normal"/>
        <w:rPr>
          <w:rFonts w:ascii="Courier New CE" w:hAnsi="Courier New CE" w:eastAsia="Courier New CE" w:cs="Courier New CE"/>
          <w:i/>
          <w:i/>
          <w:iCs/>
          <w:sz w:val="18"/>
          <w:szCs w:val="18"/>
        </w:rPr>
      </w:pPr>
      <w:r>
        <w:rPr>
          <w:rFonts w:eastAsia="Courier New CE" w:cs="Courier New CE" w:ascii="Courier New CE" w:hAnsi="Courier New CE"/>
          <w:i/>
          <w:iCs/>
          <w:sz w:val="18"/>
          <w:szCs w:val="1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 Şomoşcheş - Somoskeszi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sz w:val="18"/>
          <w:szCs w:val="18"/>
        </w:rPr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a   1677     1584       43        -     6+44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b   1677     1626       45        -       6 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90a   1976     1890       72        4      10 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00a   2088     2010       67        9       2       .       .       -       -       2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10a   2119     2052       27       39       1 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20n   1871     1843       19        9       -       -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a   2152     2103       20        7      22       2       -       -       2       1       2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n   2152     2082       14        7      49      10      20       -       2       1       2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41n   1669     1652        -        5      12       .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56    1856        .        .        .       .       .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a   1617     1604        3        1       9       -       8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n   1617     1603        -        3      11       -       9       -       -       1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77n   1388     1324        -        2      62       -      60       -       -       1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92n    983      915        -        -      68       -      67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2002a    931      847        1        -      83       -      83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2002n    931      836        1        -      94       -      94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omuna Chisindia - Keszend község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sz w:val="18"/>
          <w:szCs w:val="18"/>
        </w:rPr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Összesen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i/>
          <w:i/>
          <w:iCs/>
          <w:sz w:val="18"/>
          <w:szCs w:val="18"/>
        </w:rPr>
      </w:pPr>
      <w:r>
        <w:rPr>
          <w:rFonts w:eastAsia="Courier New CE" w:cs="Courier New CE" w:ascii="Courier New CE" w:hAnsi="Courier New CE"/>
          <w:b/>
          <w:bCs/>
          <w:i/>
          <w:iCs/>
          <w:sz w:val="18"/>
          <w:szCs w:val="18"/>
        </w:rPr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a   3026     2813       19       14    68+112     .       .       -       -      58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b   3026     2922       19       14      71       .       .       -       -      60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90a   3281     3195       38        3      45       .       .       -       -       -       .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sz w:val="18"/>
          <w:szCs w:val="18"/>
        </w:rPr>
        <w:t>1900a   4092     3443      100       20     529</w:t>
      </w:r>
      <w:r>
        <w:rPr>
          <w:rFonts w:eastAsia="Courier New CE" w:cs="Courier New CE" w:ascii="Courier New CE" w:hAnsi="Courier New CE"/>
          <w:position w:val="6"/>
          <w:sz w:val="18"/>
          <w:szCs w:val="18"/>
        </w:rPr>
        <w:t>(a)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    .       .       -       2       2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10a   3952     3908       34        5       5 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20n   3605     3573       21        -      11      11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a   3622     3591       16        3      12       1       6       -       -       3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n   3622     3587       11        3      21       7       9       -       -       3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41n   3472     3463        3        4       2       .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56n   3114     3107        7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a   2877     2873        4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n   2877     2873        4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77n   2349     2346        2        1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92a   1880     1876        2        -       2       -       2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92n   1880     1877        1        -       2       -       2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2002a   1580     1554        2        1      23       -      23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2002n   1580     1552        3        1      24       -      24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</w:r>
    </w:p>
    <w:p>
      <w:pPr>
        <w:pStyle w:val="Normal"/>
        <w:rPr/>
      </w:pPr>
      <w:r>
        <w:rPr>
          <w:position w:val="6"/>
          <w:sz w:val="18"/>
          <w:szCs w:val="18"/>
        </w:rPr>
        <w:t>(a)</w:t>
      </w:r>
      <w:r>
        <w:rPr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Az egyéb anyanyelvűek közül 523 horvát.</w:t>
      </w:r>
    </w:p>
    <w:p>
      <w:pPr>
        <w:pStyle w:val="Normal"/>
        <w:rPr>
          <w:rFonts w:ascii="Courier New CE" w:hAnsi="Courier New CE" w:eastAsia="Courier New CE" w:cs="Courier New CE"/>
          <w:i/>
          <w:i/>
          <w:iCs/>
          <w:sz w:val="18"/>
          <w:szCs w:val="18"/>
        </w:rPr>
      </w:pPr>
      <w:r>
        <w:rPr>
          <w:rFonts w:eastAsia="Courier New CE" w:cs="Courier New CE" w:ascii="Courier New CE" w:hAnsi="Courier New CE"/>
          <w:i/>
          <w:iCs/>
          <w:sz w:val="18"/>
          <w:szCs w:val="1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 Chisindia - Keszend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sz w:val="18"/>
          <w:szCs w:val="18"/>
        </w:rPr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a   1507     1372        6        7    66+56      .       .       -       -      56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b   1507     1425        6        7      69       .       .       -       -      58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90a   1624     1566       23        2      33 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00a   1723     1683       39        -       1 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10a   1915     1890       21        -       4 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20n   1863     1836       17        -      10      10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a   1835     1806       14        3      12       1       6       -       -       3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n   1835     1805        9        3      18       7       6       -       -       3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41n   1773     1768        2        1       2       .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56    1600        .        .        .       .       .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a   1393     1391        2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n   1393     1391        2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77n   1308     1305        2        1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92n   1158     1155        1        -       2       -       2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2002a   1002      976        2        1      23       -      23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2002n   1002      975        2        1      24       -      24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 Păiuşeni - Pajzs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sz w:val="18"/>
          <w:szCs w:val="18"/>
        </w:rPr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a    840      799        -        5     0+36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b    840      835        -        5       - 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90a    933      924        4        -       5       .       .       -       -       -       .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sz w:val="18"/>
          <w:szCs w:val="18"/>
        </w:rPr>
        <w:t>1900a   1584</w:t>
      </w:r>
      <w:r>
        <w:rPr>
          <w:rFonts w:eastAsia="Courier New CE" w:cs="Courier New CE" w:ascii="Courier New CE" w:hAnsi="Courier New CE"/>
          <w:position w:val="6"/>
          <w:sz w:val="18"/>
          <w:szCs w:val="18"/>
        </w:rPr>
        <w:t>(a)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  1012       34       11     527</w:t>
      </w:r>
      <w:r>
        <w:rPr>
          <w:rFonts w:eastAsia="Courier New CE" w:cs="Courier New CE" w:ascii="Courier New CE" w:hAnsi="Courier New CE"/>
          <w:position w:val="6"/>
          <w:sz w:val="18"/>
          <w:szCs w:val="18"/>
        </w:rPr>
        <w:t>(b)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    .       .       -       2       1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10a   1204     1197        3        4       - 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20n   1014     1014        -        -       -       -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a   1057     1056        1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n   1057     1053        1        -       3       -       3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41n    982      981        -        1       -       .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56     893        .        .        .       .       .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a    928      926        2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n    928      926        2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77n    705      705        -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92n    574      574        -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2002a    488      488        -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2002n    488      488        -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</w:r>
    </w:p>
    <w:p>
      <w:pPr>
        <w:pStyle w:val="Normal"/>
        <w:rPr/>
      </w:pPr>
      <w:r>
        <w:rPr>
          <w:position w:val="6"/>
          <w:sz w:val="18"/>
          <w:szCs w:val="18"/>
        </w:rPr>
        <w:t>(a)</w:t>
      </w:r>
      <w:r>
        <w:rPr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Erdőirtásnál, dongakészítésnél alkalmazott munkások növelték meg ideiglenesen a lélekszámot.</w:t>
      </w:r>
    </w:p>
    <w:p>
      <w:pPr>
        <w:pStyle w:val="Normal"/>
        <w:rPr/>
      </w:pPr>
      <w:r>
        <w:rPr>
          <w:position w:val="6"/>
          <w:sz w:val="18"/>
          <w:szCs w:val="18"/>
        </w:rPr>
        <w:t>(b)</w:t>
      </w:r>
      <w:r>
        <w:rPr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Az egyéb anyanyelvűek közül 523 horvát.</w:t>
      </w:r>
    </w:p>
    <w:p>
      <w:pPr>
        <w:pStyle w:val="Normal"/>
        <w:rPr>
          <w:rFonts w:ascii="Courier New CE" w:hAnsi="Courier New CE" w:eastAsia="Courier New CE" w:cs="Courier New CE"/>
          <w:i/>
          <w:i/>
          <w:iCs/>
          <w:sz w:val="18"/>
          <w:szCs w:val="18"/>
        </w:rPr>
      </w:pPr>
      <w:r>
        <w:rPr>
          <w:rFonts w:eastAsia="Courier New CE" w:cs="Courier New CE" w:ascii="Courier New CE" w:hAnsi="Courier New CE"/>
          <w:i/>
          <w:iCs/>
          <w:sz w:val="18"/>
          <w:szCs w:val="1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 Văsoaia - Vészalja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sz w:val="18"/>
          <w:szCs w:val="18"/>
        </w:rPr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a    679      642       13        2     2+20      .       .       -       -       2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b    679      662       13        2       2       .       .       -       -       2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90a    724      705       11        1       7 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00a    785      748       27        9       1       .       .       -       -       1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10a    833      821       10        1       1 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20n    728      723        4        -       1       1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a    730      729        1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n    730      729        1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41n    717      714        1        2       -       .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56     621        .        .        .       .       .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a    556      556        -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n    556      556        -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77n    336      336        -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92n    148      148        -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2002a     90       90        -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2002n     90       89        1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omuna Conop - Konop község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sz w:val="18"/>
          <w:szCs w:val="18"/>
        </w:rPr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Összesen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i/>
          <w:i/>
          <w:iCs/>
          <w:sz w:val="18"/>
          <w:szCs w:val="18"/>
        </w:rPr>
      </w:pPr>
      <w:r>
        <w:rPr>
          <w:rFonts w:eastAsia="Courier New CE" w:cs="Courier New CE" w:ascii="Courier New CE" w:hAnsi="Courier New CE"/>
          <w:b/>
          <w:bCs/>
          <w:i/>
          <w:iCs/>
          <w:sz w:val="18"/>
          <w:szCs w:val="18"/>
        </w:rPr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a   4974     4607       81      104    45+137     .       .       -       3       1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b   4974     4738       83      107      46       .       .       -       3       1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90a   5134     4807      129       79     119       .       .       -       3       3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00a   5304     4990      242       63       9       .       .       -       3       4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10a   5348     4935      262       56      95       .       .       -       1       5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20n   4790     4459      180       79      72      36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a   4847     4581      150       73      43       5      19       2       3       6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n   4847     4346      137       86     278      23     224       2       9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41n   4536     4310      127       78      21       .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56n   3913     3822       59       15      17       6       -       -       8       1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a   3357     3329       23        4       1       -       -       -       -       1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n   3357     3305       32       11       9       2       -       -       6       1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77n   3070     3019       19       10      22       -      15       1       1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92a   2478     2459       10        3       6       -       -       4       1       1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92n   2478     2403       17        8      50       -      42       5       1       1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2002a   2342     2310       11        5      16       -       -       6       1       1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2002n   2342     2304       12        5      21       -       -       9       3       1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 Conop - Konop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sz w:val="18"/>
          <w:szCs w:val="18"/>
        </w:rPr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a   1091      986       43       22     4+36      .       .       -       -       1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b   1091     1020       44       23       4       .       .       -       -       1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90a   1043      992       32       19       - 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00a   1115     1014       79       20       2       .       .       -       -       2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10a   1116      932      101        7      76       .      74       -       -       2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20n    879      805       41       14      19      19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a   1065     1012       33       12       8       -       -       2       -       6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n   1065     1012       25       15      13       5       -       2       6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41n    966      922       19       16       9       .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56     826        .        .        .       .       .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a    738      735        1        2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n    738      731        3        2       2       2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77n    711      704        2        4       1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92n    581      577        -        3       1       -       -       -       -       1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2002a    584      581       [.]      [.]     [.]      -       -      [.]      -       1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2002n    584      577       [.]       -      [.]      -       -      [.]      -       1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 Belotinţ - Beletháza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sz w:val="18"/>
          <w:szCs w:val="18"/>
        </w:rPr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a   1163     1096        1       13    28+25      .       .       -       1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b   1163     1120        1       13      29       .       .       -       1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90a   1256     1179        4       15      58       .       .       -       2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00a   1184     1167       13        3       1       .       .       -       1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10a   1152     1123       10        3      16       .       .       -       -       1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20n   1060      990       40       10      20       -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a   1015      969       14       10      22       3      19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n   1015      901       17       10      87       4      83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41n    907      900        5        2       -       .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56     750        .        .        .       .       .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a    632      632        -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n    632      630        1        -       1       -       -       -       1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77n    512      512        -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92n    385      385        -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2002a    358      356       [.]      [.]     [.]      -       -      [.]      1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2002n    358      354        1        -       3       -       -       -       3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 Chelmac - Maroseperjes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sz w:val="18"/>
          <w:szCs w:val="18"/>
        </w:rPr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a   1187     1144        4        4     6+29      .       .       -       1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b   1187     1173        4        4       6       .       .       -       1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90a   1250     1236       13        -       1 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00a   1261     1245        7        7       2 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10a   1296     1279        9        8       -       .       .       -       -       -       .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sz w:val="18"/>
          <w:szCs w:val="18"/>
        </w:rPr>
        <w:t>1920n   1257</w:t>
      </w:r>
      <w:r>
        <w:rPr>
          <w:rFonts w:eastAsia="Courier New CE" w:cs="Courier New CE" w:ascii="Courier New CE" w:hAnsi="Courier New CE"/>
          <w:position w:val="6"/>
          <w:sz w:val="18"/>
          <w:szCs w:val="18"/>
        </w:rPr>
        <w:t>(a)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  1229       12        6      10       2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a   1157     1109       19       20       9       2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n   1157     1106       20       21      10       3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41n   1056     1031       15        9       1       .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56     911        .        .        .       .       .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a    798      792        6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n    798      791        5        2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77n    672      671        -        1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92n    459      457        1        -       1       -       -       1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2002a    380      375       [.]      [.]     [.]      -       -      [.]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2002n    380      375       [.]      [.]     [.]      -       -      [.]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</w:r>
    </w:p>
    <w:p>
      <w:pPr>
        <w:pStyle w:val="Normal"/>
        <w:rPr/>
      </w:pPr>
      <w:r>
        <w:rPr>
          <w:position w:val="6"/>
          <w:sz w:val="18"/>
          <w:szCs w:val="18"/>
        </w:rPr>
        <w:t>(a)</w:t>
      </w:r>
      <w:r>
        <w:rPr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Az összlélekszám - a járási összeggel is egyezően - 1237-ről javítva.</w:t>
      </w:r>
    </w:p>
    <w:p>
      <w:pPr>
        <w:pStyle w:val="Normal"/>
        <w:rPr>
          <w:rFonts w:ascii="Courier New CE" w:hAnsi="Courier New CE" w:eastAsia="Courier New CE" w:cs="Courier New CE"/>
          <w:i/>
          <w:i/>
          <w:iCs/>
          <w:sz w:val="18"/>
          <w:szCs w:val="18"/>
        </w:rPr>
      </w:pPr>
      <w:r>
        <w:rPr>
          <w:rFonts w:eastAsia="Courier New CE" w:cs="Courier New CE" w:ascii="Courier New CE" w:hAnsi="Courier New CE"/>
          <w:i/>
          <w:iCs/>
          <w:sz w:val="18"/>
          <w:szCs w:val="1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. Milova - Milova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sz w:val="18"/>
          <w:szCs w:val="18"/>
        </w:rPr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a    443      390        4       32     1+16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b    443      405        4       33       1 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90a    498      419       39       31       9       .     [87]      -       1       1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00a    567      498       35       30       4       .       .       -       2       2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10a    626      542       47       34       3       .       .       -       1       2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20n    616      536       25       44      11       8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a    625      583       28       11       3       -       -       -       3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n    625      482       27       21      95       3      89       -       3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41n    652      587       25       32       8       .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56     601        .        .        .       .       .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a    534      532        -        2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n    534      518        8        3       5       -       -       -       5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77n    520      503        1        2      14       -      12       1       1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92n    560      504        7        5      44       -      42       1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2002a    520      510        5       [.]     [.]      -       -      [.]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2002n    520      510       [.]      [.]     [.]      -       -      [.]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. Odvoş - Odvas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sz w:val="18"/>
          <w:szCs w:val="18"/>
        </w:rPr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a   1090      991       29       33     6+31      .       .       -       1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b   1090     1020       30       34       6       .       .       -       1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90a   1087      981       41       14      51       .       .       -       -       2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00a   1177     1066      108        3       - 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10a   1158     1059       95        4       - 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20n    978      899       62        5      12       7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a    985      908       56       20       1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n    985      845       48       19      73       8      52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41n    955      870       63       19       3       .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56     825        .        .        .       .       .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a    655      638       16        -       1       -       -       -       -       1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n    655      635       15        4       1       -       -       -       -       1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77n    655      629       16        3       7       -       3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92n    493      480        9        -       4       -       -       3       1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2002a    500      488       [.]      [.]     [.]      -       -      [.]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2002n    500      488       [.]       -      [.]      -       -      [.]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omuna Covăsinţ - Kovászi község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sz w:val="18"/>
          <w:szCs w:val="18"/>
        </w:rPr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 Covăsinţ - Kovászi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sz w:val="18"/>
          <w:szCs w:val="18"/>
        </w:rPr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a   2971     2716      103       15     4+133     .       .       -       2       2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b   2971     2843      108       16       4       .       .       -       2       2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90a   3198     3022      134       27      15       .    [104]      -       3       4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00a   3553     3270      225       55       3       .       .       -       1       2       .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sz w:val="18"/>
          <w:szCs w:val="18"/>
        </w:rPr>
        <w:t>1910a   3848     3640      119</w:t>
      </w:r>
      <w:r>
        <w:rPr>
          <w:rFonts w:eastAsia="Courier New CE" w:cs="Courier New CE" w:ascii="Courier New CE" w:hAnsi="Courier New CE"/>
          <w:position w:val="6"/>
          <w:sz w:val="18"/>
          <w:szCs w:val="18"/>
        </w:rPr>
        <w:t>(a)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    46      43       .       .       -       -       1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20n   3523     3420       67       20      16      14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a   3128     3038       62       18      10       7       -       -       -       1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n   3128     2988       49       24      67      13      50       -       -       2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41n   3079     2969       23       22      65       .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56n   2763     2717       33        4       9       2       -       -       -       3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a   2882     2717       48        6     111       -     109       -       1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n   2882     2741       48        6      87       -      84       -       1       1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77n   2876     2543       16        3     314       -     312       1       -       1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92a   2595     2096       12        4     483       -     481       1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92n   2595     2085       13        7     490       -     488       1       -       1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2002a   2659     2016       14        1     628       -     626       1       -       1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2002n   2659     2012       15        5     627       -     625       1       -       1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</w:r>
    </w:p>
    <w:p>
      <w:pPr>
        <w:pStyle w:val="Normal"/>
        <w:rPr/>
      </w:pPr>
      <w:r>
        <w:rPr>
          <w:position w:val="6"/>
          <w:sz w:val="18"/>
          <w:szCs w:val="18"/>
        </w:rPr>
        <w:t>(a)</w:t>
      </w:r>
      <w:r>
        <w:rPr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Az uradalom bérbeadása után a magyar cselédség eltávozott.</w:t>
      </w:r>
    </w:p>
    <w:p>
      <w:pPr>
        <w:pStyle w:val="Normal"/>
        <w:rPr>
          <w:rFonts w:ascii="Courier New CE" w:hAnsi="Courier New CE" w:eastAsia="Courier New CE" w:cs="Courier New CE"/>
          <w:i/>
          <w:i/>
          <w:iCs/>
          <w:sz w:val="18"/>
          <w:szCs w:val="18"/>
        </w:rPr>
      </w:pPr>
      <w:r>
        <w:rPr>
          <w:rFonts w:eastAsia="Courier New CE" w:cs="Courier New CE" w:ascii="Courier New CE" w:hAnsi="Courier New CE"/>
          <w:i/>
          <w:iCs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omuna Craiva - Bélkirálymező község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sz w:val="18"/>
          <w:szCs w:val="18"/>
        </w:rPr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Összesen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i/>
          <w:i/>
          <w:iCs/>
          <w:sz w:val="18"/>
          <w:szCs w:val="18"/>
        </w:rPr>
      </w:pPr>
      <w:r>
        <w:rPr>
          <w:rFonts w:eastAsia="Courier New CE" w:cs="Courier New CE" w:ascii="Courier New CE" w:hAnsi="Courier New CE"/>
          <w:b/>
          <w:bCs/>
          <w:i/>
          <w:iCs/>
          <w:sz w:val="18"/>
          <w:szCs w:val="18"/>
        </w:rPr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a   4043     3858       40        2    12+131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b   4043     3987       42        2      12 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90a   4540     4426       42        1      71       .       .       -       -       4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00a   4562     4488       69        2       3 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10a   5046     4817      118        -     111       .       .       1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20n   4794     4775        8        -      11      11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a   5668     5633       28        6       1       -       -       -       -       1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n   5668     5560       23        5      80      23      55       1       -       1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41n   5805     5702       20        4      79       .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56n   5830     5746       19        2      63       2      59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a   5217     5149        3        -      65       -      65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n   5217     5129        3        -      85       1      82       1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77n   4761     4680       30        2      49       -      48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92a   3492     3387        2        -     103       -     100       2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92n   3492     3252        3        -     237       -     231       4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2002a   3118     2826        2        -     290       -     225      65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2002n   3118     2789        4        -     325       -     260      63       1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 Craiva - Bélkirálymező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sz w:val="18"/>
          <w:szCs w:val="18"/>
        </w:rPr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a    432      407        7        -     0+18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b    432      424        8        -       - 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90a    510      473        5        1      31 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00a    528      512       15        1       - 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10a    582      503       52        -      27 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20n    503      503        -        -       -       -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a    631      620       10        -       1       -       -       -       -       1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n    631      620       10        -       1       -       -       -       -       1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41n    696      648        2        4      42       .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56     699        .        .        .       .       .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a    634      569        -        -      65       -      65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n    634      568        -        -      66       -      65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77n    736      709       27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92n    636      500        1        -     135       -     134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2002a    634      455        -        -     179       -     179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2002n    634      455        -        -     179       -     179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 Chişlaca - Kislaka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sz w:val="18"/>
          <w:szCs w:val="18"/>
        </w:rPr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a    726      685        9        -     5+27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b    726      712        9        -       5 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90a    745      737        8        -       - 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00a    813      808        5        -       - 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10a    963      932       15        -      16 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20n    879      879        -        -       -       -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a   1153     1149        4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n   1153     1140        3        -      10      10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41n   1098     1093        1        -       4       .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56    1107        .        .        .       .       .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a    970      970        -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n    970      957        -        -      13       -      13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77n    942      913        -        -      29       -      29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92n    703      660        1        -      42       -      42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2002a    733      625        -        -     108       -      46      62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2002n    733      621        1        -     111       -      50      61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 Ciunteşti - Csontaháza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sz w:val="18"/>
          <w:szCs w:val="18"/>
        </w:rPr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a    293      280        4        -      0+9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b    293      289        4        -       - 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90a    321      321        -        -       - 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00a    325      325        -        -       - 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10a    402      396        4        -       2 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20n    382      382        -        -       -       -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a    451      450        1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n    451      445        1        -       5       1       3       1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41n    514      510        3        -       1       .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56     492        .        .        .       .       .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a    428      428        -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n    428      422        -        -       6       1       4       1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77n    342      342        -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92n    234      234        -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2002a    187      187        -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2002n    187      187        -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. Coroi - Bélkaroly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sz w:val="18"/>
          <w:szCs w:val="18"/>
        </w:rPr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a    355      336        7        -     0+12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b    355      347        8        -       - 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90a    437      435        2        -       - 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00a    417      408        5        1       3 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10a    426      404        9        -      13 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20n    401      401        -        -       -       -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a    472      470        2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n    472      464        -        -       8       2       6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41n    493      482        2        -       9       .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56     465        .        .        .       .       .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a    355      355        -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n    355      355        -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77n    309      308        -        1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92n    203      202        1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2002a    134      133        1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2002n    134      133        1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. Mărăuş - Bélnagymaros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sz w:val="18"/>
          <w:szCs w:val="18"/>
        </w:rPr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a    329      309        6        1     0+13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b    329      322        6        1       - 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90a    452      421        6        -      25       .       .       -       -       3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00a    421      404       17        -       - 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10a    489      442       16        -      31       .      31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20n    481      475        2        -       4       4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a    546      538        2        6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n    546      494        2        5      45       2      43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41n    561      556        4        -       1       .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56     575        .        .        .       .       .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a    535      535        -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n    535      535        -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77n    498      495        1        1       1       -       1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92n    349      307        -        -      42       -      42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2002a    327      327        -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2002n    327      295        -        -      32       -      31       -       1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6. Rogoz de Beliu - Bélrogoz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sz w:val="18"/>
          <w:szCs w:val="18"/>
        </w:rPr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a    205      193        1        -      3+8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b    205      201        1        -       3 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90a    259      250        3        -       6       .       .       -       -       1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00a    248      245        3        -       - 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10a    255      248        2        -       5 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20n    233      233        -        -       -       -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a    260      260        -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n    260      260        -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41n    286      286        -        -       -       .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56     265        .        .        .       .       .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a    269      269        -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n    269      269        -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77n    253      253        -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92n    213      207        -        -       6       -       6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2002a    183      183        -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2002n    183      183        -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7. Stoineşti - Bélkismaros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sz w:val="18"/>
          <w:szCs w:val="18"/>
        </w:rPr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a    212      208        1        -     0+3 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b    212      211        1        -       - 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90a    263      256        6        -       1 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00a    241      237        4        -       - 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10a    320      310        7        -       3 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20n    267      260        -        -       7       7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a    274      274        -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n    274      268        -        -       6       6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41n    335      333        -        -       2       .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56     351        .        .        .       .       .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a    308      308        -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n    308      308        -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77n    264      264        -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92n    219      219        -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2002a    185      185        -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2002n    185      185        -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8. Susag - Pusztaszuszág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sz w:val="18"/>
          <w:szCs w:val="18"/>
        </w:rPr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a    854      834        1        -     0+19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b    854      853        1        -       - 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90a    879      869       10        -       - 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00a    923      911       12        -       - 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10a    885      875        7        -       3 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20n    869      863        6        -       -       -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a    957      953        4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n    957      953        4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41n    881      875        2        -       4       .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56     945        .        .        .       .       .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a    859      856        3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n    859      856        3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77n    787      784        2        -       1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92n    512      507        -        -       5       -       -       4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2002a    388      384        1        -       3       -       -       3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2002n    388      384        1        -       3       -       -       2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9. Şiad - Sajád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sz w:val="18"/>
          <w:szCs w:val="18"/>
        </w:rPr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a    423      395        4        1     4+19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b    423      414        4        1       4 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90a    432      422        2        -       8 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00a    433      425        8        -       - 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10a    522      506        6        -      10 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20n    529      529        -        -       -       -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a    625      620        5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n    625      617        3        -       5       2       3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41n    642      620        6        -      16       .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56     618        .        .        .       .       .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a    595      595        -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n    595      595        -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77n    486      468        -        -      18       -      18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92n    334      327        -        -       7       -       7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2002a    292      292        -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2002n    292      291        1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0. Tălmaci - Bántolmács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sz w:val="18"/>
          <w:szCs w:val="18"/>
        </w:rPr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a    214      211        -        -      0+3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b    214      214        -        -       - 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90a    242      242        -        -       - 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00a    213      213        -        -       - 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10a    202      201        -        -       1       .       .       1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20n    250      250        -        -       -       -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a    299      299        -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n    299      299        -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41n    299      299        -        -       -       .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56     313        .        .        .       .       .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a    264      264        -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n    264      264        -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77n    144      144        -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92n     89       89        -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2002a     55       55        -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2002n     55       55        -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omuna Dezna - Dézna község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sz w:val="18"/>
          <w:szCs w:val="18"/>
        </w:rPr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Összesen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i/>
          <w:i/>
          <w:iCs/>
          <w:sz w:val="18"/>
          <w:szCs w:val="18"/>
        </w:rPr>
      </w:pPr>
      <w:r>
        <w:rPr>
          <w:rFonts w:eastAsia="Courier New CE" w:cs="Courier New CE" w:ascii="Courier New CE" w:hAnsi="Courier New CE"/>
          <w:b/>
          <w:bCs/>
          <w:i/>
          <w:iCs/>
          <w:sz w:val="18"/>
          <w:szCs w:val="18"/>
        </w:rPr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a   2573     2216      167       12    73+105     .       .       -       -      55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b   2573     2311      174       12      76       .       .       -       -      57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90a   2634     2338      249        8      39       .       .       -       -      26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00a   2819     2528      268       10      13       .       .       -       -       9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10a   3115     2791      306        6      12 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20n   2821     2386      317       71      47      24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a   2790     2723       59        4       4       4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n   2790     2699       75        5      11      11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41n   2713     2659       35       10       9       .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56n   2544     2515       24        -       5       1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a   2334     2318        9        1       6       -       -       -       -       6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n   2334     2318        8        2       6       -       -       -       -       6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77n   1995     1987        6        -       2       -       -       -       -       1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92a   1736     1722        5        -       9       -       7       -       1       1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92n   1736     1722        5        -       9       -       7       -       1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2002a   1523     1507       11        3       2       -       -       1       -       1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2002n   1523     1495       10        3      15       -      11       1       2       1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 Dezna - Dézna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sz w:val="18"/>
          <w:szCs w:val="18"/>
        </w:rPr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a   1048      773      161       12    62+40      .       .       -       -      54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b   1048      804      167       12      65       .       .       -       -      56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90a   1054      769      240        7      38       .       .       -       -      26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00a   1091      839      231        9      12       .       .       -       -       9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10a   1140      854      280        6       - 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20n    961      806      106       10      39      16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a   1006      955       47        4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n   1006      931       63        5       7       7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41n    936      883       34       10       9       .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56     914        .        .        .       .       .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a    926      916        9        1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n    926      916        8        2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77n    901      895        4        -       2       -       -       -       -       1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92n    975      966        -        -       9       -       7       -       1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2002a    910      901        5        3       1       -       -       -       -       1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2002n    910      895        4        3       8       -       7       -       -       1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 Buhani - Bajnokfalva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sz w:val="18"/>
          <w:szCs w:val="18"/>
        </w:rPr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a    343      324        3        -     0+16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b    343      340        3        -       - 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90a    355      353        2        -       - 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00a    405      388       16        1       - 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10a    473      463       10        -       - 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20n    451      444        2        -       5       5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a    416      410        2        -       4       4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n    416      410        2        -       4       4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41n    414      413        1        -       -       .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56     386        .        .        .       .       .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a    345      345        -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n    345      345        -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77n    271      271        -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92n    215      213        2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2002a    207      204        3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2002n    207      204        3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 Laz - Déznaláz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sz w:val="18"/>
          <w:szCs w:val="18"/>
        </w:rPr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a    416      392        2        -     9+13      .       .       -       -       1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b    416      404        3        -       9       .       .       -       -       1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90a    444      444        -        -       - 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00a    462      458        3        -       1 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10a    565      551        2        -      12 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20n    535      272      200       60       3       3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a    501      501        -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n    501      501        -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41n    527      527        -        -       -       .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56     498        .        .        .       .       .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a    390      390        -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n    390      390        -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77n    231      231        -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92n    114      114        -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2002a     62       62        -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2002n     62       62        -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. Neagra - Kisfeketefalu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sz w:val="18"/>
          <w:szCs w:val="18"/>
        </w:rPr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a    353      329        -        -     2+22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b    353      351        -        -       2 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90a    357      353        4        -       - 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00a    397      384       13        -       - 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10a    414      401       13        -       - 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20n    399      390        9        -       -       -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a    404      394       10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n    404      394       10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41n    389      389        -        -       -       .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56     331        .        .        .       .       .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a    276      270        -        -       6       -       -       -       -       6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n    276      270        -        -       6       -       -       -       -       6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77n    248      246        2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92n    203      202        1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2002a    154      152        1        -       1       -       -       1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2002n    154      150        1        -       3       -       -       1       2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. Slatina de Criş - Mikószalatna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sz w:val="18"/>
          <w:szCs w:val="18"/>
        </w:rPr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a    413      398        1        -     0+14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b    413      412        1        -       - 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90a    424      419        3        1       1 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00a    464      459        5        -       - 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10a    523      522        1        -       - 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20n    475      474        -        1       -       -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a    463      463        -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n    463      463        -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41n    447      447        -        -       -       .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56     415        .        .        .       .       .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a    397      397        -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n    397      397        -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77n    344      344        -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92n    229      227        2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2002a    190      188        2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2002n    190      184        2        -       4       -       4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omuna Dieci - Décse község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sz w:val="18"/>
          <w:szCs w:val="18"/>
        </w:rPr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Összesen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i/>
          <w:i/>
          <w:iCs/>
          <w:sz w:val="18"/>
          <w:szCs w:val="18"/>
        </w:rPr>
      </w:pPr>
      <w:r>
        <w:rPr>
          <w:rFonts w:eastAsia="Courier New CE" w:cs="Courier New CE" w:ascii="Courier New CE" w:hAnsi="Courier New CE"/>
          <w:b/>
          <w:bCs/>
          <w:i/>
          <w:iCs/>
          <w:sz w:val="18"/>
          <w:szCs w:val="18"/>
        </w:rPr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a   2856     2740       26        7    10+73      .       .       -       -       1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b   2856     2811       29        8       8       .       .       -       -       1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90a   3206     3139       53        2      12 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00a   3368     3284       80        2       2       .       .       -       1       1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10a   3614     3530       73        2       9       .       .       -       4       1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20n   3622     3585       27        -      10       9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a   3554     3534        9        2       9       5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n   3554     3520        7        4      23       5      14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41n   3473     3457        1        3      12       .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56n   3364     3361        1        1       1       -       1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a   3011     2982        -        1      28       -      28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n   3011     2984        -        1      26       -      26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77n   2475     2444        2        -      29       -      28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92a   1883     1881        2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92n   1883     1880        2        -       1       -       -       -       1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2002a   1754     1743        -        -      11       -       6       5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2002n   1754     1730        -        -      24       -      19       5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 Dieci - Décse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sz w:val="18"/>
          <w:szCs w:val="18"/>
        </w:rPr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a    978      936       17        4     1+20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b    978      955       18        4       1 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90a   1097     1071       26        -       - 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00a   1216     1170       44        1       1       .       .       -       -       1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10a   1297     1254       39        -       4 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20n   1184     1159       18        -       7       7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a   1150     1143        2        -       5       5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n   1150     1144        -        1       5       5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41n   1167     1163        -        -       4       .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56    1199        .        .        .       .       .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a   1121     1120        -        1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n   1121     1120        -        1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77n   1021     1011        2        -       8       -       8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92n    880      878        2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2002a    794      794        -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2002n    794      793        -        -       1       -       1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 Cociuba - Köröskocsoba</w:t>
      </w:r>
      <w:r>
        <w:rPr>
          <w:b/>
          <w:bCs/>
          <w:position w:val="6"/>
        </w:rPr>
        <w:t>(a)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sz w:val="18"/>
          <w:szCs w:val="18"/>
        </w:rPr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a    100       92        4        -     0+4 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b    100       96        4        -       - 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90a    124      114       10        -       - 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00a    124      110       14        -       - 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10a    112       95       12        -       5       .       .       -       4       1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20n    116      107        7        -       2       2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a    108      101        7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n    108      100        7        1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56      68        .        .        .       .       .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a     59       59        -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n     59       59        -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77n     42       42        -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92n    174      174        -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2002a     22       22        -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2002n     22       22        -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</w:r>
    </w:p>
    <w:p>
      <w:pPr>
        <w:pStyle w:val="Normal"/>
        <w:rPr/>
      </w:pPr>
      <w:r>
        <w:rPr>
          <w:position w:val="6"/>
          <w:sz w:val="18"/>
          <w:szCs w:val="18"/>
        </w:rPr>
        <w:t>(a)</w:t>
      </w:r>
      <w:r>
        <w:rPr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1941-ben Rékes (Revetiş) része volt.</w:t>
      </w:r>
    </w:p>
    <w:p>
      <w:pPr>
        <w:pStyle w:val="Normal"/>
        <w:rPr>
          <w:rFonts w:ascii="Courier New CE" w:hAnsi="Courier New CE" w:eastAsia="Courier New CE" w:cs="Courier New CE"/>
          <w:i/>
          <w:i/>
          <w:iCs/>
          <w:sz w:val="18"/>
          <w:szCs w:val="18"/>
        </w:rPr>
      </w:pPr>
      <w:r>
        <w:rPr>
          <w:rFonts w:eastAsia="Courier New CE" w:cs="Courier New CE" w:ascii="Courier New CE" w:hAnsi="Courier New CE"/>
          <w:i/>
          <w:iCs/>
          <w:sz w:val="18"/>
          <w:szCs w:val="1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 Crocna - Koroknya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sz w:val="18"/>
          <w:szCs w:val="18"/>
        </w:rPr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a    850      804        5        3     4+34      .       .       -       -       1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b    850      837        7        4       2       .       .       -       -       1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90a    940      921        8        2       9 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00a    945      931       12        1       1       .       .       -       1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10a   1010      992       16        2       - 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20n   1097     1094        2        -       1       -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a   1004     1003        -        1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n   1004     1003        -        1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41n    955      949        1        -       5       .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56     916        .        .        .       .       .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a    813      813        -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n    813      813        -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77n    714      713        -        -       1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92n    555      554        -        -       1       -       -       -       1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2002a    508      505        -        -       3       -       -       3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2002n    508      505        -        -       3       -       -       3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. Revetiş - Rékes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sz w:val="18"/>
          <w:szCs w:val="18"/>
        </w:rPr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a    396      385        -        -     1+10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b    396      395        -        -       1 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90a    473      466        7        -       - 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00a    491      486        5        -       - 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10a    568      566        2        -       - 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20n    598      598        -        -       -       -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a    655      651        -        -       4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n    655      637        -        -      18       -      14       -       -       -       -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sz w:val="18"/>
          <w:szCs w:val="18"/>
        </w:rPr>
        <w:t>1941n    748</w:t>
      </w:r>
      <w:r>
        <w:rPr>
          <w:rFonts w:eastAsia="Courier New CE" w:cs="Courier New CE" w:ascii="Courier New CE" w:hAnsi="Courier New CE"/>
          <w:position w:val="6"/>
          <w:sz w:val="18"/>
          <w:szCs w:val="18"/>
        </w:rPr>
        <w:t>(a)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   744        -        1       3       .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56     625        .        .        .       .       .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a    583      555        -        -      28       -      28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n    583      557        -        -      26       -      26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77n    458      438        -        -      20       -      20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92n    188      188        -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2002a    348      340        -        -       8       -       6       2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2002n    348      328        -        -      20       -      18       2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</w:r>
    </w:p>
    <w:p>
      <w:pPr>
        <w:pStyle w:val="Normal"/>
        <w:rPr/>
      </w:pPr>
      <w:r>
        <w:rPr>
          <w:position w:val="6"/>
          <w:sz w:val="18"/>
          <w:szCs w:val="18"/>
        </w:rPr>
        <w:t>(a)</w:t>
      </w:r>
      <w:r>
        <w:rPr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Köröskocsoba (Cociuba) adataival.</w:t>
      </w:r>
    </w:p>
    <w:p>
      <w:pPr>
        <w:pStyle w:val="Normal"/>
        <w:rPr>
          <w:rFonts w:ascii="Courier New CE" w:hAnsi="Courier New CE" w:eastAsia="Courier New CE" w:cs="Courier New CE"/>
          <w:i/>
          <w:i/>
          <w:iCs/>
          <w:sz w:val="18"/>
          <w:szCs w:val="18"/>
        </w:rPr>
      </w:pPr>
      <w:r>
        <w:rPr>
          <w:rFonts w:eastAsia="Courier New CE" w:cs="Courier New CE" w:ascii="Courier New CE" w:hAnsi="Courier New CE"/>
          <w:i/>
          <w:iCs/>
          <w:sz w:val="18"/>
          <w:szCs w:val="1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. Roşia - Borosrósa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sz w:val="18"/>
          <w:szCs w:val="18"/>
        </w:rPr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a    532      523        -        -      4+5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b    532      528        -        -       4 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90a    572      567        2        -       3 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00a    592      587        5        -       - 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10a    627      623        4        -       - 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20n    627      627        -        -       -       -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a    637      636        -        1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n    637      636        -        1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41n    603      601        -        2       -       .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56     556        .        .        .       .       .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a    435      435        -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n    435      435        -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77n    240      240        -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92n     86       86        -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2002a     82       82        -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2002n     82       82        -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omuna Dorgoş - Dorgos község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sz w:val="18"/>
          <w:szCs w:val="18"/>
        </w:rPr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Összesen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i/>
          <w:i/>
          <w:iCs/>
          <w:sz w:val="18"/>
          <w:szCs w:val="18"/>
        </w:rPr>
      </w:pPr>
      <w:r>
        <w:rPr>
          <w:rFonts w:eastAsia="Courier New CE" w:cs="Courier New CE" w:ascii="Courier New CE" w:hAnsi="Courier New CE"/>
          <w:b/>
          <w:bCs/>
          <w:i/>
          <w:iCs/>
          <w:sz w:val="18"/>
          <w:szCs w:val="18"/>
        </w:rPr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a   4185     3983       26       53    25+98      .       .       -       2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b   4185     4079       26       54      26       .       .       -       2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90a   4157     4047       40       56      14       .       .       -       1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00a   4305     4146       91       64       4       .       .       -       1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10a   4209     4079       73       40      17 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20n   3722     3639       44       29      10       9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a   3755     3699       17       17      22       2      20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n   3755     3696       17       15      27       4      21       -       2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41n   3439     3380       24       20      15       .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56n   2983     2953       18        2      10       -       -       -       4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a   2477     2461        7        1       8       -       -       4       -       4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n   2477     2455       12        1       9       -       -       -       -       4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77n   1979     1967        7        -       5       -       -       -       1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92a   1411     1409        1        -       1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92n   1411     1407        1        2       1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2002a   1388     1363        3        1      21       -       9      12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2002n   1388     1352        6        2      28       -      14      13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 Dorgoş - Dorgos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sz w:val="18"/>
          <w:szCs w:val="18"/>
        </w:rPr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a    665      636       11        3     1+14      .       .       -       1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b    665      650       11        3       1       .       .       -       1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90a    676      654        2       18       2       .       .       -       1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00a    683      657       20        6       - 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10a    661      639       21        1       - 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20n    594      582        6        6       -       -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a    595      568        3        4      20       -      20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n    595      568        3        4      20       -      20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41n    567      546        6        5      10       .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56     435        .        .        .       .       .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a    365      363        -        -       2       -       -       2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n    365      363        -        -       2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77n    328      326        2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92n    244      243        1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2002a    237      228        -        -       9       -       9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2002n    237      228        -        -       9       -       9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 Bruznic - Marosborosznok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sz w:val="18"/>
          <w:szCs w:val="18"/>
        </w:rPr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a    962      938        4        8     0+12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b    962      950        4        8       - 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90a    969      953        5       11       - 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00a    970      950        1       19       - 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10a    982      951       13        6      12 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20n    763      754        2        -       7       6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a    845      836        6        3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n    845      836        6        1       2       2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41n    758      752        5        1       -       .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56     700        .        .        .       .       .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a    561      558        3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n    561      558        3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77n    358      358        -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92n    214      214        -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2002a    175      162        1        -      12       -       -      12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2002n    175      162        1        -      12       -       -      12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 Pătârş - Petercse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sz w:val="18"/>
          <w:szCs w:val="18"/>
        </w:rPr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a    330      318        -        7      1+4      .       .       -       1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b    330      322        -        7       1       .       .       -       1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90a    341      326        9        2       4 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00a    347      337        7        2       1       .       .       -       1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10a    386      379        6        1       - 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20n    365      360        5        -       -       -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a    371      370        1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n    371      370        1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41n    342      342        -        -       -       .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56     307        .        .        .       .       .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a    247      247        -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n    247      247        -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77n    188      188        -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92n    108      108        -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2002a     81       81        -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2002n     81       81        -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. Ususău - Marosaszó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sz w:val="18"/>
          <w:szCs w:val="18"/>
        </w:rPr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a   1454     1388        9       18     0+39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b   1454     1427        9       18       - 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90a   1482     1451        7       16       8 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00a   1575     1519       34       19       3       .       .       -       -       -       .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sz w:val="18"/>
          <w:szCs w:val="18"/>
        </w:rPr>
        <w:t>1910a   1434</w:t>
      </w:r>
      <w:r>
        <w:rPr>
          <w:rFonts w:eastAsia="Courier New CE" w:cs="Courier New CE" w:ascii="Courier New CE" w:hAnsi="Courier New CE"/>
          <w:position w:val="6"/>
          <w:sz w:val="18"/>
          <w:szCs w:val="18"/>
        </w:rPr>
        <w:t>(a)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  1400       14       20       - 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20n   1327     1277       26       21       3       3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a   1260     1241        7       10       2       2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n   1260     1238        7       10       5       2       1       -       2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41n   1142     1127        1        9       5       .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56     978        .        .        .       .       .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a    795      788        4        1       2       -       -       2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n    795      786        5        1       3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77n    668      658        5        -       5       -       -       -       1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92n    533      531        -        1       1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2002a    590      588        2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2002n    590      582        5        1       2       -       -       1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</w:r>
    </w:p>
    <w:p>
      <w:pPr>
        <w:pStyle w:val="Normal"/>
        <w:rPr/>
      </w:pPr>
      <w:r>
        <w:rPr>
          <w:position w:val="6"/>
          <w:sz w:val="18"/>
          <w:szCs w:val="18"/>
        </w:rPr>
        <w:t>(a)</w:t>
      </w:r>
      <w:r>
        <w:rPr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Kivándorlás fogyasztotta a népességet.</w:t>
      </w:r>
    </w:p>
    <w:p>
      <w:pPr>
        <w:pStyle w:val="Normal"/>
        <w:rPr>
          <w:rFonts w:ascii="Courier New CE" w:hAnsi="Courier New CE" w:eastAsia="Courier New CE" w:cs="Courier New CE"/>
          <w:i/>
          <w:i/>
          <w:iCs/>
          <w:sz w:val="18"/>
          <w:szCs w:val="18"/>
        </w:rPr>
      </w:pPr>
      <w:r>
        <w:rPr>
          <w:rFonts w:eastAsia="Courier New CE" w:cs="Courier New CE" w:ascii="Courier New CE" w:hAnsi="Courier New CE"/>
          <w:i/>
          <w:iCs/>
          <w:sz w:val="18"/>
          <w:szCs w:val="1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. Zăbalţ - Szabálcs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sz w:val="18"/>
          <w:szCs w:val="18"/>
        </w:rPr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a    774      703        2       17    23+29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b    774      730        2       18      24 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90a    689      663       17        9       - 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00a    730      683       29       18       - 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10a    746      710       19       12       5 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20n    673      666        5        2       -       -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a    684      684        -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n    684      684        -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41n    630      613       12        5       -       .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56     563        .        .        .       .       .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a    509      505        -        -       4       -       -       -       -       4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n    509      501        4        -       4       -       -       -       -       4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77n    437      437        -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92n    312      311        -        1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2002a    305      304        -        1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2002n    305      299        -        1       5       -       5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omuna Fântânele - Angyalkút község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sz w:val="18"/>
          <w:szCs w:val="18"/>
        </w:rPr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Összesen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i/>
          <w:i/>
          <w:iCs/>
          <w:sz w:val="18"/>
          <w:szCs w:val="18"/>
        </w:rPr>
      </w:pPr>
      <w:r>
        <w:rPr>
          <w:rFonts w:eastAsia="Courier New CE" w:cs="Courier New CE" w:ascii="Courier New CE" w:hAnsi="Courier New CE"/>
          <w:b/>
          <w:bCs/>
          <w:i/>
          <w:iCs/>
          <w:sz w:val="18"/>
          <w:szCs w:val="18"/>
        </w:rPr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a   5711      228      104     5082    21+276     .       .       -       6      13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b   5711      238      111     5341      21       .       .       -       6      14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90a   6185      230       83     5854      18       .       .       -       1      13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00a   6395      214      188     5969      24       .       .       -       -       6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10a   6243      207      189     5839       8       .       .       -       -       1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20n   5973      204      107     5639      23      18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a   5462      199      126     5113      24       3       -       -       1       -       1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n   5462      200      128     5110      24       3       -       -       1       -       1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41n   5166      260       98     4806       2       .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56n   5169     1638      155     3366      10       -       -       1       1       2       1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a   5597     2182      258     3112      45       -       -       3       2      33       1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n   5597     2175      257     3112      53       -       -       3       9      33       1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77n   6492     3388      409     2574     121       -       4       7       6     103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92a   5545     4739      430      180     196       -       5      12       2     175       1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92n   5545     4659      436      193     257       -      60      13       3     175       1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2002a   5692     5058      343       97     194       -      12      15       -     157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2002n   5692     4975      378      112     227       -      31      16       6     159       2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 Fântânele - Angyalkút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sz w:val="18"/>
          <w:szCs w:val="18"/>
        </w:rPr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a   1281       55       18     1143     6+59      .       .       -       4       1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b   1281       57       19     1199       6       .       .       -       4       1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90a   1425       60        9     1354       2       .       .       -       -       1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00a   1580       74       19     1486       1       .       .       -       -       1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10a   1702       88       20     1593       1 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20n   1612       80       14     1504      14      14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a   1721       98      100     1518       5       3       -       -       1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n   1721       99       97     1520       5       3       -       -       1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41n   1373      111       59     1202       1       .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56    1485        .        .        .       .       .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a   1906      781      179      906      40       -       -       3       -      32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n   1906      780      179      907      40       -       -       3       -      32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77n   2542     1293      327      811     111       -       4       7       1      99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92n   2186     1597      315       77     197       -      31      11       -     154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2002a   2224     1728      281       55     160       -      11       9       -     134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2002n   2224     1719      280       55     170       -      20       9       -     134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 Aluniş - Cseralja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sz w:val="18"/>
          <w:szCs w:val="18"/>
        </w:rPr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a   1113       25        7     1024     1+56      .       .       -       1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b   1113       26        8     1078       1       .       .       -       1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90a   1244       20        2     1221       1       .       .       -       -       1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00a   1280       19       18     1243       - 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10a   1268       17       24     1227       - 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20n   1255       21        9     1220       5       -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a   1057       22        2     1033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n   1057       22        2     1033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41n   1120       29        6     1085       -       .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56    1097        .        .        .       .       .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a   1066      355        2      707       2       -       -       -       2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n   1066      347        3      708       8       -       -       -       8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77n   1058      506        2      545       5       -       -       -       5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92n    886      859        6       18       3       -       1       -       1       -       1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2002a    943      927        8        7       1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2002n    943      902       16       16       9       -       1       -       6       -       1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 Frumuşeni - Szépfalu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sz w:val="18"/>
          <w:szCs w:val="18"/>
        </w:rPr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a   2403      112       71     2087    14+119     .       .       -       1      12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b   2403      118       75     2196      14       .       .       -       1      13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90a   2479      116       63     2287      13       .       .       -       -      11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00a   2538       89      131     2298      20       .       .       -       -       3       .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sz w:val="18"/>
          <w:szCs w:val="18"/>
        </w:rPr>
        <w:t>1910a   2288</w:t>
      </w:r>
      <w:r>
        <w:rPr>
          <w:rFonts w:eastAsia="Courier New CE" w:cs="Courier New CE" w:ascii="Courier New CE" w:hAnsi="Courier New CE"/>
          <w:position w:val="6"/>
          <w:sz w:val="18"/>
          <w:szCs w:val="18"/>
        </w:rPr>
        <w:t>(a)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    77      131     2073       7       .       .       -       -       1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20n   2165       81       84     1996       4       4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a   1757       66       17     1657      17       -       -       -       -       -       1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n   1757       66       22     1652      17       -       -       -       -       -       1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41n   1736      104       24     1607       1       .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56    1670        .        .        .       .       .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a   1753      673       76     1001       3       -       -       -       -       1       1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n   1753      674       75      999       5       -       -       -       1       1       1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77n   1873      995       79      797       2       -       -       -       -       1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92n   1570     1364      108       91       7       -       1       2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2002a   1563     1482       47       30       4       -       -       -       -       1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2002n   1563     1445       72       36      10       -       -       1       -       3       1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</w:r>
    </w:p>
    <w:p>
      <w:pPr>
        <w:pStyle w:val="Normal"/>
        <w:rPr/>
      </w:pPr>
      <w:r>
        <w:rPr>
          <w:position w:val="6"/>
          <w:sz w:val="18"/>
          <w:szCs w:val="18"/>
        </w:rPr>
        <w:t>(a)</w:t>
      </w:r>
      <w:r>
        <w:rPr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Kivándorlás és részben egy-gyermek rendszer okozta a fogyást.</w:t>
      </w:r>
    </w:p>
    <w:p>
      <w:pPr>
        <w:pStyle w:val="Normal"/>
        <w:rPr>
          <w:rFonts w:ascii="Courier New CE" w:hAnsi="Courier New CE" w:eastAsia="Courier New CE" w:cs="Courier New CE"/>
          <w:i/>
          <w:i/>
          <w:iCs/>
          <w:sz w:val="18"/>
          <w:szCs w:val="18"/>
        </w:rPr>
      </w:pPr>
      <w:r>
        <w:rPr>
          <w:rFonts w:eastAsia="Courier New CE" w:cs="Courier New CE" w:ascii="Courier New CE" w:hAnsi="Courier New CE"/>
          <w:i/>
          <w:iCs/>
          <w:sz w:val="18"/>
          <w:szCs w:val="1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. Tisa Nouă - Réthát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sz w:val="18"/>
          <w:szCs w:val="18"/>
        </w:rPr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a    914       36        8      828     0+42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b    914       37        9      868       - 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90a   1037       34        9      992       2       .       .       -       1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00a    997       32       20      942       3       .       .       -       -       2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10a    985       25       14      946       - 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20n    941       22        -      919       -       -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a    927       13        7      905       2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n    927       13        7      905       2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41n    937       16        9      912       -       .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56     917        .        .        .       .       .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a    872      373        1      498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n    872      374        -      498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77n   1019      594        1      421       3       -       -       -       -       3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92n    903      839        7        7      50       -      27       -       2      21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2002a    962      921        7        5      29       -       1       6       -      22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2002n    962      909       10        5      38       -      10       6       -      22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omuna Felnac - Fönlak község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sz w:val="18"/>
          <w:szCs w:val="18"/>
        </w:rPr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Összesen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i/>
          <w:i/>
          <w:iCs/>
          <w:sz w:val="18"/>
          <w:szCs w:val="18"/>
        </w:rPr>
      </w:pPr>
      <w:r>
        <w:rPr>
          <w:rFonts w:eastAsia="Courier New CE" w:cs="Courier New CE" w:ascii="Courier New CE" w:hAnsi="Courier New CE"/>
          <w:b/>
          <w:bCs/>
          <w:i/>
          <w:iCs/>
          <w:sz w:val="18"/>
          <w:szCs w:val="18"/>
        </w:rPr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a   5403     2167       64     2002   963+207     .       .       -     872      90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b   5403     2260       66     2075    1002       .       .       -     908      94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90a   5653     2319      107     2190    1037       .       .       -     954      82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00a   5624     2177      153     2218    1076       .       .       -     915      72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10a   5481     2396      163     1921    1001       .       .       -     878      98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20n   5201     2274       76     1823    1028       -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a   4908     3100       65     1562     181       -       9       -      63     103       6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n   4908     2591       63     1564     690       -      22       -     538     121       8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41n   4955     2580       68     1471     836       .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56n   5242     3307       71     1064     800       1     103       3     581     106       3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a   5079     3779       64      961     275       -       -       -     245      26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n   5079     3499       70      961     549       -       6       -     495      43       1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77n   5553     4217       71      809     456       -      13       1     410      29       1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92a   4988     4790       66       53      79       -       1       3      68       4       1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92n   4988     4267       82       69     570       -     254       8     286      17       3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2002a   5182     4931       70       29     152       -       -      17     127       5       1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2002n   5182     4524       99       35     524       -     261      28     221       9       2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 Felnac - Fönlak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sz w:val="18"/>
          <w:szCs w:val="18"/>
        </w:rPr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a   3004     1837       20       72   955+120     .       .       -     866      88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b   3004     1914       21       75     994       .       .       -     902      92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90a   3009     1856       48       77    1028       .    [112]      -     946      82       .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sz w:val="18"/>
          <w:szCs w:val="18"/>
        </w:rPr>
        <w:t>1900a   2970     1720       87      103    1060</w:t>
      </w:r>
      <w:r>
        <w:rPr>
          <w:rFonts w:eastAsia="Courier New CE" w:cs="Courier New CE" w:ascii="Courier New CE" w:hAnsi="Courier New CE"/>
          <w:position w:val="6"/>
          <w:sz w:val="18"/>
          <w:szCs w:val="18"/>
        </w:rPr>
        <w:t xml:space="preserve">(a)   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 .       .       -     903      69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10a   3095     1974       74       57     990       .       .       -     870      95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20n   2965     1854       37       47    1027       -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a   2895     2640       51       33     171       -       9       -      63      99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n   2895     2142       50       34     669       -      12       -     537     117       2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41n   2786     1924       31       37     794       .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56    2816        .        .        .       .       .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a   2706     2382       37       19     268       -       -       -     245      22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n   2706     2104       41       20     541       -       4       -     494      40       1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77n   2784     2300       27       20     437       -       5       -     408      22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92n   2496     1933       14       14     535       -     241       1     278      11       3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2002a   2620     2461       17       10     132       -       -       1     127       1       1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2002n   2620     2075       31       14     500       -     259      11     221       5       2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</w:r>
    </w:p>
    <w:p>
      <w:pPr>
        <w:pStyle w:val="Normal"/>
        <w:rPr/>
      </w:pPr>
      <w:r>
        <w:rPr>
          <w:position w:val="6"/>
          <w:sz w:val="18"/>
          <w:szCs w:val="18"/>
        </w:rPr>
        <w:t>(a)</w:t>
      </w:r>
      <w:r>
        <w:rPr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A 88 egyéb nem részletezett anyanyelvű nagyobbrészt cigány.</w:t>
      </w:r>
    </w:p>
    <w:p>
      <w:pPr>
        <w:pStyle w:val="Normal"/>
        <w:rPr>
          <w:rFonts w:ascii="Courier New CE" w:hAnsi="Courier New CE" w:eastAsia="Courier New CE" w:cs="Courier New CE"/>
          <w:i/>
          <w:i/>
          <w:iCs/>
          <w:sz w:val="18"/>
          <w:szCs w:val="18"/>
        </w:rPr>
      </w:pPr>
      <w:r>
        <w:rPr>
          <w:rFonts w:eastAsia="Courier New CE" w:cs="Courier New CE" w:ascii="Courier New CE" w:hAnsi="Courier New CE"/>
          <w:i/>
          <w:iCs/>
          <w:sz w:val="18"/>
          <w:szCs w:val="1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 Bodrogu Nou - Újbodrog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sz w:val="18"/>
          <w:szCs w:val="18"/>
        </w:rPr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a    207      176        -       15     6+10      .       .       -       6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b    207      186        -       15       6       .       .       -       6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90a    288      264        8       15       1       .       .       -       1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00a    315      277        3       29       6       .       .       -       6       -       .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sz w:val="18"/>
          <w:szCs w:val="18"/>
        </w:rPr>
        <w:t>1910a    259</w:t>
      </w:r>
      <w:r>
        <w:rPr>
          <w:rFonts w:eastAsia="Courier New CE" w:cs="Courier New CE" w:ascii="Courier New CE" w:hAnsi="Courier New CE"/>
          <w:position w:val="6"/>
          <w:sz w:val="18"/>
          <w:szCs w:val="18"/>
        </w:rPr>
        <w:t>(a)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   246        7        4       2       .       .       -       2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20n    302      297        5        -       -       -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a    286      280        -        -       6       -       -       -       -       -       6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n    286      273        1        -      12       -       5       -       1       -       6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41n    226      225        -        -       1       .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56     221        .        .        .       .       .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a    221      215        4        -       2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n    221      214        4        -       3       -       2       -       1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77n    259      251        1        -       7       -       1       -       2       4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92n    216      202        5        -       9       -       1       -       2       6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2002a    219      208        6        -       5       -       -       1       -       4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2002n    219      207        7        -       5       -       -       1       -       4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</w:r>
    </w:p>
    <w:p>
      <w:pPr>
        <w:pStyle w:val="Normal"/>
        <w:rPr/>
      </w:pPr>
      <w:r>
        <w:rPr>
          <w:position w:val="6"/>
          <w:sz w:val="18"/>
          <w:szCs w:val="18"/>
        </w:rPr>
        <w:t>(a)</w:t>
      </w:r>
      <w:r>
        <w:rPr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Kivándorlás és részben egy-gyermek rendszer okozta a fogyást.</w:t>
      </w:r>
    </w:p>
    <w:p>
      <w:pPr>
        <w:pStyle w:val="Normal"/>
        <w:rPr>
          <w:rFonts w:ascii="Courier New CE" w:hAnsi="Courier New CE" w:eastAsia="Courier New CE" w:cs="Courier New CE"/>
          <w:i/>
          <w:i/>
          <w:iCs/>
          <w:sz w:val="18"/>
          <w:szCs w:val="18"/>
        </w:rPr>
      </w:pPr>
      <w:r>
        <w:rPr>
          <w:rFonts w:eastAsia="Courier New CE" w:cs="Courier New CE" w:ascii="Courier New CE" w:hAnsi="Courier New CE"/>
          <w:i/>
          <w:iCs/>
          <w:sz w:val="18"/>
          <w:szCs w:val="1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 Călugăreni</w:t>
      </w:r>
      <w:r>
        <w:rPr>
          <w:b/>
          <w:bCs/>
          <w:position w:val="6"/>
        </w:rPr>
        <w:t>(a)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sz w:val="18"/>
          <w:szCs w:val="18"/>
        </w:rPr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41n    203      183        1        8      11       .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56     170        .        .        .       .       .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a    186      184        1        1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n    186      184        1        1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77n    287      283        1        3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92n    244      238        -        1       5       -       5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2002a    239      236        3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2002n    239      236        3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</w:r>
    </w:p>
    <w:p>
      <w:pPr>
        <w:pStyle w:val="Normal"/>
        <w:rPr/>
      </w:pPr>
      <w:r>
        <w:rPr>
          <w:position w:val="6"/>
          <w:sz w:val="18"/>
          <w:szCs w:val="18"/>
        </w:rPr>
        <w:t>(a)</w:t>
      </w:r>
      <w:r>
        <w:rPr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Feltehetően új telepítés. Néhány forrás a korábban Vingához tartozott Újvingával azonosítja, az 1956. és az 1974. évi román helységnévtár szerint azonban Călugăreni és Vinga Nouă külön települések (utóbbi Vinga része lett).</w:t>
      </w:r>
    </w:p>
    <w:p>
      <w:pPr>
        <w:pStyle w:val="Normal"/>
        <w:rPr>
          <w:rFonts w:ascii="Courier New CE" w:hAnsi="Courier New CE" w:eastAsia="Courier New CE" w:cs="Courier New CE"/>
          <w:i/>
          <w:i/>
          <w:iCs/>
          <w:sz w:val="18"/>
          <w:szCs w:val="18"/>
        </w:rPr>
      </w:pPr>
      <w:r>
        <w:rPr>
          <w:rFonts w:eastAsia="Courier New CE" w:cs="Courier New CE" w:ascii="Courier New CE" w:hAnsi="Courier New CE"/>
          <w:i/>
          <w:iCs/>
          <w:sz w:val="18"/>
          <w:szCs w:val="1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. Zădăreni - Zádorlak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sz w:val="18"/>
          <w:szCs w:val="18"/>
        </w:rPr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a   2192      154       44     1915     2+77      .       .       -       -       2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b   2192      160       45     1985       2       .       .       -       -       2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90a   2356      199       51     2098       8       .       .       -       7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00a   2339      180       63     2086      10       .       .       -       6       3       .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sz w:val="18"/>
          <w:szCs w:val="18"/>
        </w:rPr>
        <w:t>1910a   2127</w:t>
      </w:r>
      <w:r>
        <w:rPr>
          <w:rFonts w:eastAsia="Courier New CE" w:cs="Courier New CE" w:ascii="Courier New CE" w:hAnsi="Courier New CE"/>
          <w:position w:val="6"/>
          <w:sz w:val="18"/>
          <w:szCs w:val="18"/>
        </w:rPr>
        <w:t>(a)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   176       82     1860       9       .       .       -       6       3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20n   1934      123       34     1776       1       -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a   1727      180       14     1529       4       -       -       -       -       4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n   1727      176       12     1530       9       -       5       -       -       4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41n   1740      248       36     1426      30       .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56    2035        .        .        .       .       .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a   1966      998       22      941       5       -       -       -       -       4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n   1966      997       24      940       5       -       -       -       -       3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77n   2223     1383       42      786      12       -       7       1       -       3       1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92n   2032     1894       63       54      21       -       7       7       6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2002a   2104     2026       44       19      15       -       -      15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2002n   2104     2006       58       21      19       -       2      16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</w:r>
    </w:p>
    <w:p>
      <w:pPr>
        <w:pStyle w:val="Normal"/>
        <w:rPr/>
      </w:pPr>
      <w:r>
        <w:rPr>
          <w:position w:val="6"/>
          <w:sz w:val="18"/>
          <w:szCs w:val="18"/>
        </w:rPr>
        <w:t>(a)</w:t>
      </w:r>
      <w:r>
        <w:rPr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Kivándorlás és részben egy-gyermek rendszer okozta a fogyást.</w:t>
      </w:r>
    </w:p>
    <w:p>
      <w:pPr>
        <w:pStyle w:val="Normal"/>
        <w:rPr>
          <w:rFonts w:ascii="Courier New CE" w:hAnsi="Courier New CE" w:eastAsia="Courier New CE" w:cs="Courier New CE"/>
          <w:i/>
          <w:i/>
          <w:iCs/>
          <w:sz w:val="18"/>
          <w:szCs w:val="18"/>
        </w:rPr>
      </w:pPr>
      <w:r>
        <w:rPr>
          <w:rFonts w:eastAsia="Courier New CE" w:cs="Courier New CE" w:ascii="Courier New CE" w:hAnsi="Courier New CE"/>
          <w:i/>
          <w:iCs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omuna Ghioroc - Gyorok község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sz w:val="18"/>
          <w:szCs w:val="18"/>
        </w:rPr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Összesen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i/>
          <w:i/>
          <w:iCs/>
          <w:sz w:val="18"/>
          <w:szCs w:val="18"/>
        </w:rPr>
      </w:pPr>
      <w:r>
        <w:rPr>
          <w:rFonts w:eastAsia="Courier New CE" w:cs="Courier New CE" w:ascii="Courier New CE" w:hAnsi="Courier New CE"/>
          <w:b/>
          <w:bCs/>
          <w:i/>
          <w:iCs/>
          <w:sz w:val="18"/>
          <w:szCs w:val="18"/>
        </w:rPr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a   4046     3065      677      114    23+167     .       .       -       6       6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b   4046     3199      704      119      24       .       .       -       6       6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90a   4706     3283     1301       95      27       .       .       -       2      10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00a   5303     3420     1776      102       5       .       .       -       -       1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10a   5744     3575     2039      118      12       .       .       1       5       3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20n   4996     3390     1365      131     110      63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a   4866     3325     1410       98      33       6       -       -      12      13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n   4866     3329     1334      118      85      54       -       -       2      26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41n   4661     3244     1120      167     130       .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56n   4492     3214     1172       72      34       5       -       -      10      10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a   4648     3440     1129       66      13       -       -       -       6       4       1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n   4648     3436     1119       64      29       3       1       1       7       9       2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77n   4875     3726     1082       53      14       -       1       2       1       8       1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92a   4210     3340      815       34      21       -       -      19       -       2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92n   4210     3333      812       37      28       1       8      16       -       2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2002a   4065     3316      689       17      43       -      11      27       -       -       1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2002n   4065     3300      695       22      48       1      13      27       -       -       1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 Ghioroc - Gyorok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sz w:val="18"/>
          <w:szCs w:val="18"/>
        </w:rPr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a   1048      387      565       46    12+38      .       .       -       6       4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b   1048      401      586       48      13       .       .       -       6       4       .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sz w:val="18"/>
          <w:szCs w:val="18"/>
        </w:rPr>
        <w:t>1890a   1586</w:t>
      </w:r>
      <w:r>
        <w:rPr>
          <w:rFonts w:eastAsia="Courier New CE" w:cs="Courier New CE" w:ascii="Courier New CE" w:hAnsi="Courier New CE"/>
          <w:position w:val="6"/>
          <w:sz w:val="18"/>
          <w:szCs w:val="18"/>
        </w:rPr>
        <w:t>(a)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   403     1135</w:t>
      </w:r>
      <w:r>
        <w:rPr>
          <w:rFonts w:eastAsia="Courier New CE" w:cs="Courier New CE" w:ascii="Courier New CE" w:hAnsi="Courier New CE"/>
          <w:position w:val="6"/>
          <w:sz w:val="18"/>
          <w:szCs w:val="18"/>
        </w:rPr>
        <w:t xml:space="preserve">(a)   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 43       5       .       .       -       -       5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00a   2036      451     1531       53       1       .       .       -       -       1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10a   2392      503     1818       63       8       .       .       -       4       1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20n   1989      564     1277       78      70      32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a   1900      536     1287       57      20       6       -       -       1      13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n   1900      543     1240       73      44      28       -       -       1      14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41n   1811      612     1054      114      31       .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56    1766        .        .        .       .       .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a   1816      762     1014       37       3       -       -       -       2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n   1816      767     1002       37      10       3       -       -       2       -       1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77n   2057     1018      991       38      10       -       1       2       1       5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92n   1867     1088      744       18      17       1       8       6       -       1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2002a   1801     1135      637        9      20       -      11       8       -       -       1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2002n   1801     1132      633       15      21       1      11       8       -       -       1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</w:r>
    </w:p>
    <w:p>
      <w:pPr>
        <w:pStyle w:val="Normal"/>
        <w:rPr/>
      </w:pPr>
      <w:r>
        <w:rPr>
          <w:position w:val="6"/>
          <w:sz w:val="18"/>
          <w:szCs w:val="18"/>
        </w:rPr>
        <w:t>(a)</w:t>
      </w:r>
      <w:r>
        <w:rPr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1883-ban bukovinai székelyeket telepítettek a községbe.</w:t>
      </w:r>
    </w:p>
    <w:p>
      <w:pPr>
        <w:pStyle w:val="Normal"/>
        <w:rPr>
          <w:rFonts w:ascii="Courier New CE" w:hAnsi="Courier New CE" w:eastAsia="Courier New CE" w:cs="Courier New CE"/>
          <w:i/>
          <w:i/>
          <w:iCs/>
          <w:sz w:val="18"/>
          <w:szCs w:val="18"/>
        </w:rPr>
      </w:pPr>
      <w:r>
        <w:rPr>
          <w:rFonts w:eastAsia="Courier New CE" w:cs="Courier New CE" w:ascii="Courier New CE" w:hAnsi="Courier New CE"/>
          <w:i/>
          <w:iCs/>
          <w:sz w:val="18"/>
          <w:szCs w:val="1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 Cuvin - Aradkövi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sz w:val="18"/>
          <w:szCs w:val="18"/>
        </w:rPr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a   1703     1508       71       40     4+80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b   1703     1582       75       42       4 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90a   1874     1786       54       26       8       .       .       -       -       5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00a   1936     1820       97       17       2 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10a   1982     1870       73       37       2       .       .       1       -       1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20n   1778     1719       26       19      14      12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a   1772     1656       92       11      13       -       -       -      11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n   1772     1656       69       14      33      18       -       -       1      12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41n   1803     1665       30       21      87       .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56    1659        .        .        .       .       .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a   1717     1641       71        2       3       -       -       -       -       3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n   1717     1639       70        2       6       -       -       -       -       6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77n   1704     1643       56        2       3       -       -       -       -       2       1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92n   1579     1531       34        6       8       -       -       8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2002a   1545     1506       15        4      20       -       -      18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2002n   1545     1499       22       [.]     [.]      -       1      18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 Miniş - Ménes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sz w:val="18"/>
          <w:szCs w:val="18"/>
        </w:rPr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a   1295     1170       41       28     7+49      .       .       -       -       2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b   1295     1216       43       29       7       .       .       -       -       2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90a   1246     1094      112       26      14       .       .       -       2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00a   1331     1149      148       32       2 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10a   1370     1202      148       18       2       .       .       -       1       1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20n   1229     1107       62       34      26      19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a   1194     1133       31       30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n   1194     1130       25       31       8       8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41n   1047      967       36       32      12       .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56    1067        .        .        .       .       .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a   1115     1037       44       27       7       -       -       -       4       1       1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n   1115     1030       47       25      13       -       1       1       5       3       1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77n   1114     1065       35       13       1       -       -       -       -       1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92n    764      714       34       13       3       -       -       2       -       1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2002a    719      675       37        4       3       -       -       1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2002n    719      669       40       [.]     [.]      -       1       1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omuna Grăniceri - Ottlaka község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sz w:val="18"/>
          <w:szCs w:val="18"/>
        </w:rPr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Összesen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i/>
          <w:i/>
          <w:iCs/>
          <w:sz w:val="18"/>
          <w:szCs w:val="18"/>
        </w:rPr>
      </w:pPr>
      <w:r>
        <w:rPr>
          <w:rFonts w:eastAsia="Courier New CE" w:cs="Courier New CE" w:ascii="Courier New CE" w:hAnsi="Courier New CE"/>
          <w:b/>
          <w:bCs/>
          <w:i/>
          <w:iCs/>
          <w:sz w:val="18"/>
          <w:szCs w:val="18"/>
        </w:rPr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a   5990     5026      319      232   104+309     .       .       -       -      70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b   5990     5299      337      245     109       .       .       -       -      74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90a   6849     5777      565      273     234       .       .       -       -     229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00a   7617     6183      646      315     473       .       .       2       4     401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10a   6364     5748      235      312      69       .       .       -       -       9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20n   6489     6033       64      356      36      22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a   5902     5544       53      281      24       3      18       -       -       1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n   5902     5495       44      286      77       9      63       -       -       1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41n   5539     5124       49      280      86       .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56n   4819     4580       42      195       2       -       1       -       -       1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a   3972     3811       25      126      10       -       9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n   3972     3790       26      146      10       -       9       -       -       1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77n   3296     2999       23      116     158       -     155       -       2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92a   2462     2268       35       62      97       -      96       1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92n   2462     2163       32       64     203       -     201       1       -       1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2002a   2596     2388       30       26     152       -     151       1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2002n   2596     2329       34       40     193       -     192       1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 Grăniceri - Ottlaka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sz w:val="18"/>
          <w:szCs w:val="18"/>
        </w:rPr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a   3013     2401      160      210    84+158     .       .       -       -      70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b   3013     2534      169      222      88       .       .       -       -      74       .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sz w:val="18"/>
          <w:szCs w:val="18"/>
        </w:rPr>
        <w:t>1890a   3769</w:t>
      </w:r>
      <w:r>
        <w:rPr>
          <w:rFonts w:eastAsia="Courier New CE" w:cs="Courier New CE" w:ascii="Courier New CE" w:hAnsi="Courier New CE"/>
          <w:position w:val="6"/>
          <w:sz w:val="18"/>
          <w:szCs w:val="18"/>
        </w:rPr>
        <w:t>(a)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  2888      398      252     231       .       .       -       -     229       .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sz w:val="18"/>
          <w:szCs w:val="18"/>
        </w:rPr>
        <w:t>1900a   4260     3059      483      273     445</w:t>
      </w:r>
      <w:r>
        <w:rPr>
          <w:rFonts w:eastAsia="Courier New CE" w:cs="Courier New CE" w:ascii="Courier New CE" w:hAnsi="Courier New CE"/>
          <w:position w:val="6"/>
          <w:sz w:val="18"/>
          <w:szCs w:val="18"/>
        </w:rPr>
        <w:t xml:space="preserve">(b)   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 .       .       2       3     400       .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sz w:val="18"/>
          <w:szCs w:val="18"/>
        </w:rPr>
        <w:t>1910a   3178</w:t>
      </w:r>
      <w:r>
        <w:rPr>
          <w:rFonts w:eastAsia="Courier New CE" w:cs="Courier New CE" w:ascii="Courier New CE" w:hAnsi="Courier New CE"/>
          <w:position w:val="6"/>
          <w:sz w:val="18"/>
          <w:szCs w:val="18"/>
        </w:rPr>
        <w:t>(c)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  2748      100      289      41       .      33       -       -       8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20n   3429     3040       25      342      22      16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a   3117     2806       24      270      17       3      12       -       -       1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n   3117     2757       17      273      70       9      57       -       -       1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41n   2887     2561       33      256      37       .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56    2423        .        .        .       .       .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a   2002     1865       16      121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n   2002     1845       16      140       1       -       -       -       -       1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77n   1683     1484       21      111      67       -      64       -       2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92n   1285     1131       20       61      73       -      73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2002a   1362     1307       18       25      12       -      12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2002n   1362     1252       23       38      49       -      49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</w:r>
    </w:p>
    <w:p>
      <w:pPr>
        <w:pStyle w:val="Normal"/>
        <w:rPr/>
      </w:pPr>
      <w:r>
        <w:rPr>
          <w:position w:val="6"/>
          <w:sz w:val="18"/>
          <w:szCs w:val="18"/>
        </w:rPr>
        <w:t>(a)</w:t>
      </w:r>
      <w:r>
        <w:rPr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Betelepedések növelték a népességet.</w:t>
      </w:r>
    </w:p>
    <w:p>
      <w:pPr>
        <w:pStyle w:val="Normal"/>
        <w:rPr/>
      </w:pPr>
      <w:r>
        <w:rPr>
          <w:position w:val="6"/>
          <w:sz w:val="18"/>
          <w:szCs w:val="18"/>
        </w:rPr>
        <w:t>(b)</w:t>
      </w:r>
      <w:r>
        <w:rPr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A 40 egyéb nem részletezett anyanyelvű nagyobbrészt cigány.</w:t>
      </w:r>
    </w:p>
    <w:p>
      <w:pPr>
        <w:pStyle w:val="Normal"/>
        <w:rPr/>
      </w:pPr>
      <w:r>
        <w:rPr>
          <w:position w:val="6"/>
          <w:sz w:val="18"/>
          <w:szCs w:val="18"/>
        </w:rPr>
        <w:t>(c)</w:t>
      </w:r>
      <w:r>
        <w:rPr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A Magyarországon maradt Meggyespuszta 1133 lakosa nélkül.</w:t>
      </w:r>
    </w:p>
    <w:p>
      <w:pPr>
        <w:pStyle w:val="Normal"/>
        <w:rPr>
          <w:rFonts w:ascii="Courier New CE" w:hAnsi="Courier New CE" w:eastAsia="Courier New CE" w:cs="Courier New CE"/>
          <w:i/>
          <w:i/>
          <w:iCs/>
          <w:sz w:val="18"/>
          <w:szCs w:val="18"/>
        </w:rPr>
      </w:pPr>
      <w:r>
        <w:rPr>
          <w:rFonts w:eastAsia="Courier New CE" w:cs="Courier New CE" w:ascii="Courier New CE" w:hAnsi="Courier New CE"/>
          <w:i/>
          <w:iCs/>
          <w:sz w:val="18"/>
          <w:szCs w:val="1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 Şiclău - Sikló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sz w:val="18"/>
          <w:szCs w:val="18"/>
        </w:rPr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a   2977     2625      159       22    20+151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b   2977     2765      168       23      21 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90a   3080     2889      167       21       3 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00a   3357     3124      163       42      28       .       .       -       1       1       .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sz w:val="18"/>
          <w:szCs w:val="18"/>
        </w:rPr>
        <w:t>1910a   3186</w:t>
      </w:r>
      <w:r>
        <w:rPr>
          <w:rFonts w:eastAsia="Courier New CE" w:cs="Courier New CE" w:ascii="Courier New CE" w:hAnsi="Courier New CE"/>
          <w:position w:val="6"/>
          <w:sz w:val="18"/>
          <w:szCs w:val="18"/>
        </w:rPr>
        <w:t>(a)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  3000      135       23      28       .       .       -       -       1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20n   3060     2993       39       14      14       6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a   2785     2738       29       11       7       -       6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n   2785     2738       27       13       7       -       6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41n   2652     2563       16       24      49       .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56    2396        .        .        .       .       .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a   1970     1946        9        5      10       -       9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n   1970     1945       10        6       9       -       9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77n   1613     1515        2        5      91       -      91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92n   1177     1032       12        3     130       -     128       1       -       1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2002a   1234     1081       12        1     140       -     139       1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2002n   1234     1077       11        2     144       -     143       1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</w:r>
    </w:p>
    <w:p>
      <w:pPr>
        <w:pStyle w:val="Normal"/>
        <w:rPr/>
      </w:pPr>
      <w:r>
        <w:rPr>
          <w:position w:val="6"/>
          <w:sz w:val="18"/>
          <w:szCs w:val="18"/>
        </w:rPr>
        <w:t>(a)</w:t>
      </w:r>
      <w:r>
        <w:rPr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A Magyarországon maradt Botospuszta 198 lakosa nélkül.</w:t>
      </w:r>
    </w:p>
    <w:p>
      <w:pPr>
        <w:pStyle w:val="Normal"/>
        <w:rPr>
          <w:rFonts w:ascii="Courier New CE" w:hAnsi="Courier New CE" w:eastAsia="Courier New CE" w:cs="Courier New CE"/>
          <w:i/>
          <w:i/>
          <w:iCs/>
          <w:sz w:val="18"/>
          <w:szCs w:val="18"/>
        </w:rPr>
      </w:pPr>
      <w:r>
        <w:rPr>
          <w:rFonts w:eastAsia="Courier New CE" w:cs="Courier New CE" w:ascii="Courier New CE" w:hAnsi="Courier New CE"/>
          <w:i/>
          <w:iCs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omuna Gurahonţ - Honctő község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sz w:val="18"/>
          <w:szCs w:val="18"/>
        </w:rPr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Összesen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i/>
          <w:i/>
          <w:iCs/>
          <w:sz w:val="18"/>
          <w:szCs w:val="18"/>
        </w:rPr>
      </w:pPr>
      <w:r>
        <w:rPr>
          <w:rFonts w:eastAsia="Courier New CE" w:cs="Courier New CE" w:ascii="Courier New CE" w:hAnsi="Courier New CE"/>
          <w:b/>
          <w:bCs/>
          <w:i/>
          <w:iCs/>
          <w:sz w:val="18"/>
          <w:szCs w:val="18"/>
        </w:rPr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a   4842     4398      168       49    39+188     .       .       -       -      12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b   4842     4576      175       51      40       .       .       -       -      12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90a   5638     5009      415      135      79       .       .       -       3      17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00a   6505     5727      689       64      25       .       .       -       2       5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10a   6796     5741      942       89      24       .       .       1       1       8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20n   6118     5573      306       68     171     155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a   6100     5622      304       89      85      69      12       -       1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n   6100     5568      227       79     226     148      53       -       4      14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41n   5613     5261      122       49     181       .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56n   5742     5558      135       29      20       6       -       -       3       4       2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a   5656     5558       72       11      15       -       -       2       3       -       1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n   5656     5539       69       22      26       4       -       3       4       2       2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77n   5384     5296       52       20      16       1       6       -       -       -       4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92a   4895     4822       32        7      34       -      23       4       1       3       1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92n   4895     4816       32       11      36       -      24       3       2       3       2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2002a   4506     4461       12        3      30       -       6      22       -       1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2002n   4506     4399       15        5      87       -      44      40       -       2       1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 Gurahonţ  - Honctő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sz w:val="18"/>
          <w:szCs w:val="18"/>
        </w:rPr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Gurahonţ - Honctő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sz w:val="18"/>
          <w:szCs w:val="18"/>
        </w:rPr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a    349      258       52       14    11+14      .       .       -       -       1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b    349      269       54       15      11       .       .       -       -       1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90a    503      295      164       25      19       .       .       -       -       6       .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sz w:val="18"/>
          <w:szCs w:val="18"/>
        </w:rPr>
        <w:t>1900a    756</w:t>
      </w:r>
      <w:r>
        <w:rPr>
          <w:rFonts w:eastAsia="Courier New CE" w:cs="Courier New CE" w:ascii="Courier New CE" w:hAnsi="Courier New CE"/>
          <w:position w:val="6"/>
          <w:sz w:val="18"/>
          <w:szCs w:val="18"/>
        </w:rPr>
        <w:t>(a)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   349      352       45      10       .       .       -       1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10a    997      391      531       60      15       .       .       -       1       7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20n    860      488      246       65      61      60       .       .       .       .       .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sz w:val="18"/>
          <w:szCs w:val="18"/>
        </w:rPr>
        <w:t>1930a   1112</w:t>
      </w:r>
      <w:r>
        <w:rPr>
          <w:rFonts w:eastAsia="Courier New CE" w:cs="Courier New CE" w:ascii="Courier New CE" w:hAnsi="Courier New CE"/>
          <w:position w:val="6"/>
          <w:sz w:val="18"/>
          <w:szCs w:val="18"/>
        </w:rPr>
        <w:t>(b)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   777      247       47      41      41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n   1112      764      185       48     115      89       8       -       3      13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41n    960      738       92       27     103       .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56    1278        .        .        .       .       .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a   1418     1331       63       10      14       -       -       2       2       -       1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n   1418     1311       63       21      23       4       -       3       3       2       2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sz w:val="18"/>
          <w:szCs w:val="18"/>
        </w:rPr>
        <w:t>1977n   2039</w:t>
      </w:r>
      <w:r>
        <w:rPr>
          <w:rFonts w:eastAsia="Courier New CE" w:cs="Courier New CE" w:ascii="Courier New CE" w:hAnsi="Courier New CE"/>
          <w:position w:val="6"/>
          <w:sz w:val="18"/>
          <w:szCs w:val="18"/>
        </w:rPr>
        <w:t>(c)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  1956       47       20      16       1       6       -       -       -       4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92n   2160     2087       31       11      31       -      24       -       1       2       2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2002a   2020     2002        8        3       7       -       -       5       -       1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2002n   2020     1960        9        5      46       -      38       5       -       2       1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</w:r>
    </w:p>
    <w:p>
      <w:pPr>
        <w:pStyle w:val="Normal"/>
        <w:rPr/>
      </w:pPr>
      <w:r>
        <w:rPr>
          <w:position w:val="6"/>
          <w:sz w:val="18"/>
          <w:szCs w:val="18"/>
        </w:rPr>
        <w:t>(a)</w:t>
      </w:r>
      <w:r>
        <w:rPr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Cementgyár és vasúti forgalom okozta a gyors fejlődést.</w:t>
      </w:r>
    </w:p>
    <w:p>
      <w:pPr>
        <w:pStyle w:val="Normal"/>
        <w:rPr/>
      </w:pPr>
      <w:r>
        <w:rPr>
          <w:position w:val="6"/>
          <w:sz w:val="18"/>
          <w:szCs w:val="18"/>
        </w:rPr>
        <w:t>(b)</w:t>
      </w:r>
      <w:r>
        <w:rPr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Beolvadt Báltfalva (Băltele).</w:t>
      </w:r>
    </w:p>
    <w:p>
      <w:pPr>
        <w:pStyle w:val="Normal"/>
        <w:rPr/>
      </w:pPr>
      <w:r>
        <w:rPr>
          <w:position w:val="6"/>
          <w:sz w:val="18"/>
          <w:szCs w:val="18"/>
        </w:rPr>
        <w:t>(c)</w:t>
      </w:r>
      <w:r>
        <w:rPr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Beolvadt Jószáshely (Iosăşel).</w:t>
      </w:r>
    </w:p>
    <w:p>
      <w:pPr>
        <w:pStyle w:val="Normal"/>
        <w:rPr>
          <w:rFonts w:ascii="Courier New CE" w:hAnsi="Courier New CE" w:eastAsia="Courier New CE" w:cs="Courier New CE"/>
          <w:i/>
          <w:i/>
          <w:iCs/>
          <w:sz w:val="18"/>
          <w:szCs w:val="18"/>
        </w:rPr>
      </w:pPr>
      <w:r>
        <w:rPr>
          <w:rFonts w:eastAsia="Courier New CE" w:cs="Courier New CE" w:ascii="Courier New CE" w:hAnsi="Courier New CE"/>
          <w:i/>
          <w:iCs/>
          <w:sz w:val="18"/>
          <w:szCs w:val="18"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Băltele - Báltfalva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i/>
          <w:i/>
          <w:iCs/>
          <w:sz w:val="18"/>
          <w:szCs w:val="18"/>
        </w:rPr>
      </w:pPr>
      <w:r>
        <w:rPr>
          <w:rFonts w:eastAsia="Courier New CE" w:cs="Courier New CE" w:ascii="Courier New CE" w:hAnsi="Courier New CE"/>
          <w:b/>
          <w:bCs/>
          <w:i/>
          <w:iCs/>
          <w:sz w:val="18"/>
          <w:szCs w:val="18"/>
        </w:rPr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a    117      109        2        -      0+6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b    117      115        2        -       - 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90a    110      108        -        2       - 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00a    110      110        -        -       - 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10a    112       97       15        -       - 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20n    108      108        -        -       -       -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Iosăşel - Jószáshely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i/>
          <w:i/>
          <w:iCs/>
          <w:sz w:val="18"/>
          <w:szCs w:val="18"/>
        </w:rPr>
      </w:pPr>
      <w:r>
        <w:rPr>
          <w:rFonts w:eastAsia="Courier New CE" w:cs="Courier New CE" w:ascii="Courier New CE" w:hAnsi="Courier New CE"/>
          <w:b/>
          <w:bCs/>
          <w:i/>
          <w:iCs/>
          <w:sz w:val="18"/>
          <w:szCs w:val="18"/>
        </w:rPr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a    420      372       25        5     0+18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b    420      389       26        5       - 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90a    511      421       66       23       1 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00a    563      485       69        2       7       .       .       -       -       3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10a    633      552       76        5       - 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20n    580      511       25        -      44      42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a    538      485       11       12      30      27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n    538      479       10        7      42      36       -       -       -       1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41n    472      433        9        2      28       .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56     472        .        .        .       .       .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a    443      438        5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n    443      438        5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 Bonţeşti - Boncafalva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sz w:val="18"/>
          <w:szCs w:val="18"/>
        </w:rPr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a    650      595       29        1     1+24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b    650      618       30        1       1 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90a    758      732       22        1       3       .       .       -       3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00a    835      735       97        1       2       .       .       -       -       2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10a    947      768      179        -       - 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20n    790      765       11        -      14      14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a    790      764       14        -      12       -      12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n    790      761       13        3      13       1      12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41n    802      780       15        1       6       .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56     813        .        .        .       .       .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a    787      787        -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n    787      787        -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77n    773      773        -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92n    703      703        -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2002a    673      673        -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2002n    673      673        -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 Dulcele - Édeslak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sz w:val="18"/>
          <w:szCs w:val="18"/>
        </w:rPr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a    235      221        2        2     0+10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b    235      231        2        2       - 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90a    275      273        -        2       - 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00a    254      253        1        -       - 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10a    275      272        3        -       - 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20n    254      254        -        -       -       -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a    239      239        -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n    239      239        -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41n    325      325        -        -       -       .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56     191        .        .        .       .       .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a    177      177        -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n    177      177        -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77n    154      154        -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92n    123      123        -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2002a    100      100        -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2002n    100      100        -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. Feniş - Körösfényes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sz w:val="18"/>
          <w:szCs w:val="18"/>
        </w:rPr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a    355      347        -        -      0+8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b    355      355        -        -       - 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90a    387      384        3        -       - 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00a    418      413        5        -       - 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10a    455      451        -        3       1       .       .       1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20n    434      434        -        -       -       -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a    410      410        -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n    410      410        -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41n    411      411        -        -       -       .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56     396        .        .        .       .       .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a    383      383        -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n    383      383        -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77n    350      350        -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92n    214      213        -        -       1       -       -       1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2002a    173      173        -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2002n    173      173        -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. Honţişor - Honcér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sz w:val="18"/>
          <w:szCs w:val="18"/>
        </w:rPr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a    522      475        8        1     0+38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b    522      512        9        1       - 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90a    502      478        9        2      13       .       .       -       -       -       .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sz w:val="18"/>
          <w:szCs w:val="18"/>
        </w:rPr>
        <w:t>1900a    922</w:t>
      </w:r>
      <w:r>
        <w:rPr>
          <w:rFonts w:eastAsia="Courier New CE" w:cs="Courier New CE" w:ascii="Courier New CE" w:hAnsi="Courier New CE"/>
          <w:position w:val="6"/>
          <w:sz w:val="18"/>
          <w:szCs w:val="18"/>
        </w:rPr>
        <w:t>(a)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   893       27        -       2       .       .       -       1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10a    570      531       39        -       - 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20n    519      511        1        -       7       7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a    519      511        8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n    519      512        6        1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41n    432      426        2        2       2       .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56     403        .        .        .       .       .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a    493      493        -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n    493      493        -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77n    370      370        -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92n    373      373        -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2002a    372      371        1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2002n    372      357        -        -      15       -       -      15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</w:r>
    </w:p>
    <w:p>
      <w:pPr>
        <w:pStyle w:val="Normal"/>
        <w:rPr/>
      </w:pPr>
      <w:r>
        <w:rPr>
          <w:position w:val="6"/>
          <w:sz w:val="18"/>
          <w:szCs w:val="18"/>
        </w:rPr>
        <w:t>(a)</w:t>
      </w:r>
      <w:r>
        <w:rPr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Erdőirtásnál, dongakészítésnél alkalmazott munkások növelték meg ideiglenesen a népességet.</w:t>
      </w:r>
    </w:p>
    <w:p>
      <w:pPr>
        <w:pStyle w:val="Normal"/>
        <w:rPr>
          <w:rFonts w:ascii="Courier New CE" w:hAnsi="Courier New CE" w:eastAsia="Courier New CE" w:cs="Courier New CE"/>
          <w:i/>
          <w:i/>
          <w:iCs/>
          <w:sz w:val="18"/>
          <w:szCs w:val="18"/>
        </w:rPr>
      </w:pPr>
      <w:r>
        <w:rPr>
          <w:rFonts w:eastAsia="Courier New CE" w:cs="Courier New CE" w:ascii="Courier New CE" w:hAnsi="Courier New CE"/>
          <w:i/>
          <w:iCs/>
          <w:sz w:val="18"/>
          <w:szCs w:val="1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6. Iosaş - Jószás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sz w:val="18"/>
          <w:szCs w:val="18"/>
        </w:rPr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a    280      270        -        -     0+10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b    280      280        -        -       - 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90a    356      348        5        -       3 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00a    415      392       23        -       - 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10a    439      425        6        7       1       .       .       -       -       1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20n    428      420        -        -       8       8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a    415      407        4        4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n    415      407        -        -       8       8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41n    391      385        -        -       6       .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56     357        .        .        .       .       .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a    328      327        -        1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n    328      326        -        1       1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77n    339      336        3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92n    273      273        -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2002a    266      266        -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2002n    266      266        -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7. Musteşti - Mosztafalva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sz w:val="18"/>
          <w:szCs w:val="18"/>
        </w:rPr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a    338      321        2        -     5+10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b    338      331        2        -       5 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90a    339      334        2        3       - 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00a    402      397        4        1       - 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10a    404      400        4        -       - 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20n    380      374        -        -       6       6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a    429      422        7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n    429      410        -        -      19       7      12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41n    393      393        -        -       -       .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56     367        .        .        .       .       .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a    273      273        -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n    273      273        -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77n    219      219        -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92n    105      105        -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2002a     99       97        2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2002n     99       98        1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8. Pescari - Holdmézes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sz w:val="18"/>
          <w:szCs w:val="18"/>
        </w:rPr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a    532      498       15        2     2+15      .       .       -       -       1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b    532      512       16        2       2       .       .       -       -       1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90a    572      548       13        1      10       .       .       -       -       1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00a    571      551       20        -       - 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10a    608      597       11        -       - 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20n    625      604        8        3      10       6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a    572      561        5        5       1       -       -       -       1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n    572      561        5        5       1       -       -       -       1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41n    567      558        3        5       1       .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56     570        .        .        .       .       .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a    488      486        1        -       1       -       -       -       1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n    488      486        -        -       2       -       -       -       1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77n    410      410        -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92n    357      356        -        -       1       -       -       -       1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2002a    300      277        -        -      23       -       6      17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2002n    300      270        4        -      26       -       6      20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9. Valea Mare - Zarándpatak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sz w:val="18"/>
          <w:szCs w:val="18"/>
        </w:rPr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a    273      256        1        4     0+12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b    273      268        1        4       -       .       .       -       -       -       .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sz w:val="18"/>
          <w:szCs w:val="18"/>
        </w:rPr>
        <w:t>1890a    401</w:t>
      </w:r>
      <w:r>
        <w:rPr>
          <w:rFonts w:eastAsia="Courier New CE" w:cs="Courier New CE" w:ascii="Courier New CE" w:hAnsi="Courier New CE"/>
          <w:position w:val="6"/>
          <w:sz w:val="18"/>
          <w:szCs w:val="18"/>
        </w:rPr>
        <w:t>(a)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   320       39       24      18       .       .       -       -       7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00a    361      333       22        6       - 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10a    412      370       24       12       6 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20n    327      319        -        -       8       8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a    264      260        -        4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n    264      260        -        -       4       4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41n    233      228        -        -       5       .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56     226        .        .        .       .       .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a    215      214        1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n    215      214        1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77n    171      170        1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92n    134      131        -        -       3       -       -       2       -       1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2002a    104      104        -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2002n    104      104        -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</w:r>
    </w:p>
    <w:p>
      <w:pPr>
        <w:pStyle w:val="Normal"/>
        <w:rPr/>
      </w:pPr>
      <w:r>
        <w:rPr>
          <w:position w:val="6"/>
          <w:sz w:val="18"/>
          <w:szCs w:val="18"/>
        </w:rPr>
        <w:t>(a)</w:t>
      </w:r>
      <w:r>
        <w:rPr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Fűrésztelep, mely utóbb megszűnt, okozta a változást.</w:t>
      </w:r>
    </w:p>
    <w:p>
      <w:pPr>
        <w:pStyle w:val="Normal"/>
        <w:rPr>
          <w:rFonts w:ascii="Courier New CE" w:hAnsi="Courier New CE" w:eastAsia="Courier New CE" w:cs="Courier New CE"/>
          <w:i/>
          <w:i/>
          <w:iCs/>
          <w:sz w:val="18"/>
          <w:szCs w:val="18"/>
        </w:rPr>
      </w:pPr>
      <w:r>
        <w:rPr>
          <w:rFonts w:eastAsia="Courier New CE" w:cs="Courier New CE" w:ascii="Courier New CE" w:hAnsi="Courier New CE"/>
          <w:i/>
          <w:iCs/>
          <w:sz w:val="18"/>
          <w:szCs w:val="1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0. Zimbru - Zombrád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Zimbru - Zombrád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sz w:val="18"/>
          <w:szCs w:val="18"/>
        </w:rPr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a    603      511       32       20    20+20      .       .       -       -      10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b    603      528       33       21      21       .       .       -       -      10       .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sz w:val="18"/>
          <w:szCs w:val="18"/>
        </w:rPr>
        <w:t>1890a    774</w:t>
      </w:r>
      <w:r>
        <w:rPr>
          <w:rFonts w:eastAsia="Courier New CE" w:cs="Courier New CE" w:ascii="Courier New CE" w:hAnsi="Courier New CE"/>
          <w:position w:val="6"/>
          <w:sz w:val="18"/>
          <w:szCs w:val="18"/>
        </w:rPr>
        <w:t>(a)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   618       92       52      12       .       .       -       -       3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00a    732      650       69        9       4 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10a    767      710       54        2       1 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20n    665      637       15        -      13       4       .       .       .       .       .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sz w:val="18"/>
          <w:szCs w:val="18"/>
        </w:rPr>
        <w:t>1930a    812</w:t>
      </w:r>
      <w:r>
        <w:rPr>
          <w:rFonts w:eastAsia="Courier New CE" w:cs="Courier New CE" w:ascii="Courier New CE" w:hAnsi="Courier New CE"/>
          <w:position w:val="6"/>
          <w:sz w:val="18"/>
          <w:szCs w:val="18"/>
        </w:rPr>
        <w:t>(b)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   786        8       17       1       1       -       -       -       -       -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sz w:val="18"/>
          <w:szCs w:val="18"/>
        </w:rPr>
        <w:t>1930n    812</w:t>
      </w:r>
      <w:r>
        <w:rPr>
          <w:rFonts w:eastAsia="Courier New CE" w:cs="Courier New CE" w:ascii="Courier New CE" w:hAnsi="Courier New CE"/>
          <w:position w:val="6"/>
          <w:sz w:val="18"/>
          <w:szCs w:val="18"/>
        </w:rPr>
        <w:t>(b)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   765        8       15      24       3      21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41n    627      584        1       12      30       .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56     669        .        .        .       .       .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a    651      649        2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n    651      651        -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77n    559      558        1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92n    453      452        1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2002a    399      398        1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2002n    399      398        1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</w:r>
    </w:p>
    <w:p>
      <w:pPr>
        <w:pStyle w:val="Normal"/>
        <w:rPr/>
      </w:pPr>
      <w:r>
        <w:rPr>
          <w:position w:val="6"/>
          <w:sz w:val="18"/>
          <w:szCs w:val="18"/>
        </w:rPr>
        <w:t>(a)</w:t>
      </w:r>
      <w:r>
        <w:rPr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Fűrésztelep és vasgyár, melyek utóbb megszűntek, okozták a változást.</w:t>
      </w:r>
    </w:p>
    <w:p>
      <w:pPr>
        <w:pStyle w:val="Normal"/>
        <w:rPr/>
      </w:pPr>
      <w:r>
        <w:rPr>
          <w:position w:val="6"/>
          <w:sz w:val="18"/>
          <w:szCs w:val="18"/>
        </w:rPr>
        <w:t>(b)</w:t>
      </w:r>
      <w:r>
        <w:rPr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Beolvadt Borosztok (Brusturesc).</w:t>
      </w:r>
    </w:p>
    <w:p>
      <w:pPr>
        <w:pStyle w:val="Normal"/>
        <w:rPr>
          <w:rFonts w:ascii="Courier New CE" w:hAnsi="Courier New CE" w:eastAsia="Courier New CE" w:cs="Courier New CE"/>
          <w:i/>
          <w:i/>
          <w:iCs/>
          <w:sz w:val="18"/>
          <w:szCs w:val="18"/>
        </w:rPr>
      </w:pPr>
      <w:r>
        <w:rPr>
          <w:rFonts w:eastAsia="Courier New CE" w:cs="Courier New CE" w:ascii="Courier New CE" w:hAnsi="Courier New CE"/>
          <w:i/>
          <w:iCs/>
          <w:sz w:val="18"/>
          <w:szCs w:val="18"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Brusturesc - Borosztok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i/>
          <w:i/>
          <w:iCs/>
          <w:sz w:val="18"/>
          <w:szCs w:val="18"/>
        </w:rPr>
      </w:pPr>
      <w:r>
        <w:rPr>
          <w:rFonts w:eastAsia="Courier New CE" w:cs="Courier New CE" w:ascii="Courier New CE" w:hAnsi="Courier New CE"/>
          <w:b/>
          <w:bCs/>
          <w:i/>
          <w:iCs/>
          <w:sz w:val="18"/>
          <w:szCs w:val="18"/>
        </w:rPr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a    168      165        -        -     0+3 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b    168      168        -        -       - 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90a    150      150        -        -       - 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00a    166      166        -        -       - 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10a    177      177        -        -       - 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20n    148      148        -        -       -       -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omuna Hălmagiu - Nagyhalmágy község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sz w:val="18"/>
          <w:szCs w:val="18"/>
        </w:rPr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Összesen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i/>
          <w:i/>
          <w:iCs/>
          <w:sz w:val="18"/>
          <w:szCs w:val="18"/>
        </w:rPr>
      </w:pPr>
      <w:r>
        <w:rPr>
          <w:rFonts w:eastAsia="Courier New CE" w:cs="Courier New CE" w:ascii="Courier New CE" w:hAnsi="Courier New CE"/>
          <w:b/>
          <w:bCs/>
          <w:i/>
          <w:iCs/>
          <w:sz w:val="18"/>
          <w:szCs w:val="18"/>
        </w:rPr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50n   4721     4570       27       61      63       -      55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a   4863     4484      183       40    14+142     .       .       -       -       1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b   4863     4620      188       41      14       .       .       -       -       1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90a   5304     5063      171       24      46       .       .       -       -       2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00a   5756     5457      258       33       8       .       .       -       1       2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10a   6500     6077      341        8      74       .       .       1       -       8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20n   5814     5597      111       50      56      52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a   6233     6128       74       10      21      15       -       -       -       4       1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n   6233     6009       72       25     127      38      74       -       1      11       1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41n   6142     6015       42       29      56       .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56n   5248     5187       41        5      15      10       -       -       1       3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a   5075     5038       30        5       2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n   5075     5037       31        4       3       -       -       -       1       1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77n   4610     4604        6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92a   4081     4077        4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92n   4081     4071        6        2       2       -       -       -       -       1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2002a   3562     3559        2        -       1       -       -       -       -       1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2002n   3562     3559        2        -       1       -       -       -       -       1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 Hălmagiu - Nagyhalmágy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sz w:val="18"/>
          <w:szCs w:val="18"/>
        </w:rPr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50n   1080      943       27       61      49       -      41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a   1106      853      177       33    14+29      .       .       -       -       1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b   1106      876      182       34      14       .       .       -       -       1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90a   1041      826      159       19      37       .       .       -       -       2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00a   1235      969      236       28       2       .       .       -       1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10a   1325      953      301        6      65       .      64       -       -       1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20n   1219     1018      102       43      56      52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a   1233     1129       74       10      20      15       -       -       -       4       1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n   1233     1021       72       21     119      38      68       -       -      11       1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41n   1146     1032       41       28      45       .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56    1042        .        .        .       .       .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a   1076     1047       25        3       1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n   1076     1044       26        3       3       -       -       -       1       1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77n   1126     1120        6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92n   1200     1191        6        2       1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2002a   1152     1151        1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2002n   1152     1151        1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 Băneşti - Zarándbánya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sz w:val="18"/>
          <w:szCs w:val="18"/>
        </w:rPr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50n    428      428        -        -       -       -       -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a    446      428        -        -     0+18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b    446      446        -        -       - 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90a    508      504        2        -       2 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00a    519      516        3        -       - 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10a    558      553        5        -       - 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20n    518      518        -        -       -       -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a    567      567        -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n    567      567        -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41n    573      572        -        -       1       .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56     455        .        .        .       .       .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a    406      406        -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n    406      406        -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77n    365      365        -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92n    306      306        -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2002a    265      265        -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2002n    265      265        -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 Bodeşti - Bogyafalva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sz w:val="18"/>
          <w:szCs w:val="18"/>
        </w:rPr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50n    345      341        -        -       4       -       4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a    326      315        -        -     0+11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b    326      326        -        -       - 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90a    393      392        1        -       - 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00a    404      404        -        -       - 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10a    443      443        -        -       - 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20n    416      416        -        -       -       -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a    417      417        -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n    417      417        -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41n    420      420        -        -       -       .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56     370        .        .        .       .       .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a    347      346        -        1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n    347      346        -        1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77n    295      295        -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92n    241      241        -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2002a    185      185        -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2002n    185      185        -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. Brusturi - Páfrányos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sz w:val="18"/>
          <w:szCs w:val="18"/>
        </w:rPr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50n    671      671        -        -       -       -       -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a    772      765        -        -     0+7 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b    772      772        -        -       - 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90a    861      860        -        -       1 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00a    940      937        -        3       - 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10a   1118     1111        5        2       - 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20n   1059     1057        -        2       -       -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a   1091     1091        -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n   1091     1087        -        4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41n   1085     1084        -        1       -       .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56     914        .        .        .       .       .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a    873      872        -        1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n    873      873        -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77n    784      784        -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92n    605      605        -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2002a    515      515        -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2002n    515      515        -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. Cristeşti - Keresztespatak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sz w:val="18"/>
          <w:szCs w:val="18"/>
        </w:rPr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50n    211      211        -        -       -       -       -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a    174      169        -        -     0+5 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b    174      174        -        -       - 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90a    228      227        1        -       - 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00a    211      211        -        -       - 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10a    248      248        -        -       - 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20n    214      214        -        -       -       -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a    220      220        -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n    220      220        -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41n    225      225        -        -       -       .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56     180        .        .        .       .       .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a    180      180        -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n    180      180        -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77n    149      149        -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92n    137      137        -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2002a    128      128        -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2002n    128      128        -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6. Ioneşti - Körösivánd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sz w:val="18"/>
          <w:szCs w:val="18"/>
        </w:rPr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50n    311      311        -        -       -       -       -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a    305      295        -        -     0+10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b    305      305        -        -       - 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90a    323      323        -        -       - 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00a    335      335        -        -       - 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10a    375      374        -        -       1       .       .       1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20n    352      352        -        -       -       -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a    340      339        -        -       1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n    340      339        -        -       1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41n    327      322        -        -       5       .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56     293        .        .        .       .       .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a    281      280        1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n    281      280        1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77n    262      262        -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92n    242      242        -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2002a    195      195        -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2002n    195      195        -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7. Leasa - Sövényes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sz w:val="18"/>
          <w:szCs w:val="18"/>
        </w:rPr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50n    377      368        -        -       9       -       9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a    388      376        2        -     0+10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b    388      386        2        -       - 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90a    476      476        -        -       - 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00a    518      506        6        -       6       .       .       -       -       2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10a    563      560        2        -       1       .       .       -       -       1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20n    492      483        9        -       -       -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a    585      585        -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n    585      584        -        -       1       -       -       -       1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41n    546      546        -        -       -       .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56     498        .        .        .       .       .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a    503      503        -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n    503      503        -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77n    446      446        -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92n    356      356        -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2002a    278      278        -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2002n    278      278        -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8. Leştioara - Kisles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sz w:val="18"/>
          <w:szCs w:val="18"/>
        </w:rPr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50n    195      195        -        -       -       -       -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a    168      162        -        -      0+6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b    168      168        -        -       - 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90a    191      191        -        -       - 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00a    216      216        -        -       - 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10a    256      256        -        -       - 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20n    218      218        -        -       -       -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a    226      226        -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n    226      226        -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41n    219      219        -        -       -       .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56     187        .        .        .       .       .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a    175      175        -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n    175      175        -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77n    163      163        -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92n     92       92        -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2002a     63       63        -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2002n     63       63        -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9. Poienari - Halmágymező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sz w:val="18"/>
          <w:szCs w:val="18"/>
        </w:rPr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50n    347      346        -        -       1       -       1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a    361      345        -        -     0+16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b    361      361        -        -       - 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90a    426      426        -        -       - 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00a    442      442        -        -       - 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10a    469      469        -        -       - 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20n    238      238        -        -       -       -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a    434      434        -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n    434      434        -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41n    448      448        -        -       -       .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56     412        .        .        .       .       .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a    368      368        -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n    368      368        -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77n    296      296        -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92n    270      270        -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2002a    253      252        1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2002n    253      252        1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0. Tisa - Tiszafalva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sz w:val="18"/>
          <w:szCs w:val="18"/>
        </w:rPr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50n    542      542        -        -       -       -       -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a    548      522        2        -     0+24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b    548      546        2        -       - 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90a    556      549        7        -       - 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00a    619      616        3        -       - 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10a    723      723        -        -       - 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20n    696      696        -        -       -       -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a    717      717        -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n    717      711        -        -       6       -       6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41n    721      718        -        -       3       .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56     558        .        .        .       .       .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a    522      521        -        -       1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n    522      522        -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77n    422      422        -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92n    338      338        -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2002a    270      270        -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2002n    270      270        -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1. Ţărmure - Martfalva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sz w:val="18"/>
          <w:szCs w:val="18"/>
        </w:rPr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50n    214      214        -        -       -       -       -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a    269      254        2        7     0+6 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b    269      260        2        7       - 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90a    301      289        1        5       6 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00a    317      305       10        2       -       .       .       -       -       -       .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sz w:val="18"/>
          <w:szCs w:val="18"/>
        </w:rPr>
        <w:t>1910a    422</w:t>
      </w:r>
      <w:r>
        <w:rPr>
          <w:rFonts w:eastAsia="Courier New CE" w:cs="Courier New CE" w:ascii="Courier New CE" w:hAnsi="Courier New CE"/>
          <w:position w:val="6"/>
          <w:sz w:val="18"/>
          <w:szCs w:val="18"/>
        </w:rPr>
        <w:t>(a)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   387       28        -       7       .       .       -       -       6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20n    392      387        -        5       -       -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a    403      403        -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n    403      403        -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41n    432      429        1        -       2       .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56     339        .        .        .       .       .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a    344      340        4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n    344      340        4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77n    302      302        -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92n    294      293        -        -       1       -       -       -       -       1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2002a    258      257        -        -       1       -       -       -       -       1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2002n    258      257        -        -       1       -       -       -       -       1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</w:r>
    </w:p>
    <w:p>
      <w:pPr>
        <w:pStyle w:val="Normal"/>
        <w:rPr/>
      </w:pPr>
      <w:r>
        <w:rPr>
          <w:position w:val="6"/>
          <w:sz w:val="18"/>
          <w:szCs w:val="18"/>
        </w:rPr>
        <w:t>(a)</w:t>
      </w:r>
      <w:r>
        <w:rPr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Faiparvállalat és a vasúti állomás létesítése okozta a feltűnő növekedést.</w:t>
      </w:r>
    </w:p>
    <w:p>
      <w:pPr>
        <w:pStyle w:val="Normal"/>
        <w:rPr>
          <w:rFonts w:ascii="Courier New CE" w:hAnsi="Courier New CE" w:eastAsia="Courier New CE" w:cs="Courier New CE"/>
          <w:i/>
          <w:i/>
          <w:iCs/>
          <w:sz w:val="18"/>
          <w:szCs w:val="18"/>
        </w:rPr>
      </w:pPr>
      <w:r>
        <w:rPr>
          <w:rFonts w:eastAsia="Courier New CE" w:cs="Courier New CE" w:ascii="Courier New CE" w:hAnsi="Courier New CE"/>
          <w:i/>
          <w:iCs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omuna Hălmăgel - Kishalmágy község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sz w:val="18"/>
          <w:szCs w:val="18"/>
        </w:rPr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Összesen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i/>
          <w:i/>
          <w:iCs/>
          <w:sz w:val="18"/>
          <w:szCs w:val="18"/>
        </w:rPr>
      </w:pPr>
      <w:r>
        <w:rPr>
          <w:rFonts w:eastAsia="Courier New CE" w:cs="Courier New CE" w:ascii="Courier New CE" w:hAnsi="Courier New CE"/>
          <w:b/>
          <w:bCs/>
          <w:i/>
          <w:iCs/>
          <w:sz w:val="18"/>
          <w:szCs w:val="18"/>
        </w:rPr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50n   2439     2421        -        -      18       -      18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a   2903     2790        6        -     2+105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b   2903     2895        6        -       2 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90a   3155     3136        4       10       5 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00a   3116     3107        8        1       - 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10a   3910     3889       18        1       2       .       .       -       -       2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20n   3775     3775        -        -       -       -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a   3963     3962        1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n   3963     3954        1        -       8       -       8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41n   4031     4026        5        -       -       .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56n   3485     3482        3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a   3146     3136        1        -       9       -       -       8       -       1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n   3146     3136        1        -       9       -       -       8       -       1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77n   2573     2572        1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92a   1979     1979        -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92n   1979     1979        -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2002a   1656     1655        -        1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2002n   1656     1656        -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 Hălmăgel - Kishalmágy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sz w:val="18"/>
          <w:szCs w:val="18"/>
        </w:rPr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50n    965      952        -        -      13       -      13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a   1042      999        6        -     2+35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b   1042     1034        6        -       2 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90a   1149     1130        4       10       5 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00a   1186     1177        8        1       - 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10a   1404     1386       17        1       - 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20n   1350     1350        -        -       -       -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a   1400     1400        -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n   1400     1392        -        -       8       -       8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41n   1481     1481        -        -       -       .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56    1247        .        .        .       .       .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a   1040     1040        -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n   1040     1040        -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77n    913      912        1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92n    727      727        -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2002a    624      624        -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2002n    624      624        -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 Luncşoara - Hosszúsor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uncşoara - Hosszúsor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sz w:val="18"/>
          <w:szCs w:val="18"/>
        </w:rPr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50n    519      514        -        -       5       -       5       .       .       .       .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sz w:val="18"/>
          <w:szCs w:val="18"/>
        </w:rPr>
        <w:t>1880a    798</w:t>
      </w:r>
      <w:r>
        <w:rPr>
          <w:rFonts w:eastAsia="Courier New CE" w:cs="Courier New CE" w:ascii="Courier New CE" w:hAnsi="Courier New CE"/>
          <w:position w:val="6"/>
          <w:sz w:val="18"/>
          <w:szCs w:val="18"/>
        </w:rPr>
        <w:t>(a)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   773        -        -     0+25      .       .       -       -       -       .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sz w:val="18"/>
          <w:szCs w:val="18"/>
        </w:rPr>
        <w:t>1880b    798</w:t>
      </w:r>
      <w:r>
        <w:rPr>
          <w:rFonts w:eastAsia="Courier New CE" w:cs="Courier New CE" w:ascii="Courier New CE" w:hAnsi="Courier New CE"/>
          <w:position w:val="6"/>
          <w:sz w:val="18"/>
          <w:szCs w:val="18"/>
        </w:rPr>
        <w:t>(a)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   798        -        -       - 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90a    914      914        -        -       -       .       .       -       -       -       .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sz w:val="18"/>
          <w:szCs w:val="18"/>
        </w:rPr>
        <w:t>1900a    750</w:t>
      </w:r>
      <w:r>
        <w:rPr>
          <w:rFonts w:eastAsia="Courier New CE" w:cs="Courier New CE" w:ascii="Courier New CE" w:hAnsi="Courier New CE"/>
          <w:position w:val="6"/>
          <w:sz w:val="18"/>
          <w:szCs w:val="18"/>
        </w:rPr>
        <w:t>(b)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   750        -        -       -       .       .       -       -       -       .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sz w:val="18"/>
          <w:szCs w:val="18"/>
        </w:rPr>
        <w:t>1910a   1119</w:t>
      </w:r>
      <w:r>
        <w:rPr>
          <w:rFonts w:eastAsia="Courier New CE" w:cs="Courier New CE" w:ascii="Courier New CE" w:hAnsi="Courier New CE"/>
          <w:position w:val="6"/>
          <w:sz w:val="18"/>
          <w:szCs w:val="18"/>
        </w:rPr>
        <w:t>(c)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  1119        -        -       - 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20n   1061     1061        -        -       -       -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a   1151     1151        -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n   1151     1151        -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41n   1171     1166        5        -       -       .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56    1018        .        .        .       .       .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a   1018     1008        1        -       9       -       -       8       -       1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n   1018     1008        1        -       9       -       -       8       -       1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77n    808      808        -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92n    644      644        -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2002a    536      535        -        1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2002n    536      536        -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position w:val="6"/>
          <w:sz w:val="18"/>
          <w:szCs w:val="18"/>
        </w:rPr>
        <w:t>(a)</w:t>
      </w:r>
      <w:r>
        <w:rPr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Beolvadt Vosdocs (Voşdoci).</w:t>
      </w:r>
    </w:p>
    <w:p>
      <w:pPr>
        <w:pStyle w:val="Normal"/>
        <w:rPr/>
      </w:pPr>
      <w:r>
        <w:rPr>
          <w:position w:val="6"/>
          <w:sz w:val="18"/>
          <w:szCs w:val="18"/>
        </w:rPr>
        <w:t>(b)</w:t>
      </w:r>
      <w:r>
        <w:rPr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Vosdocs (Voşdoci) a népszámlálás időpontjában önálló község, továbbá</w:t>
      </w:r>
      <w:r>
        <w:rPr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a lakosság egy része erdőirtáson távol volt, ez okozta a fogyást.</w:t>
      </w:r>
    </w:p>
    <w:p>
      <w:pPr>
        <w:pStyle w:val="Normal"/>
        <w:rPr/>
      </w:pPr>
      <w:r>
        <w:rPr>
          <w:position w:val="6"/>
          <w:sz w:val="18"/>
          <w:szCs w:val="18"/>
        </w:rPr>
        <w:t>(c)</w:t>
      </w:r>
      <w:r>
        <w:rPr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Vosdocs (Voşdoci) 1908-ban visszakerült.</w:t>
      </w:r>
    </w:p>
    <w:p>
      <w:pPr>
        <w:pStyle w:val="Normal"/>
        <w:rPr>
          <w:rFonts w:ascii="Courier New CE" w:hAnsi="Courier New CE" w:eastAsia="Courier New CE" w:cs="Courier New CE"/>
          <w:i/>
          <w:i/>
          <w:iCs/>
          <w:sz w:val="18"/>
          <w:szCs w:val="18"/>
        </w:rPr>
      </w:pPr>
      <w:r>
        <w:rPr>
          <w:rFonts w:eastAsia="Courier New CE" w:cs="Courier New CE" w:ascii="Courier New CE" w:hAnsi="Courier New CE"/>
          <w:i/>
          <w:iCs/>
          <w:sz w:val="18"/>
          <w:szCs w:val="18"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Voşdoci - Vosdocs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i/>
          <w:i/>
          <w:iCs/>
          <w:sz w:val="18"/>
          <w:szCs w:val="18"/>
        </w:rPr>
      </w:pPr>
      <w:r>
        <w:rPr>
          <w:rFonts w:eastAsia="Courier New CE" w:cs="Courier New CE" w:ascii="Courier New CE" w:hAnsi="Courier New CE"/>
          <w:b/>
          <w:bCs/>
          <w:i/>
          <w:iCs/>
          <w:sz w:val="18"/>
          <w:szCs w:val="18"/>
        </w:rPr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50n    117      117        -        -       -       -       -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00a    139      139        -        -       - 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 Sârbi - Szerb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sz w:val="18"/>
          <w:szCs w:val="18"/>
        </w:rPr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50n    401      401        -        -       -       -       -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a    547      525        -        -     0+22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b    547      547        -        -       - 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90a    604      604        -        -       -       .       .       -       -       -       .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sz w:val="18"/>
          <w:szCs w:val="18"/>
        </w:rPr>
        <w:t>1900a    498</w:t>
      </w:r>
      <w:r>
        <w:rPr>
          <w:rFonts w:eastAsia="Courier New CE" w:cs="Courier New CE" w:ascii="Courier New CE" w:hAnsi="Courier New CE"/>
          <w:position w:val="6"/>
          <w:sz w:val="18"/>
          <w:szCs w:val="18"/>
        </w:rPr>
        <w:t>(a)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   498        -        -       - 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10a    730      727        1        -       2       .       .       -       -       2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20n    722      722        -        -       -       -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a    698      698        -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n    698      698        -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41n    687      687        -        -       -       .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56     533        .        .        .       .       .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a    478      478        -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n    478      478        -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77n    325      325        -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92n    200      200        -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2002a    152      152        -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2002n    152      152        -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</w:r>
    </w:p>
    <w:p>
      <w:pPr>
        <w:pStyle w:val="Normal"/>
        <w:rPr/>
      </w:pPr>
      <w:r>
        <w:rPr>
          <w:position w:val="6"/>
          <w:sz w:val="18"/>
          <w:szCs w:val="18"/>
        </w:rPr>
        <w:t>(a)</w:t>
      </w:r>
      <w:r>
        <w:rPr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A lakosság egy része erdőirtáson távol volt, ez okozta a fogyást.</w:t>
      </w:r>
    </w:p>
    <w:p>
      <w:pPr>
        <w:pStyle w:val="Normal"/>
        <w:rPr>
          <w:rFonts w:ascii="Courier New CE" w:hAnsi="Courier New CE" w:eastAsia="Courier New CE" w:cs="Courier New CE"/>
          <w:i/>
          <w:i/>
          <w:iCs/>
          <w:sz w:val="18"/>
          <w:szCs w:val="18"/>
        </w:rPr>
      </w:pPr>
      <w:r>
        <w:rPr>
          <w:rFonts w:eastAsia="Courier New CE" w:cs="Courier New CE" w:ascii="Courier New CE" w:hAnsi="Courier New CE"/>
          <w:i/>
          <w:iCs/>
          <w:sz w:val="18"/>
          <w:szCs w:val="1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. Târnăviţa - Fazekastarnó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sz w:val="18"/>
          <w:szCs w:val="18"/>
        </w:rPr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50n    236      236        -        -       -       -       -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a    255      246        -        -      0+9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b    255      255        -        -       - 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90a    240      240        -        -       - 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00a    243      243        -        -       - 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10a    292      292        -        -       - 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20n    309      309        -        -       -       -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a    367      367        -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n    367      367        -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41n    346      346        -        -       -       .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56     343        .        .        .       .       .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a    326      326        -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n    326      326        -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77n    293      293        -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92n    255      255        -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2002a    219      219        -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2002n    219      219        -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. Ţoheşti - Csohosd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sz w:val="18"/>
          <w:szCs w:val="18"/>
        </w:rPr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50n    201      201        -        -       -       -       -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a    261      247        -        -     0+14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b    261      261        -        -       - 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90a    248      248        -        -       - 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00a    300      300        -        -       - 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10a    365      365        -        -       - 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20n    333      333        -        -       -       -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a    347      346        1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n    347      346        1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41n    346      346        -        -       -       .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56     344        .        .        .       .       .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a    284      284        -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n    284      284        -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77n    234      234        -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92n    153      153        -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2002a    125      125        -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2002n    125      125        -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omuna Hăşmaş - Bélhagymás község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sz w:val="18"/>
          <w:szCs w:val="18"/>
        </w:rPr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Összesen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i/>
          <w:i/>
          <w:iCs/>
          <w:sz w:val="18"/>
          <w:szCs w:val="18"/>
        </w:rPr>
      </w:pPr>
      <w:r>
        <w:rPr>
          <w:rFonts w:eastAsia="Courier New CE" w:cs="Courier New CE" w:ascii="Courier New CE" w:hAnsi="Courier New CE"/>
          <w:b/>
          <w:bCs/>
          <w:i/>
          <w:iCs/>
          <w:sz w:val="18"/>
          <w:szCs w:val="18"/>
        </w:rPr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a   1835     1704       41        2    30+58      .       .       -       -       3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b   1835     1760       42        2      31       .       .       -       -       3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90a   1931     1902       24        -       5 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00a   1856     1812       42        2       - 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10a   2117     1986       71       14      46       .       .       -       3       2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20n   2178     2078       80        -      20      20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a   2253     2237       15        -       1       -       -       -       -       1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n   2253     2200       12        -      41       4      36       -       -       1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41n   2503     2437       12        2      52       .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56n   2474     2457       16        1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a   2165     2157        2        -       6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n   2165     2158        1        -       6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77n   1979     1978        1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92a   1588     1584        2        -       2       -       2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92n   1588     1527        1        -      60       -      60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2002a   1460     1456        -        1       3       -       2       1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2002n   1460     1404        -        2      54       -      53       1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 Hăşmaş - Bélhagymás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sz w:val="18"/>
          <w:szCs w:val="18"/>
        </w:rPr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a    593      566        9        -     2+16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b    593      582        9        -       2       .       .       -       -       -       .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sz w:val="18"/>
          <w:szCs w:val="18"/>
        </w:rPr>
        <w:t>1890a    818</w:t>
      </w:r>
      <w:r>
        <w:rPr>
          <w:rFonts w:eastAsia="Courier New CE" w:cs="Courier New CE" w:ascii="Courier New CE" w:hAnsi="Courier New CE"/>
          <w:position w:val="6"/>
          <w:sz w:val="18"/>
          <w:szCs w:val="18"/>
        </w:rPr>
        <w:t>(a)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   814        4        -       - 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00a    754      746        8        -       - 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10a    851      836        8        -       7 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20n    869      860        1        -       8       8       .       .       .       .       .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sz w:val="18"/>
          <w:szCs w:val="18"/>
        </w:rPr>
        <w:t>1930a    724</w:t>
      </w:r>
      <w:r>
        <w:rPr>
          <w:rFonts w:eastAsia="Courier New CE" w:cs="Courier New CE" w:ascii="Courier New CE" w:hAnsi="Courier New CE"/>
          <w:position w:val="6"/>
          <w:sz w:val="18"/>
          <w:szCs w:val="18"/>
        </w:rPr>
        <w:t>(a)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   716        8        -       -       -       -       -       -       -       -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sz w:val="18"/>
          <w:szCs w:val="18"/>
        </w:rPr>
        <w:t>1930n    724</w:t>
      </w:r>
      <w:r>
        <w:rPr>
          <w:rFonts w:eastAsia="Courier New CE" w:cs="Courier New CE" w:ascii="Courier New CE" w:hAnsi="Courier New CE"/>
          <w:position w:val="6"/>
          <w:sz w:val="18"/>
          <w:szCs w:val="18"/>
        </w:rPr>
        <w:t>(a)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   719        -        -       5       4       1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41n    808      784        2        1      21       .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56     814        .        .        .       .       .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a    722      722        -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n    722      722        -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77n    676      676        -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92n    583      583        -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2002a    489      489        -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2002n    489      489        -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</w:r>
    </w:p>
    <w:p>
      <w:pPr>
        <w:pStyle w:val="Normal"/>
        <w:rPr/>
      </w:pPr>
      <w:r>
        <w:rPr>
          <w:position w:val="6"/>
          <w:sz w:val="18"/>
          <w:szCs w:val="18"/>
        </w:rPr>
        <w:t>(a)</w:t>
      </w:r>
      <w:r>
        <w:rPr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Beolvadt Pusztaklit (Clit); utóbb különvált.</w:t>
      </w:r>
    </w:p>
    <w:p>
      <w:pPr>
        <w:pStyle w:val="Normal"/>
        <w:rPr>
          <w:rFonts w:ascii="Courier New CE" w:hAnsi="Courier New CE" w:eastAsia="Courier New CE" w:cs="Courier New CE"/>
          <w:i/>
          <w:i/>
          <w:iCs/>
          <w:sz w:val="18"/>
          <w:szCs w:val="18"/>
        </w:rPr>
      </w:pPr>
      <w:r>
        <w:rPr>
          <w:rFonts w:eastAsia="Courier New CE" w:cs="Courier New CE" w:ascii="Courier New CE" w:hAnsi="Courier New CE"/>
          <w:i/>
          <w:iCs/>
          <w:sz w:val="18"/>
          <w:szCs w:val="1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 Agrişu Mic - Bélegregy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sz w:val="18"/>
          <w:szCs w:val="18"/>
        </w:rPr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a    290      250       21        -     5+14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b    290      264       21        -       5 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90a    279      269       10        -       - 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00a    263      245       16        2       - 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10a    282      271       11        -       - 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20n    284      284        -        -       -       -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a    330      330        -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n    330      325        5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41n    372      369        3        -       -       .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56     346        .        .        .       .       .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a    337      335        2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n    337      336        1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77n    344      344        -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92n    242      242        -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2002a    203      203        -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2002n    203      203        -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sz w:val="18"/>
          <w:szCs w:val="18"/>
        </w:rPr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 Botfei - Botfej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sz w:val="18"/>
          <w:szCs w:val="18"/>
        </w:rPr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a    365      333        3        2     18+9      .       .       -       -       3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b    365      341        3        2      19       .       .       -       -       3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90a    373      368        -        -       5 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00a    356      353        3        -       - 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10a    423      359       32        9      23       .       .       -       3       2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20n    466      402       52        -      12      12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a    401      401        -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n    401      388        -        -      13       -      13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41n    464      445        -        -      19       .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56     434        .        .        .       .       .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a    375      375        -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n    375      375        -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77n    336      336        -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92n    261      220        -        -      41       -      41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2002a    264      262        -        -       2       -       2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2002n    264      211        -        -      53       -      53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. Clit - Pusztaklit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sz w:val="18"/>
          <w:szCs w:val="18"/>
        </w:rPr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a    153      150        -        -      0+3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b    153      153        -        -       - 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10a   (178)    (178)      (-)      (-)     (-)      .       .      (-)     (-)     (-)      .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sz w:val="18"/>
          <w:szCs w:val="18"/>
        </w:rPr>
        <w:t>1930a    226</w:t>
      </w:r>
      <w:r>
        <w:rPr>
          <w:rFonts w:eastAsia="Courier New CE" w:cs="Courier New CE" w:ascii="Courier New CE" w:hAnsi="Courier New CE"/>
          <w:position w:val="6"/>
          <w:sz w:val="18"/>
          <w:szCs w:val="18"/>
        </w:rPr>
        <w:t>(a)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   222        3        -       1       -       -       -       -       1       -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sz w:val="18"/>
          <w:szCs w:val="18"/>
        </w:rPr>
        <w:t>1930n    226</w:t>
      </w:r>
      <w:r>
        <w:rPr>
          <w:rFonts w:eastAsia="Courier New CE" w:cs="Courier New CE" w:ascii="Courier New CE" w:hAnsi="Courier New CE"/>
          <w:position w:val="6"/>
          <w:sz w:val="18"/>
          <w:szCs w:val="18"/>
        </w:rPr>
        <w:t>(a)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   222        3        -       1       -       -       -       -       1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41n    225      225        -        -       -       .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56     263        .        .        .       .       .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a    204      198        -        -       6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n    204      198        -        -       6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77n    155      155        -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92n     98       98        -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2002a     95       95        -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2002n     95       95        -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</w:r>
    </w:p>
    <w:p>
      <w:pPr>
        <w:pStyle w:val="Normal"/>
        <w:rPr/>
      </w:pPr>
      <w:r>
        <w:rPr>
          <w:position w:val="6"/>
          <w:sz w:val="18"/>
          <w:szCs w:val="18"/>
        </w:rPr>
        <w:t>(a)</w:t>
      </w:r>
      <w:r>
        <w:rPr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Korábban Bélhagymás (Hăşmaş) része volt.</w:t>
      </w:r>
    </w:p>
    <w:p>
      <w:pPr>
        <w:pStyle w:val="Normal"/>
        <w:rPr>
          <w:rFonts w:ascii="Courier New CE" w:hAnsi="Courier New CE" w:eastAsia="Courier New CE" w:cs="Courier New CE"/>
          <w:i/>
          <w:i/>
          <w:iCs/>
          <w:sz w:val="18"/>
          <w:szCs w:val="18"/>
        </w:rPr>
      </w:pPr>
      <w:r>
        <w:rPr>
          <w:rFonts w:eastAsia="Courier New CE" w:cs="Courier New CE" w:ascii="Courier New CE" w:hAnsi="Courier New CE"/>
          <w:i/>
          <w:iCs/>
          <w:sz w:val="18"/>
          <w:szCs w:val="1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. Comăneşti - Kománfalva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sz w:val="18"/>
          <w:szCs w:val="18"/>
        </w:rPr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a    197      181        8        -      0+8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b    197      188        9        -       - 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90a    228      218       10        -       - 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00a    235      220       15        -       - 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10a    277      252       20        -       5 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20n    279      252       27        -       -       -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a    243      240        3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n    243      234        3        -       6       -       6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41n    254      246        7        1       -       .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56     249        .        .        .       .       .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a    216      216        -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n    216      216        -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77n    189      188        1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92n    141      140        1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2002a    128      128        -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2002n    128      128        -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6. Urvişu de Beliu - Bélörvényes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sz w:val="18"/>
          <w:szCs w:val="18"/>
        </w:rPr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a    237      224        -        -      5+8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b    237      232        -        -       5 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90a    233      233        -        -       - 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00a    248      248        -        -       - 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10a    284      268        -        5      11 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20n    280      280        -        -       -       -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a    329      328        1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n    329      312        1        -      16       -      16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41n    380      368        -        -      12       .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56     368        .        .        .       .       .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a    311      311        -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n    311      311        -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77n    279      279        -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92n    263      244        -        -      19       -      19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2002a    281      279        -        1       1       -       -       1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2002n    281      278        -        2       1       -       -       1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omuna Igneşti - Ignafalva község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sz w:val="18"/>
          <w:szCs w:val="18"/>
        </w:rPr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Összesen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i/>
          <w:i/>
          <w:iCs/>
          <w:sz w:val="18"/>
          <w:szCs w:val="18"/>
        </w:rPr>
      </w:pPr>
      <w:r>
        <w:rPr>
          <w:rFonts w:eastAsia="Courier New CE" w:cs="Courier New CE" w:ascii="Courier New CE" w:hAnsi="Courier New CE"/>
          <w:b/>
          <w:bCs/>
          <w:i/>
          <w:iCs/>
          <w:sz w:val="18"/>
          <w:szCs w:val="18"/>
        </w:rPr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a   1097     1067        -        6     2+22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b   1097     1089        -        6       2 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90a   1397     1338        1        4      54       .       .       -       -       1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00a   1391     1374        5        2      10 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10a   1583     1552        5        3      23 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20n   1435     1427        6        -       2       2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a   1526     1519        7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n   1526     1512        7        -       7       -       7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41n   1474     1468        6        -       -       .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56n   1321     1318        3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a   1178     1178        -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n   1178     1178        -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77n    977      962        2        1      12       -      12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92a    858      851        2        -       5       -       -       5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92n    858      851        3        -       4       -       -       3       -       1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2002a    822      806        5        -      11       -       -      11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2002n    822      817        5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 Igneşti - Ignafalva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sz w:val="18"/>
          <w:szCs w:val="18"/>
        </w:rPr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a    261      257        -        -      0+4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b    261      261        -        -       -       .       .       -       -       -       .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sz w:val="18"/>
          <w:szCs w:val="18"/>
        </w:rPr>
        <w:t>1890a    369</w:t>
      </w:r>
      <w:r>
        <w:rPr>
          <w:rFonts w:eastAsia="Courier New CE" w:cs="Courier New CE" w:ascii="Courier New CE" w:hAnsi="Courier New CE"/>
          <w:position w:val="6"/>
          <w:sz w:val="18"/>
          <w:szCs w:val="18"/>
        </w:rPr>
        <w:t>(a)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   346        -        -      23       .     [52]      -       -       1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00a    350      348        2        -       - 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10a    425      400        2        -      23 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20n    342      342        -        -       -       -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a    399      399        -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n    399      399        -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41n    381      381        -        -       -       .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56     399        .        .        .       .       .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a    372      372        -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n    372      372        -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77n    338      330        1        1       6       -       6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92n    273      271        1        -       1       -       -       -       -       1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2002a    276      276        -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2002n    276      276        -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</w:r>
    </w:p>
    <w:p>
      <w:pPr>
        <w:pStyle w:val="Normal"/>
        <w:rPr/>
      </w:pPr>
      <w:r>
        <w:rPr>
          <w:position w:val="6"/>
          <w:sz w:val="18"/>
          <w:szCs w:val="18"/>
        </w:rPr>
        <w:t>(a)</w:t>
      </w:r>
      <w:r>
        <w:rPr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Vándorcigányok növelték a lélekszámot.</w:t>
      </w:r>
    </w:p>
    <w:p>
      <w:pPr>
        <w:pStyle w:val="Normal"/>
        <w:rPr>
          <w:rFonts w:ascii="Courier New CE" w:hAnsi="Courier New CE" w:eastAsia="Courier New CE" w:cs="Courier New CE"/>
          <w:i/>
          <w:i/>
          <w:iCs/>
          <w:sz w:val="18"/>
          <w:szCs w:val="18"/>
        </w:rPr>
      </w:pPr>
      <w:r>
        <w:rPr>
          <w:rFonts w:eastAsia="Courier New CE" w:cs="Courier New CE" w:ascii="Courier New CE" w:hAnsi="Courier New CE"/>
          <w:i/>
          <w:iCs/>
          <w:sz w:val="18"/>
          <w:szCs w:val="1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 Minead - Menyéd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sz w:val="18"/>
          <w:szCs w:val="18"/>
        </w:rPr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a    195      180        -        2     2+11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b    195      191        -        2       2 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90a    229      229        -        -       - 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00a    236      225        1        -      10 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10a    288      288        -        -       - 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20n    293      293        -        -       -       -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a    275      275        -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n    275      275        -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41n    287      287        -        -       -       .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56     222        .        .        .       .       .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a    199      199        -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n    199      199        -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77n    197      197        -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92n    149      149        -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2002a    135      133        2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2002n    135      133        2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 Nădălbeşti - Nádalmás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sz w:val="18"/>
          <w:szCs w:val="18"/>
        </w:rPr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a    217      212        -        4      0+1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b    217      213        -        4       - 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90a    322      293        -        4      25 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00a    348      348        -        -       - 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10a    358      357        1        -       - 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20n    321      321        -        -       -       -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a    329      329        -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n    329      322        -        -       7       -       7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41n    290      290        -        -       -       .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56     269        .        .        .       .       .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a    218      218        -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n    218      218        -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77n    152      151        1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92n    153      153        -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2002a    144      144        -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2002n    144      144        -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. Susani - Susányfalva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sz w:val="18"/>
          <w:szCs w:val="18"/>
        </w:rPr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a    424      418        -        -     0+6 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b    424      424        -        -       - 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90a    477      470        1        -       6 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00a    457      453        2        2       - 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10a    512      507        2        3       - 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20n    479      471        6        -       2       2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a    523      516        7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n    523      516        7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41n    516      510        6        -       -       .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56     431        .        .        .       .       .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a    389      389        -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n    389      389        -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77n    290      284        -        -       6       -       6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92n    283      278        2        -       3       -       -       3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2002a    267      253        3        -      11       -       -      11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2002n    267      264        3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omuna Iratoşu - Nagyiratos község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sz w:val="18"/>
          <w:szCs w:val="18"/>
        </w:rPr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b/>
          <w:bCs/>
          <w:i/>
          <w:iCs/>
        </w:rPr>
        <w:t>Összesen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a   2134       36     1981        2     4+111     .       .       -       -       2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b   2134       38     2090        2       4       .       .       -       -       2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90a   2813       73     2692       34      14       .       .       -       8       6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00a   2960      169     2736       28      27       .       .       -       1      26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10a   3366      187     3158       15       6       .       .       -       -       5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20n   3696      168     3516        2      10       -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a   3611      620     2987        2       2       -       -       -       1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n   3611      617     2963        2      29       5      16       -       6       1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41n   3480      830     2584       42      24       .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56n   2987      697     2272        8      10       -       -       -       3       5       1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a   2839      743     2066       21       9       -       -       -       2       7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n   2839      743     2063       21      12       -       -       -       4       7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77n   2805      825     1967        4       9       1       -       -       2       3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92a   2637     1113     1480        8      36       -      30       6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92n   2637     1067     1476        8      86       -      78       7       1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2002a   2361     1036     1297        6      22       -      15       6       -       -       1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2002n   2361      984     1301        8      68       -      58       8       1       -       1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 Iratoşu - Nagyiratos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sz w:val="18"/>
          <w:szCs w:val="18"/>
        </w:rPr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a   1202       32     1093        2     4+71      .       .       -       -       2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b   1202       34     1162        2       4       .       .       -       -       2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90a   1441       59     1364        7      11       .       .       -       8       3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00a   1412       63     1313       19      17       .       .       -       1      16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10a   1611       50     1547       13       1 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20n   1792       42     1742        2       6       -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a   2238      610     1625        1       2       -       -       -       1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n   2238      598     1611        1      28       5      16       -       6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41n   2286      799     1443       34      10       .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56    2081        .        .        .       .       .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a   2124      726     1375       19       4       -       -       -       2       2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n   2124      726     1372       19       7       -       -       -       4       2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77n   2090      784     1301        2       3       1       -       -       2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92n   2053      934     1042        3      74       -      67       6       1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2002a   1885      899      958        6      22       -      15       6       -       -       1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2002n   1885      850      959        8      68       -      58       8       1       -       1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 Variaşu Mare - Nagyvarjas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sz w:val="18"/>
          <w:szCs w:val="18"/>
        </w:rPr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a    932        4      888        -     0+40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b    932        4      928        -       - 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90a   1372       14     1328       27       3       .       .       -       -       3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00a   1548      106     1423        9      10       .       .       -       -      10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10a   1755      137     1611        2       5       .       .       -       -       5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20n   1904      126     1774        -       4       -       .       .       .       .       .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sz w:val="18"/>
          <w:szCs w:val="18"/>
        </w:rPr>
        <w:t>1930a   1373</w:t>
      </w:r>
      <w:r>
        <w:rPr>
          <w:rFonts w:eastAsia="Courier New CE" w:cs="Courier New CE" w:ascii="Courier New CE" w:hAnsi="Courier New CE"/>
          <w:position w:val="6"/>
          <w:sz w:val="18"/>
          <w:szCs w:val="18"/>
        </w:rPr>
        <w:t>(a)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    10     1362        1       -       -       -       -       -       -       -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sz w:val="18"/>
          <w:szCs w:val="18"/>
        </w:rPr>
        <w:t>1930n   1373</w:t>
      </w:r>
      <w:r>
        <w:rPr>
          <w:rFonts w:eastAsia="Courier New CE" w:cs="Courier New CE" w:ascii="Courier New CE" w:hAnsi="Courier New CE"/>
          <w:position w:val="6"/>
          <w:sz w:val="18"/>
          <w:szCs w:val="18"/>
        </w:rPr>
        <w:t>(a)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    19     1352        1       1       -       -       -       -       1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41n   1194       31     1141        8      14       .       .       .       .       .       .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sz w:val="18"/>
          <w:szCs w:val="18"/>
        </w:rPr>
        <w:t>1956     730</w:t>
      </w:r>
      <w:r>
        <w:rPr>
          <w:rFonts w:eastAsia="Courier New CE" w:cs="Courier New CE" w:ascii="Courier New CE" w:hAnsi="Courier New CE"/>
          <w:position w:val="6"/>
          <w:sz w:val="18"/>
          <w:szCs w:val="18"/>
        </w:rPr>
        <w:t>(b)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     .        .        .       .       .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a    565       14      545        1       5       -       -       -       -       5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n    565       14      545        1       5       -       -       -       -       5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77n    562       28      526        2       6       -       -       -       -       3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92n    447       95      339        1      12       -      11       1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2002a    371      106      265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2002n    371      103      268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</w:r>
    </w:p>
    <w:p>
      <w:pPr>
        <w:pStyle w:val="Normal"/>
        <w:rPr/>
      </w:pPr>
      <w:r>
        <w:rPr>
          <w:position w:val="6"/>
          <w:sz w:val="18"/>
          <w:szCs w:val="18"/>
        </w:rPr>
        <w:t>(a)</w:t>
      </w:r>
      <w:r>
        <w:rPr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Különvált Szederhát (Sederhat, com. Pecica).</w:t>
      </w:r>
    </w:p>
    <w:p>
      <w:pPr>
        <w:pStyle w:val="Normal"/>
        <w:rPr/>
      </w:pPr>
      <w:r>
        <w:rPr>
          <w:position w:val="6"/>
          <w:sz w:val="18"/>
          <w:szCs w:val="18"/>
        </w:rPr>
        <w:t>(b)</w:t>
      </w:r>
      <w:r>
        <w:rPr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Különvált Kisvarjaspuszta (Variaşu Mic).</w:t>
      </w:r>
    </w:p>
    <w:p>
      <w:pPr>
        <w:pStyle w:val="Normal"/>
        <w:rPr>
          <w:rFonts w:ascii="Courier New CE" w:hAnsi="Courier New CE" w:eastAsia="Courier New CE" w:cs="Courier New CE"/>
          <w:i/>
          <w:i/>
          <w:iCs/>
          <w:sz w:val="18"/>
          <w:szCs w:val="18"/>
        </w:rPr>
      </w:pPr>
      <w:r>
        <w:rPr>
          <w:rFonts w:eastAsia="Courier New CE" w:cs="Courier New CE" w:ascii="Courier New CE" w:hAnsi="Courier New CE"/>
          <w:i/>
          <w:iCs/>
          <w:sz w:val="18"/>
          <w:szCs w:val="1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 Variaşu Mic - Kisvarjaspuszta</w:t>
      </w:r>
      <w:r>
        <w:rPr>
          <w:b/>
          <w:bCs/>
          <w:position w:val="6"/>
        </w:rPr>
        <w:t>(a)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sz w:val="18"/>
          <w:szCs w:val="18"/>
        </w:rPr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10a   (281)      (-)    (281)      (-)     (-)      .       .      (-)     (-)     (-)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56     176        .        .        .       .       .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a    150        3      146        1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n    150        3      146        1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77n    153       13      140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92n    137       38       95        4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2002a    105       31       74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2002n    105       31       74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position w:val="6"/>
          <w:sz w:val="18"/>
          <w:szCs w:val="18"/>
        </w:rPr>
        <w:t>(a)</w:t>
      </w:r>
      <w:r>
        <w:rPr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Korábban Nagyvarjas (Variaşu Mare) része volt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omuna Livada - Fakert község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sz w:val="18"/>
          <w:szCs w:val="18"/>
        </w:rPr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Összesen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i/>
          <w:i/>
          <w:iCs/>
          <w:sz w:val="18"/>
          <w:szCs w:val="18"/>
        </w:rPr>
      </w:pPr>
      <w:r>
        <w:rPr>
          <w:rFonts w:eastAsia="Courier New CE" w:cs="Courier New CE" w:ascii="Courier New CE" w:hAnsi="Courier New CE"/>
          <w:b/>
          <w:bCs/>
          <w:i/>
          <w:iCs/>
          <w:sz w:val="18"/>
          <w:szCs w:val="18"/>
        </w:rPr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a   2672      221     1498      831    10+112     .       .       1       -       4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b   2672      231     1563      868      10       .       .       1       -       4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90a   3010      270     1631     1083      26       .       .       -       6      15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00a   3488      301     1865     1279      43       .       .       -       2      40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10a   3435      349     1750     1299      37       .       .       -       5      31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20n   3177      298     1544     1331       4       -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a   2372      106      897     1363       6       -       -       -       2       4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n   2372      123      880     1363       6       -       -       -       2       4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41n   2322      136      704     1466      16       .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56n   2042      425      434     1180       3       -       -       -       -       3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a   2237      548      457     1228       4       -       -       -       2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n   2237      550      454     1231       2       -       -       -       2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77n   3084     1482      463     1136       3       -       -       -       1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92a   2756     2287      378       82       9       -       6       1       -       2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92n   2756     2278      382       86      10       -       6       1       -       3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2002a   2892     2531      312       34      15       -       5       -       -       2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2002n   2892     2506      327       43      16       -       6       -       -       2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 Livada - Fakert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sz w:val="18"/>
          <w:szCs w:val="18"/>
        </w:rPr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a   1785      192      852      652     8+81      .       .       1       -       4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b   1785      201      893      683       8       .       .       1       -       4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90a   2031      233      969      809      20       .       .       -       4      15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00a   2235      259     1045      890      41       .       .       -       2      38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10a   2191      316      981      861      33       .       .       -       1      31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20n   1796      252      704      840       -       -       .       .       .       .       .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sz w:val="18"/>
          <w:szCs w:val="18"/>
        </w:rPr>
        <w:t>1930a    971</w:t>
      </w:r>
      <w:r>
        <w:rPr>
          <w:rFonts w:eastAsia="Courier New CE" w:cs="Courier New CE" w:ascii="Courier New CE" w:hAnsi="Courier New CE"/>
          <w:position w:val="6"/>
          <w:sz w:val="18"/>
          <w:szCs w:val="18"/>
        </w:rPr>
        <w:t>(a)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    18      161      792       -       -       -       -       -       -       -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sz w:val="18"/>
          <w:szCs w:val="18"/>
        </w:rPr>
        <w:t>1930n    971</w:t>
      </w:r>
      <w:r>
        <w:rPr>
          <w:rFonts w:eastAsia="Courier New CE" w:cs="Courier New CE" w:ascii="Courier New CE" w:hAnsi="Courier New CE"/>
          <w:position w:val="6"/>
          <w:sz w:val="18"/>
          <w:szCs w:val="18"/>
        </w:rPr>
        <w:t>(a)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    18      161      792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41n    982       36      122      811      13       .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56    1012        .        .        .       .       .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a   1069      255      114      698       2       -       -       -       1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n   1069      256      113      699       1       -       -       -       1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77n   1451      712      115      624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92n   1328     1211       94       15       8       -       6       1       -       1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2002a   1369     1280       75       11       3       -       -       -       -       1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2002n   1369     1276       77       13       3       -       -       -       -       1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</w:r>
    </w:p>
    <w:p>
      <w:pPr>
        <w:pStyle w:val="Normal"/>
        <w:rPr/>
      </w:pPr>
      <w:r>
        <w:rPr>
          <w:position w:val="6"/>
          <w:sz w:val="18"/>
          <w:szCs w:val="18"/>
        </w:rPr>
        <w:t>(a)</w:t>
      </w:r>
      <w:r>
        <w:rPr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Különvált Ötvenespuszta (Andrei Şaguna, com. Zimandu Nou).</w:t>
      </w:r>
    </w:p>
    <w:p>
      <w:pPr>
        <w:pStyle w:val="Normal"/>
        <w:rPr>
          <w:rFonts w:ascii="Courier New CE" w:hAnsi="Courier New CE" w:eastAsia="Courier New CE" w:cs="Courier New CE"/>
          <w:i/>
          <w:i/>
          <w:iCs/>
          <w:sz w:val="18"/>
          <w:szCs w:val="18"/>
        </w:rPr>
      </w:pPr>
      <w:r>
        <w:rPr>
          <w:rFonts w:eastAsia="Courier New CE" w:cs="Courier New CE" w:ascii="Courier New CE" w:hAnsi="Courier New CE"/>
          <w:i/>
          <w:iCs/>
          <w:sz w:val="18"/>
          <w:szCs w:val="1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 Sânleani - Szentleányfalva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sz w:val="18"/>
          <w:szCs w:val="18"/>
        </w:rPr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a    887       29      646      179     2+31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b    887       30      670      185       2 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90a    979       37      662      274       6       .       .       -       2       -       .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sz w:val="18"/>
          <w:szCs w:val="18"/>
        </w:rPr>
        <w:t>1900a   1253</w:t>
      </w:r>
      <w:r>
        <w:rPr>
          <w:rFonts w:eastAsia="Courier New CE" w:cs="Courier New CE" w:ascii="Courier New CE" w:hAnsi="Courier New CE"/>
          <w:position w:val="6"/>
          <w:sz w:val="18"/>
          <w:szCs w:val="18"/>
        </w:rPr>
        <w:t>(a)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    42      820      389       2       .       .       -       -       2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10a   1244       33      769      438       4       .       .       -       4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20n   1381       46      840      491       4       -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a   1401       88      736      571       6       -       -       -       2       4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n   1401      105      719      571       6       -       -       -       2       4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41n   1340      100      582      655       3       .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56    1030        .        .        .       .       .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a   1168      293      343      530       2       -       -       -       1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n   1168      294      341      532       1       -       -       -       1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77n   1633      770      348      512       3       -       -       -       1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92n   1428     1067      288       71       2       -       -       -       -       2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2002a   1523     1251      237       23      12       -       5       -       -       1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2002n   1523     1230      250       30      13       -       6       -       -       1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</w:r>
    </w:p>
    <w:p>
      <w:pPr>
        <w:pStyle w:val="Normal"/>
        <w:rPr/>
      </w:pPr>
      <w:r>
        <w:rPr>
          <w:position w:val="6"/>
          <w:sz w:val="18"/>
          <w:szCs w:val="18"/>
        </w:rPr>
        <w:t>(a)</w:t>
      </w:r>
      <w:r>
        <w:rPr>
          <w:i/>
          <w:iCs/>
          <w:sz w:val="18"/>
          <w:szCs w:val="18"/>
        </w:rPr>
        <w:t xml:space="preserve"> Betelepedések növelték a népességet.</w:t>
      </w:r>
    </w:p>
    <w:p>
      <w:pPr>
        <w:pStyle w:val="Normal"/>
        <w:rPr>
          <w:rFonts w:ascii="Courier New CE" w:hAnsi="Courier New CE" w:eastAsia="Courier New CE" w:cs="Courier New CE"/>
          <w:i/>
          <w:i/>
          <w:iCs/>
          <w:sz w:val="18"/>
          <w:szCs w:val="18"/>
        </w:rPr>
      </w:pPr>
      <w:r>
        <w:rPr>
          <w:rFonts w:eastAsia="Courier New CE" w:cs="Courier New CE" w:ascii="Courier New CE" w:hAnsi="Courier New CE"/>
          <w:i/>
          <w:iCs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omuna Macea - Mácsa község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sz w:val="18"/>
          <w:szCs w:val="18"/>
        </w:rPr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Összesen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i/>
          <w:i/>
          <w:iCs/>
          <w:sz w:val="18"/>
          <w:szCs w:val="18"/>
        </w:rPr>
      </w:pPr>
      <w:r>
        <w:rPr>
          <w:rFonts w:eastAsia="Courier New CE" w:cs="Courier New CE" w:ascii="Courier New CE" w:hAnsi="Courier New CE"/>
          <w:b/>
          <w:bCs/>
          <w:i/>
          <w:iCs/>
          <w:sz w:val="18"/>
          <w:szCs w:val="18"/>
        </w:rPr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a   5373     1982      535     2540    51+265     .       .       -       1      23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b   5373     2077      562     2681      53       .       .       -       1      24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90a   6261     2476      702     3053      30       .       .       3       1      23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00a   6945     2735      918     3211      81       .       .       -       2      11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10a   6950     2809      751     3298      92       .       .       -       -       7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20n   6969     2971      260     3731       7       7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a   7523     3480      258     3663     122       -     121       -       1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n   7523     3469      260     3658     136       3     132       -       1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41n   7283     3373      212     3633      65       .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56n   7341     3953      220     3053     115       -     111       -       -       4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a   7461     4143      214     3059      45       -      35       -       6       3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n   7461     4141      221     3054      45       -      35       -       6       3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77n   7398     4031      245     2844     278       -     272       1       -       2       1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92a   5715     4676      214      459     366       -     349      12       1       3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92n   5715     4609      217      459     430       -     402      23       1       3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2002a   6169     5513      176      126     354       7     318       6       -      18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2002n   6169     5281      204      136     548       1     514       7       1      19       1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 Macea - Mácsa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sz w:val="18"/>
          <w:szCs w:val="18"/>
        </w:rPr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a   3039     1925      471      480    24+139     .       .       -       1      18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b   3039     2017      494      503      25       .       .       -       1      19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90a   3696     2380      641      654      21       .       .       3       1      14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00a   4295     2703      857      717      18       .       .       -       2       7       .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sz w:val="18"/>
          <w:szCs w:val="18"/>
        </w:rPr>
        <w:t>1910a   4193</w:t>
      </w:r>
      <w:r>
        <w:rPr>
          <w:rFonts w:eastAsia="Courier New CE" w:cs="Courier New CE" w:ascii="Courier New CE" w:hAnsi="Courier New CE"/>
          <w:position w:val="6"/>
          <w:sz w:val="18"/>
          <w:szCs w:val="18"/>
        </w:rPr>
        <w:t>(a)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  2779      695</w:t>
      </w:r>
      <w:r>
        <w:rPr>
          <w:rFonts w:eastAsia="Courier New CE" w:cs="Courier New CE" w:ascii="Courier New CE" w:hAnsi="Courier New CE"/>
          <w:position w:val="6"/>
          <w:sz w:val="18"/>
          <w:szCs w:val="18"/>
        </w:rPr>
        <w:t>(a)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   696      23       .       .       -       -       5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20n   3966     2954      259      750       3       3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a   4558     3443      246      850      19       -      18       -       1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n   4558     3433      249      844      32       3      28       -       1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41n   4317     3208      199      849      61       .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56    4519        .        .        .       .       .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a   4849     3813      203      823      10       -       -       -       6       3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n   4849     3812      209      818      10       -       -       -       6       3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77n   4929     3842      230      765      92       -      88       1       -       -       1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92n   3948     3412      160      261     115       -     104       7       -       3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2002a   3969     3746      125       57      41       -      30       1       -       7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2002n   3969     3547      143       62     217       -     203       2       1       8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</w:r>
    </w:p>
    <w:p>
      <w:pPr>
        <w:pStyle w:val="Normal"/>
        <w:rPr/>
      </w:pPr>
      <w:r>
        <w:rPr>
          <w:position w:val="6"/>
          <w:sz w:val="18"/>
          <w:szCs w:val="18"/>
        </w:rPr>
        <w:t>(a)</w:t>
      </w:r>
      <w:r>
        <w:rPr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Gazdasági cselédek elköltözése magyarázza a fogyást. Az uradalom a magyar cselédek helyett románokat alkalmazott.</w:t>
      </w:r>
    </w:p>
    <w:p>
      <w:pPr>
        <w:pStyle w:val="Normal"/>
        <w:rPr>
          <w:rFonts w:ascii="Courier New CE" w:hAnsi="Courier New CE" w:eastAsia="Courier New CE" w:cs="Courier New CE"/>
          <w:i/>
          <w:i/>
          <w:iCs/>
          <w:sz w:val="18"/>
          <w:szCs w:val="18"/>
        </w:rPr>
      </w:pPr>
      <w:r>
        <w:rPr>
          <w:rFonts w:eastAsia="Courier New CE" w:cs="Courier New CE" w:ascii="Courier New CE" w:hAnsi="Courier New CE"/>
          <w:i/>
          <w:iCs/>
          <w:sz w:val="18"/>
          <w:szCs w:val="1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 Sânmartin - Szentmárton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sz w:val="18"/>
          <w:szCs w:val="18"/>
        </w:rPr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a   2334       57       64     2060    27+126     .       .       -       -       5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b   2334       60       68     2178      28       .       .       -       -       5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90a   2565       96       61     2399       9       .       .       -       -       9       .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sz w:val="18"/>
          <w:szCs w:val="18"/>
        </w:rPr>
        <w:t>1900a   2650       32       61     2494      63</w:t>
      </w:r>
      <w:r>
        <w:rPr>
          <w:rFonts w:eastAsia="Courier New CE" w:cs="Courier New CE" w:ascii="Courier New CE" w:hAnsi="Courier New CE"/>
          <w:position w:val="6"/>
          <w:sz w:val="18"/>
          <w:szCs w:val="18"/>
        </w:rPr>
        <w:t xml:space="preserve">(a)   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 .       .       -       -       4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10a   2757       30       56     2602      69       .      67       -       -       2       .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sz w:val="18"/>
          <w:szCs w:val="18"/>
        </w:rPr>
        <w:t>1920n   3003       17        1     2981</w:t>
      </w:r>
      <w:r>
        <w:rPr>
          <w:rFonts w:eastAsia="Courier New CE" w:cs="Courier New CE" w:ascii="Courier New CE" w:hAnsi="Courier New CE"/>
          <w:position w:val="6"/>
          <w:sz w:val="18"/>
          <w:szCs w:val="18"/>
        </w:rPr>
        <w:t>(b)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    4       4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a   2965       37       12     2813     103       -     103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n   2965       36       11     2814     104       -     104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41n   2966      165       13     2784       4       .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56    2822        .        .        .       .       .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a   2612      330       11     2236      35       -      35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n   2612      329       12     2236      35       -      35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77n   2469      189       15     2079     186       -     184       -       -       2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92n   1767     1197       57      198     315       -     298      16       1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2002a   2200     1767       51       69     313       7     288       5       -      11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2002n   2200     1734       61       74     331       1     311       5       -      11       1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</w:r>
    </w:p>
    <w:p>
      <w:pPr>
        <w:pStyle w:val="Normal"/>
        <w:rPr/>
      </w:pPr>
      <w:r>
        <w:rPr>
          <w:position w:val="6"/>
          <w:sz w:val="18"/>
          <w:szCs w:val="18"/>
        </w:rPr>
        <w:t>(a)</w:t>
      </w:r>
      <w:r>
        <w:rPr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Az 59 egyéb nem részletezett anyanyelvű nagyobbrészt cigány.</w:t>
      </w:r>
    </w:p>
    <w:p>
      <w:pPr>
        <w:pStyle w:val="Normal"/>
        <w:rPr/>
      </w:pPr>
      <w:r>
        <w:rPr>
          <w:position w:val="6"/>
          <w:sz w:val="18"/>
          <w:szCs w:val="18"/>
        </w:rPr>
        <w:t>(b)</w:t>
      </w:r>
      <w:r>
        <w:rPr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A németek száma - a járási összeggel is egyezően - 2984-ről javítva.</w:t>
      </w:r>
    </w:p>
    <w:p>
      <w:pPr>
        <w:pStyle w:val="Normal"/>
        <w:rPr>
          <w:rFonts w:ascii="Courier New CE" w:hAnsi="Courier New CE" w:eastAsia="Courier New CE" w:cs="Courier New CE"/>
          <w:i/>
          <w:i/>
          <w:iCs/>
          <w:sz w:val="18"/>
          <w:szCs w:val="18"/>
        </w:rPr>
      </w:pPr>
      <w:r>
        <w:rPr>
          <w:rFonts w:eastAsia="Courier New CE" w:cs="Courier New CE" w:ascii="Courier New CE" w:hAnsi="Courier New CE"/>
          <w:i/>
          <w:iCs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omuna Mişca - Tőzmiske község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sz w:val="18"/>
          <w:szCs w:val="18"/>
        </w:rPr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Összesen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i/>
          <w:i/>
          <w:iCs/>
          <w:sz w:val="18"/>
          <w:szCs w:val="18"/>
        </w:rPr>
      </w:pPr>
      <w:r>
        <w:rPr>
          <w:rFonts w:eastAsia="Courier New CE" w:cs="Courier New CE" w:ascii="Courier New CE" w:hAnsi="Courier New CE"/>
          <w:b/>
          <w:bCs/>
          <w:i/>
          <w:iCs/>
          <w:sz w:val="18"/>
          <w:szCs w:val="18"/>
        </w:rPr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a   4097     2029     1821       14    84+149     .       .       -       -       3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b   4097     2107     1888       15      87       .       .       -       -       3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90a   5785     2038     3060      499     188       .       .       -       -      33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00a   6511     2075     3867      430     139       .       .       -       -      28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10a   7239     2224     4699      174     142       .       .       1       -      26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20n   7630     2464     4726      294     146      35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a   7175     2725     4037      395      18       3       -       -       -      15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n   7175     2684     3948      399     144      17      62       -       -      65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41n   6399     2523     3310      359     207       .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56n   6455     2775     3410      187      83       1      75       -       -       3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a   5373     2322     2949       97       5       -       -       -       -       3       1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n   5373     2334     2905      126       8       -       -       -       -       5       1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77n   4523     1877     2260       73     313       -     308       1       -       2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92a   3510     1868     1599       28      15       -      10       -       -       3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92n   3510     1470     1593       36     411       -     404       -       -       5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2002a   3546     2068     1446       20      12       -      10       -       1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2002n   3546     1311     1436       25     774       -     770       -       1       1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 Mişca - Tőzmiske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sz w:val="18"/>
          <w:szCs w:val="18"/>
        </w:rPr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a   1664     1457      122       10     9+66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b   1664     1517      127       11       9 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90a   1633     1379      189        3      62 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00a   1704     1513      186        4       1 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10a   1774     1598      173        3       - 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20n   1926     1792      134        -       -       -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a   1889     1823       62        3       1       1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n   1889     1777       62        3      47       2      45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41n   1774     1746       26        2       -       .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56    1950        .        .        .       .       .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a   1573     1563        9        -       1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n   1573     1562        9        1       1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77n   1423     1393        7        -      23       -      21       1       -       1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92n   1165     1109       11        -      45       -      41       -       -       4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2002a   1209     1192       15        -       2       -       2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2002n   1209      963       17        1     228       -     226       -       -       1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 Satu Nou - Simonyifalva</w:t>
      </w:r>
      <w:r>
        <w:rPr>
          <w:b/>
          <w:bCs/>
          <w:position w:val="6"/>
        </w:rPr>
        <w:t>(a)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sz w:val="18"/>
          <w:szCs w:val="18"/>
        </w:rPr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90a   1402       28      857      487      30       .       .       -       -      29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00a   1944       17     1477      422      28       .       .       -       -      28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10a   2484       30     2276      162      16       .       .       -       -      16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20n   2770       26     2434      293      17      17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a   2358       39     1919      383      17       2       -       -       -      15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n   2358       54     1851      386      67       8       -       -       -      59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41n   1915       89     1420      340      66       .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56    1832        .        .        .       .       .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a   1481       34     1352       92       3       -       -       -       -       3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n   1481       44     1312      119       6       -       -       -       -       5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77n   1166       42     1050       72       2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92n    898       21      838       36       3       -       -       -       -       1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2002a    857       61      782       14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2002n    857       54      783       15       5       -       5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</w:r>
    </w:p>
    <w:p>
      <w:pPr>
        <w:pStyle w:val="Normal"/>
        <w:rPr/>
      </w:pPr>
      <w:r>
        <w:rPr>
          <w:position w:val="6"/>
          <w:sz w:val="18"/>
          <w:szCs w:val="18"/>
        </w:rPr>
        <w:t>(a)</w:t>
      </w:r>
      <w:r>
        <w:rPr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Bélzerind (Zerindu Mic) és Vadász (Vânători) határában keletkezett és 1885-ben alakult községgé; a gyors fejlődést betelepedések idézték elő.</w:t>
      </w:r>
    </w:p>
    <w:p>
      <w:pPr>
        <w:pStyle w:val="Normal"/>
        <w:rPr>
          <w:rFonts w:ascii="Courier New CE" w:hAnsi="Courier New CE" w:eastAsia="Courier New CE" w:cs="Courier New CE"/>
          <w:i/>
          <w:i/>
          <w:iCs/>
          <w:sz w:val="18"/>
          <w:szCs w:val="18"/>
        </w:rPr>
      </w:pPr>
      <w:r>
        <w:rPr>
          <w:rFonts w:eastAsia="Courier New CE" w:cs="Courier New CE" w:ascii="Courier New CE" w:hAnsi="Courier New CE"/>
          <w:i/>
          <w:iCs/>
          <w:sz w:val="18"/>
          <w:szCs w:val="1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 Vânători - Vadász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sz w:val="18"/>
          <w:szCs w:val="18"/>
        </w:rPr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a   2087      570     1386        4    63+64      .       .       -       -       2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b   2087      588     1430        4      65       .       .       -       -       2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90a   2314      619     1592        8      95       .       .       -       -       3       .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sz w:val="18"/>
          <w:szCs w:val="18"/>
        </w:rPr>
        <w:t>1900a   2361      523     1724        4     110</w:t>
      </w:r>
      <w:r>
        <w:rPr>
          <w:rFonts w:eastAsia="Courier New CE" w:cs="Courier New CE" w:ascii="Courier New CE" w:hAnsi="Courier New CE"/>
          <w:position w:val="6"/>
          <w:sz w:val="18"/>
          <w:szCs w:val="18"/>
        </w:rPr>
        <w:t>(a)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    .       .       -       -       -       .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sz w:val="18"/>
          <w:szCs w:val="18"/>
        </w:rPr>
        <w:t>1910a   2448      552     1761        9     126</w:t>
      </w:r>
      <w:r>
        <w:rPr>
          <w:rFonts w:eastAsia="Courier New CE" w:cs="Courier New CE" w:ascii="Courier New CE" w:hAnsi="Courier New CE"/>
          <w:position w:val="6"/>
          <w:sz w:val="18"/>
          <w:szCs w:val="18"/>
        </w:rPr>
        <w:t>(b)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    .       .       1       -      10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20n   2388      614     1644        1     129      18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a   2322      820     1493        9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n   2322      810     1480       10      22       7       9       -       -       6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41n   2142      660     1324       17     141       .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56    2113        .        .        .       .       .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a   1793      706     1085        1       1       -       -       -       -       -       1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n   1793      707     1083        2       1       -       -       -       -       -       1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77n   1548      433      828        -     287       -     287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92n   1180      334      483        -     363       -     363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2002a   1258      801      442        6       9       -       8       -       1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2002n   1258      280      429        9     540       -     539       -       1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</w:r>
    </w:p>
    <w:p>
      <w:pPr>
        <w:pStyle w:val="Normal"/>
        <w:rPr/>
      </w:pPr>
      <w:r>
        <w:rPr>
          <w:position w:val="6"/>
          <w:sz w:val="18"/>
          <w:szCs w:val="18"/>
        </w:rPr>
        <w:t>(a)</w:t>
      </w:r>
      <w:r>
        <w:rPr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Az egyéb anyanyelvűek nagyobbrészt cigányok.</w:t>
      </w:r>
    </w:p>
    <w:p>
      <w:pPr>
        <w:pStyle w:val="Normal"/>
        <w:rPr/>
      </w:pPr>
      <w:r>
        <w:rPr>
          <w:position w:val="6"/>
          <w:sz w:val="18"/>
          <w:szCs w:val="18"/>
        </w:rPr>
        <w:t>(b)</w:t>
      </w:r>
      <w:r>
        <w:rPr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A 114 egyéb nem részletezett anyanyelvű legnagyobbrészt cigány.</w:t>
      </w:r>
    </w:p>
    <w:p>
      <w:pPr>
        <w:pStyle w:val="Normal"/>
        <w:rPr>
          <w:rFonts w:ascii="Courier New CE" w:hAnsi="Courier New CE" w:eastAsia="Courier New CE" w:cs="Courier New CE"/>
          <w:i/>
          <w:i/>
          <w:iCs/>
          <w:sz w:val="18"/>
          <w:szCs w:val="18"/>
        </w:rPr>
      </w:pPr>
      <w:r>
        <w:rPr>
          <w:rFonts w:eastAsia="Courier New CE" w:cs="Courier New CE" w:ascii="Courier New CE" w:hAnsi="Courier New CE"/>
          <w:i/>
          <w:iCs/>
          <w:sz w:val="18"/>
          <w:szCs w:val="1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. Zerindu Mic - Bélzerénd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sz w:val="18"/>
          <w:szCs w:val="18"/>
        </w:rPr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a    346        2      313        -    12+19      .       .       -       -       1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b    346        2      331        -      13       .       .       -       -       1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90a    436       12      422        1       1       .       .       -       -       1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00a    502       22      480        -       - 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10a    533       44      489        -       - 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20n    546       32      514        -       -       -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a    606       43      563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n    606       43      555        -       8       -       8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41n    568       28      540        -       -       .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56     560        .        .        .       .       .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a    526       19      503        4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n    526       21      501        4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77n    386        9      375        1       1       -       -       -       -       1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92n    267        6      261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2002a    222       14      207        -       1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2002n    222       14      207        -       1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omuna Moneasa - Menyháza község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sz w:val="18"/>
          <w:szCs w:val="18"/>
        </w:rPr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Összesen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i/>
          <w:i/>
          <w:iCs/>
          <w:sz w:val="18"/>
          <w:szCs w:val="18"/>
        </w:rPr>
      </w:pPr>
      <w:r>
        <w:rPr>
          <w:rFonts w:eastAsia="Courier New CE" w:cs="Courier New CE" w:ascii="Courier New CE" w:hAnsi="Courier New CE"/>
          <w:b/>
          <w:bCs/>
          <w:i/>
          <w:iCs/>
          <w:sz w:val="18"/>
          <w:szCs w:val="18"/>
        </w:rPr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a   1044      855       96       16    43+34      .       .       -       -      28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b   1044      883      100       16      45       .       .       -       -      29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90a   1096      924      118       15      39       .       .       -       -      19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00a   1136     1000      114        9      13       .       .       -       -      10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10a   1290     1106      174        9       1 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20n   1267     1099      136        9      23      15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a   1221     1150       69        2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n   1221     1119       81        2      19       3      15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41n   1263     1178       30       19      36       .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56n   1151     1106       35        -      10       -       -       -       -       7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a   1327     1271       50        -       6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n   1327     1257       57        -      13       -       -       -       -       5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77n   1183     1154       20        6       3       -       -       -       -       1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92a   1291     1263       21        3       4       -       -       -       3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92n   1291     1253       24        7       7       -       -       -       3       1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2002a   1056     1035       16        1       4       -       -       -       2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2002n   1056     1032       18        2       4       -       -       -       2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 Moneasa - Menyháza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sz w:val="18"/>
          <w:szCs w:val="18"/>
        </w:rPr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a    604      433       91       14    43+23      .       .       -       -      28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b    604      450       95       14      45       .       .       -       -      29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90a    644      482      111       15      36       .       .       -       -      16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00a    658      541       95        9      13       .       .       -       -      10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10a    772      599      163        9       1 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20n    717      580      116        9      12       4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a    720      652       66        2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n    720      621       78        2      19       3      15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41n    808      725       29       19      35       .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56     734        .        .        .       .       .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a    884      830       48        -       6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n    884      817       55        -      12       -       -       -       -       5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77n    838      809       20        6       3       -       -       -       -       1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92n    964      928       22        7       7       -       -       -       3       1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2002a    784      764       15        1       4       -       -       -       2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2002n    784      761       17        2       4       -       -       -       2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 Rănuşa - Kisróna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sz w:val="18"/>
          <w:szCs w:val="18"/>
        </w:rPr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a    440      422        5        2     0+11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b    440      433        5        2       - 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90a    452      442        7        -       3       .       .       -       -       3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00a    478      459       19        -       - 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10a    518      507       11        -       - 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20n    550      519       20        -      11      11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a    501      498        3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n    501      498        3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41n    455      453        1        -       1       .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56     417        .        .        .       .       .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a    443      441        2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n    443      440        2        -       1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77n    345      345        -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92n    327      325        2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2002a    272      271        1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2002n    272      271        1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omuna Olari - Varsánd község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sz w:val="18"/>
          <w:szCs w:val="18"/>
        </w:rPr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Összesen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i/>
          <w:i/>
          <w:iCs/>
          <w:sz w:val="18"/>
          <w:szCs w:val="18"/>
        </w:rPr>
      </w:pPr>
      <w:r>
        <w:rPr>
          <w:rFonts w:eastAsia="Courier New CE" w:cs="Courier New CE" w:ascii="Courier New CE" w:hAnsi="Courier New CE"/>
          <w:b/>
          <w:bCs/>
          <w:i/>
          <w:iCs/>
          <w:sz w:val="18"/>
          <w:szCs w:val="18"/>
        </w:rPr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a   2557     1401      972        4    79+101     .       .       -       -      63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b   2557     1459     1012        4      82       .       .       -       -      65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90a   2775     1563     1077       53      82       .       .       -       -      72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00a   2974     1747     1138       39      50       .       .       -       -      31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10a   3081     1793     1197       57      34       .       .       -       -      24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20n   3131     1888     1211       27       5       5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a   2952     1772     1160       10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n   2952     1789     1095       28      40       3       -       -       -      37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41n   2890     1785      993       35      77       .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56n   2789     1652     1067        9      61       -      60       -       -       1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a   2607     1547     1049        7       4       -       -       -       -       4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n   2607     1549     1044        9       5       -       -       -       -       5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77n   2430     1322      975       10     123       -      89       -       -      34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92a   2011     1057      764        6     184       -      81       6       -      97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92n   2011     1055      760        5     191       -      88       6       -      97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2002a   1942     1049      646        5     242       -     119      23       -     100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2002n   1942     1013      645        5     279       -     156      21       -     101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</w:r>
    </w:p>
    <w:p>
      <w:pPr>
        <w:pStyle w:val="Normal"/>
        <w:rPr>
          <w:b/>
          <w:b/>
          <w:bCs/>
          <w:position w:val="7"/>
        </w:rPr>
      </w:pPr>
      <w:r>
        <w:rPr>
          <w:b/>
          <w:bCs/>
        </w:rPr>
        <w:t>1. Olari - Varsánd</w:t>
      </w:r>
    </w:p>
    <w:p>
      <w:pPr>
        <w:pStyle w:val="Normal"/>
        <w:rPr>
          <w:b/>
          <w:b/>
          <w:bCs/>
          <w:position w:val="7"/>
        </w:rPr>
      </w:pPr>
      <w:r>
        <w:rPr>
          <w:b/>
          <w:bCs/>
          <w:position w:val="7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Olari - Varsánd</w:t>
      </w:r>
      <w:r>
        <w:rPr>
          <w:b/>
          <w:bCs/>
          <w:position w:val="6"/>
        </w:rPr>
        <w:t>(a)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sz w:val="18"/>
          <w:szCs w:val="18"/>
        </w:rPr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a   2043      871     1160       12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n   2043      888     1095       20      40       3       -       -       -      37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41n   1962      861      993       31      77       .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56    1991        .        .        .       .       .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a   1953      900     1045        4       4       -       -       -       -       4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n   1953      903     1040        5       5       -       -       -       -       5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77n   1948      884      975        7      82       -      82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92n   1598      746      758        4      90       -      88       -       -       2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2002a   1494      747      644        5      98       -      96       1       -       1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2002n   1494      711      643        5     135       -     133       -       -       2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</w:r>
    </w:p>
    <w:p>
      <w:pPr>
        <w:pStyle w:val="Normal"/>
        <w:rPr/>
      </w:pPr>
      <w:r>
        <w:rPr>
          <w:position w:val="6"/>
          <w:sz w:val="18"/>
          <w:szCs w:val="18"/>
        </w:rPr>
        <w:t>(a)</w:t>
      </w:r>
      <w:r>
        <w:rPr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Óvarsánd (Vărşandu Vechi) és Újvarsánd (Vărşandu Nou) egyesült ezen a néven.</w:t>
      </w:r>
    </w:p>
    <w:p>
      <w:pPr>
        <w:pStyle w:val="Normal"/>
        <w:rPr>
          <w:rFonts w:ascii="Courier New CE" w:hAnsi="Courier New CE" w:eastAsia="Courier New CE" w:cs="Courier New CE"/>
          <w:i/>
          <w:i/>
          <w:iCs/>
          <w:sz w:val="18"/>
          <w:szCs w:val="18"/>
        </w:rPr>
      </w:pPr>
      <w:r>
        <w:rPr>
          <w:rFonts w:eastAsia="Courier New CE" w:cs="Courier New CE" w:ascii="Courier New CE" w:hAnsi="Courier New CE"/>
          <w:i/>
          <w:iCs/>
          <w:sz w:val="18"/>
          <w:szCs w:val="18"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Vărşandu Nou - Újvarsánd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i/>
          <w:i/>
          <w:iCs/>
          <w:sz w:val="18"/>
          <w:szCs w:val="18"/>
        </w:rPr>
      </w:pPr>
      <w:r>
        <w:rPr>
          <w:rFonts w:eastAsia="Courier New CE" w:cs="Courier New CE" w:ascii="Courier New CE" w:hAnsi="Courier New CE"/>
          <w:b/>
          <w:bCs/>
          <w:i/>
          <w:iCs/>
          <w:sz w:val="18"/>
          <w:szCs w:val="18"/>
        </w:rPr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a    993        6      914        2    32+39      .       .       -       -      32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b    993        6      952        2      33       .       .       -       -      33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90a   1145       47     1012       49      37       .       .       -       -      37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00a   1169       80     1044       32      13       .       .       -       -      13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10a   1242       95     1087       38      22       .       .       -       -      22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20n   1155       15     1131        4       5       5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Vărşandu Vechi - Óvarsánd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i/>
          <w:i/>
          <w:iCs/>
          <w:sz w:val="18"/>
          <w:szCs w:val="18"/>
        </w:rPr>
      </w:pPr>
      <w:r>
        <w:rPr>
          <w:rFonts w:eastAsia="Courier New CE" w:cs="Courier New CE" w:ascii="Courier New CE" w:hAnsi="Courier New CE"/>
          <w:b/>
          <w:bCs/>
          <w:i/>
          <w:iCs/>
          <w:sz w:val="18"/>
          <w:szCs w:val="18"/>
        </w:rPr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a    801      687       47        1    32+34      .       .       -       -      28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b    801      718       49        1      33       .       .       -       -      29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90a    814      717       58        1      38       .       .       -       -      35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00a    995      867       90        1      37       .       .       -       -      18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10a    990      873      108        1       8       .       .       -       -       2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20n   1008      918       80       10       -       -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 Sintea Mică - Szineke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sz w:val="18"/>
          <w:szCs w:val="18"/>
        </w:rPr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a    763      708       11        1    15+28      .       .       -       -       3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b    763      735       11        1      16       .       .       -       -       3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90a    816      799        7        3       7 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00a    810      800        4        6       - 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10a    849      825        2       18       4 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20n    968      955        -       13       -       -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a    909      901        -        8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n    909      901        -        8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41n    928      924        -        4       -       .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56     798        .        .        .       .       .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a    654      647        4        3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n    654      646        4        4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77n    482      438        -        3      41       -       7       -       -      34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92n    413      309        2        1     101       -       -       6       -      95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2002a    448      302        2        -     144       -      23      22       -      99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2002n    448      302        2        -     144       -      23      21       -      99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omuna Păuliş - Ópálos község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sz w:val="18"/>
          <w:szCs w:val="18"/>
        </w:rPr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Összesen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i/>
          <w:i/>
          <w:iCs/>
          <w:sz w:val="18"/>
          <w:szCs w:val="18"/>
        </w:rPr>
      </w:pPr>
      <w:r>
        <w:rPr>
          <w:rFonts w:eastAsia="Courier New CE" w:cs="Courier New CE" w:ascii="Courier New CE" w:hAnsi="Courier New CE"/>
          <w:b/>
          <w:bCs/>
          <w:i/>
          <w:iCs/>
          <w:sz w:val="18"/>
          <w:szCs w:val="18"/>
        </w:rPr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a   4973     3926      249      572    12+214     .       .       -       3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b   4973     4104      264      592      13       .       .       -       3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90a   5444     4417      284      695      48       .       .       -       7       4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00a   6044     4737      383      884      40       .       .       1       5       7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10a   6039     4687      438      811     103       .       .       -       5       6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20n   5665     4506      279      832      48      40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a   5059     4096      148      784      31       -      30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n   5059     4051      117      788     103      27      71       -       -       3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41n   4814     3889       85      766      74       .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56n   4480     3663      114      587     116       6      99       -       2       3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a   4639     3935      149      540      15       -       6       -       1       3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n   4639     3910      141      546      42       1      32       -       1       5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77n   4842     4098      153      438     153       -     139       -       2      10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92a   4220     3899      124      115      82       -      60       9       4       4       2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92n   4220     3796      129      121     174       -     153       8       4       5       2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2002a   4148     3881      122       50      95       -      77       7       -       7       2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2002n   4148     3830      132       53     133       -     112       5       2       8       2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 Păuliş - Ópálo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ăuliş - Ópálos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sz w:val="18"/>
          <w:szCs w:val="18"/>
        </w:rPr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a   1975     1439      193      211     8+124     .       .       -       3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b   1975     1535      206      225       9       .       .       -       3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90a   2265     1712      247      294      12       .       .       -       7       1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00a   2501     1737      334      394      36       .       .       1       5       4       .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sz w:val="18"/>
          <w:szCs w:val="18"/>
        </w:rPr>
        <w:t>1910a   2516     1737      380      351      48</w:t>
      </w:r>
      <w:r>
        <w:rPr>
          <w:rFonts w:eastAsia="Courier New CE" w:cs="Courier New CE" w:ascii="Courier New CE" w:hAnsi="Courier New CE"/>
          <w:position w:val="6"/>
          <w:sz w:val="18"/>
          <w:szCs w:val="18"/>
        </w:rPr>
        <w:t xml:space="preserve">(a)   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 .       .       -       5       3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20n   2355     1680      269      384      22      14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a   2034     1533      127      373       1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n   2034     1534      110      376      14       7       2       -       -       3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41n   2009     1489       69      434      17       .       .       .       .       .       .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sz w:val="18"/>
          <w:szCs w:val="18"/>
        </w:rPr>
        <w:t>1956    2076</w:t>
      </w:r>
      <w:r>
        <w:rPr>
          <w:rFonts w:eastAsia="Courier New CE" w:cs="Courier New CE" w:ascii="Courier New CE" w:hAnsi="Courier New CE"/>
          <w:position w:val="6"/>
          <w:sz w:val="18"/>
          <w:szCs w:val="18"/>
        </w:rPr>
        <w:t>(b)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     .        .        .       .       .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a   2006     1406       75      522       3       -       -       -       -       1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n   2006     1383       68      526      29       -      25       -       -       3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77n   2061     1540       83      428      10       -       -       -       2       6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92n   1812     1565       88      114      45       -      36       4       3       1       1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2002a   1778     1622       99       50       7       -       -      [.]      -       4       1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2002n   1778     1608      107       53      10       -       -      [.]      1      [.]      1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</w:r>
    </w:p>
    <w:p>
      <w:pPr>
        <w:pStyle w:val="Normal"/>
        <w:rPr/>
      </w:pPr>
      <w:r>
        <w:rPr>
          <w:position w:val="6"/>
          <w:sz w:val="18"/>
          <w:szCs w:val="18"/>
        </w:rPr>
        <w:t>(a)</w:t>
      </w:r>
      <w:r>
        <w:rPr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A 39 egyéb nem részletezett anyanyelvű legnagyobbrészt cigány.</w:t>
      </w:r>
    </w:p>
    <w:p>
      <w:pPr>
        <w:pStyle w:val="Normal"/>
        <w:rPr/>
      </w:pPr>
      <w:r>
        <w:rPr>
          <w:position w:val="6"/>
          <w:sz w:val="18"/>
          <w:szCs w:val="18"/>
        </w:rPr>
        <w:t>(b)</w:t>
      </w:r>
      <w:r>
        <w:rPr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Beolvadt Újpálos (Păulişu Nou),</w:t>
      </w:r>
      <w:r>
        <w:rPr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különvált Pálosbaracka (Baraţca).</w:t>
      </w:r>
    </w:p>
    <w:p>
      <w:pPr>
        <w:pStyle w:val="Normal"/>
        <w:rPr>
          <w:rFonts w:ascii="Courier New CE" w:hAnsi="Courier New CE" w:eastAsia="Courier New CE" w:cs="Courier New CE"/>
          <w:i/>
          <w:i/>
          <w:iCs/>
          <w:sz w:val="18"/>
          <w:szCs w:val="18"/>
        </w:rPr>
      </w:pPr>
      <w:r>
        <w:rPr>
          <w:rFonts w:eastAsia="Courier New CE" w:cs="Courier New CE" w:ascii="Courier New CE" w:hAnsi="Courier New CE"/>
          <w:i/>
          <w:iCs/>
          <w:sz w:val="18"/>
          <w:szCs w:val="18"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Păulişu Nou - Újpálos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i/>
          <w:i/>
          <w:iCs/>
          <w:sz w:val="18"/>
          <w:szCs w:val="18"/>
        </w:rPr>
      </w:pPr>
      <w:r>
        <w:rPr>
          <w:rFonts w:eastAsia="Courier New CE" w:cs="Courier New CE" w:ascii="Courier New CE" w:hAnsi="Courier New CE"/>
          <w:b/>
          <w:bCs/>
          <w:i/>
          <w:iCs/>
          <w:sz w:val="18"/>
          <w:szCs w:val="18"/>
        </w:rPr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a    400       36       12      344     1+7 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b    400       37       12      350       1 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90a    425        7        5      381      32 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00a    506       39        7      459       1 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10a    496        5        6      455      30       .       .       -       -       2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20n    491       35        8      448       -       -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a    442       38        4      400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n    442        2        2      402      36       -      36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41n    331        6        -      325       -       .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 Baraţca - Pálosbaracka</w:t>
      </w:r>
      <w:r>
        <w:rPr>
          <w:b/>
          <w:bCs/>
          <w:position w:val="6"/>
        </w:rPr>
        <w:t>(a)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sz w:val="18"/>
          <w:szCs w:val="18"/>
        </w:rPr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10a   (123)     (57)     (57)      (8)     (1)      .       .      (-)     (1)     (-)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56     248        .        .        .       .       .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a    448      359       70       16       3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n    448      362       67       17       2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77n    357      290       59        8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92n    309      269       32        6       2       -       -       1       -       1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2002a    222      211       11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2002n    222      211       10        -       1       -       -       -       -       1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</w:r>
    </w:p>
    <w:p>
      <w:pPr>
        <w:pStyle w:val="Normal"/>
        <w:rPr/>
      </w:pPr>
      <w:r>
        <w:rPr>
          <w:position w:val="6"/>
          <w:sz w:val="18"/>
          <w:szCs w:val="18"/>
        </w:rPr>
        <w:t>(a)</w:t>
      </w:r>
      <w:r>
        <w:rPr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Korábban Ópálos (Păulis) része volt.</w:t>
      </w:r>
    </w:p>
    <w:p>
      <w:pPr>
        <w:pStyle w:val="Normal"/>
        <w:rPr>
          <w:rFonts w:ascii="Courier New CE" w:hAnsi="Courier New CE" w:eastAsia="Courier New CE" w:cs="Courier New CE"/>
          <w:i/>
          <w:i/>
          <w:iCs/>
          <w:sz w:val="18"/>
          <w:szCs w:val="18"/>
        </w:rPr>
      </w:pPr>
      <w:r>
        <w:rPr>
          <w:rFonts w:eastAsia="Courier New CE" w:cs="Courier New CE" w:ascii="Courier New CE" w:hAnsi="Courier New CE"/>
          <w:i/>
          <w:iCs/>
          <w:sz w:val="18"/>
          <w:szCs w:val="1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 Cladova - Kalodva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sz w:val="18"/>
          <w:szCs w:val="18"/>
        </w:rPr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a    746      702       11       11     2+20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b    746      722       11       11       2 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90a    733      711       10        9       3       .       .       -       -       3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00a    806      781       13        9       3       .       .       -       -       3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10a    830      796        9        2      23       .       .       -       -       1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20n    776      773        -        -       3       3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a    729      727        -        2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n    729      723        -        -       6       3       3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41n    690      683        4        -       3       .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56     584        .        .        .       .       .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a    571      570        -        1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n    571      570        -        1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77n    509      496        1        1      11       -       7       -       -       4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92n    389      376        4        -       9       -       -       3       1       3       1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2002a    362      345        8        -       9       -       -       5       -       3       1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2002n    362      347        8        -       7       -       -      [.]      -      [.]      1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. Sâmbăteni - Szabadhely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sz w:val="18"/>
          <w:szCs w:val="18"/>
        </w:rPr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a   1852     1749       33        6     1+63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b   1852     1810       35        6       1 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90a   2021     1987       22       11       1 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00a   2231     2180       29       22       - 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10a   2197     2149       43        3       2 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20n   2043     2018        2        -      23      23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a   1854     1798       17        9      30       -      30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n   1854     1792        5       10      47      17      30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41n   1784     1711       12        7      54       .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56    1572        .        .        .       .       .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a   1614     1600        4        1       9       -       6       -       1       2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n   1614     1595        6        2      11       1       7       -       1       2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77n   1915     1772       10        1     132       -     132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92n   1710     1586        5        1     118       -     117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2002a   1786     1703        4        -      79       -      77      [.]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2002n   1786     1664        7        -     115       -     112       -       1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omuna Pecica - Ópécska község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sz w:val="18"/>
          <w:szCs w:val="18"/>
        </w:rPr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Összesen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i/>
          <w:i/>
          <w:iCs/>
          <w:sz w:val="18"/>
          <w:szCs w:val="18"/>
        </w:rPr>
      </w:pPr>
      <w:r>
        <w:rPr>
          <w:rFonts w:eastAsia="Courier New CE" w:cs="Courier New CE" w:ascii="Courier New CE" w:hAnsi="Courier New CE"/>
          <w:b/>
          <w:bCs/>
          <w:i/>
          <w:iCs/>
          <w:sz w:val="18"/>
          <w:szCs w:val="18"/>
        </w:rPr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a  17673     5905     9421      268  1289+790     .       .       8     558     411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b  17673     6149     9894      281    1349       .       .       8     585     429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90a  18721     6713    10503      385    1120       .       .       3     540     332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00a  20170     7475    11367      256    1072       .       .       -     511     364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10a  20562     7722    11402      107    1331       .       .      10     526     401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20n  20208     8168    10890      108    1042     228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a  18679     7690     9798       94    1097       5     454       -     311     304       5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n  18679     7543     9477      154    1505     190     535       1     363     388       7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41n  17956     8119     7946      264    1627       .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56n  15406     6652     7994       62     698      13     189       -     269     213       2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a  14841     6809     7383       52     597       1     297       3     175     108       5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n  14841     6786     7385       60     610       8     208       3     210     170       4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77n  13871     6391     6552       31     897       3     614       -     138     129       5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92a  12930     7105     5038       30     757       -     585      19      75      72       4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92n  12930     6877     5092       34     927       1     697      22      94     102       8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2002a  13024     7882     4193       29     920       -     762      36      51      59       3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2002n  13024     7431     4242       39    1312       1    1092      48      78      73       7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 Pecica - Ópécsk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ecica - Ópécska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sz w:val="18"/>
          <w:szCs w:val="18"/>
        </w:rPr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a   7369     5123     1237       95   632+282     .       .       8     204     334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b   7369     5327     1286       99     657       .       .       8     212     347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90a   7743     5843     1305      134     461       .    [141]      3     194     260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00a   9000     6418     1937      130     515       .       .       -     172     322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10a   9571     6503     2442       34     592       .      45      10     160     377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20n   9440     6677     2115       52     596      74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a   8625     6328     1812       48     437       5      75       -      77     265       2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n   8625     6197     1698       66     664      90     127       1      89     338       4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41n   8207     6030     1621       58     498       .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56    7271        .        .        .       .       .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a   8289     5654     2356       22     257       1      86       2      59     103       2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n   8289     5430     2371       29     459       5     196       2      89     162       2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sz w:val="18"/>
          <w:szCs w:val="18"/>
        </w:rPr>
        <w:t>1977n  12102</w:t>
      </w:r>
      <w:r>
        <w:rPr>
          <w:rFonts w:eastAsia="Courier New CE" w:cs="Courier New CE" w:ascii="Courier New CE" w:hAnsi="Courier New CE"/>
          <w:position w:val="6"/>
          <w:sz w:val="18"/>
          <w:szCs w:val="18"/>
        </w:rPr>
        <w:t>(b)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  5625     5640       30     807       3     614       -      52     126       5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92n  11472     6019     4560       29     864       1     697      21      36      98       8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2002a  11452     6752     3801       28     871       -     758      31      14      59       3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2002n  11452     6336     3835       37    1244       -    1088      43      25      71       7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</w:r>
    </w:p>
    <w:p>
      <w:pPr>
        <w:pStyle w:val="Normal"/>
        <w:rPr/>
      </w:pPr>
      <w:r>
        <w:rPr>
          <w:position w:val="6"/>
          <w:sz w:val="18"/>
          <w:szCs w:val="18"/>
        </w:rPr>
        <w:t>(a)</w:t>
      </w:r>
      <w:r>
        <w:rPr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Beolvadt Magyarpécska (Rovine).</w:t>
      </w:r>
    </w:p>
    <w:p>
      <w:pPr>
        <w:pStyle w:val="Normal"/>
        <w:rPr>
          <w:rFonts w:ascii="Courier New CE" w:hAnsi="Courier New CE" w:eastAsia="Courier New CE" w:cs="Courier New CE"/>
          <w:i/>
          <w:i/>
          <w:iCs/>
          <w:sz w:val="18"/>
          <w:szCs w:val="18"/>
        </w:rPr>
      </w:pPr>
      <w:r>
        <w:rPr>
          <w:rFonts w:eastAsia="Courier New CE" w:cs="Courier New CE" w:ascii="Courier New CE" w:hAnsi="Courier New CE"/>
          <w:i/>
          <w:iCs/>
          <w:sz w:val="18"/>
          <w:szCs w:val="18"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Rovine - Magyarpécska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i/>
          <w:i/>
          <w:iCs/>
          <w:sz w:val="18"/>
          <w:szCs w:val="18"/>
        </w:rPr>
      </w:pPr>
      <w:r>
        <w:rPr>
          <w:rFonts w:eastAsia="Courier New CE" w:cs="Courier New CE" w:ascii="Courier New CE" w:hAnsi="Courier New CE"/>
          <w:b/>
          <w:bCs/>
          <w:i/>
          <w:iCs/>
          <w:sz w:val="18"/>
          <w:szCs w:val="18"/>
        </w:rPr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a   7826       92     7028       95   230+381     .       .       -      13      30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b   7826       96     7388      100     242       .       .       -      14      32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90a   8336      103     7745      199     289       .    [274]      -      13      38       .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sz w:val="18"/>
          <w:szCs w:val="18"/>
        </w:rPr>
        <w:t>1900a   8284      106     7945       83     150</w:t>
      </w:r>
      <w:r>
        <w:rPr>
          <w:rFonts w:eastAsia="Courier New CE" w:cs="Courier New CE" w:ascii="Courier New CE" w:hAnsi="Courier New CE"/>
          <w:position w:val="6"/>
          <w:sz w:val="18"/>
          <w:szCs w:val="18"/>
        </w:rPr>
        <w:t xml:space="preserve">(a)   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 .       .       -       2      14       .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sz w:val="18"/>
          <w:szCs w:val="18"/>
        </w:rPr>
        <w:t>1910a   8066</w:t>
      </w:r>
      <w:r>
        <w:rPr>
          <w:rFonts w:eastAsia="Courier New CE" w:cs="Courier New CE" w:ascii="Courier New CE" w:hAnsi="Courier New CE"/>
          <w:position w:val="6"/>
          <w:sz w:val="18"/>
          <w:szCs w:val="18"/>
        </w:rPr>
        <w:t>(b)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   166     7475       57     368</w:t>
      </w:r>
      <w:r>
        <w:rPr>
          <w:rFonts w:eastAsia="Courier New CE" w:cs="Courier New CE" w:ascii="Courier New CE" w:hAnsi="Courier New CE"/>
          <w:position w:val="6"/>
          <w:sz w:val="18"/>
          <w:szCs w:val="18"/>
        </w:rPr>
        <w:t xml:space="preserve">(c)   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 .       .       -      10      16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20n   8110      464     7427       39     180     150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a   6976      230     6286       41     419       -     379       -       6      29       1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n   6976      237     6144       56     539      99     388       -      14      33       1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41n   6861      946     5567      123     225       .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56    5847        .        .        .       .       .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a   4621      435     3934       27     225       -     211       1       3       4       3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n   4621      636     3924       28      33       3      12       1       4       7       2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</w:r>
    </w:p>
    <w:p>
      <w:pPr>
        <w:pStyle w:val="Normal"/>
        <w:rPr/>
      </w:pPr>
      <w:r>
        <w:rPr>
          <w:position w:val="6"/>
          <w:sz w:val="18"/>
          <w:szCs w:val="18"/>
        </w:rPr>
        <w:t>(a)</w:t>
      </w:r>
      <w:r>
        <w:rPr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A 133 egyéb nem részletezett anyanyelvű nagyobbrészt cigány.</w:t>
      </w:r>
    </w:p>
    <w:p>
      <w:pPr>
        <w:pStyle w:val="Normal"/>
        <w:rPr/>
      </w:pPr>
      <w:r>
        <w:rPr>
          <w:position w:val="6"/>
          <w:sz w:val="18"/>
          <w:szCs w:val="18"/>
        </w:rPr>
        <w:t>(b)</w:t>
      </w:r>
      <w:r>
        <w:rPr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Más községekbe való áttelepülés  okozta a fogyást.</w:t>
      </w:r>
    </w:p>
    <w:p>
      <w:pPr>
        <w:pStyle w:val="Normal"/>
        <w:rPr/>
      </w:pPr>
      <w:r>
        <w:rPr>
          <w:position w:val="6"/>
          <w:sz w:val="18"/>
          <w:szCs w:val="18"/>
        </w:rPr>
        <w:t>(c)</w:t>
      </w:r>
      <w:r>
        <w:rPr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A 342 egyéb nem részletezett anyanyelvű legnagyobbrészt cigány.</w:t>
      </w:r>
    </w:p>
    <w:p>
      <w:pPr>
        <w:pStyle w:val="Normal"/>
        <w:rPr>
          <w:rFonts w:ascii="Courier New CE" w:hAnsi="Courier New CE" w:eastAsia="Courier New CE" w:cs="Courier New CE"/>
          <w:i/>
          <w:i/>
          <w:iCs/>
          <w:sz w:val="18"/>
          <w:szCs w:val="18"/>
        </w:rPr>
      </w:pPr>
      <w:r>
        <w:rPr>
          <w:rFonts w:eastAsia="Courier New CE" w:cs="Courier New CE" w:ascii="Courier New CE" w:hAnsi="Courier New CE"/>
          <w:i/>
          <w:iCs/>
          <w:sz w:val="18"/>
          <w:szCs w:val="1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 Bodrogu Vechi - Óbodrog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sz w:val="18"/>
          <w:szCs w:val="18"/>
        </w:rPr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a    322      249        8        5    45+15      .       .       -       7       1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b    322      261        9        5      47       .       .       -       7       1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90a    274      272        -        1       1       .       .       -       1       -       .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sz w:val="18"/>
          <w:szCs w:val="18"/>
        </w:rPr>
        <w:t>1900a    370      328        -        -      42</w:t>
      </w:r>
      <w:r>
        <w:rPr>
          <w:rFonts w:eastAsia="Courier New CE" w:cs="Courier New CE" w:ascii="Courier New CE" w:hAnsi="Courier New CE"/>
          <w:position w:val="6"/>
          <w:sz w:val="18"/>
          <w:szCs w:val="18"/>
        </w:rPr>
        <w:t xml:space="preserve">(a)   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 .       .       -       1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10a    388      387        -        -       1       .       .       -       1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20n    393      388        -        5       -       -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a    422      413        4        -       5       -       -       -       1       3       1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n    422      394        4        -      24       -      18       -       2       3       1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41n    434      431        -        -       3       .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56     362        .        .        .       .       .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a    292      291        -        -       1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n    292      292        -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77n     52       50        2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92n     17       16        1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2002a     13       12        1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2002n     13       12        1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</w:r>
    </w:p>
    <w:p>
      <w:pPr>
        <w:pStyle w:val="Normal"/>
        <w:rPr/>
      </w:pPr>
      <w:r>
        <w:rPr>
          <w:position w:val="6"/>
          <w:sz w:val="18"/>
          <w:szCs w:val="18"/>
        </w:rPr>
        <w:t>(a)</w:t>
      </w:r>
      <w:r>
        <w:rPr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A 41 egyéb nem részletezett anyanyelvű nagyobbrészt cigány.</w:t>
      </w:r>
    </w:p>
    <w:p>
      <w:pPr>
        <w:pStyle w:val="Normal"/>
        <w:rPr>
          <w:rFonts w:ascii="Courier New CE" w:hAnsi="Courier New CE" w:eastAsia="Courier New CE" w:cs="Courier New CE"/>
          <w:i/>
          <w:i/>
          <w:iCs/>
          <w:sz w:val="18"/>
          <w:szCs w:val="18"/>
        </w:rPr>
      </w:pPr>
      <w:r>
        <w:rPr>
          <w:rFonts w:eastAsia="Courier New CE" w:cs="Courier New CE" w:ascii="Courier New CE" w:hAnsi="Courier New CE"/>
          <w:i/>
          <w:iCs/>
          <w:sz w:val="18"/>
          <w:szCs w:val="1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 Sederhat - Szederhát</w:t>
      </w:r>
      <w:r>
        <w:rPr>
          <w:b/>
          <w:bCs/>
          <w:position w:val="6"/>
        </w:rPr>
        <w:t>(a)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sz w:val="18"/>
          <w:szCs w:val="18"/>
        </w:rPr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10a   (497)    (135)    (355)      (2)     (5)      .       .      (-)     (-)     (5)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a    575       91      474        3       7       -       -       -       -       7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n    575      108      449        3      15       -       1       -       -      14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41n    571      123      411        3      34       .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56     367        .        .        .       .       .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a    269       40      227        1       1       -       -       -       -       1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n    269       41      226        1       1       -       -       -       -       1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77n    309      142      166        -       1       -       -       -       -       1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92n    277      193       81        2       1       -       -       1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2002a    308      254       51        -       3       -       3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2002n    308      250       54        -       4       -       4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</w:r>
    </w:p>
    <w:p>
      <w:pPr>
        <w:pStyle w:val="Normal"/>
        <w:rPr/>
      </w:pPr>
      <w:r>
        <w:rPr>
          <w:position w:val="6"/>
          <w:sz w:val="18"/>
          <w:szCs w:val="18"/>
        </w:rPr>
        <w:t>(a)</w:t>
      </w:r>
      <w:r>
        <w:rPr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Korábban Nagyvarjas (Variaşu Mare, com. Iratoşu) része volt.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. Turnu - Tornya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sz w:val="18"/>
          <w:szCs w:val="18"/>
        </w:rPr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a   2156      441     1148       73   382+112     .       .       -     334      46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b   2156      465     1211       77     403       .       .       -     352      49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90a   2368      495     1453       51     369       .       .       -     332      34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00a   2516      623     1485       43     365       .       .       -     336      28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10a   2537      666     1485       16     370       .       .       -     355       8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20n   2265      639     1348       12     266       4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a   2081      628     1222        2     229       -       -       -     227       -       1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n   2081      607     1182       29     263       1       1       -     258       -       1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41n   1883      589      347       80     867       .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56    1559        .        .        .       .       .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a   1370      389      866        2     113       -       -       -     113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n   1370      387      864        2     117       -       -       -     117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77n   1408      574      744        1      89       -       -       -      86       2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92n   1164      649      450        3      62       -       -       -      58       4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2002a   1251      864      340        1      46       -       1       5      37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2002n   1251      833      352        2      64       1       -       5      53       2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omuna Peregu Mare - Németpereg község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sz w:val="18"/>
          <w:szCs w:val="18"/>
        </w:rPr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Összesen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i/>
          <w:i/>
          <w:iCs/>
          <w:sz w:val="18"/>
          <w:szCs w:val="18"/>
        </w:rPr>
      </w:pPr>
      <w:r>
        <w:rPr>
          <w:rFonts w:eastAsia="Courier New CE" w:cs="Courier New CE" w:ascii="Courier New CE" w:hAnsi="Courier New CE"/>
          <w:b/>
          <w:bCs/>
          <w:i/>
          <w:iCs/>
          <w:sz w:val="18"/>
          <w:szCs w:val="18"/>
        </w:rPr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a   3174        2     2269      339   415+149     .       .       -       -     149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b   3174        2     2380      356     436       .       .       -       -     156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90a   3479        7     2061      568     843       .       .       -       1     455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00a   3281        8     1893      574     806       .       .       -       1     496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10a   3222       18     1944      588     672       .       .     381       -      29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20n   3266       10     1940      575     741       6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a   3131       69     1649      617     796       -       -     450       -     344       1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n   3131       63     1653      616     799       -       8     506       -     282       1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41n   2933      220     1407      576     730       .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56n   2817      108     1515      456     738       -       7      34       2     515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a   2701       77     1522      405     697       -       5       8       4     532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n   2701       85     1521      401     694       -       5       8       4     530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77n   2540      176     1353      344     667       -       5       3       2     535       1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92a   2058      336     1041      137     544       -      12      33       -     411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92n   2058      320     1040      143     555       -      14      40       -     411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2002a   1800      429      840       77     454       -      20      52       -     312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2002n   1800      389      838       83     490       -      24      65       -     329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 Peregu Mare - Németpereg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sz w:val="18"/>
          <w:szCs w:val="18"/>
        </w:rPr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sz w:val="18"/>
          <w:szCs w:val="18"/>
        </w:rPr>
        <w:t>1880a   1275        -      476      328   410+61</w:t>
      </w:r>
      <w:r>
        <w:rPr>
          <w:rFonts w:eastAsia="Courier New CE" w:cs="Courier New CE" w:ascii="Courier New CE" w:hAnsi="Courier New CE"/>
          <w:position w:val="6"/>
          <w:sz w:val="18"/>
          <w:szCs w:val="18"/>
        </w:rPr>
        <w:t>(a)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   .       .       -       -     145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b   1275        -      500      344     431       .       .       -       -     152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90a   1459        2       57      565     835       .       .       -       1     448       .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sz w:val="18"/>
          <w:szCs w:val="18"/>
        </w:rPr>
        <w:t>1900a   1473        7       97      568     801</w:t>
      </w:r>
      <w:r>
        <w:rPr>
          <w:rFonts w:eastAsia="Courier New CE" w:cs="Courier New CE" w:ascii="Courier New CE" w:hAnsi="Courier New CE"/>
          <w:position w:val="6"/>
          <w:sz w:val="18"/>
          <w:szCs w:val="18"/>
        </w:rPr>
        <w:t>(b)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    .       .       -       -     493       .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sz w:val="18"/>
          <w:szCs w:val="18"/>
        </w:rPr>
        <w:t>1910a   1363</w:t>
      </w:r>
      <w:r>
        <w:rPr>
          <w:rFonts w:eastAsia="Courier New CE" w:cs="Courier New CE" w:ascii="Courier New CE" w:hAnsi="Courier New CE"/>
          <w:position w:val="6"/>
          <w:sz w:val="18"/>
          <w:szCs w:val="18"/>
        </w:rPr>
        <w:t>(c)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     6      105      586     666</w:t>
      </w:r>
      <w:r>
        <w:rPr>
          <w:rFonts w:eastAsia="Courier New CE" w:cs="Courier New CE" w:ascii="Courier New CE" w:hAnsi="Courier New CE"/>
          <w:position w:val="6"/>
          <w:sz w:val="18"/>
          <w:szCs w:val="18"/>
        </w:rPr>
        <w:t>(d)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    .       .     381       -      29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20n   1380        6       66      570     738       3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a   1498       30       69      611     788       -       -     448       -     339       1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n   1498       25       72      610     791       -       8     504       -     278       1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41n   1383       59       51      560     713       .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56    1339        .        .        .       .       .       .       .       .       .       .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sz w:val="18"/>
          <w:szCs w:val="18"/>
        </w:rPr>
        <w:t>1966a   1210       66       47      403     694</w:t>
      </w:r>
      <w:r>
        <w:rPr>
          <w:rFonts w:eastAsia="Courier New CE" w:cs="Courier New CE" w:ascii="Courier New CE" w:hAnsi="Courier New CE"/>
          <w:position w:val="6"/>
          <w:sz w:val="18"/>
          <w:szCs w:val="18"/>
        </w:rPr>
        <w:t>(e)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    -       5       8       2     531       -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sz w:val="18"/>
          <w:szCs w:val="18"/>
        </w:rPr>
        <w:t>1966n   1210       74       47      398     691</w:t>
      </w:r>
      <w:r>
        <w:rPr>
          <w:rFonts w:eastAsia="Courier New CE" w:cs="Courier New CE" w:ascii="Courier New CE" w:hAnsi="Courier New CE"/>
          <w:position w:val="6"/>
          <w:sz w:val="18"/>
          <w:szCs w:val="18"/>
        </w:rPr>
        <w:t>(f)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    -       5       8       2     529       -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sz w:val="18"/>
          <w:szCs w:val="18"/>
        </w:rPr>
        <w:t>1977n   1179      141       40      341     657</w:t>
      </w:r>
      <w:r>
        <w:rPr>
          <w:rFonts w:eastAsia="Courier New CE" w:cs="Courier New CE" w:ascii="Courier New CE" w:hAnsi="Courier New CE"/>
          <w:position w:val="6"/>
          <w:sz w:val="18"/>
          <w:szCs w:val="18"/>
        </w:rPr>
        <w:t>(g)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    -       5       3       -     529       -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sz w:val="18"/>
          <w:szCs w:val="18"/>
        </w:rPr>
        <w:t>1992n   1011      278       46      138     549</w:t>
      </w:r>
      <w:r>
        <w:rPr>
          <w:rFonts w:eastAsia="Courier New CE" w:cs="Courier New CE" w:ascii="Courier New CE" w:hAnsi="Courier New CE"/>
          <w:position w:val="6"/>
          <w:sz w:val="18"/>
          <w:szCs w:val="18"/>
        </w:rPr>
        <w:t>(h)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    -      14      39       -     407       -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sz w:val="18"/>
          <w:szCs w:val="18"/>
        </w:rPr>
        <w:t>2002a    901      339       42       72     448</w:t>
      </w:r>
      <w:r>
        <w:rPr>
          <w:rFonts w:eastAsia="Courier New CE" w:cs="Courier New CE" w:ascii="Courier New CE" w:hAnsi="Courier New CE"/>
          <w:position w:val="6"/>
          <w:sz w:val="18"/>
          <w:szCs w:val="18"/>
        </w:rPr>
        <w:t xml:space="preserve">(i)   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 -      20      49       -     310       -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sz w:val="18"/>
          <w:szCs w:val="18"/>
        </w:rPr>
        <w:t>2002n    901      302       38       78     483</w:t>
      </w:r>
      <w:r>
        <w:rPr>
          <w:rFonts w:eastAsia="Courier New CE" w:cs="Courier New CE" w:ascii="Courier New CE" w:hAnsi="Courier New CE"/>
          <w:position w:val="6"/>
          <w:sz w:val="18"/>
          <w:szCs w:val="18"/>
        </w:rPr>
        <w:t xml:space="preserve">(j)   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 -      24      62       -     327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</w:r>
    </w:p>
    <w:p>
      <w:pPr>
        <w:pStyle w:val="Normal"/>
        <w:rPr/>
      </w:pPr>
      <w:r>
        <w:rPr>
          <w:position w:val="6"/>
          <w:sz w:val="18"/>
          <w:szCs w:val="18"/>
        </w:rPr>
        <w:t>(a)</w:t>
      </w:r>
      <w:r>
        <w:rPr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Az egyéb nem részletezett rovatban kimutatott 265 személy külföldi nyelvű.</w:t>
      </w:r>
    </w:p>
    <w:p>
      <w:pPr>
        <w:pStyle w:val="Normal"/>
        <w:rPr/>
      </w:pPr>
      <w:r>
        <w:rPr>
          <w:position w:val="6"/>
          <w:sz w:val="18"/>
          <w:szCs w:val="18"/>
        </w:rPr>
        <w:t>(b)</w:t>
      </w:r>
      <w:r>
        <w:rPr>
          <w:sz w:val="18"/>
          <w:szCs w:val="18"/>
        </w:rPr>
        <w:t xml:space="preserve"> A </w:t>
      </w:r>
      <w:r>
        <w:rPr>
          <w:i/>
          <w:iCs/>
          <w:sz w:val="18"/>
          <w:szCs w:val="18"/>
        </w:rPr>
        <w:t>308 egyéb nem részletezett anyanyelvű legnagyobbrészt cseh-morva.</w:t>
      </w:r>
    </w:p>
    <w:p>
      <w:pPr>
        <w:pStyle w:val="Normal"/>
        <w:rPr/>
      </w:pPr>
      <w:r>
        <w:rPr>
          <w:position w:val="6"/>
          <w:sz w:val="18"/>
          <w:szCs w:val="18"/>
        </w:rPr>
        <w:t>(c)</w:t>
      </w:r>
      <w:r>
        <w:rPr>
          <w:i/>
          <w:iCs/>
          <w:sz w:val="18"/>
          <w:szCs w:val="18"/>
        </w:rPr>
        <w:t xml:space="preserve"> Amerikai kivándorlás okozta a csökkenést.</w:t>
      </w:r>
    </w:p>
    <w:p>
      <w:pPr>
        <w:pStyle w:val="Normal"/>
        <w:rPr/>
      </w:pPr>
      <w:r>
        <w:rPr>
          <w:position w:val="6"/>
          <w:sz w:val="18"/>
          <w:szCs w:val="18"/>
        </w:rPr>
        <w:t>(d)</w:t>
      </w:r>
      <w:r>
        <w:rPr>
          <w:sz w:val="18"/>
          <w:szCs w:val="18"/>
        </w:rPr>
        <w:t xml:space="preserve"> A </w:t>
      </w:r>
      <w:r>
        <w:rPr>
          <w:i/>
          <w:iCs/>
          <w:sz w:val="18"/>
          <w:szCs w:val="18"/>
        </w:rPr>
        <w:t>256 egyéb nem részletezett anyanyelvű legnagyobbrészt cseh-morva.</w:t>
      </w:r>
    </w:p>
    <w:p>
      <w:pPr>
        <w:pStyle w:val="Normal"/>
        <w:rPr/>
      </w:pPr>
      <w:r>
        <w:rPr>
          <w:position w:val="6"/>
          <w:sz w:val="18"/>
          <w:szCs w:val="18"/>
        </w:rPr>
        <w:t>(e)</w:t>
      </w:r>
      <w:r>
        <w:rPr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Az egyéb anyanyelvűek közül 147 cseh.</w:t>
      </w:r>
    </w:p>
    <w:p>
      <w:pPr>
        <w:pStyle w:val="Normal"/>
        <w:rPr/>
      </w:pPr>
      <w:r>
        <w:rPr>
          <w:position w:val="6"/>
          <w:sz w:val="18"/>
          <w:szCs w:val="18"/>
        </w:rPr>
        <w:t>(f)</w:t>
      </w:r>
      <w:r>
        <w:rPr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Az egyéb nemzetiségűek közül 147 cseh.</w:t>
      </w:r>
    </w:p>
    <w:p>
      <w:pPr>
        <w:pStyle w:val="Normal"/>
        <w:rPr/>
      </w:pPr>
      <w:r>
        <w:rPr>
          <w:position w:val="6"/>
          <w:sz w:val="18"/>
          <w:szCs w:val="18"/>
        </w:rPr>
        <w:t>(g)</w:t>
      </w:r>
      <w:r>
        <w:rPr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Az egyéb nemzetiségűek közül 120 cseh.</w:t>
      </w:r>
    </w:p>
    <w:p>
      <w:pPr>
        <w:pStyle w:val="Normal"/>
        <w:rPr/>
      </w:pPr>
      <w:r>
        <w:rPr>
          <w:position w:val="6"/>
          <w:sz w:val="18"/>
          <w:szCs w:val="18"/>
        </w:rPr>
        <w:t>(h)</w:t>
      </w:r>
      <w:r>
        <w:rPr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Az egyéb nemzetiségűek közül 89 cseh.</w:t>
      </w:r>
    </w:p>
    <w:p>
      <w:pPr>
        <w:pStyle w:val="Normal"/>
        <w:rPr/>
      </w:pPr>
      <w:r>
        <w:rPr>
          <w:position w:val="6"/>
          <w:sz w:val="18"/>
          <w:szCs w:val="18"/>
        </w:rPr>
        <w:t>(i)</w:t>
      </w:r>
      <w:r>
        <w:rPr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Az egyébanyanyelvűek közül 67 cseh.</w:t>
      </w:r>
    </w:p>
    <w:p>
      <w:pPr>
        <w:pStyle w:val="Normal"/>
        <w:rPr/>
      </w:pPr>
      <w:r>
        <w:rPr>
          <w:position w:val="6"/>
          <w:sz w:val="18"/>
          <w:szCs w:val="18"/>
        </w:rPr>
        <w:t>(j)</w:t>
      </w:r>
      <w:r>
        <w:rPr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Az egyéb nemzetiségűek közül 68 cseh.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 Peregu Mic - Kispereg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sz w:val="18"/>
          <w:szCs w:val="18"/>
        </w:rPr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a   1899        2     1793       11     5+88      .       .       -       -       4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b   1899        2     1880       12       5       .       .       -       -       4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90a   2020        5     2004        3       8       .       .       -       -       7       .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sz w:val="18"/>
          <w:szCs w:val="18"/>
        </w:rPr>
        <w:t>1900a   1808</w:t>
      </w:r>
      <w:r>
        <w:rPr>
          <w:rFonts w:eastAsia="Courier New CE" w:cs="Courier New CE" w:ascii="Courier New CE" w:hAnsi="Courier New CE"/>
          <w:position w:val="6"/>
          <w:sz w:val="18"/>
          <w:szCs w:val="18"/>
        </w:rPr>
        <w:t>(a)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     1     1796        6       5       .       .       -       1       3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10a   1859       12     1839        2       6 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20n   1886        4     1874        5       3       3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a   1633       39     1580        6       8       -       -       2       -       5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n   1633       38     1581        6       8       -       -       2       -       4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41n   1550      161     1356       16      17       .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56    1478        .        .        .       .       .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a   1491       11     1475        2       3       -       -       -       2       1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n   1491       11     1474        3       3       -       -       -       2       1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77n   1361       35     1313        3      10       -       -       -       2       6       1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92n   1047       42      994        5       6       -       -       1       -       4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2002a    899       90      798        5       6       -       -       3       -       2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2002n    899       87      800        5       7       -       -       3       -       2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</w:r>
    </w:p>
    <w:p>
      <w:pPr>
        <w:pStyle w:val="Normal"/>
        <w:rPr/>
      </w:pPr>
      <w:r>
        <w:rPr>
          <w:position w:val="6"/>
          <w:sz w:val="18"/>
          <w:szCs w:val="18"/>
        </w:rPr>
        <w:t>(a)</w:t>
      </w:r>
      <w:r>
        <w:rPr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Más községekbe áttelepülés okozta a fogyást.</w:t>
      </w:r>
    </w:p>
    <w:p>
      <w:pPr>
        <w:pStyle w:val="Normal"/>
        <w:rPr>
          <w:rFonts w:ascii="Courier New CE" w:hAnsi="Courier New CE" w:eastAsia="Courier New CE" w:cs="Courier New CE"/>
          <w:i/>
          <w:i/>
          <w:iCs/>
          <w:sz w:val="18"/>
          <w:szCs w:val="18"/>
        </w:rPr>
      </w:pPr>
      <w:r>
        <w:rPr>
          <w:rFonts w:eastAsia="Courier New CE" w:cs="Courier New CE" w:ascii="Courier New CE" w:hAnsi="Courier New CE"/>
          <w:i/>
          <w:iCs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omuna Petriş - Marospetres község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sz w:val="18"/>
          <w:szCs w:val="18"/>
        </w:rPr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Összesen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i/>
          <w:i/>
          <w:iCs/>
          <w:sz w:val="18"/>
          <w:szCs w:val="18"/>
        </w:rPr>
      </w:pPr>
      <w:r>
        <w:rPr>
          <w:rFonts w:eastAsia="Courier New CE" w:cs="Courier New CE" w:ascii="Courier New CE" w:hAnsi="Courier New CE"/>
          <w:b/>
          <w:bCs/>
          <w:i/>
          <w:iCs/>
          <w:sz w:val="18"/>
          <w:szCs w:val="18"/>
        </w:rPr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a   4844     4590       62       16     7+169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b   4844     4757       64       16       7 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90a   5038     4888       58       34      58       .       .       -       2       3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00a   5180     5072       76       29       3       .       .       -       1       1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10a   5131     4960      108       49      14       .       .       -       1       1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20n   4621     4541       48       21      11       4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a   4295     4237       29       21       8       -       3       -       -       2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n   4295     4220       28       20      27       5      19       -       -       2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41n   3910     3874       13       15       8       .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56n   3446     3427       16        2       1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a   2955     2928       22        4       1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n   2955     2920       22        6       7       -       6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77n   2335     2332        2        1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92a   2020     2019        -        -       1       -       -       -       -       1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92n   2020     2006        9        4       1       1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2002a   1871     1860       10        -       1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2002n   1871     1855       10        -       6       1       2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 Petriş - Marospetres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sz w:val="18"/>
          <w:szCs w:val="18"/>
        </w:rPr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a   1310     1204       50        7     3+46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b   1310     1248       52        7       3 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90a   1384     1284       39       14      47       .       .       -       2       1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00a   1388     1335       38       13       2       .       .       -       -       1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10a   1270     1202       47       19       2 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20n   1134     1100       17        6      11       4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a   1115     1081       15       14       5       -       3       -       -       2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n   1115     1071       16       14      14       -      12       -       -       2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41n    971      957        7        5       2       .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56     929        .        .        .       .       .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a    873      855       14        3       1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n    873      855       14        3       1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77n    655      654        1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92n    702      689        9        4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2002a    634      625        9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2002n    634      623        9        -       2       -       2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 Corbeşti - Maroshollód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sz w:val="18"/>
          <w:szCs w:val="18"/>
        </w:rPr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a    607      577        2        -     0+28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b    607      605        2        -       - 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90a    648      645        1        -       2       .       .       -       -       1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00a    704      704        -        -       - 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10a    711      696        8        7       - 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20n    593      592        1        -       -       -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a    566      566        -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n    566      565        -        1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41n    559      558        -        1       -       .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56     471        .        .        .       .       .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a    383      383        -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n    383      383        -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77n    302      302        -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92n    248      248        -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2002a    251      251        -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2002n    251      251        -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 Ilteu - Iltő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sz w:val="18"/>
          <w:szCs w:val="18"/>
        </w:rPr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a    760      729        8        4     2+17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b    760      746        8        4       2 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90a    802      776       10       12       4       .       .       -       -       1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00a    795      758       27       10       - 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10a    828      759       44       13      12       .       .       -       1       1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20n    793      748       30       15       -       -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a    647      633        8        6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n    647      633        9        5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41n    564      547        5        9       3       .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56     537        .        .        .       .       .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a    452      447        4        1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n    452      445        4        3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77n    413      411        1        1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92n    346      345        -        -       1       1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2002a    323      322        -        -       1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2002n    323      319        -        -       4       1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. Obârşia - Óborsa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sz w:val="18"/>
          <w:szCs w:val="18"/>
        </w:rPr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a    372      363        -        -      0+9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b    372      372        -        -       - 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90a    414      414        -        -       - 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00a    466      466        -        -       - 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10a    447      447        -        -       - 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20n    419      419        -        -       -       -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a    359      355        4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n    359      355        3        -       1       1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41n    334      334        -        -       -       .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56     305        .        .        .       .       .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a    250      250        -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n    250      250        -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77n    213      213        -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92n    165      165        -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2002a    148      148        -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2002n    148      148        -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. Roşia Nouă - Rósa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sz w:val="18"/>
          <w:szCs w:val="18"/>
        </w:rPr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a   1424     1359        2        5     2+56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b   1424     1415        2        5       2 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90a   1403     1387        8        8       - 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00a   1453     1442        4        6       1       .       .       -       1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10a   1516     1510        4        2       - 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20n   1353     1353        -        -       -       -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a   1294     1288        2        1       3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n   1294     1282        -        -      12       4       7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41n   1196     1192        1        -       3       .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56     933        .        .        .       .       .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a    771      768        3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n    771      762        3        -       6       -       6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77n    576      576        -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92n    417      417        -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2002a    369      368        1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2002n    369      368        1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6. Selişte - Marosszeleste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sz w:val="18"/>
          <w:szCs w:val="18"/>
        </w:rPr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a    371      358        -        -     0+13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b    371      371        -        -       - 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90a    387      382        -        -       5 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00a    374      367        7        -       - 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10a    359      346        5        8       - 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20n    329      329        -        -       -       -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a    314      314        -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n    314      314        -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41n    286      286        -        -       -       .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56     271        .        .        .       .       .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a    226      225        1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n    226      225        1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77n    176      176        -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92n    142      142        -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2002a    146      146        -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2002n    146      146        -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omuna Pilu - Nagypél község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Összesen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i/>
          <w:i/>
          <w:iCs/>
          <w:sz w:val="18"/>
          <w:szCs w:val="18"/>
        </w:rPr>
      </w:pPr>
      <w:r>
        <w:rPr>
          <w:rFonts w:eastAsia="Courier New CE" w:cs="Courier New CE" w:ascii="Courier New CE" w:hAnsi="Courier New CE"/>
          <w:b/>
          <w:bCs/>
          <w:i/>
          <w:iCs/>
          <w:sz w:val="18"/>
          <w:szCs w:val="18"/>
        </w:rPr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a   3747     2792      727       30    48+150     .       .       -       -       7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b   3747     2909      757       31      50       .       .       -       -       7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90a   4094     3153      836       40      65       .       .       -       -       6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00a   4534     3511      858      106      59       .       .       2       -      15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10a   4734     3779      846       98      11       .       .       -       1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20n   4686     3775      767       58      86      19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a   4572     3893      636       35       8       -       -       -       1       1       2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n   4572     3870      629       33      40       4      22       -       1       1       6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41n   4234     3572      462      129      71       .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56n   3774     3271      484       16       3       -       -       -       -       -       1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a   2879     2509      361        8       1       -       -       -       -       -       1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n   2879     2504      363       11       1       -       -       -       -       -       1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77n   2417     2051      272        6      88       -      87       -       1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92a   1861     1686      170        1       4       1       1       1       1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92n   1861     1622      173        2      64       -      60       1       1       1       1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2002a   1976     1835      130        2       9       -       5       -       1       1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2002n   1976     1660      148        2     166       -     160       -       3       1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b/>
          <w:bCs/>
        </w:rPr>
        <w:t>1. Pilu - Nagypél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a   1577     1248      211       11    38+69      .       .       -       -       3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b   1577     1305      221       11      40       .       .       -       -       3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90a   1697     1435      195       19      48 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00a   1868     1602      204       53       9       .       .       -       -       3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10a   1932     1661      212       54       5       .       .       -       1       -       .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sz w:val="18"/>
          <w:szCs w:val="18"/>
        </w:rPr>
        <w:t>1920n   2022     1697      202       53</w:t>
      </w:r>
      <w:r>
        <w:rPr>
          <w:rFonts w:eastAsia="Courier New CE" w:cs="Courier New CE" w:ascii="Courier New CE" w:hAnsi="Courier New CE"/>
          <w:position w:val="6"/>
          <w:sz w:val="18"/>
          <w:szCs w:val="18"/>
        </w:rPr>
        <w:t>(a)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   70       4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a   2064     1905      133       24       2       -       -       -       -       -       2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n   2064     1879      129       24      32       4      22       -       -       -       6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41n   2023     1826       98       45      54       .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56    1705        .        .        .       .       .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a   1304     1237       60        6       1       -       -       -       -       -       1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n   1304     1234       61        8       1       -       -       -       -       -       1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77n   1122      998       55        3      66       -      66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92n    994      938       43        2      11       -      10       1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2002a   1031     1014       15        1       1       -       1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2002n   1031      949       32        1      49       -      49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</w:r>
    </w:p>
    <w:p>
      <w:pPr>
        <w:pStyle w:val="Normal"/>
        <w:rPr/>
      </w:pPr>
      <w:r>
        <w:rPr>
          <w:position w:val="6"/>
          <w:sz w:val="18"/>
          <w:szCs w:val="18"/>
        </w:rPr>
        <w:t>(a)</w:t>
      </w:r>
      <w:r>
        <w:rPr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A németek száma - a járási összeggel is egyezően - 52-ről javítva.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 Vărşand - Gyulavarsánd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sz w:val="18"/>
          <w:szCs w:val="18"/>
        </w:rPr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a   2170     1544      516       19    10+81      .       .       -       -       4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b   2170     1604      536       20      10       .       .       -       -       4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90a   2397     1718      641       21      17       .       .       -       -       6       .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sz w:val="18"/>
          <w:szCs w:val="18"/>
        </w:rPr>
        <w:t>1900a   2666     1909      654       53      50</w:t>
      </w:r>
      <w:r>
        <w:rPr>
          <w:rFonts w:eastAsia="Courier New CE" w:cs="Courier New CE" w:ascii="Courier New CE" w:hAnsi="Courier New CE"/>
          <w:position w:val="6"/>
          <w:sz w:val="18"/>
          <w:szCs w:val="18"/>
        </w:rPr>
        <w:t xml:space="preserve">(a)   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 .       .       2       -      12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10a   2802     2118      634       44       6       .       .       -       -       -       .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sz w:val="18"/>
          <w:szCs w:val="18"/>
        </w:rPr>
        <w:t>1920n   2664</w:t>
      </w:r>
      <w:r>
        <w:rPr>
          <w:rFonts w:eastAsia="Courier New CE" w:cs="Courier New CE" w:ascii="Courier New CE" w:hAnsi="Courier New CE"/>
          <w:position w:val="6"/>
          <w:sz w:val="18"/>
          <w:szCs w:val="18"/>
        </w:rPr>
        <w:t>(b)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  2078      565        6      15      15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a   2508     1988      503       11       6       -       -       -       1       1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n   2508     1991      500        9       8       -       -       -       1       1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41n   2211     1746      364       84      17       .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56    2069        .        .        .       .       .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a   1575     1272      301        2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n   1575     1270      302        3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77n   1295     1053      217        3      22       -      21       -       1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92n    867      684      130        -      53       -      50       -       1       1       1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2002a    945      821      115        1       8       -       4       -       1       1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2002n    945      711      116        1     117       -     111       -       3       1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</w:r>
    </w:p>
    <w:p>
      <w:pPr>
        <w:pStyle w:val="Normal"/>
        <w:rPr/>
      </w:pPr>
      <w:r>
        <w:rPr>
          <w:position w:val="6"/>
          <w:sz w:val="18"/>
          <w:szCs w:val="18"/>
        </w:rPr>
        <w:t>(a)</w:t>
      </w:r>
      <w:r>
        <w:rPr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A 35 egyéb nem részletezett anyanyelvű nagyobbrészt lengyel.</w:t>
      </w:r>
    </w:p>
    <w:p>
      <w:pPr>
        <w:pStyle w:val="Normal"/>
        <w:rPr/>
      </w:pPr>
      <w:r>
        <w:rPr>
          <w:position w:val="6"/>
          <w:sz w:val="18"/>
          <w:szCs w:val="18"/>
        </w:rPr>
        <w:t>(b)</w:t>
      </w:r>
      <w:r>
        <w:rPr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Az összlélekszám - a nemzetiségi részadatoknak és a járási összegnek is megfelelően - 2064-ről javítva.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omuna Pleşcuţa - Peleskefalva község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Összesen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i/>
          <w:i/>
          <w:iCs/>
          <w:sz w:val="18"/>
          <w:szCs w:val="18"/>
        </w:rPr>
      </w:pPr>
      <w:r>
        <w:rPr>
          <w:rFonts w:eastAsia="Courier New CE" w:cs="Courier New CE" w:ascii="Courier New CE" w:hAnsi="Courier New CE"/>
          <w:b/>
          <w:bCs/>
          <w:i/>
          <w:iCs/>
          <w:sz w:val="18"/>
          <w:szCs w:val="18"/>
        </w:rPr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50n   2930     2871       23        1      35       -      35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a   3051     2896       19       10    17+109     .       .       -       -       1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b   3051     3003       20       10      18       .       .       -       -       1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90a   3346     3296       39        6       5 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00a   3549     3466       69        9       5 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10a   3659     3558       92        1       8       .       .       -       -       1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20n   3426     3393       25        2       6       6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a   3348     3312       16        1      19       5      13       -       -       1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n   3348     3295        8        3      42      10      30       -       -       2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41n   3148     3123       15        5       5       .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56n   2834     2810       15        -       9       -       8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a   2733     2723        9        -       1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n   2733     2722        9        -       2       1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77n   2374     2373        1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92a   1796     1792        2        -       2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92n   1796     1761        1        -      34       -      32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2002a   1498     1496        -        -       2       -       1       -       -       1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2002n   1498     1439        -        -      59       -      58       -       -       1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 Pleşcuţa - Peleskefalva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sz w:val="18"/>
          <w:szCs w:val="18"/>
        </w:rPr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50n    507      498        4        1       4       -       4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a    497      455       13        9     1+19      .       .       -       -       1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b    497      473       14        9       1       .       .       -       -       1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90a    540      517       23        -       - 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00a    599      568       23        8       - 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10a    598      568       30        -       - 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20n    567      560        2        -       5       5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a    551      546        5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n    551      546        1        -       4       4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41n    507      499        6        -       2       .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56     491        .        .        .       .       .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a    504      501        3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n    504      500        3        -       1       1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77n    438      438        -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92n    349      347        -        -       2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2002a    303      302        -        -       1       -       -       -       -       1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2002n    303      302        -        -       1       -       -       -       -       1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 Aciuţa - Ácsfalva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sz w:val="18"/>
          <w:szCs w:val="18"/>
        </w:rPr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50n    509      505        3        -       1       -       1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a    500      465        4        1    12+18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b    500      482        4        1      13 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90a    541      536        5        -       - 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00a    560      537       21        -       2 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10a    541      501       38        1       1 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20n    511      493       15        2       1       1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a    525      506       11        1       7       2       4       -       -       1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n    525      497        6        3      19       3      14       -       -       2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41n    504      492        7        5       -       .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56     458        .        .        .       .       .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a    425      420        4        -       1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n    425      420        4        -       1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77n    355      355        -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92n    295      263        -        -      32       -      32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2002a    255      254        -        -       1       -       1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2002n    255      198        -        -      57       -      57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 Budeşti - Bugyfalva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sz w:val="18"/>
          <w:szCs w:val="18"/>
        </w:rPr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50n    197      197        -        -       -       -       -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a    251      242        -        -      0+9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b    251      251        -        -       - 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90a    292      292        -        -       - 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00a    291      291        -        -       - 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10a    311      311        -        -       - 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20n    301      301        -        -       -       -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a    301      301        -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n    301      301        -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41n    295      295        -        -       -       .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56     258        .        .        .       .       .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a    233      233        -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n    233      233        -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77n    176      176        -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92n     59       59        -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2002a     37       37        -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2002n     37       37        -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. Dumbrava - Körösdombró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sz w:val="18"/>
          <w:szCs w:val="18"/>
        </w:rPr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50n    312      309        -        -       3       -       3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a    325      315        -        -     0+10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b    325      325        -        -       - 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90a    335      330        -        -       5 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00a    369      369        -        -       - 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10a    368      368        -        -       - 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20n    364      364        -        -       -       -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a    353      344        -        -       9       -       9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n    353      336        1        -      16       -      16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41n    341      340        -        -       1       .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56     297        .        .        .       .       .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a    251      251        -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n    251      251        -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77n    232      232        -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92n    147      147        -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2002a     97       97        -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2002n     97       97        -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. Gura Văii - Vojkaháza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sz w:val="18"/>
          <w:szCs w:val="18"/>
        </w:rPr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50n    320      313        7        -       -       -       -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a    335      317        2        -     4+12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b    335      329        2        -       4 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90a    384      368       10        6       - 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00a    401      394        7        -       - 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10a    391      382        8        -       1       .       .       -       -       1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20n    351      351        -        -       -       -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a    363      360        -        -       3       3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n    363      360        -        -       3       3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41n    336      334        -        -       2       .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56     285        .        .        .       .       .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a    292      292        -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n    292      292        -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77n    276      275        1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92n    223      223        -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2002a    193      193        -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2002n    193      193        -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6. Rostoci - Rosztócs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sz w:val="18"/>
          <w:szCs w:val="18"/>
        </w:rPr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50n    290      279        -        -      11       -      11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a    293      280        -        -     0+13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b    293      293        -        -       - 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90a    355      355        -        -       - 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00a    357      357        -        -       - 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10a    352      352        -        -       - 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20n    332      332        -        -       -       -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a    291      291        -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n    291      291        -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41n    287      287        -        -       -       .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56     276        .        .        .       .       .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a    296      296        -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n    296      296        -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77n    220      220        -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92n    158      158        -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2002a    140      140        -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2002n    140      140        -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7. Tălagiu - Talács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sz w:val="18"/>
          <w:szCs w:val="18"/>
        </w:rPr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50n    795      770        9        -      16       -      16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a    850      822        -        -     0+28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b    850      850        -        -       - 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90a    899      898        1        -       - 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00a    972      950       18        1       3 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10a   1098     1076       16        -       6 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20n   1000      992        8        -       -       -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a    964      964        -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n    964      964        -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41n    878      876        2        -       -       .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56     769        .        .        .       .       .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a    732      730        2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n    732      730        2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77n    677      677        -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92n    565      564        1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2002a    473      473        -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2002n    473      472        -        -       1       -       1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omuna Săvârşin - Soborsin község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Összesen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i/>
          <w:i/>
          <w:iCs/>
          <w:sz w:val="18"/>
          <w:szCs w:val="18"/>
        </w:rPr>
      </w:pPr>
      <w:r>
        <w:rPr>
          <w:rFonts w:eastAsia="Courier New CE" w:cs="Courier New CE" w:ascii="Courier New CE" w:hAnsi="Courier New CE"/>
          <w:b/>
          <w:bCs/>
          <w:i/>
          <w:iCs/>
          <w:sz w:val="18"/>
          <w:szCs w:val="18"/>
        </w:rPr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a   6498     5683      323      181   102+209     .       .       -       6      18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b   6498     5873      334      186     105       .       .       -       6      19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90a   6781     6170      339      179      93       .       .       1       2      10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00a   7126     6389      520      164      53       .       .      14       2      10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10a   7104     6369      543      147      45       .       .       -       1      14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20n   6315     5810      314      102      89      75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a   6101     5670      287      121      23      10       -       -       3       4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n   6101     5578      245      131     147      42      88       -       4       4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41n   5739     5373      149      116     101       .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56n   5031     4803      144       43      41      21      10       -       1       2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a   4783     4587      151       38       7       1       -       1       1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n   4783     4584      127       45      27      16       -       1       1       2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77n   4228     4095       89       35       9       5       -       -       -       2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92a   3600     3533       54        8       5       -       -       2       1       -       1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92n   3600     3531       51       12       6       -       1       -       1       -       1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2002a   3290     3235       29       11      15       -       1       9       1       -       1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2002n   3290     3228       33       12      17       -       1      10       1       -       1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1. Săvârşin - Soborsin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Săvârşin - Soborsin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sz w:val="18"/>
          <w:szCs w:val="18"/>
        </w:rPr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a   1553     1089      232      132    49+51      .       .       -       4      16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b   1553     1126      240      136      51       .       .       -       4      17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90a   1534     1159      237      118      20       .       .       -       2       6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00a   1707     1196      368      126      17       .       .       -       2       4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10a   1751     1197      428      114      12       .       .       -       1       7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20n   1469     1099      256       62      52      47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a   1467     1126      230       94      17      10       -       -       1       4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n   1467     1097      200       95      75      38      29       -       2       4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41n   1358     1088      123       81      66       .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56    1321        .        .        .       .       .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a   1309     1131      138       34       6       1       -       -       1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n   1309     1130      113       40      26      16       -       -       1       2       -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sz w:val="18"/>
          <w:szCs w:val="18"/>
        </w:rPr>
        <w:t>1977n   1571</w:t>
      </w:r>
      <w:r>
        <w:rPr>
          <w:rFonts w:eastAsia="Courier New CE" w:cs="Courier New CE" w:ascii="Courier New CE" w:hAnsi="Courier New CE"/>
          <w:position w:val="6"/>
          <w:sz w:val="18"/>
          <w:szCs w:val="18"/>
        </w:rPr>
        <w:t>(a)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  1446       84       32       9       5       -       -       -       2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92n   1490     1428       46       11       5       -       -       -       1       -       1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2002a   1470     1438       21        8       3       -       -      [.]      1       -       1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2002n   1470     1432       25        9       4       -       -      [.]      1       -       1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</w:r>
    </w:p>
    <w:p>
      <w:pPr>
        <w:pStyle w:val="Normal"/>
        <w:rPr/>
      </w:pPr>
      <w:r>
        <w:rPr>
          <w:position w:val="6"/>
          <w:sz w:val="18"/>
          <w:szCs w:val="18"/>
        </w:rPr>
        <w:t>(a)</w:t>
      </w:r>
      <w:r>
        <w:rPr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Beolvadt Vám (Vineşti).</w:t>
      </w:r>
    </w:p>
    <w:p>
      <w:pPr>
        <w:pStyle w:val="Normal"/>
        <w:rPr>
          <w:rFonts w:ascii="Courier New CE" w:hAnsi="Courier New CE" w:eastAsia="Courier New CE" w:cs="Courier New CE"/>
          <w:i/>
          <w:i/>
          <w:iCs/>
          <w:sz w:val="18"/>
          <w:szCs w:val="18"/>
        </w:rPr>
      </w:pPr>
      <w:r>
        <w:rPr>
          <w:rFonts w:eastAsia="Courier New CE" w:cs="Courier New CE" w:ascii="Courier New CE" w:hAnsi="Courier New CE"/>
          <w:i/>
          <w:iCs/>
          <w:sz w:val="18"/>
          <w:szCs w:val="18"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Vineşti - Vám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i/>
          <w:i/>
          <w:iCs/>
          <w:sz w:val="18"/>
          <w:szCs w:val="18"/>
        </w:rPr>
      </w:pPr>
      <w:r>
        <w:rPr>
          <w:rFonts w:eastAsia="Courier New CE" w:cs="Courier New CE" w:ascii="Courier New CE" w:hAnsi="Courier New CE"/>
          <w:b/>
          <w:bCs/>
          <w:i/>
          <w:iCs/>
          <w:sz w:val="18"/>
          <w:szCs w:val="18"/>
        </w:rPr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a    368      315       12       19     14+8      .       .       -       -       1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b    368      322       12       20      14       .       .       -       -       1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90a    381      340       16       13      12 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00a    430      401       20        4       5       .       .       -       -       5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10a    424      408       14        -       2       .       .       -       -       2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20n    407      378       22        2       5       3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a    399      365       21       10       3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n    399      364       15       13       7       1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41n    387      342       15       16      14       .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56     326        .        .        .       .       .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a    377      363       10        3       1       -       -       1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n    377      364        8        4       1       -       -       1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 Căprioara - Kaprevár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sz w:val="18"/>
          <w:szCs w:val="18"/>
        </w:rPr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a    989      930       24        -     3+32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b    989      961       25        -       3 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90a    970      943       19        3       5 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00a    970      923       28        9      10 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10a    986      920       34       12      20       .       .       -       -       4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20n    877      856        9        -      12      10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a    862      852        3        7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n    862      855        3        4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41n    805      797        1        4       3       .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56     659        .        .        .       .       .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a    584      583        1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n    584      583        1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77n    486      486        -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92n    380      378        1        -       1       -       1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2002a    354      348       [.]      [.]     [.]      -       -      [.]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2002n    354      348       [.]      [.]     [.]      -       -      [.]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 Cuiaş - Felsőköves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sz w:val="18"/>
          <w:szCs w:val="18"/>
        </w:rPr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a    215      210        -        1      0+4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b    215      214        -        1       - 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90a    226      226        -        -       - 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00a    235      231        4        -       - 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10a    208      206        2        -       - 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20n    190      190        -        -       -       -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a    190      190        -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n    190      190        -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41n    192      192        -        -       -       .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56     160        .        .        .       .       .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a    145      145        -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n    145      145        -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77n    110      110        -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92n     92       91        1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2002a     92       92        -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2002n     92       92        -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. Hălăliş - Áldásos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sz w:val="18"/>
          <w:szCs w:val="18"/>
        </w:rPr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a    378      361        3        2     1+11      .       .       -       -       1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b    378      372        3        2       1       .       .       -       -       1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90a    403      395        5        -       3 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00a    391      368       14        9       - 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10a    376      358        9        9       - 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20n    307      298        5        4       -       -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a    276      272        -        4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n    276      271        -        5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41n    268      267        -        1       -       .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56     238        .        .        .       .       .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a    206      206        -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n    206      206        -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77n    176      176        -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92n    162      162        -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2002a    128      125       [.]       -      [.]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2002n    128      125       [.]       -      [.]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. Pârneşti - Pernyefalva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sz w:val="18"/>
          <w:szCs w:val="18"/>
        </w:rPr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a    507      463        -        -    27+17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b    507      479        -        -      28 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90a    537      504        -        -      33 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00a    611      611        -        -       - 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10a    661      661        -        -       - 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20n    617      617        -        -       -       -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a    611      611        -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n    611      571        -        -      40       -      40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41n    598      584        -        -      14       .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56     450        .        .        .       .       .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a    398      398        -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n    398      397        1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77n    347      347        -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92n    274      274        -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2002a    216      210        -        -       6       -       -       5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2002n    216      210        -        -       6       -       -      [.]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6. Temeşeşti - Temesd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sz w:val="18"/>
          <w:szCs w:val="18"/>
        </w:rPr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a    310      298        -        -     0+12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b    310      310        -        -       - 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90a    359      354        -        -       5 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00a    394      394        -        -       - 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10a    400      400        -        -       - 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20n    353      353        -        -       -       -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a    318      318        -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n    318      315        -        -       3       -       3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41n    308      308        -        -       -       .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56     254        .        .        .       .       .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a    216      216        -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n    216      216        -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77n    209      209        -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92n    173      173        -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2002a    146      146        -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2002n    146      146        -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7. Toc - Tok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sz w:val="18"/>
          <w:szCs w:val="18"/>
        </w:rPr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a    893      835       12        2     4+40      .       .       -       2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b    893      874       13        2       4       .       .       -       2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90a    911      902        4        4       1 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00a    938      929        8        1       - 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10a    902      891        7        4       -       .       .       -       -       -       .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sz w:val="18"/>
          <w:szCs w:val="18"/>
        </w:rPr>
        <w:t>1920n    823</w:t>
      </w:r>
      <w:r>
        <w:rPr>
          <w:rFonts w:eastAsia="Courier New CE" w:cs="Courier New CE" w:ascii="Courier New CE" w:hAnsi="Courier New CE"/>
          <w:position w:val="6"/>
          <w:sz w:val="18"/>
          <w:szCs w:val="18"/>
        </w:rPr>
        <w:t>(a)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   816        1        6       -       -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a    785      781        1        3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n    785      776        1        8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41n    771      767        -        4       -       .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56     694        .        .        .       .       .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a    680      680        -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n    680      680        -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77n    602      601        -        1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92n    501      500        1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2002a    434      431       [.]       -      [.]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2002n    434      432       [.]       -      [.]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</w:r>
    </w:p>
    <w:p>
      <w:pPr>
        <w:pStyle w:val="Normal"/>
        <w:rPr/>
      </w:pPr>
      <w:r>
        <w:rPr>
          <w:position w:val="6"/>
          <w:sz w:val="18"/>
          <w:szCs w:val="18"/>
        </w:rPr>
        <w:t>(a)</w:t>
      </w:r>
      <w:r>
        <w:rPr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Az összlélekszám - a járási összeggel is egyezően - 923-ról javítva.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8. Troaş - Torjás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sz w:val="18"/>
          <w:szCs w:val="18"/>
        </w:rPr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a    699      667        3        4     0+25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b    699      692        3        4       - 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90a    816      779       13       18       6       .       .       -       -       4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00a    880      817       38        9      16       .       .      14       -       1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10a    867      829       24        4      10       .       .       -       -       1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20n    792      767        4        7      14       9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a    746      734        8        1       3       -       -       -       2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n    746      718        2        4      22       3      16       -       2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41n    641      633        1        3       4       .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56     559        .        .        .       .       .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a    518      517        -        1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n    518      517        -        1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77n    390      390        -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92n    258      258        -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2002a    206      206        -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2002n    206      206        -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9. Valea Mare - Marosnagyvölgy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sz w:val="18"/>
          <w:szCs w:val="18"/>
        </w:rPr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a    586      515       37       21     4+9 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b    586      523       38       21       4 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90a    644      568       45       23       8       .       .       1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00a    570      519       40        6       5       .       .       -       -       -       .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sz w:val="18"/>
          <w:szCs w:val="18"/>
        </w:rPr>
        <w:t>1910a    529</w:t>
      </w:r>
      <w:r>
        <w:rPr>
          <w:rFonts w:eastAsia="Courier New CE" w:cs="Courier New CE" w:ascii="Courier New CE" w:hAnsi="Courier New CE"/>
          <w:position w:val="6"/>
          <w:sz w:val="18"/>
          <w:szCs w:val="18"/>
        </w:rPr>
        <w:t>(a)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   499       25        4       1 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20n    480      436       17       21       6       6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a    447      421       24        2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n    447      421       24        2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41n    411      395        9        7       -       .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56     370        .        .        .       .       .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a    350      348        2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n    350      346        4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77n    337      330        5        2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92n    270      267        2        1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2002a    244      239        2       [.]     [.]      -       1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2002n    244      237       [.]      [.]     [.]      -       1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</w:r>
    </w:p>
    <w:p>
      <w:pPr>
        <w:pStyle w:val="Normal"/>
        <w:rPr/>
      </w:pPr>
      <w:r>
        <w:rPr>
          <w:position w:val="6"/>
          <w:sz w:val="18"/>
          <w:szCs w:val="18"/>
        </w:rPr>
        <w:t>(a)</w:t>
      </w:r>
      <w:r>
        <w:rPr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Egy-gyermekrendszer okozza a fogyást.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omuna Sântana - Újszentanna község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Összesen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i/>
          <w:i/>
          <w:iCs/>
          <w:sz w:val="18"/>
          <w:szCs w:val="18"/>
        </w:rPr>
      </w:pPr>
      <w:r>
        <w:rPr>
          <w:rFonts w:eastAsia="Courier New CE" w:cs="Courier New CE" w:ascii="Courier New CE" w:hAnsi="Courier New CE"/>
          <w:b/>
          <w:bCs/>
          <w:i/>
          <w:iCs/>
          <w:sz w:val="18"/>
          <w:szCs w:val="18"/>
        </w:rPr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a  10944     3908     1275     4909   336+516     .       .       1       2      15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b  10944     4094     1339     5159     352       .       .       1       2      16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90a  11884     4270     1330     5881     403       .       .       -       3       7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00a  12610     4524     1465     6226     395       .       .       -       1       7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10a  12850     4515     1257     6486     592       .       .       -       -       5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20n  12707     5039      635     6945      88      42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a  12567     4578      610     6723     656       -     653       -       -       2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n  12567     4589      524     6768     686      27     653       -       -       4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41n  12836     4428      340     7353     715       .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56n  13443     6389      423     6536      95       -      73       1       2       6       2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a  14319     6923      311     6855     230       -     222       -       1       3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n  14319     6925      317     6844     233       -     216       4       1       7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77n  14944     7412      244     6450     838       -     817       2       -      15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92a  12125    10198      251     1088     588       1     551      33       -       2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92n  12125     9460      271     1090    1304       1    1256      40       1       4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2002a  12936    10913      248      442    1333       -    1306      16       1       4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2002n  12936    10230      284      452    1970       1    1929      26       1       6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 Sântana - Újszentann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ântana - Újszentanna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sz w:val="18"/>
          <w:szCs w:val="18"/>
        </w:rPr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a   5193      117      948     3867    11+250     .       .       1       1       1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b   5193      123      996     4063      11       .       .       1       1       1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90a   5582      125      907     4538      12       .       .       -       2       5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00a   5830      170      955     4693      12       .       .       -       1       5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10a   5814      181      843     4778      12       .       .       -       -       4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20n   5677       95      405     5129      48      30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a   5582      252      460     4869       1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n   5582      260      373     4922      27      24       -       -       -       1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41n   5838      245      248     5322      23       .       .       .       .       .       .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sz w:val="18"/>
          <w:szCs w:val="18"/>
        </w:rPr>
        <w:t>1956   11846</w:t>
      </w:r>
      <w:r>
        <w:rPr>
          <w:rFonts w:eastAsia="Courier New CE" w:cs="Courier New CE" w:ascii="Courier New CE" w:hAnsi="Courier New CE"/>
          <w:position w:val="6"/>
          <w:sz w:val="18"/>
          <w:szCs w:val="18"/>
        </w:rPr>
        <w:t>(a)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     .        .        .       .       .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a  12926     5530      311     6855     230       -     222       -       1       3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n  12926     5532      317     6844     233       -     216       4       1       7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77n  13636     6110      243     6449     834       -     813       2       -      15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92n  10877     8254      269     1090    1264       1    1217      39       1       4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2002a  11617     9603      245      440    1329       -    1303      15       1       4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2002n  11617     8938      279      448    1952       1    1912      25       1       6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</w:r>
    </w:p>
    <w:p>
      <w:pPr>
        <w:pStyle w:val="Normal"/>
        <w:rPr/>
      </w:pPr>
      <w:r>
        <w:rPr>
          <w:position w:val="6"/>
          <w:sz w:val="18"/>
          <w:szCs w:val="18"/>
        </w:rPr>
        <w:t>(a)</w:t>
      </w:r>
      <w:r>
        <w:rPr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Beolvadt Ószentanna (Comlăuş).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Comlăuş - Ószentanna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i/>
          <w:i/>
          <w:iCs/>
          <w:sz w:val="18"/>
          <w:szCs w:val="18"/>
        </w:rPr>
      </w:pPr>
      <w:r>
        <w:rPr>
          <w:rFonts w:eastAsia="Courier New CE" w:cs="Courier New CE" w:ascii="Courier New CE" w:hAnsi="Courier New CE"/>
          <w:b/>
          <w:bCs/>
          <w:i/>
          <w:iCs/>
          <w:sz w:val="18"/>
          <w:szCs w:val="18"/>
        </w:rPr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sz w:val="18"/>
          <w:szCs w:val="18"/>
        </w:rPr>
        <w:t>1880a   4034     2257      230     1033   317+197</w:t>
      </w:r>
      <w:r>
        <w:rPr>
          <w:rFonts w:eastAsia="Courier New CE" w:cs="Courier New CE" w:ascii="Courier New CE" w:hAnsi="Courier New CE"/>
          <w:position w:val="6"/>
          <w:sz w:val="18"/>
          <w:szCs w:val="18"/>
        </w:rPr>
        <w:t>(a)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  .       .       -       1      14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b   4034     2373      242     1086     333       .       .       -       1      15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90a   4458     2510      240     1343     365       .    [348]      -       1       2       .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sz w:val="18"/>
          <w:szCs w:val="18"/>
        </w:rPr>
        <w:t>1900a   4833     2703      235     1514     381</w:t>
      </w:r>
      <w:r>
        <w:rPr>
          <w:rFonts w:eastAsia="Courier New CE" w:cs="Courier New CE" w:ascii="Courier New CE" w:hAnsi="Courier New CE"/>
          <w:position w:val="6"/>
          <w:sz w:val="18"/>
          <w:szCs w:val="18"/>
        </w:rPr>
        <w:t xml:space="preserve">(b)   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 .       .       -       -       -       .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sz w:val="18"/>
          <w:szCs w:val="18"/>
        </w:rPr>
        <w:t>1910a   5010     2503      227     1701     579</w:t>
      </w:r>
      <w:r>
        <w:rPr>
          <w:rFonts w:eastAsia="Courier New CE" w:cs="Courier New CE" w:ascii="Courier New CE" w:hAnsi="Courier New CE"/>
          <w:position w:val="6"/>
          <w:sz w:val="18"/>
          <w:szCs w:val="18"/>
        </w:rPr>
        <w:t xml:space="preserve">(b)   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20n   5079     3096      164     1801      18       7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a   5197     2597      111     1834     655       -     653       -       -       2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n   5197     2600      112     1826     659       3     653       -       -       3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41n   5295     2516       70     2017     692       .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position w:val="6"/>
          <w:sz w:val="18"/>
          <w:szCs w:val="18"/>
        </w:rPr>
        <w:t>(a)</w:t>
      </w:r>
      <w:r>
        <w:rPr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Az egyéb rovatban jegyzettek közül 297 nem részletezett hazai nyelvű.</w:t>
      </w:r>
    </w:p>
    <w:p>
      <w:pPr>
        <w:pStyle w:val="Normal"/>
        <w:rPr/>
      </w:pPr>
      <w:r>
        <w:rPr>
          <w:position w:val="6"/>
          <w:sz w:val="18"/>
          <w:szCs w:val="18"/>
        </w:rPr>
        <w:t>(b)</w:t>
      </w:r>
      <w:r>
        <w:rPr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Az egyéb anyanyelvűek legnagyobbrészt cigányok.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 Caporal Alexa - Erdőskerek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sz w:val="18"/>
          <w:szCs w:val="18"/>
        </w:rPr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a   1717     1534       97        9     8+69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b   1717     1598      101       10       8 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90a   1844     1635      183        -      26 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00a   1947     1651      275       19       2       .       .       -       -       2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10a   2026     1831      187        7       1       .       .       -       -       1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20n   1951     1848       66       15      22       5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a   1788     1729       39       20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n   1788     1729       39       20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41n   1703     1667       22       14       -       .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56    1597        .        .        .       .       .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a   1393     1393        -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n   1393     1393        -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77n   1308     1302        1        1       4       -       4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92n   1248     1206        2        -      40       -      39       1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2002a   1319     1310        3        2       4       -       3       1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2002n   1319     1292        5        4      18       -      17       1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omuna Secusigiu - Székesút község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sz w:val="18"/>
          <w:szCs w:val="18"/>
        </w:rPr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Összesen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i/>
          <w:i/>
          <w:iCs/>
          <w:sz w:val="18"/>
          <w:szCs w:val="18"/>
        </w:rPr>
      </w:pPr>
      <w:r>
        <w:rPr>
          <w:rFonts w:eastAsia="Courier New CE" w:cs="Courier New CE" w:ascii="Courier New CE" w:hAnsi="Courier New CE"/>
          <w:b/>
          <w:bCs/>
          <w:i/>
          <w:iCs/>
          <w:sz w:val="18"/>
          <w:szCs w:val="18"/>
        </w:rPr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a   7424     2729      280     3252   858+305     .       .       -     837      13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b   7424     2838      291     3408     887       .       .       -     867      14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90a   7867     2723      444     3640    1060       .       .       -     947       5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00a   7655     2750      573     3371     961       .       .       -     942       9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10a   7197     2374      718     2759    1346       .       .       1    1128       2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20n   7121     2371      730     2836    1184      19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a   7342     2757      817     2731    1037       4      42       -     961      27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n   7342     2487      823     2726    1306      16     262       -    1006      18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41n   7092     2857      815     2539     881       .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56n   6695     3045      866     1913     871       1      63       1     782      14       3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a   6475     3331      745     1742     657       -       -       1     639      12       3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n   6475     3332      739     1730     674       1       -       1     652      15       3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77n   6218     3364      703     1322     829       1     294       -     510      18       4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92a   5631     4552      516      186     377       -      59       9     294      10       5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92n   5631     4104      530      193     804       -     467      11     307      12       7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2002a   5838     5080      406       80     272       -      30      13     213      12       2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2002n   5838     4811      411       82     534       -     290      13     213      12       2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 Secusigiu - Székesút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sz w:val="18"/>
          <w:szCs w:val="18"/>
        </w:rPr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a   2640     2081      141      299    21+98      .       .       -      19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b   2640     2161      146      311      22       .       .       -      20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90a   2746     2085      111      413     137       .       .       -      29       3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00a   2652     2149       97      387      19       .       .       -      11       8       .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sz w:val="18"/>
          <w:szCs w:val="18"/>
        </w:rPr>
        <w:t>1910a   2446</w:t>
      </w:r>
      <w:r>
        <w:rPr>
          <w:rFonts w:eastAsia="Courier New CE" w:cs="Courier New CE" w:ascii="Courier New CE" w:hAnsi="Courier New CE"/>
          <w:position w:val="6"/>
          <w:sz w:val="18"/>
          <w:szCs w:val="18"/>
        </w:rPr>
        <w:t>(a)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  1949       88      295     114</w:t>
      </w:r>
      <w:r>
        <w:rPr>
          <w:rFonts w:eastAsia="Courier New CE" w:cs="Courier New CE" w:ascii="Courier New CE" w:hAnsi="Courier New CE"/>
          <w:position w:val="6"/>
          <w:sz w:val="18"/>
          <w:szCs w:val="18"/>
        </w:rPr>
        <w:t>(b)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    .       .       -       5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20n   2454     1980      147      298      29       5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a   2636     2119      180      319      18       4       -       -       4       9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n   2636     1981      190      310     155       9     134       -       7       4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41n   2656     2111      234      280      31       .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56    2536        .        .        .       .       .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a   2355     2006      163      168      18       -       -       -      14       2       2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n   2355     2023      155      160      17       -       -       -      13       2       2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77n   2248     1793      151      119     185       -     160       -      18       7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92n   2135     1846      117       46     126       -      93       -      30       3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2002a   2212     2071      105       18      18       -       3       -      12       3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2002n   2212     1900      107       19     186       -     171       -      11       3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</w:r>
    </w:p>
    <w:p>
      <w:pPr>
        <w:pStyle w:val="Normal"/>
        <w:rPr/>
      </w:pPr>
      <w:r>
        <w:rPr>
          <w:position w:val="6"/>
          <w:sz w:val="18"/>
          <w:szCs w:val="18"/>
        </w:rPr>
        <w:t>(a)</w:t>
      </w:r>
      <w:r>
        <w:rPr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Kivándorlás és gazdasági cselédek elköltözése parcellázás miatt okozta a fogyást.</w:t>
      </w:r>
    </w:p>
    <w:p>
      <w:pPr>
        <w:pStyle w:val="Normal"/>
        <w:rPr/>
      </w:pPr>
      <w:r>
        <w:rPr>
          <w:position w:val="6"/>
          <w:sz w:val="18"/>
          <w:szCs w:val="18"/>
        </w:rPr>
        <w:t>(b)</w:t>
      </w:r>
      <w:r>
        <w:rPr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A 109 egyéb nem részletezett anyanyelvű legnagyobbrészt cigány.</w:t>
      </w:r>
    </w:p>
    <w:p>
      <w:pPr>
        <w:pStyle w:val="Normal"/>
        <w:rPr>
          <w:rFonts w:ascii="Courier New CE" w:hAnsi="Courier New CE" w:eastAsia="Courier New CE" w:cs="Courier New CE"/>
          <w:i/>
          <w:i/>
          <w:iCs/>
          <w:sz w:val="18"/>
          <w:szCs w:val="18"/>
        </w:rPr>
      </w:pPr>
      <w:r>
        <w:rPr>
          <w:rFonts w:eastAsia="Courier New CE" w:cs="Courier New CE" w:ascii="Courier New CE" w:hAnsi="Courier New CE"/>
          <w:i/>
          <w:iCs/>
          <w:sz w:val="18"/>
          <w:szCs w:val="1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 Munar - Munár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sz w:val="18"/>
          <w:szCs w:val="18"/>
        </w:rPr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a    545      433       38       15    35+24      .       .       -      35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b    545      453       40       16      36       .       .       -      36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90a    626      446       88       32      60       .       .       -      59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00a    634      376      159       31      68       .       .       -      65       -       .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sz w:val="18"/>
          <w:szCs w:val="18"/>
        </w:rPr>
        <w:t>1910a    633      291      105       15     222       .       .       -     222</w:t>
      </w:r>
      <w:r>
        <w:rPr>
          <w:rFonts w:eastAsia="Courier New CE" w:cs="Courier New CE" w:ascii="Courier New CE" w:hAnsi="Courier New CE"/>
          <w:position w:val="6"/>
          <w:sz w:val="18"/>
          <w:szCs w:val="18"/>
        </w:rPr>
        <w:t>(a)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20n    590      242      104        6     238       2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a    627      377      125        2     123       -       -       -     123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n    627      327      123        2     175       2       -       -     173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41n    542      334      117        7      84       .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56     581        .        .        .       .       .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a    628      436      123        2      67       -       -       -      63       3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n    628      429      122        4      73       -       -       -      69       3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77n    621      433      124        3      61       -       -       -      56       4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92n    539      408       89        -      42       -      14       -      27       1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2002a    502      418       62        3      19       -       -       -      18       1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2002n    502      418       62        2      20       -       -       -      19       1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</w:r>
    </w:p>
    <w:p>
      <w:pPr>
        <w:pStyle w:val="Normal"/>
        <w:rPr/>
      </w:pPr>
      <w:r>
        <w:rPr>
          <w:position w:val="6"/>
          <w:sz w:val="18"/>
          <w:szCs w:val="18"/>
        </w:rPr>
        <w:t>(a)</w:t>
      </w:r>
      <w:r>
        <w:rPr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A bezdini szerb zárda-uradalom csak szerbeknek ad bérbe földet.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 Satu Mare - Temesnagyfalu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sz w:val="18"/>
          <w:szCs w:val="18"/>
        </w:rPr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a   1482      118       39      501   774+50      .       .       -     769       4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b   1482      122       40      520     800       .       .       -     796       4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90a   1562       90       52      587     833       .       .       -     833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00a   1568      104       51      571     842       .       .       -     840       1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10a   1499       61       55      483     900       .       .       1     896       1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20n   1435       16       37      489     893       -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a   1451       93       60      452     846       -       -       -     829      17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n   1451       94       64      455     838       -       2       -     821      14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41n   1353      156       23      416     758       .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56    1198        .        .        .       .       .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a   1134      287       27      254     566       -       -       1     556       7       1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n   1134      285       28      252     569       -       -       1     558       8       1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77n   1148      497       25      181     445       -       -       -     436       4       4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92n   1005      659       14       48     284       -      27       4     247       -       6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2002a   1024      798        5       18     203       -      10       9     182       1       1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2002n   1024      792        5       18     209       -      16       9     182       1       1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. Sânpetru German - Németszentpéter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sz w:val="18"/>
          <w:szCs w:val="18"/>
        </w:rPr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a   2757       97       62     2437    28+133     .       .       -      14       9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b   2757      102       65     2561      29       .       .       -      15      10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90a   2933      102      193     2608      30       .       .       -      26       2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00a   2801      121      266     2382      32       .       .       -      26       -       .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sz w:val="18"/>
          <w:szCs w:val="18"/>
        </w:rPr>
        <w:t>1910a   2619</w:t>
      </w:r>
      <w:r>
        <w:rPr>
          <w:rFonts w:eastAsia="Courier New CE" w:cs="Courier New CE" w:ascii="Courier New CE" w:hAnsi="Courier New CE"/>
          <w:position w:val="6"/>
          <w:sz w:val="18"/>
          <w:szCs w:val="18"/>
        </w:rPr>
        <w:t>(a)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    73      470     1966     110       .       .       -       5       1       .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sz w:val="18"/>
          <w:szCs w:val="18"/>
        </w:rPr>
        <w:t>1920n   2642</w:t>
      </w:r>
      <w:r>
        <w:rPr>
          <w:rFonts w:eastAsia="Courier New CE" w:cs="Courier New CE" w:ascii="Courier New CE" w:hAnsi="Courier New CE"/>
          <w:position w:val="6"/>
          <w:sz w:val="18"/>
          <w:szCs w:val="18"/>
        </w:rPr>
        <w:t>(b)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   133      442     2043      24      12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a   2628      168      452     1958      50       -      42       -       5       1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n   2628       85      446     1959     138       5     126       -       5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41n   2541      256      441     1836       8       .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56    2380        .        .        .       .       .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a   2358      602      432     1318       6       -       -       -       6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n   2358      595      434     1314      15       1       -       -      12       2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77n   2201      641      403     1019     138       1     134       -       -       3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92n   1952     1191      310       99     352       -     333       7       3       8       1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2002a   2100     1793      234       41      32       -      17       4       1       7       1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2002n   2100     1701      237       43     119       -     103       4       1       7       1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</w:r>
    </w:p>
    <w:p>
      <w:pPr>
        <w:pStyle w:val="Normal"/>
        <w:rPr/>
      </w:pPr>
      <w:r>
        <w:rPr>
          <w:position w:val="6"/>
          <w:sz w:val="18"/>
          <w:szCs w:val="18"/>
        </w:rPr>
        <w:t>(a)</w:t>
      </w:r>
      <w:r>
        <w:rPr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Kivándorlás és részben egy-gyermekrendszer fogyasztotta a népességet.</w:t>
      </w:r>
    </w:p>
    <w:p>
      <w:pPr>
        <w:pStyle w:val="Normal"/>
        <w:rPr/>
      </w:pPr>
      <w:r>
        <w:rPr>
          <w:position w:val="6"/>
          <w:sz w:val="18"/>
          <w:szCs w:val="18"/>
        </w:rPr>
        <w:t>(b)</w:t>
      </w:r>
      <w:r>
        <w:rPr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A Dicţionarul nem közöl adatokat; az itt szereplő számok a járási összegnél mutatkozó különbözetek alapján lettek beállítva.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omuna Seleuş - Csigérszőllős község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Összesen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i/>
          <w:i/>
          <w:iCs/>
          <w:sz w:val="18"/>
          <w:szCs w:val="18"/>
        </w:rPr>
      </w:pPr>
      <w:r>
        <w:rPr>
          <w:rFonts w:eastAsia="Courier New CE" w:cs="Courier New CE" w:ascii="Courier New CE" w:hAnsi="Courier New CE"/>
          <w:b/>
          <w:bCs/>
          <w:i/>
          <w:iCs/>
          <w:sz w:val="18"/>
          <w:szCs w:val="18"/>
        </w:rPr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a   4124     3824      121        3    35+141     .       .       -       -       1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b   4124     3958      126        3      37       .       .       -       -       1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90a   4632     4471      140       16       5       .       .       -       -       1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00a   4617     4481      119       16       1 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10a   5001     4809      179       11       2 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20n   4930     4847       43       16      24      16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a   4840     4748       61        6      25       -      11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n   4840     4743       55       11      31       5      12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41n   4603     4488       61       13      41       .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56n   4647     4598       39        6       4       -       -       -       -       4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a   4155     4136       16        1       2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n   4155     4134       16        1       4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77n   3788     3763       15        -      10       -      10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92a   3328     3308       11        2       7       -       7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92n   3328     3308       11        2       7       -       7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2002a   3189     3181        7        -       1       -       1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2002n   3189     3152       13        2      22       -      21       1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 Seleuş - Csigérszőllős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sz w:val="18"/>
          <w:szCs w:val="18"/>
        </w:rPr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a   2128     1911       82        2    30+103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b   2128     2008       86        2      32 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90a   2368     2257       95       16       - 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00a   2288     2185       88       14       1 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10a   2577     2430      138        9       - 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20n   2526     2460       31       14      21      13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a   2496     2432       38        4      22       -       8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n   2496     2428       34        9      25       3       8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41n   2378     2298       49        3      28       .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56    2388        .        .        .       .       .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a   2196     2177       16        1       2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n   2196     2176       16        1       3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77n   2170     2147       13        -      10       -      10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92n   2138     2119       10        2       7       -       7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2002a   1987     1981        6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2002n   1987     1960       10        2      15       -      15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 Iermata - Csigérgyarmat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sz w:val="18"/>
          <w:szCs w:val="18"/>
        </w:rPr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a    667      626       11        1     1+28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b    667      653       12        1       1 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90a    732      708       20        -       4 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00a    764      750       13        1       - 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10a    822      805       16        1       - 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20n    791      784        5        2       -       -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a    825      809       15        1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n    825      808       15        1       1       -       1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41n    789      761        8        9      11       .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56     849        .        .        .       .       .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a    725      725        -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n    725      725        -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77n    605      605        -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92n    483      483        -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2002a    462      461        1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2002n    462      460        2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 Moroda - Marót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sz w:val="18"/>
          <w:szCs w:val="18"/>
        </w:rPr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a   1329     1287       28        -     4+10      .       .       -       -       1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b   1329     1297       28        -       4       .       .       -       -       1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90a   1532     1506       25        -       1       .       .       -       -       1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00a   1565     1546       18        1       - 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10a   1602     1574       25        1       2 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20n   1613     1603        7        -       3       3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a   1519     1507        8        1       3       -       3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n   1519     1507        6        1       5       2       3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41n   1436     1429        4        1       2       .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56    1410        .        .        .       .       .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a   1234     1234        -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n   1234     1233        -        -       1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77n   1013     1011        2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92n    707      706        1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2002a    740      739        -        -       1       -       1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2002n    740      732        1        -       7       -       6       1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omuna Semlac - Szemlak község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 Semlac - Szemlak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sz w:val="18"/>
          <w:szCs w:val="18"/>
        </w:rPr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a   5387     2294      436     1947   418+292     .       .      59       8     289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b   5387     2425      461     2059     442       .       .      62       9     306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90a   6321     2782      581     2419     539       .       .     185      39     295       .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sz w:val="18"/>
          <w:szCs w:val="18"/>
        </w:rPr>
        <w:t>1900a   6058     2691      582     2239     546</w:t>
      </w:r>
      <w:r>
        <w:rPr>
          <w:rFonts w:eastAsia="Courier New CE" w:cs="Courier New CE" w:ascii="Courier New CE" w:hAnsi="Courier New CE"/>
          <w:position w:val="6"/>
          <w:sz w:val="18"/>
          <w:szCs w:val="18"/>
        </w:rPr>
        <w:t xml:space="preserve">(a)   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 .       .     169       9     261       .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sz w:val="18"/>
          <w:szCs w:val="18"/>
        </w:rPr>
        <w:t>1910a   5676</w:t>
      </w:r>
      <w:r>
        <w:rPr>
          <w:rFonts w:eastAsia="Courier New CE" w:cs="Courier New CE" w:ascii="Courier New CE" w:hAnsi="Courier New CE"/>
          <w:position w:val="6"/>
          <w:sz w:val="18"/>
          <w:szCs w:val="18"/>
        </w:rPr>
        <w:t>(b)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  2475      601     1899     701</w:t>
      </w:r>
      <w:r>
        <w:rPr>
          <w:rFonts w:eastAsia="Courier New CE" w:cs="Courier New CE" w:ascii="Courier New CE" w:hAnsi="Courier New CE"/>
          <w:position w:val="6"/>
          <w:sz w:val="18"/>
          <w:szCs w:val="18"/>
        </w:rPr>
        <w:t xml:space="preserve">(c)   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 .       .     272      25     278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20n   5712     2527      396     2082     707      30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a   5308     2445      336     1886     641       -     152     174       8     289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n   5308     2441      316     1873     678      14     154     183       8     300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41n   5558     2560      416     1986     596       .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56n   4638     2261      387     1456     534       1     207     136       8     179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a   4237     2292      288     1277     380       -     192      88       4      92       3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n   4237     2350      303     1268     316       -      61     125       6     120       3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77n   4426     2675      270     1065     416       -     214      76       4     121       1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92a   3787     3015      173      275     324       -     218      32       3      66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92n   3787     2947      181      286     373       -     233      49       2      85       1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2002a   3787     3233      117      136     301       -     241      15       -      32       1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2002n   3787     3060      136      138     453       -     364      28       1      41       1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</w:r>
    </w:p>
    <w:p>
      <w:pPr>
        <w:pStyle w:val="Normal"/>
        <w:rPr/>
      </w:pPr>
      <w:r>
        <w:rPr>
          <w:position w:val="6"/>
          <w:sz w:val="18"/>
          <w:szCs w:val="18"/>
        </w:rPr>
        <w:t>(a)</w:t>
      </w:r>
      <w:r>
        <w:rPr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A 107 egyéb nem részletezett anyanyelvű nagyobbrészt cigány.</w:t>
      </w:r>
    </w:p>
    <w:p>
      <w:pPr>
        <w:pStyle w:val="Normal"/>
        <w:rPr/>
      </w:pPr>
      <w:r>
        <w:rPr>
          <w:position w:val="6"/>
          <w:sz w:val="18"/>
          <w:szCs w:val="18"/>
        </w:rPr>
        <w:t>(b)</w:t>
      </w:r>
      <w:r>
        <w:rPr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Amerikai kivándorlás apasztja a népességet.</w:t>
      </w:r>
    </w:p>
    <w:p>
      <w:pPr>
        <w:pStyle w:val="Normal"/>
        <w:rPr/>
      </w:pPr>
      <w:r>
        <w:rPr>
          <w:position w:val="6"/>
          <w:sz w:val="18"/>
          <w:szCs w:val="18"/>
        </w:rPr>
        <w:t>(c)</w:t>
      </w:r>
      <w:r>
        <w:rPr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A 126 egyéb nem részletezett anyanyelvű nagyobbrészt cigány.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omuna Sintea Mare - Szinte község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Összesen</w:t>
      </w:r>
    </w:p>
    <w:p>
      <w:pPr>
        <w:pStyle w:val="Normal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a   2897     1295     1463       24    16+99      .       .       -       -       2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b   2897     1326     1529       25      17       .       .       -       -       2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90a   4888     1532     2620      358     378       .       .       3       -     375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00a   5787     1660     3026      493     608       .       .       1       -     599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10a   7118     2004     3684      578     852       .       .       -       -     847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20n   6542     1995     3061      605     881      21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a   6462     2147     2950      580     785       1       8       -       1     766       1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n   6462     2124     2853      568     917       6     123       -       1     781       4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41n   6475     2555     2628      528     764       .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56n   6053     2582     2503      396     572       -       1       -       -     558       2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a   5098     2114     2159      350     475       -       5       -       -     469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n   5098     2115     2114      354     515       -      28       -       -     483       1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77n   4342     1869     1658      280     535       -     120       -       -     408       2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92a   3594     1664     1506      119     305       1       1       -       -     303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92n   3594     1651     1473      124     346       2      39       -       -     305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2002a   3669     1842     1509       52     266       -      16       -       -     248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2002n   3669     1836     1386       58     389       1     139       -       1     246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 Sintea Mare - Szinte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sz w:val="18"/>
          <w:szCs w:val="18"/>
        </w:rPr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a   1383     1276       61        8     5+33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b   1383     1307       63        8       5       .       .       -       -       -       .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sz w:val="18"/>
          <w:szCs w:val="18"/>
        </w:rPr>
        <w:t>1890a   1762</w:t>
      </w:r>
      <w:r>
        <w:rPr>
          <w:rFonts w:eastAsia="Courier New CE" w:cs="Courier New CE" w:ascii="Courier New CE" w:hAnsi="Courier New CE"/>
          <w:position w:val="6"/>
          <w:sz w:val="18"/>
          <w:szCs w:val="18"/>
        </w:rPr>
        <w:t>(a)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  1515      231       11       5       .       .       3       -       2       .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sz w:val="18"/>
          <w:szCs w:val="18"/>
        </w:rPr>
        <w:t>1900a   1897</w:t>
      </w:r>
      <w:r>
        <w:rPr>
          <w:rFonts w:eastAsia="Courier New CE" w:cs="Courier New CE" w:ascii="Courier New CE" w:hAnsi="Courier New CE"/>
          <w:position w:val="6"/>
          <w:sz w:val="18"/>
          <w:szCs w:val="18"/>
        </w:rPr>
        <w:t>(a)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  1566      315        2      14       .       .       -       -      12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10a   2278     1925      335       15       3       .       .       -       -       3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20n   2143     1941      195        2       5       5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a   2213     2022      171       11       9       1       8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n   2213     1991      168       10      44       6      38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41n   2010     1847      148        7       8       .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56    2045        .        .        .       .       .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a   1607     1532       63        5       7       -       5       -       -       2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n   1607     1515       65       10      17       -      15       -       -       2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77n   1403     1349       32        1      21       -      21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92n   1164     1125       25        4      10       -       8       -       -       2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2002a   1247     1211       15        2      19       -      15       -       -       2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2002n   1247     1212       12        3      20       -      16       -       -      [.]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</w:r>
    </w:p>
    <w:p>
      <w:pPr>
        <w:pStyle w:val="Normal"/>
        <w:rPr/>
      </w:pPr>
      <w:r>
        <w:rPr>
          <w:position w:val="6"/>
          <w:sz w:val="18"/>
          <w:szCs w:val="18"/>
        </w:rPr>
        <w:t>(a)</w:t>
      </w:r>
      <w:r>
        <w:rPr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A gyors fejlődést betelepedések idézték elő.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 Adea - Ágya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sz w:val="18"/>
          <w:szCs w:val="18"/>
        </w:rPr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a   1514       19     1402       16    11+66      .       .       -       -       2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b   1514       19     1466       17      12       .       .       -       -       2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90a   1656        4     1651        1       - 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00a   1734       38     1694        1       1       .       .       -       -       1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10a   2082       35     2034        9       4       .       .       -       -       1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20n   1780       13     1746       14       7       7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a   1806       89     1707        9       1       -       -       -       1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n   1806       78     1646        8      74       -      72       -       1       1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41n   1801      268     1525        3       5       .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56    1687        .        .        .       .       .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a   1405      152     1253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n   1405      157     1235        -      13       -      13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77n   1193      128     1021        1      43       -      40       -       -       3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92n   1025      118      886        -      21       -      19       -       -       2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2002a   1019      139      877        -       3       -       -       -       -       3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2002n   1019      143      792        -      84       -      81       -       1      [.]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 Ţipar - Szapáryliget</w:t>
      </w:r>
      <w:r>
        <w:rPr>
          <w:b/>
          <w:bCs/>
          <w:position w:val="6"/>
        </w:rPr>
        <w:t>(a)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sz w:val="18"/>
          <w:szCs w:val="18"/>
        </w:rPr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90a   1470       13      738      346     373       .       .       -       -     373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00a   2156       56     1017      490     593       .       .       1       -     586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10a   2758       44     1315      554     845       .       .       -       -     843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20n   2619       41     1120      589     869       9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a   2443       36     1072      560     775       -       -       -       -     766       1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n   2443       55     1039      550     799       -      13       -       -     780       4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41n   2664      440      955      518     751       .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56    2321        .        .        .       .       .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a   2086      430      843      345     468       -       -       -       -     467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n   2086      443      814      344     485       -       -       -       -     481       1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77n   1746      392      605      278     471       -      59       -       -     405       2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92n   1405      408      562      120     315       2      12       -       -     301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2002a   1403      492      617       50     244       -       1       -       -     243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2002n   1403      481      582       55     285       1      42       -       -     242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</w:r>
    </w:p>
    <w:p>
      <w:pPr>
        <w:pStyle w:val="Normal"/>
        <w:rPr/>
      </w:pPr>
      <w:r>
        <w:rPr>
          <w:position w:val="6"/>
          <w:sz w:val="18"/>
          <w:szCs w:val="18"/>
        </w:rPr>
        <w:t>(a)</w:t>
      </w:r>
      <w:r>
        <w:rPr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Zaránd (Zărand, com. Zărand) határában keletkezett és 1886-ban alakult községgé; a gyors fejlődést betelepedések idézték elő.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omuna Socodor - Székudvar község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 Socodor - Székudvar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sz w:val="18"/>
          <w:szCs w:val="18"/>
        </w:rPr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a   4494     3583      607       45    28+231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b   4494     3777      640       47      30 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90a   4881     4006      857       15       3       .       .       -       -       2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00a   5207     4201      947       54       5       .       .       -       -       5       .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sz w:val="18"/>
          <w:szCs w:val="18"/>
        </w:rPr>
        <w:t>1910a   5534     4545      879       54      56</w:t>
      </w:r>
      <w:r>
        <w:rPr>
          <w:rFonts w:eastAsia="Courier New CE" w:cs="Courier New CE" w:ascii="Courier New CE" w:hAnsi="Courier New CE"/>
          <w:position w:val="6"/>
          <w:sz w:val="18"/>
          <w:szCs w:val="18"/>
        </w:rPr>
        <w:t xml:space="preserve">(a)   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20n   5354     4571      698       74      11       7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a   4723     4263      433       24       3       2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n   4723     4165      428       24     106       4     101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41n   4636     4042      412       48     134       .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56n   3895     3529      339       20       7       -       -       -       -       -       3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a   3234     2945      276       12       1       -       -       -       -       -       1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n   3234     2935      280       13       6       -       5       -       -       -       1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77n   2924     2572      220        7     125       -     118       -       -       5       1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92a   2322     2134      157        8      23       -      21       1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92n   2322     2110      162       10      40       -      38       1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2002a   2285     2135      118        1      31       -      27       -       -       1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2002n   2285     2068      128        6      83       -      79       -       -       1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</w:r>
    </w:p>
    <w:p>
      <w:pPr>
        <w:pStyle w:val="Normal"/>
        <w:rPr/>
      </w:pPr>
      <w:r>
        <w:rPr>
          <w:position w:val="6"/>
          <w:sz w:val="18"/>
          <w:szCs w:val="18"/>
        </w:rPr>
        <w:t>(a)</w:t>
      </w:r>
      <w:r>
        <w:rPr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Az egyéb anyanyelvűek legnagyobbrészt cigányok.</w:t>
      </w:r>
    </w:p>
    <w:p>
      <w:pPr>
        <w:pStyle w:val="Normal"/>
        <w:rPr>
          <w:rFonts w:ascii="Courier New CE" w:hAnsi="Courier New CE" w:eastAsia="Courier New CE" w:cs="Courier New CE"/>
          <w:i/>
          <w:i/>
          <w:iCs/>
          <w:sz w:val="18"/>
          <w:szCs w:val="18"/>
        </w:rPr>
      </w:pPr>
      <w:r>
        <w:rPr>
          <w:rFonts w:eastAsia="Courier New CE" w:cs="Courier New CE" w:ascii="Courier New CE" w:hAnsi="Courier New CE"/>
          <w:i/>
          <w:iCs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omuna Şagu - Németság község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Összesen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i/>
          <w:i/>
          <w:iCs/>
          <w:sz w:val="18"/>
          <w:szCs w:val="18"/>
        </w:rPr>
      </w:pPr>
      <w:r>
        <w:rPr>
          <w:rFonts w:eastAsia="Courier New CE" w:cs="Courier New CE" w:ascii="Courier New CE" w:hAnsi="Courier New CE"/>
          <w:b/>
          <w:bCs/>
          <w:i/>
          <w:iCs/>
          <w:sz w:val="18"/>
          <w:szCs w:val="18"/>
        </w:rPr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a   4837     1669      315     2615    36+202     .       .       -      16       2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b   4837     1727      326     2746      38       .       .       -      17       2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90a   5171     1695      411     3045      20       .       .       -      15       4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00a   5248     1749      496     2990      13       .       .       -       7       3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10a   5157     1631      472     3045       9       .       .       -       3       5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20n   4891     1473      299     3113       6       4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a   4881     2202      290     2384       5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n   4881     2201      277     2393      10       -       3       -       2       -       1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41n   4864     2249      282     2319      14       .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56n   5113     3088      232     1775      18       -       -       -       2       5       7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a   5070     3355      204     1506       5       -       -       -       -       2       3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n   5070     3335      217     1508      10       -       -       -       -       2       4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77n   5095     3644      217     1093     141       -      77       3       1      51       9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92a   3858     3577      168       75      38       -       1       -       -      29       8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92n   3858     3525      175       72      86       -      41       -       -      31      14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2002a   3862     3689      110       36      27       -       3       6       -      12       5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2002n   3862     3534      145       47     136       1     105       6       1      14       8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 Şagu - Németság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sz w:val="18"/>
          <w:szCs w:val="18"/>
        </w:rPr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a   1820       38       51     1630    15+86      .       .       -      10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b   1820       40       53     1711      16       .       .       -      11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90a   2038       23       55     1958       2       .       .       -       1       1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00a   1986       69       56     1856       5       .       .       -       1       1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10a   2025       53       86     1881       5       .       .       -       -       4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20n   2059       34       76     1949       -       -       .       .       .       .       .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sz w:val="18"/>
          <w:szCs w:val="18"/>
        </w:rPr>
        <w:t>1930a   1694</w:t>
      </w:r>
      <w:r>
        <w:rPr>
          <w:rFonts w:eastAsia="Courier New CE" w:cs="Courier New CE" w:ascii="Courier New CE" w:hAnsi="Courier New CE"/>
          <w:position w:val="6"/>
          <w:sz w:val="18"/>
          <w:szCs w:val="18"/>
        </w:rPr>
        <w:t>(a)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    74       20     1600       -       -       -       -       -       -       -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sz w:val="18"/>
          <w:szCs w:val="18"/>
        </w:rPr>
        <w:t>1930n   1694</w:t>
      </w:r>
      <w:r>
        <w:rPr>
          <w:rFonts w:eastAsia="Courier New CE" w:cs="Courier New CE" w:ascii="Courier New CE" w:hAnsi="Courier New CE"/>
          <w:position w:val="6"/>
          <w:sz w:val="18"/>
          <w:szCs w:val="18"/>
        </w:rPr>
        <w:t>(a)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    73       20     1600       1       -       1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41n   1602      103        4     1494       1       .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56    1998        .        .        .       .       .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a   2448     1290       64     1089       5       -       -       -       -       2       3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n   2448     1286       66     1089       7       -       -       -       -       2       3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77n   2530     1648       59      807      16       -       -       3       1       5       7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92n   2033     1888       65       59      21       -       -       -       -       8      13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2002a   2023     1940       35       33      15       -       -       5       -       4       5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2002n   2023     1907       54       42      20       -       -       5       1       5       8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</w:r>
    </w:p>
    <w:p>
      <w:pPr>
        <w:pStyle w:val="Normal"/>
        <w:rPr/>
      </w:pPr>
      <w:r>
        <w:rPr>
          <w:position w:val="6"/>
          <w:sz w:val="18"/>
          <w:szCs w:val="18"/>
        </w:rPr>
        <w:t>(a)</w:t>
      </w:r>
      <w:r>
        <w:rPr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Különvált Németságipuszta (Hunedoara Timişana).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 Cruceni - Temeskeresztes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sz w:val="18"/>
          <w:szCs w:val="18"/>
        </w:rPr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a    946       16        -      882     0+48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b    946       18        -      928       - 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90a   1057       42       27      979       9       .       .       -       9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00a   1123       56       28     1039       - 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10a   1106       29       91      986       -       .       .       -       -       -       .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sz w:val="18"/>
          <w:szCs w:val="18"/>
        </w:rPr>
        <w:t>1920n   1124</w:t>
      </w:r>
      <w:r>
        <w:rPr>
          <w:rFonts w:eastAsia="Courier New CE" w:cs="Courier New CE" w:ascii="Courier New CE" w:hAnsi="Courier New CE"/>
          <w:position w:val="6"/>
          <w:sz w:val="18"/>
          <w:szCs w:val="18"/>
        </w:rPr>
        <w:t>(a)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    35       40     1049       -       -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a    807       35       35      737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n    807       35       35      737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41n    838       14       37      786       1       .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56     923        .        .        .       .       .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a    755      327       16      412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n    755      326       16      413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77n    813      465       19      283      46       -       -       -       -      46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92n    613      565       15       10      23       -       -       -       -      23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2002a    621      601        8        3       9       -       -       1       -       8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2002n    621      597        9        4      11       1       -       1       -       9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</w:r>
    </w:p>
    <w:p>
      <w:pPr>
        <w:pStyle w:val="Normal"/>
        <w:rPr/>
      </w:pPr>
      <w:r>
        <w:rPr>
          <w:position w:val="6"/>
          <w:sz w:val="18"/>
          <w:szCs w:val="18"/>
        </w:rPr>
        <w:t>(a)</w:t>
      </w:r>
      <w:r>
        <w:rPr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Az összlélekszám a Dicţionarul-ban - nyilvánvalóan hibásan - szereplő 2184-ről javítva a nemzetiségi részadatoknak megfelelően.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 Firiteaz - Féregyház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sz w:val="18"/>
          <w:szCs w:val="18"/>
        </w:rPr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a   1207      878      196       73    16+44      .       .       -       2       1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b   1207      911      203       76      17       .       .       -       2       1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90a   1229      902      246       74       7       .       .       -       4       3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00a   1264      865      321       72       6       .       .       -       4       2       .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sz w:val="18"/>
          <w:szCs w:val="18"/>
        </w:rPr>
        <w:t>1910a   1130</w:t>
      </w:r>
      <w:r>
        <w:rPr>
          <w:rFonts w:eastAsia="Courier New CE" w:cs="Courier New CE" w:ascii="Courier New CE" w:hAnsi="Courier New CE"/>
          <w:position w:val="6"/>
          <w:sz w:val="18"/>
          <w:szCs w:val="18"/>
        </w:rPr>
        <w:t>(a)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   794      245</w:t>
      </w:r>
      <w:r>
        <w:rPr>
          <w:rFonts w:eastAsia="Courier New CE" w:cs="Courier New CE" w:ascii="Courier New CE" w:hAnsi="Courier New CE"/>
          <w:position w:val="6"/>
          <w:sz w:val="18"/>
          <w:szCs w:val="18"/>
        </w:rPr>
        <w:t>(b)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    87       4       .       .       -       3       1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20n    910      733       63      114       -       -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a    933      726      164       43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n    933      726      151       52       4       -       1       -       2       -       1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41n    967      745      196       25       1       .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56     802        .        .        .       .       .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a    701      581      115        5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n    701      580      115        6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77n    605      491      111        3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92n    455      371       82        2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2002a    444      387       57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2002n    444      375       64        1       4       -       4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</w:r>
    </w:p>
    <w:p>
      <w:pPr>
        <w:pStyle w:val="Normal"/>
        <w:rPr/>
      </w:pPr>
      <w:r>
        <w:rPr>
          <w:position w:val="6"/>
          <w:sz w:val="18"/>
          <w:szCs w:val="18"/>
        </w:rPr>
        <w:t>(a)</w:t>
      </w:r>
      <w:r>
        <w:rPr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Kivándorlás és  gazdasági cselédek elköltözése (parcellázás miatt) okozta a csökkenést.</w:t>
      </w:r>
    </w:p>
    <w:p>
      <w:pPr>
        <w:pStyle w:val="Normal"/>
        <w:rPr/>
      </w:pPr>
      <w:r>
        <w:rPr>
          <w:position w:val="6"/>
          <w:sz w:val="18"/>
          <w:szCs w:val="18"/>
        </w:rPr>
        <w:t>(b)</w:t>
      </w:r>
      <w:r>
        <w:rPr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Egy nagybirtok gazdát cserélt, az új birtokos a magyar cselédség helyett németeket és románokat alkalmazott.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. Fiscut - Temesfűzkút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sz w:val="18"/>
          <w:szCs w:val="18"/>
        </w:rPr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a    864      737       68       30     5+24      .       .       -       4       1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b    864      758       70       31       5       .       .       -       4       1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90a    847      728       83       34       2       .       .       -       1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00a    875      759       91       23       2       .       .       -       2       -       .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sz w:val="18"/>
          <w:szCs w:val="18"/>
        </w:rPr>
        <w:t>1910a    896      755       50</w:t>
      </w:r>
      <w:r>
        <w:rPr>
          <w:rFonts w:eastAsia="Courier New CE" w:cs="Courier New CE" w:ascii="Courier New CE" w:hAnsi="Courier New CE"/>
          <w:position w:val="6"/>
          <w:sz w:val="18"/>
          <w:szCs w:val="18"/>
        </w:rPr>
        <w:t>(a)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    91</w:t>
      </w:r>
      <w:r>
        <w:rPr>
          <w:rFonts w:eastAsia="Courier New CE" w:cs="Courier New CE" w:ascii="Courier New CE" w:hAnsi="Courier New CE"/>
          <w:position w:val="6"/>
          <w:sz w:val="18"/>
          <w:szCs w:val="18"/>
        </w:rPr>
        <w:t>(a)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    - 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20n    798      671      120        1       6       4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a    764      689       71        4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n    764      688       71        4       1       -       1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41n    703      643       45       11       4       .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56     731        .        .        .       .       .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a    713      704        9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n    713      690       20        -       3       -       -       -       -       -       1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77n    634      582       14        -      38       -      38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92n    527      472       12        1      42       -      41       -       -       -       1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2002a    548      535       10        -       3       -       3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2002n    548      429       18        -     101       -     101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</w:r>
    </w:p>
    <w:p>
      <w:pPr>
        <w:pStyle w:val="Normal"/>
        <w:rPr/>
      </w:pPr>
      <w:r>
        <w:rPr>
          <w:position w:val="6"/>
          <w:sz w:val="18"/>
          <w:szCs w:val="18"/>
        </w:rPr>
        <w:t>(a)</w:t>
      </w:r>
      <w:r>
        <w:rPr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A földbirtokosok német cselédséget alkalmaztak.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. Hunedoara Timişana - Németságipuszta</w:t>
      </w:r>
      <w:r>
        <w:rPr>
          <w:b/>
          <w:bCs/>
          <w:position w:val="6"/>
        </w:rPr>
        <w:t>(a)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sz w:val="18"/>
          <w:szCs w:val="18"/>
        </w:rPr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a    683      678        -        -       5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n    683      679        -        -       4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41n    754      744        -        3       7       .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56     659        .        .        .       .       .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a    453      453        -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n    453      453        -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77n    513      458       14        -      41       -      39       -       -       -       2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92n    230      229        1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2002a    226      226        -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2002n    226      226        -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</w:r>
    </w:p>
    <w:p>
      <w:pPr>
        <w:pStyle w:val="Normal"/>
        <w:rPr/>
      </w:pPr>
      <w:r>
        <w:rPr>
          <w:position w:val="6"/>
          <w:sz w:val="18"/>
          <w:szCs w:val="18"/>
        </w:rPr>
        <w:t>(a)</w:t>
      </w:r>
      <w:r>
        <w:rPr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Korábban Németság (Şagu) része volt. Más források szerint új település vagy Féregyház (Firiteaz) határából vált ki.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omuna Şeitin - Sajtény község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 Şeitin - Sajtény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sz w:val="18"/>
          <w:szCs w:val="18"/>
        </w:rPr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a   3993     3488      176       79    42+208     .       .       1       7       2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b   3993     3680      186       83      44       .       .       1       7       2       .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sz w:val="18"/>
          <w:szCs w:val="18"/>
        </w:rPr>
        <w:t>1890a   4968</w:t>
      </w:r>
      <w:r>
        <w:rPr>
          <w:rFonts w:eastAsia="Courier New CE" w:cs="Courier New CE" w:ascii="Courier New CE" w:hAnsi="Courier New CE"/>
          <w:position w:val="6"/>
          <w:sz w:val="18"/>
          <w:szCs w:val="18"/>
        </w:rPr>
        <w:t>(a)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  4530      215      119     104       .    [108]     15      14      67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00a   4696     4246      234       59     157       .       .       9      10     138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10a   4965     4490      154       39     282       .       .       -      11     251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20n   4760     4449       20        4     287      17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a   4539     4172       38       23     306       -       5       3       1     295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n   4539     4078       40       21     400      15      82       6       4     290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41n   4485     4030       28       21     406       .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56n   3652     3358       26        5     263       -       5       5       2     248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a   3304     3183        8        6     107       -       -       -       1      79       1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n   3304     3176       10        6     112       -       2       -       2      81       1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77n   2988     2754        7        1     226       -     185       2       4      33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92a   2713     2670        9        1      33       -       1       5       4      22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92n   2713     2551       11        1     150       -     115       6       6      23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2002a   2996     2947       18        4      27       -       2       9       3      11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2002n   2996     2807       28        4     157       -     117      16       3      20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</w:r>
    </w:p>
    <w:p>
      <w:pPr>
        <w:pStyle w:val="Normal"/>
        <w:rPr/>
      </w:pPr>
      <w:r>
        <w:rPr>
          <w:position w:val="6"/>
          <w:sz w:val="18"/>
          <w:szCs w:val="18"/>
        </w:rPr>
        <w:t>(a)</w:t>
      </w:r>
      <w:r>
        <w:rPr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Elvándorlás, majd kivándorlás és visszavándorlás okozták a változást.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omuna Şepreuş - Seprős község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 Şepreuş - Seprős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sz w:val="18"/>
          <w:szCs w:val="18"/>
        </w:rPr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sz w:val="18"/>
          <w:szCs w:val="18"/>
        </w:rPr>
        <w:t>1880a   3864     3265      349       17   127+106</w:t>
      </w:r>
      <w:r>
        <w:rPr>
          <w:rFonts w:eastAsia="Courier New CE" w:cs="Courier New CE" w:ascii="Courier New CE" w:hAnsi="Courier New CE"/>
          <w:position w:val="6"/>
          <w:sz w:val="18"/>
          <w:szCs w:val="18"/>
        </w:rPr>
        <w:t>(a)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b   3864     3357      359       17     131 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90a   4163     3492      563       38      70       .    [153]      -       1       1       .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sz w:val="18"/>
          <w:szCs w:val="18"/>
        </w:rPr>
        <w:t>1900a   4238     3452      533       37     216</w:t>
      </w:r>
      <w:r>
        <w:rPr>
          <w:rFonts w:eastAsia="Courier New CE" w:cs="Courier New CE" w:ascii="Courier New CE" w:hAnsi="Courier New CE"/>
          <w:position w:val="6"/>
          <w:sz w:val="18"/>
          <w:szCs w:val="18"/>
        </w:rPr>
        <w:t>(b)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    .       .       -       2       4       .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sz w:val="18"/>
          <w:szCs w:val="18"/>
        </w:rPr>
        <w:t>1910a   4690     4074      479</w:t>
      </w:r>
      <w:r>
        <w:rPr>
          <w:rFonts w:eastAsia="Courier New CE" w:cs="Courier New CE" w:ascii="Courier New CE" w:hAnsi="Courier New CE"/>
          <w:position w:val="6"/>
          <w:sz w:val="18"/>
          <w:szCs w:val="18"/>
        </w:rPr>
        <w:t>(c)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    51      86</w:t>
      </w:r>
      <w:r>
        <w:rPr>
          <w:rFonts w:eastAsia="Courier New CE" w:cs="Courier New CE" w:ascii="Courier New CE" w:hAnsi="Courier New CE"/>
          <w:position w:val="6"/>
          <w:sz w:val="18"/>
          <w:szCs w:val="18"/>
        </w:rPr>
        <w:t xml:space="preserve">(d)   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20n   4201     4074      115        1      11      11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a   4046     3909      117       16       4       -       2       -       -       1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n   4046     3730      116       22     178       4     171       -       -       1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41n   3712     3465       84       36     127       .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56n   4008     3949       44       15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a   3534     3494       31        8       1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n   3534     3487       27       18       2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77n   3042     2779       11       12     240       -     235       -       -       5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92a   2759     2529        4        3     223       -     220       1       -       2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92n   2759     2471        9        7     272       -     268       1       -       3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2002a   2472     2242       18        1     211       -     210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2002n   2472     2214       21        5     232       -     229       -       -       2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</w:r>
    </w:p>
    <w:p>
      <w:pPr>
        <w:pStyle w:val="Normal"/>
        <w:rPr/>
      </w:pPr>
      <w:r>
        <w:rPr>
          <w:position w:val="6"/>
          <w:sz w:val="18"/>
          <w:szCs w:val="18"/>
        </w:rPr>
        <w:t>(a)</w:t>
      </w:r>
      <w:r>
        <w:rPr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Az egyéb rovatban jegyzettek nem részletezett hazai nyelvűek.</w:t>
      </w:r>
    </w:p>
    <w:p>
      <w:pPr>
        <w:pStyle w:val="Normal"/>
        <w:rPr/>
      </w:pPr>
      <w:r>
        <w:rPr>
          <w:position w:val="6"/>
          <w:sz w:val="18"/>
          <w:szCs w:val="18"/>
        </w:rPr>
        <w:t>(b)</w:t>
      </w:r>
      <w:r>
        <w:rPr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99 horvát és 111 egyéb nem részletezett, nagyobbrészt cigány és vend lakossal.</w:t>
      </w:r>
    </w:p>
    <w:p>
      <w:pPr>
        <w:pStyle w:val="Normal"/>
        <w:rPr/>
      </w:pPr>
      <w:r>
        <w:rPr>
          <w:position w:val="6"/>
          <w:sz w:val="18"/>
          <w:szCs w:val="18"/>
        </w:rPr>
        <w:t>(c)</w:t>
      </w:r>
      <w:r>
        <w:rPr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Több nagybirtokot parcelláztak, magyar cselédségük elköltözött.</w:t>
      </w:r>
    </w:p>
    <w:p>
      <w:pPr>
        <w:pStyle w:val="Normal"/>
        <w:rPr/>
      </w:pPr>
      <w:r>
        <w:rPr>
          <w:position w:val="6"/>
          <w:sz w:val="18"/>
          <w:szCs w:val="18"/>
        </w:rPr>
        <w:t>(d)</w:t>
      </w:r>
      <w:r>
        <w:rPr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Az egyéb anyanyelvűek legnagyobbrészt cigányok.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omuna Şicula - Sikula község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Összesen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i/>
          <w:i/>
          <w:iCs/>
          <w:sz w:val="18"/>
          <w:szCs w:val="18"/>
        </w:rPr>
      </w:pPr>
      <w:r>
        <w:rPr>
          <w:rFonts w:eastAsia="Courier New CE" w:cs="Courier New CE" w:ascii="Courier New CE" w:hAnsi="Courier New CE"/>
          <w:b/>
          <w:bCs/>
          <w:i/>
          <w:iCs/>
          <w:sz w:val="18"/>
          <w:szCs w:val="18"/>
        </w:rPr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a   6247     5580      368       28    26+245     .       .       -       -      21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b   6247     5808      383       29      27       .       .       -       -      22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90a   7555     6774      693       20      68       .       .       -       -      20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00a   8107     7308      723       18      58       .       .       -       -      31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10a   8163     7477      587       83      16       .       .       1       1       6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20n   7789     7327      287      129      46      37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a   8457     7924      282      203      48       -       1       -       1      45       1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n   8457     7697      281      201     278       8     224       -       1      44       1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41n   7980     7216      195      315     254       .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56n   8044     7667       98      264      15       1       -       -       -      12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a   7006     6839       69       90       8       1       -       1       -       5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n   7006     6780       74       91      61       -      49       1       2       8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77n   6024     5923       43       21      37       -      33       -       -       1       1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92a   4974     4946       25        2       1       -       -       -       -       1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92n   4974     4910       32        2      30       -      29       -       -       1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2002a   4591     4566       14        2       9       -       -       6       1       2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2002n   4591     4523       18        3      47       -      37       7       1       2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 Şicula - Sikula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sz w:val="18"/>
          <w:szCs w:val="18"/>
        </w:rPr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a   2614     2272      196       21    22+103     .       .       -       -      20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b   2614     2365      204       22      23       .       .       -       -      21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90a   3309     2813      470        8      18       .       .       -       -       9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00a   3500     2970      518        1      11       .       .       -       -       2       .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sz w:val="18"/>
          <w:szCs w:val="18"/>
        </w:rPr>
        <w:t>1910a   3616     3209</w:t>
      </w:r>
      <w:r>
        <w:rPr>
          <w:rFonts w:eastAsia="Courier New CE" w:cs="Courier New CE" w:ascii="Courier New CE" w:hAnsi="Courier New CE"/>
          <w:position w:val="6"/>
          <w:sz w:val="18"/>
          <w:szCs w:val="18"/>
        </w:rPr>
        <w:t>(a)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   386</w:t>
      </w:r>
      <w:r>
        <w:rPr>
          <w:rFonts w:eastAsia="Courier New CE" w:cs="Courier New CE" w:ascii="Courier New CE" w:hAnsi="Courier New CE"/>
          <w:position w:val="6"/>
          <w:sz w:val="18"/>
          <w:szCs w:val="18"/>
        </w:rPr>
        <w:t>(a)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     9      12       .       .       -       1       6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20n   3278     3117      154        -       7       7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a   3617     3432      181        2       2       -       -       -       1       -       1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n   3617     3335      176        3     103       4      97       -       1       -       1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41n   3532     3313      158       13      48       .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56    3653        .        .        .       .       .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a   3379     3315       55        5       4       -       -       -       -       3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n   3379     3256       59        9      55       -      49       -       2       3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77n   2971     2929       33        7       2       -       -       -       -       -       1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92n   2592     2560       30        -       2       -       1       -       -       1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2002a   2403     2387       10        -       6       -       -       5       -       1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2002n   2403     2373       14        1      15       -       9       5       -       1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</w:r>
    </w:p>
    <w:p>
      <w:pPr>
        <w:pStyle w:val="Normal"/>
        <w:rPr/>
      </w:pPr>
      <w:r>
        <w:rPr>
          <w:position w:val="6"/>
          <w:sz w:val="18"/>
          <w:szCs w:val="18"/>
        </w:rPr>
        <w:t>(a)</w:t>
      </w:r>
      <w:r>
        <w:rPr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A Solymossy-uradalom magyar cselédsége elköltözött, s helyettük románokat fogadtak.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 Chereluş - Kerülős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sz w:val="18"/>
          <w:szCs w:val="18"/>
        </w:rPr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a   2139     1906      149        1     2+81      .       .       -       -       1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b   2139     1981      155        1       2       .       .       -       -       1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90a   2362     2157      153        9      43       .       .       -       -       4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00a   2499     2368      100       17      14       .       .       -       -      14       .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sz w:val="18"/>
          <w:szCs w:val="18"/>
        </w:rPr>
        <w:t>1910a   2192</w:t>
      </w:r>
      <w:r>
        <w:rPr>
          <w:rFonts w:eastAsia="Courier New CE" w:cs="Courier New CE" w:ascii="Courier New CE" w:hAnsi="Courier New CE"/>
          <w:position w:val="6"/>
          <w:sz w:val="18"/>
          <w:szCs w:val="18"/>
        </w:rPr>
        <w:t>(a)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  2048       72       72       - 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20n   2445     2213       85      124      23      14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a   2409     2084       79      201      45       -       -       -       -      45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n   2409     2051       82      198      78       -      35       -       -      43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41n   2068     1653       26      302      87       .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56    2138        .        .        .       .       .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a   1677     1575       13       85       4       1       -       1       -       2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n   1677     1575       14       82       6       -       -       1       -       5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77n   1361     1311        1       14      35       -      33       -       -       1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92n   1032     1028        2        2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2002a    973      970        2        1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2002n    973      946        2        1      24       -      23       1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</w:r>
    </w:p>
    <w:p>
      <w:pPr>
        <w:pStyle w:val="Normal"/>
        <w:rPr/>
      </w:pPr>
      <w:r>
        <w:rPr>
          <w:position w:val="6"/>
          <w:sz w:val="18"/>
          <w:szCs w:val="18"/>
        </w:rPr>
        <w:t>(a)</w:t>
      </w:r>
      <w:r>
        <w:rPr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Birtokparcellázás folytán cselédek elköltözése okozta a fogyást.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 Gurba - Garba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sz w:val="18"/>
          <w:szCs w:val="18"/>
        </w:rPr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a   1494     1402       23        6     2+61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b   1494     1462       24        6       2       .       .       -       -       -       .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sz w:val="18"/>
          <w:szCs w:val="18"/>
        </w:rPr>
        <w:t>1890a   1884</w:t>
      </w:r>
      <w:r>
        <w:rPr>
          <w:rFonts w:eastAsia="Courier New CE" w:cs="Courier New CE" w:ascii="Courier New CE" w:hAnsi="Courier New CE"/>
          <w:position w:val="6"/>
          <w:sz w:val="18"/>
          <w:szCs w:val="18"/>
        </w:rPr>
        <w:t>(a)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  1804       70        3       7       .       .       -       -       7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00a   2108     1970      105        -      33       .       .       -       -      15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10a   2355     2220      129        2       4       .       .       1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20n   2066     1997       48        5      16      16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a   2431     2408       22        -       1       -       1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n   2431     2311       23        -      97       4      92       -       -       1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41n   2380     2250       11        -     119       .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56    2253        .        .        .       .       .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a   1950     1949        1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n   1950     1949        1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77n   1692     1683        9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92n   1350     1322        -        -      28       -      28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2002a   1215     1209        2        1       3       -       -       1       1       1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2002n   1215     1204        2        1       8       -       5       1       1       1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</w:r>
    </w:p>
    <w:p>
      <w:pPr>
        <w:pStyle w:val="Normal"/>
        <w:rPr/>
      </w:pPr>
      <w:r>
        <w:rPr>
          <w:position w:val="6"/>
          <w:sz w:val="18"/>
          <w:szCs w:val="18"/>
        </w:rPr>
        <w:t>(a)</w:t>
      </w:r>
      <w:r>
        <w:rPr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Betelepülések növelték a népességet.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omuna Şilindia - Selénd község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Összesen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i/>
          <w:i/>
          <w:iCs/>
          <w:sz w:val="18"/>
          <w:szCs w:val="18"/>
        </w:rPr>
      </w:pPr>
      <w:r>
        <w:rPr>
          <w:rFonts w:eastAsia="Courier New CE" w:cs="Courier New CE" w:ascii="Courier New CE" w:hAnsi="Courier New CE"/>
          <w:b/>
          <w:bCs/>
          <w:i/>
          <w:iCs/>
          <w:sz w:val="18"/>
          <w:szCs w:val="18"/>
        </w:rPr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a   2067     1648      301       27    24+67      .       .       -       2       3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b   2067     1703      312       28      24       .       .       -       2       3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90a   2536     1904      607       19       6       .       .       -       -       1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00a   3343     1919     1230      175      19       .       .       -       1       9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10a   3921     2137     1617      156      11       .       .       -       7       2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20n   2908     1849     1003       20      36      19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a   3420     2140     1231       36      13       -       6       -       1       3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n   3420     2124     1207       47      42      17      14       -       4       3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41n   3220     2056     1062       42      60       .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56n   2945     1967      961       10       7       4       -       -       1       2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a   2194     1537      653        3       1       -       -       -       -       1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n   2194     1539      647        5       3       2       -       -       -       1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77n   1494     1123      360        3       8       -       5       -       -       3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92a   1031      829      190        2      10       -       -       9       1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92n   1031      829      188        4      10       -       -       9       1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2002a    959      793      142        3      21       -       -      17       1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2002n    959      794      143        2      20       -       -      15       -       1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b/>
          <w:bCs/>
        </w:rPr>
        <w:t>1. Şilindia - Selénd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a    859      712       93       12    19+23      .       .       -       2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b    859      732       96       12      19       .       .       -       2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90a    959      842      106        8       3       .       .       -       -       1       .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sz w:val="18"/>
          <w:szCs w:val="18"/>
        </w:rPr>
        <w:t>1900a   1402</w:t>
      </w:r>
      <w:r>
        <w:rPr>
          <w:rFonts w:eastAsia="Courier New CE" w:cs="Courier New CE" w:ascii="Courier New CE" w:hAnsi="Courier New CE"/>
          <w:position w:val="6"/>
          <w:sz w:val="18"/>
          <w:szCs w:val="18"/>
        </w:rPr>
        <w:t>(a)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   787      514       94       7       .       .       -       -       7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10a   1537      827      639       69       2       .       .       -       -       2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20n   1047      797      203       11      36      19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a   1396      924      437       26       9       -       6       -       1       1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n   1396      919      413       37      27      17       6       -       1       1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41n   1231      830      341       21      39       .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56    1067        .        .        .       .       .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a    848      667      181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n    848      668      178        -       2       2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77n    657      562       95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92n    489      432       52        -       5       -       -       4       1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2002a    471      414       40       [.]     [.]      -       -      13      [.]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2002n    471      416       39        -      16       -       -      11       -       1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</w:r>
    </w:p>
    <w:p>
      <w:pPr>
        <w:pStyle w:val="Normal"/>
        <w:rPr/>
      </w:pPr>
      <w:r>
        <w:rPr>
          <w:position w:val="6"/>
          <w:sz w:val="18"/>
          <w:szCs w:val="18"/>
        </w:rPr>
        <w:t>(a)</w:t>
      </w:r>
      <w:r>
        <w:rPr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A gyors fejlődést betelepedések idézték elő.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 Camna - Kávna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sz w:val="18"/>
          <w:szCs w:val="18"/>
        </w:rPr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a    391      359        6       13     1+12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b    391      370        6       14       1 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90a    452      435       11        6       - 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00a    474      436       28        9       1       .       .       -       -       1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10a    475      439       34        1       1       .       .       -       1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20n    355      337       18        -       -       -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a    346      335        9        -       2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n    346      335        9        -       2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41n    326      322        4        -       -       .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56     328        .        .        .       .       .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a    264      263        1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n    264      263        1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77n    168      168        -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92n     99       98        -        1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2002a     76       73        3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2002n     76       72        4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 Iercoşeni - Újárkos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sz w:val="18"/>
          <w:szCs w:val="18"/>
        </w:rPr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a    290      276        -        2     1+11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b    290      287        -        2       1 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90a    306      288       10        5       3 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00a    436      332       89        6       9       .       .       -       -       -       .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sz w:val="18"/>
          <w:szCs w:val="18"/>
        </w:rPr>
        <w:t>1910a    594</w:t>
      </w:r>
      <w:r>
        <w:rPr>
          <w:rFonts w:eastAsia="Courier New CE" w:cs="Courier New CE" w:ascii="Courier New CE" w:hAnsi="Courier New CE"/>
          <w:position w:val="6"/>
          <w:sz w:val="18"/>
          <w:szCs w:val="18"/>
        </w:rPr>
        <w:t>(a)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   437      130       19       8       .       .       -       6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20n    386      327       59        -       -       -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a    463      386       77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n    463      374       78        -      11       -       8       -       3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41n    444      349       78        3      14       .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56     407        .        .        .       .       .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a    256      228       28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n    256      228       28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77n    159      148        6        -       5       -       5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92n     71       71        -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2002a     58       58        -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2002n     58       58        -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</w:r>
    </w:p>
    <w:p>
      <w:pPr>
        <w:pStyle w:val="Normal"/>
        <w:rPr/>
      </w:pPr>
      <w:r>
        <w:rPr>
          <w:position w:val="6"/>
          <w:sz w:val="18"/>
          <w:szCs w:val="18"/>
        </w:rPr>
        <w:t>(a)</w:t>
      </w:r>
      <w:r>
        <w:rPr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A gyors fejlődést betelepedések idézték elő.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. Luguzău - Lugozó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sz w:val="18"/>
          <w:szCs w:val="18"/>
        </w:rPr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a    314      299        2        -     0+13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b    314      312        2        -       - 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90a    343      337        6        -       - 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00a    454      361       25       66       2       .       .       -       1       1       .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sz w:val="18"/>
          <w:szCs w:val="18"/>
        </w:rPr>
        <w:t>1910a    608</w:t>
      </w:r>
      <w:r>
        <w:rPr>
          <w:rFonts w:eastAsia="Courier New CE" w:cs="Courier New CE" w:ascii="Courier New CE" w:hAnsi="Courier New CE"/>
          <w:position w:val="6"/>
          <w:sz w:val="18"/>
          <w:szCs w:val="18"/>
        </w:rPr>
        <w:t>(a)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   430      120       58       - 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20n    448      387       61        -       -       -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a    474      370      104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n    474      370      104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41n    437      338       94        3       2       .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56     391        .        .        .       .       .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a    313      230       83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n    313      230       83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77n    219      186       31        1       1       -       -       -       -       1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92n    158      130       21        2       5       -       -       5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2002a    129      111       13       [.]     [.]      -       -       4      [.]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2002n    129      111       13        1       4       -       -       4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</w:r>
    </w:p>
    <w:p>
      <w:pPr>
        <w:pStyle w:val="Normal"/>
        <w:rPr/>
      </w:pPr>
      <w:r>
        <w:rPr>
          <w:position w:val="6"/>
          <w:sz w:val="18"/>
          <w:szCs w:val="18"/>
        </w:rPr>
        <w:t>(a)</w:t>
      </w:r>
      <w:r>
        <w:rPr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A gyors fejlődést betelepedések idézték elő.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. Satu Mic - Dezsőháza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sz w:val="18"/>
          <w:szCs w:val="18"/>
        </w:rPr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a    213        2      200        -     3+8       .       .       -       -       3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b    213        2      208        -       3       .       .       -       -       3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90a    476        2      474        -       - 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00a    577        3      574        -       -       .       .       -       -       -       .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sz w:val="18"/>
          <w:szCs w:val="18"/>
        </w:rPr>
        <w:t>1910a    707</w:t>
      </w:r>
      <w:r>
        <w:rPr>
          <w:rFonts w:eastAsia="Courier New CE" w:cs="Courier New CE" w:ascii="Courier New CE" w:hAnsi="Courier New CE"/>
          <w:position w:val="6"/>
          <w:sz w:val="18"/>
          <w:szCs w:val="18"/>
        </w:rPr>
        <w:t>(a)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     4      694        9       - 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20n    672        1      662        9       -       -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a    741      125      604       10       2       -       -       -       -       2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n    741      126      603       10       2       -       -       -       -       2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41n    782      217      545       15       5       .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56     752        .        .        .       .       .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a    513      149      360        3       1       -       -       -       -       1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n    513      150      357        5       1       -       -       -       -       1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77n    291       59      228        2       2       -       -       -       -       2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92n    214       98      115        1       -       -       -       -       -       -       -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sz w:val="18"/>
          <w:szCs w:val="18"/>
        </w:rPr>
        <w:t>2002a    225      137       86       [.]     [.]      -       -       -      [.]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2002n    225      137       87        1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</w:r>
    </w:p>
    <w:p>
      <w:pPr>
        <w:pStyle w:val="Normal"/>
        <w:rPr/>
      </w:pPr>
      <w:r>
        <w:rPr>
          <w:position w:val="6"/>
          <w:sz w:val="18"/>
          <w:szCs w:val="18"/>
        </w:rPr>
        <w:t>(a)</w:t>
      </w:r>
      <w:r>
        <w:rPr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A gyors fejlődést betelepedések idézték elő.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omuna Şimand - Simánd község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Összesen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i/>
          <w:i/>
          <w:iCs/>
          <w:sz w:val="18"/>
          <w:szCs w:val="18"/>
        </w:rPr>
      </w:pPr>
      <w:r>
        <w:rPr>
          <w:rFonts w:eastAsia="Courier New CE" w:cs="Courier New CE" w:ascii="Courier New CE" w:hAnsi="Courier New CE"/>
          <w:b/>
          <w:bCs/>
          <w:i/>
          <w:iCs/>
          <w:sz w:val="18"/>
          <w:szCs w:val="18"/>
        </w:rPr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a   4030     2499      936      416    24+155     .       .       -       -      22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b   4030     2594      978      433      25       .       .       -       -      23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90a   4423     2807     1154      441      21       .       .       -       1       9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00a   5020     3278     1231      495      16       .       .       -       2      13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10a   5228     3486     1154      563      25       .       .       -       1       2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20n   5055     3467      854      683      51      16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a   4693     3319      713      594      67       -      63       -       -       2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n   4693     3336      682      600      75       7      63       -       1       2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41n   4582     3262      621      633      66       .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56n   4642     3574      522      539       7       1       -       -       1       3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a   4667     3664      450      458      95       -      88       -       1       3       1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n   4667     3652      455      457     103       -      96       -       1       5       1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77n   4657     3674      413      367     203       -     197       -       1       4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92a   4049     3647      251       74      77       -      76       1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92n   4049     3521      252       85     191       -     189       1       1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2002a   4144     3777      197       37     133       -     132       -       1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2002n   4144     3615      197       37     295       -     294       -       1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</w:r>
    </w:p>
    <w:p>
      <w:pPr>
        <w:pStyle w:val="Normal"/>
        <w:rPr>
          <w:b/>
          <w:b/>
          <w:bCs/>
          <w:position w:val="7"/>
        </w:rPr>
      </w:pPr>
      <w:r>
        <w:rPr>
          <w:b/>
          <w:bCs/>
        </w:rPr>
        <w:t>1. Şimand - Simánd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position w:val="6"/>
          <w:sz w:val="18"/>
          <w:szCs w:val="18"/>
        </w:rPr>
      </w:pPr>
      <w:r>
        <w:rPr>
          <w:rFonts w:eastAsia="Courier New CE" w:cs="Courier New CE" w:ascii="Courier New CE" w:hAnsi="Courier New CE"/>
          <w:b/>
          <w:bCs/>
          <w:position w:val="6"/>
          <w:sz w:val="18"/>
          <w:szCs w:val="1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Şimand - Simánd</w:t>
      </w:r>
      <w:r>
        <w:rPr>
          <w:b/>
          <w:bCs/>
          <w:position w:val="6"/>
        </w:rPr>
        <w:t>(a)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sz w:val="18"/>
          <w:szCs w:val="18"/>
        </w:rPr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90a   4423     2807     1154      441      21       .       .       -       1       9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00a   5020     3278     1231      495      16       .       .       -       2      13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56n   4642     3574      522      539       7       1       -       -       1       3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a   4667     3664      450      458      95       -      88       -       1       3       1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n   4667     3652      455      457     103       -      96       -       1       5       1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77n   4657     3674      413      367     203       -     197       -       1       4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92a   4049     3647      251       74      77       -      76       1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92n   4049     3521      252       85     191       -     189       1       1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2002a   4144     3777      197       37     133       -     132       -       1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2002n   4144     3615      197       37     295       -     294       -       1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</w:r>
    </w:p>
    <w:p>
      <w:pPr>
        <w:pStyle w:val="Normal"/>
        <w:rPr/>
      </w:pPr>
      <w:r>
        <w:rPr>
          <w:position w:val="6"/>
          <w:sz w:val="18"/>
          <w:szCs w:val="18"/>
        </w:rPr>
        <w:t>(a)</w:t>
      </w:r>
      <w:r>
        <w:rPr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Alsósimánd (Şimandu de Jos), Felsősimánd (Şimandu de Sus) és Tövisegyháza egyesült ezen a néven.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Şimandu de Jos - Alsósimánd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i/>
          <w:i/>
          <w:iCs/>
          <w:sz w:val="18"/>
          <w:szCs w:val="18"/>
        </w:rPr>
      </w:pPr>
      <w:r>
        <w:rPr>
          <w:rFonts w:eastAsia="Courier New CE" w:cs="Courier New CE" w:ascii="Courier New CE" w:hAnsi="Courier New CE"/>
          <w:b/>
          <w:bCs/>
          <w:i/>
          <w:iCs/>
          <w:sz w:val="18"/>
          <w:szCs w:val="18"/>
        </w:rPr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a   1887      997      460      349     4+77      .       .       -       -       2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b   1887     1039      480      364       4       .       .       -       -       2       .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sz w:val="18"/>
          <w:szCs w:val="18"/>
        </w:rPr>
        <w:t>1910a   3256</w:t>
      </w:r>
      <w:r>
        <w:rPr>
          <w:rFonts w:eastAsia="Courier New CE" w:cs="Courier New CE" w:ascii="Courier New CE" w:hAnsi="Courier New CE"/>
          <w:position w:val="6"/>
          <w:sz w:val="18"/>
          <w:szCs w:val="18"/>
        </w:rPr>
        <w:t>(a)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  1806      942      483      25       .       .       -       1       2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20n   3071     1695      710      618      48      13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a   2785     1613      597      533      42       -      38       -       -       2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n   2785     1620      576      539      50       7      38       -       1       2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41n   2728     1568      530      569      61       .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</w:r>
    </w:p>
    <w:p>
      <w:pPr>
        <w:pStyle w:val="Normal"/>
        <w:rPr/>
      </w:pPr>
      <w:r>
        <w:rPr>
          <w:position w:val="6"/>
          <w:sz w:val="18"/>
          <w:szCs w:val="18"/>
        </w:rPr>
        <w:t>(a)</w:t>
      </w:r>
      <w:r>
        <w:rPr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Beolvadt Tövisegyháza.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Tövisegyháza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i/>
          <w:i/>
          <w:iCs/>
          <w:sz w:val="18"/>
          <w:szCs w:val="18"/>
        </w:rPr>
      </w:pPr>
      <w:r>
        <w:rPr>
          <w:rFonts w:eastAsia="Courier New CE" w:cs="Courier New CE" w:ascii="Courier New CE" w:hAnsi="Courier New CE"/>
          <w:b/>
          <w:bCs/>
          <w:i/>
          <w:iCs/>
          <w:sz w:val="18"/>
          <w:szCs w:val="18"/>
        </w:rPr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a    472      187      233       26     0+26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b    472      198      247       27       - 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10a   (923)    (328)    (523)     (71)     (1)      .       .      (-)     (1)     (-)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Şimandu de Sus - Felsősimánd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i/>
          <w:i/>
          <w:iCs/>
          <w:sz w:val="18"/>
          <w:szCs w:val="18"/>
        </w:rPr>
      </w:pPr>
      <w:r>
        <w:rPr>
          <w:rFonts w:eastAsia="Courier New CE" w:cs="Courier New CE" w:ascii="Courier New CE" w:hAnsi="Courier New CE"/>
          <w:b/>
          <w:bCs/>
          <w:i/>
          <w:iCs/>
          <w:sz w:val="18"/>
          <w:szCs w:val="18"/>
        </w:rPr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a   1671     1315      243       41    20+52      .       .       -       -      20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b   1671     1357      251       42      21       .       .       -       -      21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10a   1972     1680      212       80       - 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20n   1984     1772      144       65       3       3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a   1908     1706      116       61      25       -      25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n   1908     1716      106       61      25       -      25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41n   1854     1694       91       64       5       .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omuna Şiria - Világos község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Összesen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i/>
          <w:i/>
          <w:iCs/>
          <w:sz w:val="18"/>
          <w:szCs w:val="18"/>
        </w:rPr>
      </w:pPr>
      <w:r>
        <w:rPr>
          <w:rFonts w:eastAsia="Courier New CE" w:cs="Courier New CE" w:ascii="Courier New CE" w:hAnsi="Courier New CE"/>
          <w:b/>
          <w:bCs/>
          <w:i/>
          <w:iCs/>
          <w:sz w:val="18"/>
          <w:szCs w:val="18"/>
        </w:rPr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a   8057     5445     1415      863    80+254     .       .       -       8      33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b   8057     5615     1466      894      82       .       .       -       8      35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90a   9006     6234     1593     1098      81       .       .       -      10      29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00a  10063     6833     1869     1298      63       .       .       -       4      12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10a  11028     7500     2185     1292      51       .       .       -      15       7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20n  10219     7377     1326     1418      98      70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a   9299     6809     1156     1310      24       -      15       -       3       4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n   9299     6642      979     1401     277      47     192       -       5      29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41n   8983     6355      847     1419     362       .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56n   8672     6699      740     1135      98       5      60       -       3       9       7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a   8630     6522      618     1175     315       -     309       -       -       -       2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n   8630     6440      638     1177     375       2     356       -       -       7       3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77n   8965     6442      601     1119     803       -     783       3       -       9       5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92a   8057     6510      415      305     827       -     811       7       -       6       2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92n   8057     6343      422      311     981       -     960      10       1       7       3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2002a   8140     6790      336      138     876       -     842      16       -       6       4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2002n   8140     6615      360      147    1018       -     979      20       -       7       4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</w:r>
    </w:p>
    <w:p>
      <w:pPr>
        <w:pStyle w:val="Normal"/>
        <w:rPr>
          <w:b/>
          <w:b/>
          <w:bCs/>
          <w:position w:val="7"/>
        </w:rPr>
      </w:pPr>
      <w:r>
        <w:rPr>
          <w:b/>
          <w:bCs/>
        </w:rPr>
        <w:t>1. Şiria - Világos</w:t>
      </w:r>
    </w:p>
    <w:p>
      <w:pPr>
        <w:pStyle w:val="Normal"/>
        <w:rPr>
          <w:b/>
          <w:b/>
          <w:bCs/>
          <w:position w:val="7"/>
        </w:rPr>
      </w:pPr>
      <w:r>
        <w:rPr>
          <w:b/>
          <w:bCs/>
          <w:position w:val="7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Şiria - Világos</w:t>
      </w:r>
      <w:r>
        <w:rPr>
          <w:b/>
          <w:bCs/>
          <w:position w:val="6"/>
        </w:rPr>
        <w:t>(a)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sz w:val="18"/>
          <w:szCs w:val="18"/>
        </w:rPr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sz w:val="18"/>
          <w:szCs w:val="18"/>
        </w:rPr>
        <w:t>1900a   6694     4342     1277     1025      50</w:t>
      </w:r>
      <w:r>
        <w:rPr>
          <w:rFonts w:eastAsia="Courier New CE" w:cs="Courier New CE" w:ascii="Courier New CE" w:hAnsi="Courier New CE"/>
          <w:position w:val="6"/>
          <w:sz w:val="18"/>
          <w:szCs w:val="18"/>
        </w:rPr>
        <w:t xml:space="preserve">(b)   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 .       .       -       1       8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10a   7315     4770     1524      997      24       .       .       -      14       3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20n   6699     4647      869     1124      59      59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a   6042     4280      759      985      18       -      15       -       2       1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n   6042     4111      612     1073     246      42     183       -       4      16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41n   5878     4031      496     1067     284       .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56    5628        .        .        .       .       .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a   5507     4138      303      820     246       -     241       -       -       -       2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n   5507     4094      319      830     264       2     246       -       -       7       3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77n   5679     3975      312      792     600       -     585       2       -       7       4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92n   5030     3700      229      183     918       -     903       6       1       6       2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2002a   5007     3863      197       84     863       -     839       9       -       5       3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2002n   5007     3851      201       87     868       -     839      13       -       6      [.]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</w:r>
    </w:p>
    <w:p>
      <w:pPr>
        <w:pStyle w:val="Normal"/>
        <w:rPr/>
      </w:pPr>
      <w:r>
        <w:rPr>
          <w:position w:val="6"/>
          <w:sz w:val="18"/>
          <w:szCs w:val="18"/>
        </w:rPr>
        <w:t>(a)</w:t>
      </w:r>
      <w:r>
        <w:rPr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Magyarvilágos (Şiria Ungurească) és Románvilágos (Şiria Românească) egyesült ezen a néven 1897-ben.</w:t>
      </w:r>
    </w:p>
    <w:p>
      <w:pPr>
        <w:pStyle w:val="Normal"/>
        <w:rPr/>
      </w:pPr>
      <w:r>
        <w:rPr>
          <w:position w:val="6"/>
          <w:sz w:val="18"/>
          <w:szCs w:val="18"/>
        </w:rPr>
        <w:t>(b)</w:t>
      </w:r>
      <w:r>
        <w:rPr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A 41 egyéb nem részletezett anyanyelvű nagyobbrészt cigány.</w:t>
      </w:r>
    </w:p>
    <w:p>
      <w:pPr>
        <w:pStyle w:val="Normal"/>
        <w:rPr>
          <w:rFonts w:ascii="Courier New CE" w:hAnsi="Courier New CE" w:eastAsia="Courier New CE" w:cs="Courier New CE"/>
          <w:i/>
          <w:i/>
          <w:iCs/>
          <w:sz w:val="18"/>
          <w:szCs w:val="18"/>
        </w:rPr>
      </w:pPr>
      <w:r>
        <w:rPr>
          <w:rFonts w:eastAsia="Courier New CE" w:cs="Courier New CE" w:ascii="Courier New CE" w:hAnsi="Courier New CE"/>
          <w:i/>
          <w:iCs/>
          <w:sz w:val="18"/>
          <w:szCs w:val="18"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Şiria Românească - Románvilágos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i/>
          <w:i/>
          <w:iCs/>
          <w:sz w:val="18"/>
          <w:szCs w:val="18"/>
        </w:rPr>
      </w:pPr>
      <w:r>
        <w:rPr>
          <w:rFonts w:eastAsia="Courier New CE" w:cs="Courier New CE" w:ascii="Courier New CE" w:hAnsi="Courier New CE"/>
          <w:b/>
          <w:bCs/>
          <w:i/>
          <w:iCs/>
          <w:sz w:val="18"/>
          <w:szCs w:val="18"/>
        </w:rPr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a   3630     3416       85       25    4+100      .       .       -       -       1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b   3630     3513       87       26       4       .       .       -       -       1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90a   4012     3708      224       44      36       .       .       -       3       1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Şiria Ungurească - Magyarvilágos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i/>
          <w:i/>
          <w:iCs/>
          <w:sz w:val="18"/>
          <w:szCs w:val="18"/>
        </w:rPr>
      </w:pPr>
      <w:r>
        <w:rPr>
          <w:rFonts w:eastAsia="Courier New CE" w:cs="Courier New CE" w:ascii="Courier New CE" w:hAnsi="Courier New CE"/>
          <w:b/>
          <w:bCs/>
          <w:i/>
          <w:iCs/>
          <w:sz w:val="18"/>
          <w:szCs w:val="18"/>
        </w:rPr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a   1931      194      906      746    20+65      .       .       -       4      15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b   1931      201      938      772      20       .       .       -       4      16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90a   1939      218      838      870      13       .       .       -       3       8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 Galşa - Galsa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sz w:val="18"/>
          <w:szCs w:val="18"/>
        </w:rPr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a   1597     1025      382       80    48+62      .       .       -       4      17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b   1597     1066      398       83      50       .       .       -       4      18       .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sz w:val="18"/>
          <w:szCs w:val="18"/>
        </w:rPr>
        <w:t>1890a   2044</w:t>
      </w:r>
      <w:r>
        <w:rPr>
          <w:rFonts w:eastAsia="Courier New CE" w:cs="Courier New CE" w:ascii="Courier New CE" w:hAnsi="Courier New CE"/>
          <w:position w:val="6"/>
          <w:sz w:val="18"/>
          <w:szCs w:val="18"/>
        </w:rPr>
        <w:t>(a)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  1385      467      166      26       .       .       -       4      17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00a   2269     1485      508      263      13       .       .       -       3       4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10a   2519     1624      594      289      12       .       .       -       1       4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20n   2401     1646      429      289      37       9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a   2163     1483      362      312       6       -       -       -       1       3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n   2163     1494      332      315      22       5       -       -       1      13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41n   2030     1308      313      335      74       .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56    2015        .        .        .       .       .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a   2077     1347      307      354      69       -      68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n   2077     1309      311      346     111       -     110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77n   2244     1433      284      326     201       -     198       -       -       1       1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92n   1993     1616      191      127      59       -      57       1       -       -       1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2002a   2174     1978      137       53       6       -      [.]      2       -       -       1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2002n   2174     1822      152       57     143       -     139      [.]      -       -      [.]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</w:r>
    </w:p>
    <w:p>
      <w:pPr>
        <w:pStyle w:val="Normal"/>
        <w:rPr/>
      </w:pPr>
      <w:r>
        <w:rPr>
          <w:position w:val="6"/>
          <w:sz w:val="18"/>
          <w:szCs w:val="18"/>
        </w:rPr>
        <w:t>(a)</w:t>
      </w:r>
      <w:r>
        <w:rPr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1880 és 1890 között telepítés történt.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 Mâsca - Muszka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sz w:val="18"/>
          <w:szCs w:val="18"/>
        </w:rPr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a    899      810       42       12     8+27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b    899      835       43       13       8 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90a   1011      923       64       18       6       .       .       -       -       3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00a   1100     1006       84       10       - 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10a   1194     1106       67        6      15 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20n   1119     1084       28        5       2       2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a   1094     1046       35       13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n   1094     1037       35       13       9       -       9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41n   1075     1016       38       17       4       .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56    1029        .        .        .       .       .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a   1046     1037        8        1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n   1046     1037        8        1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77n   1042     1034        5        1       2       -       -       1       -       1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92n   1034     1027        2        1       4       -       -       3       -       1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2002a    959      949        2        1       7       -      [.]      5       -       1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2002n    959      942        7        3       7       -       1      [.]      -       1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omuna Şiştarovăţ - Sistaróc község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Összesen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i/>
          <w:i/>
          <w:iCs/>
          <w:sz w:val="18"/>
          <w:szCs w:val="18"/>
        </w:rPr>
      </w:pPr>
      <w:r>
        <w:rPr>
          <w:rFonts w:eastAsia="Courier New CE" w:cs="Courier New CE" w:ascii="Courier New CE" w:hAnsi="Courier New CE"/>
          <w:b/>
          <w:bCs/>
          <w:i/>
          <w:iCs/>
          <w:sz w:val="18"/>
          <w:szCs w:val="18"/>
        </w:rPr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a   3192     3066       10       11    12+93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b   3192     3159       10       11      12 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90a   3327     3287       14       22       4       .       .       -       -       1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00a   3370     3269       73       28       - 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10a   3535     3420       54       48      13       .       .       -       2       2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20n   3109     3064       11       24      10       9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a   2969     2913       37       17       2       -       -       -       1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n   2969     2908       40       14       7       3       1       -       1       1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41n   2725     2682       20        9      14       .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56n   2221     2213        -        4       4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a   1503     1497        4        2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n   1503     1497        4        2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77n    890      887        1        1       1       -       -       -       1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92a    398      392        1        -       5       -       -       1       1       3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92n    398      377        1        -      20       -      14       1       2       3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2002a    383      371        3        -       9       -       3       1       -       3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2002n    383      362        4        -      17       -      11       1       -       3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 Şiştarovăţ - Sistaróc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sz w:val="18"/>
          <w:szCs w:val="18"/>
        </w:rPr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a   1179     1128        1        4     0+46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b   1179     1174        1        4       - 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90a   1193     1174       13        6       - 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00a   1168     1107       51       10       - 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10a   1232     1167       40       25       - 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20n   1055     1039        5        8       3       2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a   1051     1023       17        9       2       -       -       -       1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n   1051     1021       19        8       3       -       -       -       1       1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41n    953      927       13        7       6       .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56     809        .        .        .       .       .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a    535      533        2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n    535      533        2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77n    407      406        1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92n    314      296        -        -      18       -      14       1       -       3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2002a    298      287        2        -       9       -       3       1       -       3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2002n    298      278        3        -      17       -      11       1       -       3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 Cuveşdia - Temeskövesd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sz w:val="18"/>
          <w:szCs w:val="18"/>
        </w:rPr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a   1289     1231        8        6     9+35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b   1289     1266        8        6       9 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90a   1368     1349        1       14       4       .       .       -       -       1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00a   1377     1356       15        6       - 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10a   1437     1409        8       17       3       .       .       -       1       2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20n   1300     1279        2       12       7       7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a   1219     1199       17        3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n   1219     1198       17        1       3       3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41n   1134     1118        7        1       8       .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56     899        .        .        .       .       .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a    549      545        2        2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n    549      545        2        2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77n    265      263        -        1       1       -       -       -       1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92n     57       55        -        -       2       -       -       -       2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2002a     57       57        -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2002n     57       57        -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 Labaşinţ - Lábas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sz w:val="18"/>
          <w:szCs w:val="18"/>
        </w:rPr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a    558      544        1        1      3+9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b    558      553        1        1       3 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90a    615      613        -        2       - 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00a    680      664        4       12       - 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10a    706      684        6        6      10       .       .       -       1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20n    608      604        -        4       -       -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a    572      567        -        5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n    572      565        1        5       1       -       1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41n    506      505        -        1       -       .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56     403        .        .        .       .       .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a    322      322        -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n    322      322        -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77n    173      173        -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92n     15       15        -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2002a     22       21        1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2002n     22       21        1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4. Varniţa - Mészdorgos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sz w:val="18"/>
          <w:szCs w:val="18"/>
        </w:rPr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a    166      163        -        -      0+3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b    166      166        -        -       - 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90a    151      151        -        -       - 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00a    145      142        3        -       - 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10a    160      160        -        -       - 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20n    146      142        4        -       -       -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a    127      124        3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n    127      124        3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41n    132      132        -        -       -       .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56     110        .        .        .       .       .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a     97       97        -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n     97       97        -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77n     45       45        -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92n     12       11        1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2002a      6        6        -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2002n      6        6        -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omuna Şofronea - Sofronya község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Összesen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i/>
          <w:i/>
          <w:iCs/>
          <w:sz w:val="18"/>
          <w:szCs w:val="18"/>
        </w:rPr>
      </w:pPr>
      <w:r>
        <w:rPr>
          <w:rFonts w:eastAsia="Courier New CE" w:cs="Courier New CE" w:ascii="Courier New CE" w:hAnsi="Courier New CE"/>
          <w:b/>
          <w:bCs/>
          <w:i/>
          <w:iCs/>
          <w:sz w:val="18"/>
          <w:szCs w:val="18"/>
        </w:rPr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a    341       37      271       11     1+21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b    341       39      289       12       1 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10a  (1565)    (317)   (1224)     (17)     (7)      .       .      (-)     (-)     (7)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a   1922      532     1375        8       7       -       -       -       1       5       1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n   1922      549     1354        8      11       -       -       -       1       9       1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41n   2186      927     1124       62      73       .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56n   2244      953     1260       23       8       -       -       -       2       4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a   2447     1134     1295        9       9       -       -       -       1       7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n   2447     1132     1295       11       9       -       -       -       1       8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77n   2787     1490     1258       16      23       -      16       1       1       5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92a   2551     1500     1045        6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92n   2551     1476     1055       12       8       -       7       -       -       1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2002a   2566     1664      888        6       8       -       -       8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2002n   2566     1642      900       12      12       -       -       8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 Şofronea - Sofronya</w:t>
      </w:r>
      <w:r>
        <w:rPr>
          <w:b/>
          <w:bCs/>
          <w:position w:val="6"/>
        </w:rPr>
        <w:t>(a)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sz w:val="18"/>
          <w:szCs w:val="18"/>
        </w:rPr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10a   (763)    (210)    (532)     (15)     (6)      .       .      (-)     (-)     (6)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a    921      465      445        5       6       -       -       -       1       4       1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n    921      465      444        5       7       -       -       -       1       5       1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41n   1220      761      414       23      22       .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56    1332        .        .        .       .       .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a   1576     1093      467        8       8       -       -       -       1       7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n   1576     1091      467       10       8       -       -       -       1       7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77n   1997     1450      525       15       7       -       -       1       1       5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92n   1925     1451      457        9       8       -       7       -       -       1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2002a   1955     1589      362        4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2002n   1955     1572      370        9       4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</w:r>
    </w:p>
    <w:p>
      <w:pPr>
        <w:pStyle w:val="Normal"/>
        <w:rPr/>
      </w:pPr>
      <w:r>
        <w:rPr>
          <w:position w:val="6"/>
          <w:sz w:val="18"/>
          <w:szCs w:val="18"/>
        </w:rPr>
        <w:t>(a)</w:t>
      </w:r>
      <w:r>
        <w:rPr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Korábban Kürtös (Curtici, com. Curtici) része volt.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 Sânpaul - Szentpál</w:t>
      </w:r>
      <w:r>
        <w:rPr>
          <w:b/>
          <w:bCs/>
          <w:position w:val="6"/>
        </w:rPr>
        <w:t>(a)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sz w:val="18"/>
          <w:szCs w:val="18"/>
        </w:rPr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a    341       37      271       11     1+21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b    341       39      289       12       1 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10a   (802)    (107)    (692)      (2)     (1)      .       .      (-)     (-)     (1)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a   1001       67      930        3       1       -       -       -       -       1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n   1001       84      910        3       4       -       -       -       -       4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41n    966      166      710       39      51       .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56     912        .        .        .       .       .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a    871       41      828        1       1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n    871       41      828        1       1       -       -       -       -       1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77n    790       40      733        1      16       -      16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92n    626       25      598        3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2002a    611       75      526        2       8       -       -       8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2002n    611       70      530        3       8       -       -       8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</w:r>
    </w:p>
    <w:p>
      <w:pPr>
        <w:pStyle w:val="Normal"/>
        <w:rPr/>
      </w:pPr>
      <w:r>
        <w:rPr>
          <w:position w:val="6"/>
          <w:sz w:val="18"/>
          <w:szCs w:val="18"/>
        </w:rPr>
        <w:t>(a)</w:t>
      </w:r>
      <w:r>
        <w:rPr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Korábban Kürtös (Curtici, com. Curtici) része volt.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omuna Tauţ - Feltót község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Összesen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i/>
          <w:i/>
          <w:iCs/>
          <w:sz w:val="18"/>
          <w:szCs w:val="18"/>
        </w:rPr>
      </w:pPr>
      <w:r>
        <w:rPr>
          <w:rFonts w:eastAsia="Courier New CE" w:cs="Courier New CE" w:ascii="Courier New CE" w:hAnsi="Courier New CE"/>
          <w:b/>
          <w:bCs/>
          <w:i/>
          <w:iCs/>
          <w:sz w:val="18"/>
          <w:szCs w:val="18"/>
        </w:rPr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a   5742     5407       71       45    18+201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b   5742     5605       72       46      19 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90a   6512     6156      200      104      52       .       .       -       -       9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00a   6955     6545      318       50      42       .       .       -       -       2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10a   7581     7190      353       28      10 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20n   6628     6488      106        6      28      17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a   6848     6707      114       17      10       -       -       -       -       1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n   6848     6667       91       14      76      32      35       -       -       1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41n   6500     6383       64       35      18       .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56n   5451     5398       31        4      18       -      18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a   4596     4564       22        -      10       -       8       -       -       -       1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n   4596     4563       23        -      10       -       8       -       -       1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77n   3770     3721        9        -      40       -       4       2       -      32       1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92a   2489     2471        3        -      15       -       8       3       -       4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92n   2489     2465        5        -      19       -       8       8       -       3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2002a   2177     2154        1        -      22       -       8      11       -       2       1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2002n   2177     2149        5        -      23       -       8      11       -       3       1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 Tauţ - Feltót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sz w:val="18"/>
          <w:szCs w:val="18"/>
        </w:rPr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a   2047     1903       43       37     0+64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b   2047     1965       44       38       - 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90a   2457     2258      151       40       8       .       .       -       -       6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00a   2598     2293      267       38       -       .       .       -       -       -       .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sz w:val="18"/>
          <w:szCs w:val="18"/>
        </w:rPr>
        <w:t>1910a   2911     2669      208</w:t>
      </w:r>
      <w:r>
        <w:rPr>
          <w:rFonts w:eastAsia="Courier New CE" w:cs="Courier New CE" w:ascii="Courier New CE" w:hAnsi="Courier New CE"/>
          <w:position w:val="6"/>
          <w:sz w:val="18"/>
          <w:szCs w:val="18"/>
        </w:rPr>
        <w:t>(a)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    25       9 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20n   2481     2400       56        6      19       9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a   2638     2558       58       13       9       -       -       -       -       1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n   2638     2541       46       11      40      18      15       -       -       1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41n   2495     2449       21       14      11       .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56    2203        .        .        .       .       .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a   1742     1719       15        -       8       -       8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n   1742     1718       15        -       9       -       8       -       -       1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77n   1421     1417        2        -       2       -       -       2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92n    972      954        2        -      16       -       8       8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2002a    872      851        1        -      20       -       8       9       -       2       1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2002n    872      846        4        -      22       -       8      10       -       3       1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</w:r>
    </w:p>
    <w:p>
      <w:pPr>
        <w:pStyle w:val="Normal"/>
        <w:rPr/>
      </w:pPr>
      <w:r>
        <w:rPr>
          <w:position w:val="6"/>
          <w:sz w:val="18"/>
          <w:szCs w:val="18"/>
        </w:rPr>
        <w:t>(a)</w:t>
      </w:r>
      <w:r>
        <w:rPr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Az uradalom magyar cselédsége románokkal cserélődött fel.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 Minişel - Alménes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sz w:val="18"/>
          <w:szCs w:val="18"/>
        </w:rPr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a    643      592        8        8     8+27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b    643      618        8        8       9 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90a    684      663        1       10      10 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00a    754      724        7        5      18       .       .       -       -       1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10a    807      788       19        -       - 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20n    682      682        -        -       -       -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a    660      658        1        -       1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n    660      650        2        -       8       -       7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41n    661      660        -        -       1       .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56     554        .        .        .       .       .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a    518      518        -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n    518      518        -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77n    390      389        1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92n    274      273        -        -       1       -       -       -       -       1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2002a    201      201        -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2002n    201      200        1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 Minişu de Sus - Felménes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sz w:val="18"/>
          <w:szCs w:val="18"/>
        </w:rPr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a    901      858       18        -     0+25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b    901      883       18        -       - 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90a    931      921       10        -       - 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00a   1016     1001       15        -       - 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10a   1139     1108       31        -       - 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20n   1018     1002       14        -       2       2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a   1048     1042        6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n   1048     1041        4        -       3       3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41n   1040     1023       10        6       1       .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56     825        .        .        .       .       .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a    608      607        -        -       1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n    608      607        -        -       1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77n    418      415        3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92n    216      216        -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2002a    130      129        -        -       1       -       -       1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2002n    130      130        -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. Nadăş - Zarándnádas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sz w:val="18"/>
          <w:szCs w:val="18"/>
        </w:rPr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a   2151     2054        2        -    10+85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b   2151     2139        2        -      10 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90a   2440     2314       38       54      34       .       .       -       -       3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00a   2587     2527       29        7      24       .       .       -       -       1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10a   2724     2625       95        3       1 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20n   2447     2404       36        -       7       6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a   2502     2449       49        4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n   2502     2435       39        3      25      11      13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41n   2304     2251       33       15       5       .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56    1869        .        .        .       .       .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a   1728     1720        7        -       1       -       -       -       -       -       1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n   1728     1720        8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77n   1541     1500        3        -      38       -       4       -       -      32       1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92n   1027     1022        3        -       2       -       -       -       -       2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2002a    974      973        -        -       1       -       -       1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2002n    974      973        -        -       1       -       -       1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omuna Târnova - Tornova község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Összesen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i/>
          <w:i/>
          <w:iCs/>
          <w:sz w:val="18"/>
          <w:szCs w:val="18"/>
        </w:rPr>
      </w:pPr>
      <w:r>
        <w:rPr>
          <w:rFonts w:eastAsia="Courier New CE" w:cs="Courier New CE" w:ascii="Courier New CE" w:hAnsi="Courier New CE"/>
          <w:b/>
          <w:bCs/>
          <w:i/>
          <w:iCs/>
          <w:sz w:val="18"/>
          <w:szCs w:val="18"/>
        </w:rPr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a  10151     9537      244       33    12+325     .       .       -       -       3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b  10151     9853      252       34      12       .       .       -       -       3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90a  11033    10411      454       22     146 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00a  12617    11930      594       32      61       .       .       -       2      15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10a  13458    12792      539       41      86       .       .       -       1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20n  12602    12341      198       20      43      29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a  11491    11170      226       19      76       -      64       -       1       8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n  11491    10969      199       21     302      41     246       -       1      11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41n  11457    11132      111       47     167       .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56n  10023     9926       62       19      16       -      14       1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a   8837     8744       48        4      41       -      36       -       -       4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n   8837     8781       46        4       6       -       -       -       -       5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77n   7748     7544       32        5     167       -     150       -       -      15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92a   6144     5939       22        4     179       -      96      70       -      13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92n   6144     5810       29        7     298       -     195      83       1      17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2002a   6240     5664       28        2     546       -      21     512       1       6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2002n   6240     5369       39        2     830       -     140     669       1      15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 Târnova - Tornova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sz w:val="18"/>
          <w:szCs w:val="18"/>
        </w:rPr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a   2259     2088       90        5     0+76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b   2259     2161       93        5       - 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90a   2596     2368      226        2       - 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00a   2887     2639      236        4       8       .       .       -       1       7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10a   3043     2815      217       11       - 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20n   2715     2664       46        5       -       -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a   2724     2630       86        5       3       -       -       -       -       1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n   2724     2632       69        5      18      15       -       -       -       1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41n   2719     2655       39       20       5       .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56    2496        .        .        .       .       .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a   2255     2234       18        2       1       -       -       -       -       1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n   2255     2234       16        2       3       -       -       -       -       3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77n   2162     2146        6        2       8       -       -       -       -       8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92n   1888     1846        9        4      29       -       -      24       -       4       -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sz w:val="18"/>
          <w:szCs w:val="18"/>
        </w:rPr>
        <w:t>2002a   1868     1626        5        1     236       -       -     227       -      [.]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2002n   1868     1622        5        1     240       -       -     232       -      [.]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 Agrişu Mare - Almásegres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sz w:val="18"/>
          <w:szCs w:val="18"/>
        </w:rPr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a   2503     2329       86       13     0+75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b   2503     2401       89       13       - 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90a   2661     2569       78        7       7 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00a   2935     2797      123       13       2       .       .       -       1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10a   3038     2927       85       12      14       .       .       -       1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20n   2848     2768       56       12      12       8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a   2465     2401       25       10      29       -      27       -       1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n   2465     2394       28       12      31       -      27       -       1       2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41n   2329     2276       32       18       3       .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56    1827        .        .        .       .       .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a   1413     1406        5        1       1       -       -       -       -       1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n   1413     1406        6        1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77n   1193     1188        3        1       1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92n   1013      992        2        1      18       -      15       -       1       1       -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sz w:val="18"/>
          <w:szCs w:val="18"/>
        </w:rPr>
        <w:t>2002a   1114     1110       [.]       -      [.]      -      [.]      1       1      [.]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2002n   1114     1092        6        -      16       -      13       1       1       1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 Arăneag - Székesaranyág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sz w:val="18"/>
          <w:szCs w:val="18"/>
        </w:rPr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a    828      783        4        9     5+27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b    828      809        4       10       5 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90a    995      931       11        6      47       .       .       -       -       -       .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sz w:val="18"/>
          <w:szCs w:val="18"/>
        </w:rPr>
        <w:t>1900a   1205     1102       47        6      50</w:t>
      </w:r>
      <w:r>
        <w:rPr>
          <w:rFonts w:eastAsia="Courier New CE" w:cs="Courier New CE" w:ascii="Courier New CE" w:hAnsi="Courier New CE"/>
          <w:position w:val="6"/>
          <w:sz w:val="18"/>
          <w:szCs w:val="18"/>
        </w:rPr>
        <w:t xml:space="preserve">(a)   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 .       .       -       -       8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10a   1226     1105       48        2      71       .      71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20n   1196     1181        5        -      10       -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a   1041     1033        7        1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n   1041      962        2        1      76      10      66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41n    980      921        -        1      58       .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56     897        .        .        .       .       .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a    818      813        2        1       2       -       -       -       -       2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n    818      813        2        1       2       -       -       -       -       2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77n    615      608        -        1       6       -       6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92n    467      437        1        1      28       -      17      11       -       -       -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sz w:val="18"/>
          <w:szCs w:val="18"/>
        </w:rPr>
        <w:t>2002a    455      425       [.]       -      [.]      -      [.]     29       -      [.]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2002n    455      411        -        -      44       -       5      36       -      [.]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</w:r>
    </w:p>
    <w:p>
      <w:pPr>
        <w:pStyle w:val="Normal"/>
        <w:rPr/>
      </w:pPr>
      <w:r>
        <w:rPr>
          <w:position w:val="6"/>
          <w:sz w:val="18"/>
          <w:szCs w:val="18"/>
        </w:rPr>
        <w:t>(a)</w:t>
      </w:r>
      <w:r>
        <w:rPr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A 42 egyéb nem részletezett anyanyelvű nagyobbrészt cigány.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. Chier - Kurtakér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sz w:val="18"/>
          <w:szCs w:val="18"/>
        </w:rPr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a   1697     1643        7        -     2+45      .       .       -       -       2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b   1697     1688        7        -       2       .       .       -       -       2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90a   1768     1704       40        -      24 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00a   2013     1936       73        4       - 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10a   2192     2117       73        2       - 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20n   2075     2035       37        -       3       3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a   1895     1834       35        1      25       -      18       -       -       7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n   1895     1830       31        2      32       6      18       -       -       8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41n   2095     2065       12        2      16       .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56    1840        .        .        .       .       .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a   1637     1589       11        -      37       -      36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n   1637     1625       11        -       1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77n   1508     1426       14        1      67       -      66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92n   1130     1019       11        1      99       -      98       -       -       1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2002a   1195     1078        5        -     112       -      19      93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2002n   1195     1010       11        -     174       -      62     112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. Drauţ - Doroszlófalva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sz w:val="18"/>
          <w:szCs w:val="18"/>
        </w:rPr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a   1611     1500       40        6     2+63      .       .       -       -       1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b   1611     1561       42        6       2       .       .       -       -       1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90a   1757     1611       75        3      68 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00a   2075     1978       91        5       1 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10a   2179     2094       74       10       1 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20n   2000     1956       32        -      12      12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a   1952     1885       48        -      19       -      19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n   1952     1782       42        -     128       6     122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41n   1851     1755       15        1      80       .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56    1707        .        .        .       .       .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a   1618     1606       12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n   1618     1607       11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77n   1472     1386        8        -      78       -      78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92n   1100     1034        4        -      62       -      60       2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2002a    917      861       16        -      40       -      [.]     37       -      [.]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2002n    917      803       16        -      98       -      60      37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6. Dud - Dúd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sz w:val="18"/>
          <w:szCs w:val="18"/>
        </w:rPr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a   1253     1194       17        -     3+39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b   1253     1233       17        -       3 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90a   1256     1228       24        4       - 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00a   1502     1478       24        -       - 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10a   1780     1734       42        4       - 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20n   1768     1737       22        3       6       6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a   1414     1387       25        2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n   1414     1369       27        1      17       4      13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41n   1483     1460       13        5       5       .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56    1256        .        .        .       .       .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a   1096     1096        -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n   1096     1096        -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77n    798      790        1        -       7       -       -       -       -       7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92n    546      482        2        -      62       -       5      46       -      11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2002a    691      564       [.]       1      [.]      -      [.]    125       -      [.]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2002n    691      431        1        1     258       -       -     251       -       7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omuna Vărădia de Mureş - Tótvárad község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Összesen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i/>
          <w:i/>
          <w:iCs/>
          <w:sz w:val="18"/>
          <w:szCs w:val="18"/>
        </w:rPr>
      </w:pPr>
      <w:r>
        <w:rPr>
          <w:rFonts w:eastAsia="Courier New CE" w:cs="Courier New CE" w:ascii="Courier New CE" w:hAnsi="Courier New CE"/>
          <w:b/>
          <w:bCs/>
          <w:i/>
          <w:iCs/>
          <w:sz w:val="18"/>
          <w:szCs w:val="18"/>
        </w:rPr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a   4378     4191       22       32    21+112     .       .       -       1       3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b   4378     4300       22       34      22       .       .       -       1       3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90a   4759     4618       63       40      38       .       .       -       -       2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00a   4888     4730      118       13      27       .       .       -       2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10a   4948     4787      150        7       4       .       .       -       4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20n   4473     4395       43       11      24      16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a   4213     4170       34        7       2       -       1       -       -       -       1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n   4213     4107       33        3      70      11      57       -       -       1       1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41n   3856     3814        7        5      30       .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56n   3351     3335       15        1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a   3002     2972       19        4       7       -       -       2       -       3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n   3002     2973       19        4       6       -       -       2       -       3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77n   2829     2781       35        6       7       -       7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92a   2279     2266       10        1       2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92n   2279     2261       11        3       4       -       -       1       1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2002a   2112     2092        7        -      13       -       1      11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2002n   2112     2084       10        -      18       -       2      14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 Vărădia de Mureş - Tótvárad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sz w:val="18"/>
          <w:szCs w:val="18"/>
        </w:rPr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a   1106     1046       13       17     1+29      .       .       -       1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b   1106     1074       13       18       1       .       .       -       1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90a   1153     1106       37        8       2       .       .       -       -       1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00a   1142     1081       53        6       2       .       .       -       2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10a   1103     1029       66        4       4       .       .       -       4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20n   1026      994       20       10       2       -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a    957      943       10        3       1       -       -       -       -       -       1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n    957      913       11        3      30       -      29       -       -       -       1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41n    897      871        1        3      22       .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56     861        .        .        .       .       .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a    806      798        3        2       3       -       -       -       -       1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n    806      800        2        2       2       -       -       -       -       1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77n    896      861       22        6       7       -       7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92n    768      756        8        2       2       -       -       1       1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2002a    721      708        2        -      11       -       -      11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2002n    721      705        4        -      12       -       -      12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 Baia - Kisbaja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sz w:val="18"/>
          <w:szCs w:val="18"/>
        </w:rPr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a    477      468        -        -      0+9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b    477      477        -        -       - 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90a    550      540        2        3       5 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00a    585      567       18        -       - 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10a    624      604       20        -       - 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20n    540      532        5        -       3       3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a    493      488        5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n    493      482        5        -       6       3       3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41n    439      437        -        -       2       .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56     335        .        .        .       .       .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a    266      266        -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n    266      265        1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77n    245      245        -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92n    175      175        -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2002a    140      140        -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2002n    140      139        -        -       1       -       -       1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 Juliţa - Gyulatő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sz w:val="18"/>
          <w:szCs w:val="18"/>
        </w:rPr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a    983      964        1        1     0+17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b    983      981        1        1       - 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90a   1100     1080        7        8       5 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00a   1098     1075       20        3       - 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10a   1148     1117       31        -       - 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20n   1081     1057       16        -       8       8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a    935      922       11        2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n    935      922        9        -       4       3       -       -       -       1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41n    858      849        3        2       4       .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56     787        .        .        .       .       .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a    712      692       16        2       2       -       -       2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n    712      692       16        2       2       -       -       2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77n    620      608       12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92n    476      475        1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2002a    467      463        3        -       1       -       1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2002n    467      459        4        -       4       -       2       1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. Lupeşti - Farkasháza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sz w:val="18"/>
          <w:szCs w:val="18"/>
        </w:rPr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a    792      760        2        -    10+20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b    792      780        2        -      10 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90a    915      884        1        8      22 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00a    858      831        3        -      24 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10a    884      879        5        -       - 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20n    741      741        -        -       -       -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a    791      791        -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n    791      776        -        -      15       -      15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41n    729      729        -        -       -       .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56     572        .        .        .       .       .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a    529      527        -        -       2       -       -       -       -       2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n    529      527        -        -       2       -       -       -       -       2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77n    443      443        -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92n    365      365        -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2002a    340      340        -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2002n    340      340        -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. Nicoale Bălcescu - Alsóköves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sz w:val="18"/>
          <w:szCs w:val="18"/>
        </w:rPr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a    663      615        4       11    10+23      .       .       -       -       3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b    663      637        4       11      11       .       .       -       -       3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90a    684      664        7       11       2 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00a    735      720       10        4       1 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10a    708      690       15        3       - 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20n    637      634        -        -       3       3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a    643      641        2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n    643      638        2        -       3       3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41n    548      546        -        -       2       .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56     464        .        .        .       .       .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a    405      405        -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n    405      405        -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77n    372      371        1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92n    316      311        2        1       2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2002a    284      281        2        -       1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2002n    284      281        2        -       1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6. Stejar - Szarvaság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sz w:val="18"/>
          <w:szCs w:val="18"/>
        </w:rPr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a    357      338        2        3     0+14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b    357      351        2        4       - 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90a    357      344        9        2       2       .       .       -       -       1       .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sz w:val="18"/>
          <w:szCs w:val="18"/>
        </w:rPr>
        <w:t>1900a    470</w:t>
      </w:r>
      <w:r>
        <w:rPr>
          <w:rFonts w:eastAsia="Courier New CE" w:cs="Courier New CE" w:ascii="Courier New CE" w:hAnsi="Courier New CE"/>
          <w:position w:val="6"/>
          <w:sz w:val="18"/>
          <w:szCs w:val="18"/>
        </w:rPr>
        <w:t>(a)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   456       14        -       - 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10a    481      468       13        -       - 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20n    448      437        2        1       8       2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a    394      385        6        2       1       -       1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n    394      376        6        -      12       2      10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41n    385      382        3        -       -       .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56     332        .        .        .       .       .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a    284      284        -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n    284      284        -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77n    253      253        -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92n    179      179        -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2002a    160      160        -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2002n    160      160        -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</w:r>
    </w:p>
    <w:p>
      <w:pPr>
        <w:pStyle w:val="Normal"/>
        <w:rPr/>
      </w:pPr>
      <w:r>
        <w:rPr>
          <w:position w:val="6"/>
          <w:sz w:val="18"/>
          <w:szCs w:val="18"/>
        </w:rPr>
        <w:t>(a)</w:t>
      </w:r>
      <w:r>
        <w:rPr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Erdei munkások költöztek be.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omuna Vârfurile - Halmágycsúcs község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Összesen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i/>
          <w:i/>
          <w:iCs/>
          <w:sz w:val="18"/>
          <w:szCs w:val="18"/>
        </w:rPr>
      </w:pPr>
      <w:r>
        <w:rPr>
          <w:rFonts w:eastAsia="Courier New CE" w:cs="Courier New CE" w:ascii="Courier New CE" w:hAnsi="Courier New CE"/>
          <w:b/>
          <w:bCs/>
          <w:i/>
          <w:iCs/>
          <w:sz w:val="18"/>
          <w:szCs w:val="18"/>
        </w:rPr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50n   4024     3964        -        4      56       -      56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a   4495     4180       25        6   122+162     .       .       -       1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b   4495     4338       25        6     126       .       .       -       1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90a   4823     4747       11       16      49 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00a   5434     5310       81        8      35       .       .       -       3       2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10a   6001     5881       97        8      15       .       .       -       -       2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20n   5548     5511       11       11      15       7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a   5556     5525       19        8       4       -       -       -       1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n   5556     5492       16        7      41      15      20       -       2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41n   5706     5646       14        4      42       .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56n   5147     5125       17        2       3       -       -       -       -       1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a   4890     4878        2        -      10       -       -       9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n   4890     4879        2        -       9       -       -       9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77n   4431     4426        3        -       2       -       -       2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92a   3738     3722        2        -      14       -      13       1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92n   3738     3715        3        -      20       -      16       4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2002a   3298     3294        2        -       2       -       1       1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2002n   3298     3261        2        1      34       -      32       2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 Vârfurile - Halmágycsúcs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sz w:val="18"/>
          <w:szCs w:val="18"/>
        </w:rPr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50n    623      584        -        -      39       -      39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a    776      691       13        5    28+39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b    776      728       13        5      30 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90a    857      809        2        7      39       .       .       -       -       -       .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sz w:val="18"/>
          <w:szCs w:val="18"/>
        </w:rPr>
        <w:t>1900a   1063</w:t>
      </w:r>
      <w:r>
        <w:rPr>
          <w:rFonts w:eastAsia="Courier New CE" w:cs="Courier New CE" w:ascii="Courier New CE" w:hAnsi="Courier New CE"/>
          <w:position w:val="6"/>
          <w:sz w:val="18"/>
          <w:szCs w:val="18"/>
        </w:rPr>
        <w:t>(a)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   994       50        5      14       .       .       -       3       2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10a   1221     1139       69        2      11       .       .       -       -       1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20n   1118     1099        5        6       8       -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a   1131     1108       16        4       3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n   1131     1084       13        4      30       6      20       -       1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41n   1276     1229        8        4      35       .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56    1174        .        .        .       .       .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a   1098     1086        2        -      10       -       -       9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n   1098     1087        2        -       9       -       -       9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77n   1009     1005        2        -       2       -       -       2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92n    950      929        1        -      20       -      16       4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2002a    881      878        2        -       1       -       1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2002n    881      847        2        -      32       -      32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</w:r>
    </w:p>
    <w:p>
      <w:pPr>
        <w:pStyle w:val="Normal"/>
        <w:rPr/>
      </w:pPr>
      <w:r>
        <w:rPr>
          <w:position w:val="6"/>
          <w:sz w:val="18"/>
          <w:szCs w:val="18"/>
        </w:rPr>
        <w:t>(a)</w:t>
      </w:r>
      <w:r>
        <w:rPr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Kőbánya létesítése okozta a feltűnő gyarapodást.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 Avram Iancu - Ácsva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sz w:val="18"/>
          <w:szCs w:val="18"/>
        </w:rPr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50n   1022     1011        -        4       7       -       7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a   1142     1016       12        -    88+26      .       .       -       1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b   1142     1040       12        -      90       .       .       -       1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90a   1134     1118        6        6       4 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00a   1277     1248       22        -       7 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10a   1366     1352       11        -       3       .       .       -       -       1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20n   1236     1231        1        4       -       -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a   1288     1286        1        -       1       -       -       -       1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n   1288     1281        1        -       6       5       -       -       1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41n   1269     1261        4        -       4       .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56    1179        .        .        .       .       .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a   1130     1130        -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n   1130     1130        -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77n   1062     1062        -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92n    883      882        1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2002a    756      755        -        -       1       -       -       1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2002n    756      755        -        -       1       -       -       1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 Groşi - Halmágygóros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sz w:val="18"/>
          <w:szCs w:val="18"/>
        </w:rPr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50n    137      137        -        -       -       -       -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a    204      199        -        -      0+5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b    204      204        -        -       - 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90a    262      262        -        -       - 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00a    276      276        -        -       - 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10a    260      260        -        -       - 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20n    251      251        -        -       -       -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a    260      260        -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n    260      259        -        -       1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41n    270      270        -        -       -       .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56     236        .        .        .       .       .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a    224      224        -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n    224      224        -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77n    209      209        -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92n    146      146        -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2002a    131      131        -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2002n    131      130        -        -       1       -       -       1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. Lazuri - Irtásfalu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sz w:val="18"/>
          <w:szCs w:val="18"/>
        </w:rPr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50n    593      593        -        -       -       -       -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a    691      656        -        -     0+35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b    691      691        -        -       - 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90a    762      756        3        3       - 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00a    877      870        4        3       - 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10a   1054     1039       15        -       - 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20n    979      966        5        1       7       7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a    947      943        2        2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n    947      940        2        1       4       4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41n    972      967        2        -       3       .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56     845        .        .        .       .       .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a    880      880        -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n    880      880        -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77n    708      708        -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92n    540      539        1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2002a    464      464        -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2002n    464      464        -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. Măgulicea - Kismaglód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sz w:val="18"/>
          <w:szCs w:val="18"/>
        </w:rPr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50n    510      505        -        -       5       -       5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a    551      523        -        -     6+22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b    551      545        -        -       6 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90a    538      532        -        -       6 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00a    515      514        1        -       - 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10a    530      528        2        -       - 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20n    522      522        -        -       -       -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a    511      511        -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n    511      511        -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41n    511      511        -        -       -       .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56     431        .        .        .       .       .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a    396      396        -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n    396      396        -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77n    378      378        -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92n    359      359        -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2002a    336      336        -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2002n    336      336        -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6. Mermeşti - Mermesd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sz w:val="18"/>
          <w:szCs w:val="18"/>
        </w:rPr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50n    175      175        -        -       -       -       -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a    180      176        -        -      0+4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b    180      180        -        -       - 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90a    209      209        -        -       - 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00a    258      258        -        -       - 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10a    336      336        -        -       - 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20n    282      282        -        -       -       -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a    286      286        -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n    286      286        -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41n    296      296        -        -       -       .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56     312        .        .        .       .       .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a    272      272        -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n    272      272        -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77n    270      270        -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92n    242      242        -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2002a    221      221        -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2002n    221      221        -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7. Poiana - Csúcsmező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sz w:val="18"/>
          <w:szCs w:val="18"/>
        </w:rPr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50n    290      285        -        -       5       -       5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a    315      306        -        -      0+9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b    315      315        -        -       - 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90a    358      358        -        -       - 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00a    410      406        4        -       - 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10a    457      457        -        -       - 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20n    448      448        -        -       -       -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a    455      455        -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n    455      455        -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41n    477      477        -        -       -       .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56     394        .        .        .       .       .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a    354      354        -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n    354      354        -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77n    329      328        1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92n    249      249        -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2002a    213      213        -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2002n    213      212        -        1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8. Vidra - Vidra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sz w:val="18"/>
          <w:szCs w:val="18"/>
        </w:rPr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50n    674      674        -        -       -       -       -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a    636      613        -        1     0+22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b    636      635        -        1       - 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90a    703      703        -        -       - 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00a    758      744        -        -      14 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10a    777      770        -        6       1 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20n    712      712        -        -       -       -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a    678      676        -        2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n    678      676        -        2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41n    635      635        -        -       -       .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56     576        .        .        .       .       .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a    536      536        -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n    536      536        -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77n    466      466        -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92n    369      369        -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2002a    296      296        -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2002n    296      296        -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omuna Vinga - Vinga község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Összesen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i/>
          <w:i/>
          <w:iCs/>
          <w:sz w:val="18"/>
          <w:szCs w:val="18"/>
        </w:rPr>
      </w:pPr>
      <w:r>
        <w:rPr>
          <w:rFonts w:eastAsia="Courier New CE" w:cs="Courier New CE" w:ascii="Courier New CE" w:hAnsi="Courier New CE"/>
          <w:b/>
          <w:bCs/>
          <w:i/>
          <w:iCs/>
          <w:sz w:val="18"/>
          <w:szCs w:val="18"/>
        </w:rPr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a   8161     1038     1915     1023  3904+281     .       .       -     355      48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b   8161     1087     2008     1060    4006       .       .       -     375      49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90a   8827     1449     2564     1234    3580       .       .       -     259      50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00a   8923     1585     3108     1066    3164       .       .       -     275      37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10a   8958     1595     3435      799    3129       .       .       -     354      47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20n   9062     1826     3369      848    3019      26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a   8540     2181     3236      628    2495       -      15       4     251      22    2197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n   8540     2110     3169      638    2623      22      79       4     273      29    2209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41n   8402     2264     3186      513    2439       .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56n   8150     2903     3037      302    1908       1       8       -     196      16    1675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a   7638     3152     2786      203    1497       -       -      14     113       4    1359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n   7638     3027     2768      206    1637       -      83      15     135      16    1379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77n   7451     3141     2479      138    1693       -     318      33      89     141    1106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92a   6418     3413     1787       76    1142       -     176      76      39     183     664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92n   6418     2831     1817       86    1684       -     669      78      59     186     691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2002a   6388     3997     1563       38     790       -      53      67      23     154     487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2002n   6388     3396     1589       51    1352       -     562      92      25     155     512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 Vinga - Vinga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sz w:val="18"/>
          <w:szCs w:val="18"/>
        </w:rPr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sz w:val="18"/>
          <w:szCs w:val="18"/>
        </w:rPr>
        <w:t>1880a   4796      257      272      637  3523+107</w:t>
      </w:r>
      <w:r>
        <w:rPr>
          <w:rFonts w:eastAsia="Courier New CE" w:cs="Courier New CE" w:ascii="Courier New CE" w:hAnsi="Courier New CE"/>
          <w:position w:val="6"/>
          <w:sz w:val="18"/>
          <w:szCs w:val="18"/>
        </w:rPr>
        <w:t>(a)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  .       6       -       9      44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b   4796      263      278      652    3603       .       6       -       9      45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90a   4795      377      350      746    3322       .     [86]      -      30      46       .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sz w:val="18"/>
          <w:szCs w:val="18"/>
        </w:rPr>
        <w:t>1900a   4762      455      718      704    2885</w:t>
      </w:r>
      <w:r>
        <w:rPr>
          <w:rFonts w:eastAsia="Courier New CE" w:cs="Courier New CE" w:ascii="Courier New CE" w:hAnsi="Courier New CE"/>
          <w:position w:val="6"/>
          <w:sz w:val="18"/>
          <w:szCs w:val="18"/>
        </w:rPr>
        <w:t>(b)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    .       .       -      31      36       .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sz w:val="18"/>
          <w:szCs w:val="18"/>
        </w:rPr>
        <w:t>1910a   4710      590      824      529    2767</w:t>
      </w:r>
      <w:r>
        <w:rPr>
          <w:rFonts w:eastAsia="Courier New CE" w:cs="Courier New CE" w:ascii="Courier New CE" w:hAnsi="Courier New CE"/>
          <w:position w:val="6"/>
          <w:sz w:val="18"/>
          <w:szCs w:val="18"/>
        </w:rPr>
        <w:t>(c)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    .       .       -      18      47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20n   4872      864      772      567    2669      24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a   4764     1165      986      380    2233       -       -       4       7      22    2196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n   4764     1108      919      392    2345      22      64       4      14      29    2208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41n   4742     1258     1091      296    2097       .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56    4651        .        .        .       .       .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a   4535     1991     1070       92    1382       -       -       3      12       3    1358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n   4535     1968     1050       97    1420       -       5       3      13      14    1377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77n   4617     2239      983       70    1325       -     181      20       3      14    1103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92n   4132     2147      686       40    1259       -     463      71       5      29     690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2002a   4218     3103      506       23     586       -       9      64       5      17     485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2002n   4218     2632      533       31    1022       -     397      88       3      18     510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</w:r>
    </w:p>
    <w:p>
      <w:pPr>
        <w:pStyle w:val="Normal"/>
        <w:rPr/>
      </w:pPr>
      <w:r>
        <w:rPr>
          <w:position w:val="6"/>
          <w:sz w:val="18"/>
          <w:szCs w:val="18"/>
        </w:rPr>
        <w:t>(a)</w:t>
      </w:r>
      <w:r>
        <w:rPr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Az egyéb rovatban jegyzettek közül 3458 nem részletezett hazai nyelvű.</w:t>
      </w:r>
    </w:p>
    <w:p>
      <w:pPr>
        <w:pStyle w:val="Normal"/>
        <w:rPr/>
      </w:pPr>
      <w:r>
        <w:rPr>
          <w:position w:val="6"/>
          <w:sz w:val="18"/>
          <w:szCs w:val="18"/>
        </w:rPr>
        <w:t>(b)</w:t>
      </w:r>
      <w:r>
        <w:rPr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A</w:t>
      </w:r>
      <w:r>
        <w:rPr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2816 egyéb nem részletezett anyanyelvű nagyobbrészt bolgár.</w:t>
      </w:r>
    </w:p>
    <w:p>
      <w:pPr>
        <w:pStyle w:val="Normal"/>
        <w:rPr/>
      </w:pPr>
      <w:r>
        <w:rPr>
          <w:position w:val="6"/>
          <w:sz w:val="18"/>
          <w:szCs w:val="18"/>
        </w:rPr>
        <w:t>(c)</w:t>
      </w:r>
      <w:r>
        <w:rPr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A</w:t>
      </w:r>
      <w:r>
        <w:rPr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2701 egyéb nem részletezett anyanyelvű legnagyobbrészt bolgár.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 Mailat - Majláthfalva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sz w:val="18"/>
          <w:szCs w:val="18"/>
        </w:rPr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a   1704        7     1549       47    15+86      .       .       -      10       4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b   1704        7     1631       50      16       .       .       -      11       4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90a   2067        5     2036       24       2       .       .       -       -       2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00a   2236       10     2189       19      18       .       .       -       1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10a   2335       19     2272       34      10       .       .       -       7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20n   2365        7     2335       16       7       -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a   2036       18     2009        6       3       -       -       -       1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n   2036       17     2008        5       6       -       -       -       3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41n   1903       30     1829       27      17       .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56    1793        .        .        .       .       .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a   1598        9     1586        2       1       -       -       -       1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n   1598        9     1586        1       2       -       -       -       1       -       1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77n   1458       34     1407        4      13       -      10       -       -       1       2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92n   1133       40     1082        3       8       -       -       -       3       4       1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2002a   1084       62     1019        1       2       -       -       1       -       -       1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2002n   1084       65     1016        1       2       -       -       1       -       -       1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 Mănăştur - Monostor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sz w:val="18"/>
          <w:szCs w:val="18"/>
        </w:rPr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a   1661      774       94      339   366+88      .       .       -     336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b   1661      817       99      358     387       .       .       -     355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90a   1965     1067      178      464     256       .       .       -     229       2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00a   1925     1120      201      343     261       .       .       -     243       1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10a   1913      986      339      236     352       .       .       -     329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20n   1825      955      262      265     343       2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a   1740      998      241      242     259       -      15       -     243       -       1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n   1740      985      242      241     272       -      15       -     256       -       1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41n   1757      976      266      190     325       .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56    1706        .        .        .       .       .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a   1505     1152      130      109     114       -       -      11     100       1       1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n   1505     1050      132      108     215       -      78      12     121       2       1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77n   1376      868       89       64     355       -     127      13      86     126       1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92n   1153      644       49       43     417       -     206       7      51     153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2002a   1086      832       38       14     202       -      44       2      18     137       1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2002n   1086      699       40       19     328       -     165       3      22     137       1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omuna Vladimirescu - Öthalom község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Összesen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i/>
          <w:i/>
          <w:iCs/>
          <w:sz w:val="18"/>
          <w:szCs w:val="18"/>
        </w:rPr>
      </w:pPr>
      <w:r>
        <w:rPr>
          <w:rFonts w:eastAsia="Courier New CE" w:cs="Courier New CE" w:ascii="Courier New CE" w:hAnsi="Courier New CE"/>
          <w:b/>
          <w:bCs/>
          <w:i/>
          <w:iCs/>
          <w:sz w:val="18"/>
          <w:szCs w:val="18"/>
        </w:rPr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a   8064     2754      121     4882    19+288     .       .       -       1       3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b   8064     2836      126     5083      19       .       .       -       1       3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90a   8639     2794      150     5594     101       .       .       -       3       4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00a   9442     2969      171     6291      11       .       .       -       -       6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10a   9314     2989      259     6045      21       .       .       -       2       5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20n   8792     2596      141     6034      21      17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a   8579     2649      139     5779      12       3       -       -       4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n   8579     2619      121     5769      70      22      39       -       4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41n   8676     2602       43     5996      35       .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56n   9127     3813       83     5209      22       2      10       1       2       1       1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a   9851     4202      124     5510      15       -       -       3       1       2       3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n   9851     4208      123     5502      18       -       -       1       3       2       2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77n  12116     6495      251     5254     116       1      67       8       5      14      11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92a   9764     8970      329      378      87       1      31      12       4      36       2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92n   9764     8930      338      373     123       1      61      12       4      41       2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2002a  10649     9988      303      204     154       -      84      17       5      36       2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2002n  10649     9880      335      229     205       -     128      21       5      37       4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1. Vladimirescu - Öthalom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sz w:val="18"/>
          <w:szCs w:val="18"/>
        </w:rPr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a   3653      476       78     2966    11+122     .       .       -       1       2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b   3653      492       81     3069      11       .       .       -       1       2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90a   4152      361      110     3585      96       .       .       -       3       3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00a   4616      410      120     4076      10       .       .       -       -       5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10a   4685      483      133     4055      14       .       .       -       2       1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20n   4450      360       91     3999       -       -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a   4463      487       88     3885       3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n   4463      487       84     3882      10       7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41n   4651      558       18     4070       5       .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56    5249        .        .        .       .       .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a   5894     1798       91     3994      11       -       -       2       1       -       3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n   5894     1810       90     3984      10       -       -       -       3       -       2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77n   7720     3565      221     3838      96       -      61       5       4       6      11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92n   5559     4885      292      299      83       -      61       4       3      12       2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2002a   6355     5806      265      160     124       -      84      10       5      13       2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2002n   6355     5706      295      181     173       -     127      13       5      14       4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 Cicir - Maroscsicsér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sz w:val="18"/>
          <w:szCs w:val="18"/>
        </w:rPr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a    941      896        3       17     0+25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b    941      920        3       18       - 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90a    904      892       12        -       - 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00a    928      914       11        3       - 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10a    971      932       32        3       4       .       .       -       -       4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20n    896      856       16       12      12       8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a    873      837       21       10       5       3       -       -       1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n    873      831       15       10      17       9       6       -       1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41n    836      809       12        4      11       .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56     777        .        .        .       .       .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a    796      790        3        2       1       -       -       -       -       1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n    796      790        3        2       1       -       -       -       -       1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77n    860      848        3        5       4       1       -       2       -       1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92n    894      873       17        2       2       -       -       2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2002a    924      922        2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2002n    924      920        4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 Horia - Újpanád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sz w:val="18"/>
          <w:szCs w:val="18"/>
        </w:rPr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a   2086       56       38     1882     8+102     .       .       -       -       1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b   2086       59       40     1979       8       .       .       -       -       1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90a   2088       56       19     2008       5       .       .       -       -       1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00a   2252       27       21     2203       1       .       .       -       -       1       .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sz w:val="18"/>
          <w:szCs w:val="18"/>
        </w:rPr>
        <w:t>1910a   2075</w:t>
      </w:r>
      <w:r>
        <w:rPr>
          <w:rFonts w:eastAsia="Courier New CE" w:cs="Courier New CE" w:ascii="Courier New CE" w:hAnsi="Courier New CE"/>
          <w:position w:val="6"/>
          <w:sz w:val="18"/>
          <w:szCs w:val="18"/>
        </w:rPr>
        <w:t>(a)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    40       52     1980       3 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20n   2060       27       12     2017       4       4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a   1919       29       10     1880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n   1919       28        8     1872      11       -      11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41n   1952       26        1     1914      11       .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56    2030        .        .        .       .       .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a   2113      572       26     1513       2       -       -       1       -       1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n   2113      572       24     1512       5       -       -       1       -       1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77n   2377      945       17     1402      13       -       6       1       1       4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92n   2205     2078       27       69      31       1       -       4       1      24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2002a   2278     2181       32       40      25       -       -       5       -      20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2002n   2278     2174       33       44      27       -       1       6       -      20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</w:r>
    </w:p>
    <w:p>
      <w:pPr>
        <w:pStyle w:val="Normal"/>
        <w:rPr/>
      </w:pPr>
      <w:r>
        <w:rPr>
          <w:position w:val="6"/>
          <w:sz w:val="18"/>
          <w:szCs w:val="18"/>
        </w:rPr>
        <w:t>(a)</w:t>
      </w:r>
      <w:r>
        <w:rPr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Amerikai kivándorlás okozta a fogyást.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. Mândruloc - Mondorlak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sz w:val="18"/>
          <w:szCs w:val="18"/>
        </w:rPr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a   1384     1326        2       17     0+39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b   1384     1365        2       17       - 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90a   1495     1485        9        1       - 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00a   1646     1618       19        9       - 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10a   1583     1534       42        7       - 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20n   1386     1353       22        6       5       5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a   1324     1296       20        4       4       -       -       -       3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n   1324     1273       14        5      32       6      22       -       3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41n   1237     1209       12        8       8       .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56    1071        .        .        .       .       .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a   1048     1042        4        1       1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n   1048     1036        6        4       2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77n   1159     1137       10        9       3       -       -       -       -       3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92n   1106     1094        2        3       7       -       -       2       -       5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2002a   1092     1079        4        4       5       -       -       2       -       3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2002n   1092     1080        3        4       5       -       -       2       -       3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omuna Zăbrani - Temeshidegkút község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Összesen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i/>
          <w:i/>
          <w:iCs/>
          <w:sz w:val="18"/>
          <w:szCs w:val="18"/>
        </w:rPr>
      </w:pPr>
      <w:r>
        <w:rPr>
          <w:rFonts w:eastAsia="Courier New CE" w:cs="Courier New CE" w:ascii="Courier New CE" w:hAnsi="Courier New CE"/>
          <w:b/>
          <w:bCs/>
          <w:i/>
          <w:iCs/>
          <w:sz w:val="18"/>
          <w:szCs w:val="18"/>
        </w:rPr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a   6319     2062       77     3975    13+192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b   6319     2132       79     4094      14 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90a   6341     2157      121     4056       7       .       .       -       5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00a   6537     2500      183     3844      10       .       .       -       1       1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10a   6652     2638      235     3775       4       .       .       -       1       1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20n   6145     2385      128     3623       9       6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a   5880     2404       77     3398       1       -       -       -       -       1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n   5880     2399       74     3396      11       3       7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41n   6049     2456      123     3444      26       .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56n   5645     3026      119     2484      16       6       -       -       5       1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a   5512     3193       97     2208      14       -       -       -       2       4       3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n   5512     3189      102     2201      20       1       -       -       4       4       3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77n   5217     3419       91     1614      93       -      76       2       3       6       2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92a   4373     4142       87      109      35       -       8      17       -       9       1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92n   4373     4093       98      117      65       -      31      21       1       9       1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2002a   4472     4316       71       35      50       -       -      41       1       4       1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2002n   4472     4273       75       52      72       -       -      59       1       6       1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 Zăbrani - Temeshidegkú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Zăbrani - Temeshidegkút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sz w:val="18"/>
          <w:szCs w:val="18"/>
        </w:rPr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a   3126      198       32     2807     0+89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b   3126      204       33     2889       - 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90a   3091      170       39     2877       5       .       .       -       4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00a   3013      243       69     2700       1       .       .       -       -       1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10a   2999      250       90     2658       1       .       .       -       1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20n   2776      185       25     2559       7       4       .       .       .       .       .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sz w:val="18"/>
          <w:szCs w:val="18"/>
        </w:rPr>
        <w:t>1930a   2797</w:t>
      </w:r>
      <w:r>
        <w:rPr>
          <w:rFonts w:eastAsia="Courier New CE" w:cs="Courier New CE" w:ascii="Courier New CE" w:hAnsi="Courier New CE"/>
          <w:position w:val="6"/>
          <w:sz w:val="18"/>
          <w:szCs w:val="18"/>
        </w:rPr>
        <w:t>(a)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   301        8     2487       1       -       -       -       -       1       -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sz w:val="18"/>
          <w:szCs w:val="18"/>
        </w:rPr>
        <w:t>1930n   2797</w:t>
      </w:r>
      <w:r>
        <w:rPr>
          <w:rFonts w:eastAsia="Courier New CE" w:cs="Courier New CE" w:ascii="Courier New CE" w:hAnsi="Courier New CE"/>
          <w:position w:val="6"/>
          <w:sz w:val="18"/>
          <w:szCs w:val="18"/>
        </w:rPr>
        <w:t>(a)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   295       10     2482      10       3       7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41n   2857      485        9     2339      24       .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56    2754        .        .        .       .       .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a   2672     1096       21     1548       7       -       -       -       2       3       1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n   2672     1086       26     1548      12       1       -       -       4       3       1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77n   2600     1403       25     1159      13       -       -       1       3       5       1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92n   2146     2031       29       72      14       -       -       8       1       2       1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2002a   2299     2238       22       11      28       -       -      23       1      [.]      1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2002n   2299     2208       22       21      48       -       -      42       1       1       1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</w:r>
    </w:p>
    <w:p>
      <w:pPr>
        <w:pStyle w:val="Normal"/>
        <w:rPr/>
      </w:pPr>
      <w:r>
        <w:rPr>
          <w:position w:val="6"/>
          <w:sz w:val="18"/>
          <w:szCs w:val="18"/>
        </w:rPr>
        <w:t>(a)</w:t>
      </w:r>
      <w:r>
        <w:rPr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Beolvadt Zábrány (Zăbrani). A így megnagyobbodott település [korábbi hivatalos nevén Guttenbrunn] 1956-ban már a hozzácsatolt Zăbrani nevén szerepel.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i/>
          <w:iCs/>
        </w:rPr>
        <w:t>Zăbrani - Zábrány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sz w:val="18"/>
          <w:szCs w:val="18"/>
        </w:rPr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a    155       48        3       98      0+6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b    155       50        3      102       - 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90a    142       53        -       89       - 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00a    121       44        1       75       1 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10a    116       39        2       75       - 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20n    107       29        -       78       -       -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 Chesinţ - Lippakeszi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sz w:val="18"/>
          <w:szCs w:val="18"/>
        </w:rPr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a   1865     1770       10       11    12+62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b   1865     1831       10       11      13 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90a   1866     1843       12       10       1       .       .       -       1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00a   2130     2107        9        9       5       .       .       -       1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10a   2227     2200       17        9       1 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20n   2068     2064        2        -       2       2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a   2031     2021       10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n   2031     2019       11        -       1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41n   1883     1867       10        5       1       .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56    1649        .        .        .       .       .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a   1543     1539        1        3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n   1543     1539        1        3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77n   1452     1375        -        1      76       -      76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92n   1207     1169        2        4      32       -      31       1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2002a   1184     1182        2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2002n   1184     1177        2        -       5       -       -       5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 Neudorf - Temesújfalu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sz w:val="18"/>
          <w:szCs w:val="18"/>
        </w:rPr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a   1173       46       32     1059     1+35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b   1173       47       33     1092       1 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90a   1242       91       70     1080       1 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00a   1273      106      104     1060       3 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10a   1310      149      126     1033       2       .       .       -       -       1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20n   1194      107      101      986       -       -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a   1052       82       59      911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n   1052       85       53      914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41n   1309      104      104     1100       1       .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56    1242        .        .        .       .       .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a   1297      558       75      657       7       -       -       -       -       1       2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n   1297      564       75      650       8       -       -       -       -       1       2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77n   1165      641       66      454       4       -       -       1       -       1       1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92n   1020      893       67       41      19       -       -      12       -       7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2002a    989      896       47       24      22       -       -      18       -      [.]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2002n    989      888       51       31      19       -       -      12       -       5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omuna Zărand - Zaránd község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Összesen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i/>
          <w:i/>
          <w:iCs/>
          <w:sz w:val="18"/>
          <w:szCs w:val="18"/>
        </w:rPr>
      </w:pPr>
      <w:r>
        <w:rPr>
          <w:rFonts w:eastAsia="Courier New CE" w:cs="Courier New CE" w:ascii="Courier New CE" w:hAnsi="Courier New CE"/>
          <w:b/>
          <w:bCs/>
          <w:i/>
          <w:iCs/>
          <w:sz w:val="18"/>
          <w:szCs w:val="18"/>
        </w:rPr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a   3847     3275      206       69   116+181     .       .       -       3      11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b   3847     3436      216       73     122       .       .       -       3      11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90a   4224     3877      223       56      68       .       .       -       1       1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00a   4537     4139      239       48     111       .       .       -       1       2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10a   5265     4745      336       55     129       .       .       -       1       6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20n   4800     4660      134        4       2       2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a   5149     5082       41       19       7       -       -       -       -       1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n   5149     4896       42       20     191       -     184       -       -       1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41n   4695     4593       31        8      63       .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56n   4529     4495       28        4       2       -       -       -       -       2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a   4030     3972       19        5      34       -      31       -       -       1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n   4030     3969       16        6      39       -      35       -       -       3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77n   3487     3216        5        -     266       -     266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92a   2733     2493        4        1     235       -     232       1       -       2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92n   2733     2469        4        1     259       -     254       3       -       2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2002a   2674     2553        3        -     118       -     113       5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2002n   2674     2432        6        -     236       -     226       6       -       4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 Zărand - Zaránd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sz w:val="18"/>
          <w:szCs w:val="18"/>
        </w:rPr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a   2720     2231      201       62    97+129     .       .       -       3       6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b   2720     2342      211       65     102       .       .       -       3       6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90a   2933     2696      178       46      13       .    [158]      -       1       -       .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sz w:val="18"/>
          <w:szCs w:val="18"/>
        </w:rPr>
        <w:t>1900a   3168     2852      157       48     111</w:t>
      </w:r>
      <w:r>
        <w:rPr>
          <w:rFonts w:eastAsia="Courier New CE" w:cs="Courier New CE" w:ascii="Courier New CE" w:hAnsi="Courier New CE"/>
          <w:position w:val="6"/>
          <w:sz w:val="18"/>
          <w:szCs w:val="18"/>
        </w:rPr>
        <w:t>(a)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    .       .       -       1       2       .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sz w:val="18"/>
          <w:szCs w:val="18"/>
        </w:rPr>
        <w:t>1910a   3484     3144      168       44     128</w:t>
      </w:r>
      <w:r>
        <w:rPr>
          <w:rFonts w:eastAsia="Courier New CE" w:cs="Courier New CE" w:ascii="Courier New CE" w:hAnsi="Courier New CE"/>
          <w:position w:val="6"/>
          <w:sz w:val="18"/>
          <w:szCs w:val="18"/>
        </w:rPr>
        <w:t>(b)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    .       .       -       1       5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20n   3057     3027       29        1       -       -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a   3481     3433       30       11       7       -       -       -       -       1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n   3481     3299       30       11     141       -     134       -       -       1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41n   3012     2916       25        8      63       .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56    2883        .        .        .       .       .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a   2448     2403       11        4      30       -      29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n   2448     2405        8        5      30       -      28       -       -       2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77n   1988     1856        3        -     129       -     129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92n   1494     1235        1        1     257       -     254       3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2002a   1429     1309        2        -     118       -     113       5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2002n   1429     1280        2        -     147       -     137       6       -       4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</w:r>
    </w:p>
    <w:p>
      <w:pPr>
        <w:pStyle w:val="Normal"/>
        <w:rPr/>
      </w:pPr>
      <w:r>
        <w:rPr>
          <w:position w:val="6"/>
          <w:sz w:val="18"/>
          <w:szCs w:val="18"/>
        </w:rPr>
        <w:t>(a)</w:t>
      </w:r>
      <w:r>
        <w:rPr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A 108 egyéb nem részletezett anyanyelvű nagyobbrészt cigány.</w:t>
      </w:r>
    </w:p>
    <w:p>
      <w:pPr>
        <w:pStyle w:val="Normal"/>
        <w:rPr/>
      </w:pPr>
      <w:r>
        <w:rPr>
          <w:position w:val="6"/>
          <w:sz w:val="18"/>
          <w:szCs w:val="18"/>
        </w:rPr>
        <w:t>(b)</w:t>
      </w:r>
      <w:r>
        <w:rPr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A 122 egyéb nem részletezett anyanyelvű legnagyobbrészt cigány.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 Cintei - Köröscsente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sz w:val="18"/>
          <w:szCs w:val="18"/>
        </w:rPr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a   1127     1044        5        7    19+52      .       .       -       -       5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b   1127     1094        5        8      20       .       .       -       -       5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90a   1291     1181       45       10      55       .       .       -       -       1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00a   1369     1287       82        -       -       .       .       -       -       -       .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sz w:val="18"/>
          <w:szCs w:val="18"/>
        </w:rPr>
        <w:t>1910a   1781</w:t>
      </w:r>
      <w:r>
        <w:rPr>
          <w:rFonts w:eastAsia="Courier New CE" w:cs="Courier New CE" w:ascii="Courier New CE" w:hAnsi="Courier New CE"/>
          <w:position w:val="6"/>
          <w:sz w:val="18"/>
          <w:szCs w:val="18"/>
        </w:rPr>
        <w:t>(a)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  1601      168       11       1       .       .       -       -       1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20n   1743     1633      105        3       2       2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a   1668     1649       11        8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n   1668     1597       12        9      50       -      50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41n   1683     1677        6        -       -       .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56    1646        .        .        .       .       .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a   1582     1569        8        1       4       -       2       -       -       1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n   1582     1564        8        1       9       -       7       -       -       1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77n   1499     1360        2        -     137       -     137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92n   1239     1234        3        -       2       -       -       -       -       2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2002a   1245     1244        1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2002n   1245     1152        4        -      89       -      89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</w:r>
    </w:p>
    <w:p>
      <w:pPr>
        <w:pStyle w:val="Normal"/>
        <w:rPr/>
      </w:pPr>
      <w:r>
        <w:rPr>
          <w:position w:val="6"/>
          <w:sz w:val="18"/>
          <w:szCs w:val="18"/>
        </w:rPr>
        <w:t>(a)</w:t>
      </w:r>
      <w:r>
        <w:rPr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A feltűnő növekedést részben a természetes szaporodás, részben több gazdasági cseléd alkalmazása idézte elő.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omuna Zerind - Nagyzerénd község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Összesen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i/>
          <w:i/>
          <w:iCs/>
          <w:sz w:val="18"/>
          <w:szCs w:val="18"/>
        </w:rPr>
      </w:pPr>
      <w:r>
        <w:rPr>
          <w:rFonts w:eastAsia="Courier New CE" w:cs="Courier New CE" w:ascii="Courier New CE" w:hAnsi="Courier New CE"/>
          <w:b/>
          <w:bCs/>
          <w:i/>
          <w:iCs/>
          <w:sz w:val="18"/>
          <w:szCs w:val="18"/>
        </w:rPr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a   3172      136     2896       19     4+117     .       .       -       1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b   3172      141     3008       19       4       .       .       -       1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90a   3752      120     3616        6      10       .       .       1       -       6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00a   4463       65     4368       16      14       .       .       -       -       1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10a   4646       97     4530       10       9       .       .       -       4       4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20n   4699     2059     2562       21      57      56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a   4703      527     4114       25      37      35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n   4703      544     3932       28     199     103      93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41n   4137      641     3379       14     103       .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56n   3833      648     3176        7       2       -       -       -       -       1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a   3095      526     2563        3       3       -       -       -       1       1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n   3095      528     2559        4       4       1       -       -       1       1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77n   2181       79     2074        1      27       -      23       -       1       2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92a   1679       54     1625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92n   1679       58     1564        1      56       -      56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2002a   1466       88     1375        1       2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2002n   1466       91     1347        1      27       -      25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 Zerind - Nagyzerénd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Zerind - Nagyzerénd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sz w:val="18"/>
          <w:szCs w:val="18"/>
        </w:rPr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a   1902       88     1735       13     3+63      .       .       -       1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b   1902       91     1795       13       3       .       .       -       1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90a   2159       47     2098        6       8       .       .       1       -       5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00a   2506       49     2429       14      14       .       .       -       -       1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10a   2637       87     2536        5       9       .       .       -       4       4       .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sz w:val="18"/>
          <w:szCs w:val="18"/>
        </w:rPr>
        <w:t>1920n   2639</w:t>
      </w:r>
      <w:r>
        <w:rPr>
          <w:rFonts w:eastAsia="Courier New CE" w:cs="Courier New CE" w:ascii="Courier New CE" w:hAnsi="Courier New CE"/>
          <w:position w:val="6"/>
          <w:sz w:val="18"/>
          <w:szCs w:val="18"/>
        </w:rPr>
        <w:t>(a)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    20</w:t>
      </w:r>
      <w:r>
        <w:rPr>
          <w:rFonts w:eastAsia="Courier New CE" w:cs="Courier New CE" w:ascii="Courier New CE" w:hAnsi="Courier New CE"/>
          <w:position w:val="6"/>
          <w:sz w:val="18"/>
          <w:szCs w:val="18"/>
        </w:rPr>
        <w:t>(a)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  2562        -      57      56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a   2355       52     2257       11      35      35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n   2355       61     2121       14     159      86      72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41n   2071       83     1884       12      92       .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56    1844        .        .        .       .       .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a   1579      137     1437        3       2       -       -       -       1       1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n   1579      138     1435        4       2       -       -       -       1       1       -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sz w:val="18"/>
          <w:szCs w:val="18"/>
        </w:rPr>
        <w:t>1977n   1306</w:t>
      </w:r>
      <w:r>
        <w:rPr>
          <w:rFonts w:eastAsia="Courier New CE" w:cs="Courier New CE" w:ascii="Courier New CE" w:hAnsi="Courier New CE"/>
          <w:position w:val="6"/>
          <w:sz w:val="18"/>
          <w:szCs w:val="18"/>
        </w:rPr>
        <w:t>(b)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    75     1209        1      21       -      17       -       1       2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92n   1013       39      917        1      56       -      56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2002a    898       68      827        1       2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2002n    898       71      811        1      15       -      13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</w:r>
    </w:p>
    <w:p>
      <w:pPr>
        <w:pStyle w:val="Normal"/>
        <w:rPr/>
      </w:pPr>
      <w:r>
        <w:rPr>
          <w:position w:val="6"/>
          <w:sz w:val="18"/>
          <w:szCs w:val="18"/>
        </w:rPr>
        <w:t>(a)</w:t>
      </w:r>
      <w:r>
        <w:rPr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A járási összeghez igazodva az összlélekszám 2669-ről, a románok száma 30-ról javítva.</w:t>
      </w:r>
    </w:p>
    <w:p>
      <w:pPr>
        <w:pStyle w:val="Normal"/>
        <w:rPr/>
      </w:pPr>
      <w:r>
        <w:rPr>
          <w:position w:val="6"/>
          <w:sz w:val="18"/>
          <w:szCs w:val="18"/>
        </w:rPr>
        <w:t>(b)</w:t>
      </w:r>
      <w:r>
        <w:rPr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Beolvadt Crişana.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i/>
          <w:iCs/>
        </w:rPr>
        <w:t>Crişana</w:t>
      </w:r>
      <w:r>
        <w:rPr>
          <w:b/>
          <w:bCs/>
          <w:position w:val="6"/>
        </w:rPr>
        <w:t>(a)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sz w:val="18"/>
          <w:szCs w:val="18"/>
        </w:rPr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41n    519      519        -        -       -       .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56     531        .        .        .       .       .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a    378      378        -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n    378      378        -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</w:r>
    </w:p>
    <w:p>
      <w:pPr>
        <w:pStyle w:val="Normal"/>
        <w:rPr/>
      </w:pPr>
      <w:r>
        <w:rPr>
          <w:position w:val="6"/>
          <w:sz w:val="18"/>
          <w:szCs w:val="18"/>
        </w:rPr>
        <w:t>(a)</w:t>
      </w:r>
      <w:r>
        <w:rPr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Új telepítés. A népszámlálási adatokból következtetve korábban Feketegyarmat (Iarmata Neagră) része lehetett.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 Iermata Neagră - Feketegyarmat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sz w:val="18"/>
          <w:szCs w:val="18"/>
        </w:rPr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a   1270       48     1161        6     1+54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b   1270       50     1213        6       1 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90a   1593       73     1518        -       2       .       .       -       -       1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00a   1957       16     1939        2       - 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10a   2009       10     1994        5       -       .       .       -       -       -       .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sz w:val="18"/>
          <w:szCs w:val="18"/>
        </w:rPr>
        <w:t>1920n   2060     2039</w:t>
      </w:r>
      <w:r>
        <w:rPr>
          <w:rFonts w:eastAsia="Courier New CE" w:cs="Courier New CE" w:ascii="Courier New CE" w:hAnsi="Courier New CE"/>
          <w:position w:val="6"/>
          <w:sz w:val="18"/>
          <w:szCs w:val="18"/>
        </w:rPr>
        <w:t>(a)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     -       21       -       -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a   2348      475     1857       14       2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n   2348      483     1811       14      40      17      21       -       -       -       -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sz w:val="18"/>
          <w:szCs w:val="18"/>
        </w:rPr>
        <w:t>1941n   1547</w:t>
      </w:r>
      <w:r>
        <w:rPr>
          <w:rFonts w:eastAsia="Courier New CE" w:cs="Courier New CE" w:ascii="Courier New CE" w:hAnsi="Courier New CE"/>
          <w:position w:val="6"/>
          <w:sz w:val="18"/>
          <w:szCs w:val="18"/>
        </w:rPr>
        <w:t>(b)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    39     1495        2      11       .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56    1458        .        .        .       .       .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a   1138       11     1126        -       1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n   1138       12     1124        -       2       1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77n    875        4      865        -       6       -       6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92n    666       19      647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2002a    568       20      548        -       -       -       -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2002n    568       20      536        -      12       -      12       -       -       -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</w:r>
    </w:p>
    <w:p>
      <w:pPr>
        <w:pStyle w:val="Normal"/>
        <w:rPr/>
      </w:pPr>
      <w:r>
        <w:rPr>
          <w:position w:val="6"/>
          <w:sz w:val="18"/>
          <w:szCs w:val="18"/>
        </w:rPr>
        <w:t>(a)</w:t>
      </w:r>
      <w:r>
        <w:rPr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A magyarok románként szerepeltetése (a járási összegben is) nyilvánvaló tévedés.</w:t>
      </w:r>
    </w:p>
    <w:p>
      <w:pPr>
        <w:pStyle w:val="Normal"/>
        <w:rPr/>
      </w:pPr>
      <w:r>
        <w:rPr>
          <w:position w:val="6"/>
          <w:sz w:val="18"/>
          <w:szCs w:val="18"/>
        </w:rPr>
        <w:t>(b)</w:t>
      </w:r>
      <w:r>
        <w:rPr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Vélhetően innen vált ki Crişana telepesfalu; utóbb Nagyzerénd (Zerind) része lett.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omuna Zimandu Nou - Zimándújfalu község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Összesen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i/>
          <w:i/>
          <w:iCs/>
          <w:sz w:val="18"/>
          <w:szCs w:val="18"/>
        </w:rPr>
      </w:pPr>
      <w:r>
        <w:rPr>
          <w:rFonts w:eastAsia="Courier New CE" w:cs="Courier New CE" w:ascii="Courier New CE" w:hAnsi="Courier New CE"/>
          <w:b/>
          <w:bCs/>
          <w:i/>
          <w:iCs/>
          <w:sz w:val="18"/>
          <w:szCs w:val="18"/>
        </w:rPr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a   1523       15     1423       10     3+72      .       .       -       -       2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b   1523       16     1494       10       3       .       .       -       -       2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90a   1743       13     1722        8       - 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00a   1906       17     1833       54       2       .       .       -       -       2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10a   2075       28     1975       51      21       .       .       -       1      10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20n   2394        8     2333       46       7       6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a   3103      512     2507       70      14       -       -       -       -       8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n   3103      514     2454       89      46       -      27       -       -      13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41n   3153      617     2234      159     143       .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56n   3502      971     2440       68      23       4       -       2       -      14       2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a   4478     1819     2561       89       9       -       -       1       1       6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n   4478     1829     2534       91      24       3      10       1       1       9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77n   4927     2280     2550       81      16       -       -       3       -      13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92a   4561     2325     2192       32      12       -       -       8       -       3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92n   4561     2306     2132       40      83       -      70       7       -       5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2002a   4489     2560     1905       12      12       -       1       4       1       4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2002n   4489     2532     1891       18      48       -      35       6       1       4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 Zimandu Nou - Zimándújfalu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sz w:val="18"/>
          <w:szCs w:val="18"/>
        </w:rPr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a    825        4      772        8     0+41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b    825        4      813        8       - 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90a    897       11      879        7       - 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00a    965       16      910       37       2       .       .       -       -       2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10a   1032       27      942       42      21       .       .       -       1      10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20n   1178        8     1121       42       7       6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a   1154       63     1031       53       7       -       -       -       -       6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n   1154       64     1007       56      27       -      17       -       -       9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41n   1136      124      883       77      52       .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56    1531        .        .        .       .       .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a   1671      472     1176       20       3       -       -       1       1       1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n   1671      465     1169       22      15       -      10       1       1       3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77n   1781      583     1160       30       8       -       -       1       -       7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92n   1535      541      969       17       8       -       -       5       -       2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2002a   1509      614      883       [.]     [.]      -      [.]     [.]      1      [.]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2002n   1509      606      882       [.]     [.]      -       9      [.]      1      [.]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 Andrei Şaguna - Ötvenespuszta</w:t>
      </w:r>
      <w:r>
        <w:rPr>
          <w:b/>
          <w:bCs/>
          <w:position w:val="6"/>
        </w:rPr>
        <w:t>(a)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sz w:val="18"/>
          <w:szCs w:val="18"/>
        </w:rPr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10a  (1085)    (284)    (755)     (14)    (32)      .       .      (-)     (1)    (30)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a    980      444      523        7       6       -       -       -       -       1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n    980      443      524        7       6       -       -       -       -       1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41n   1162      457      596       28      81       .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56     922        .        .        .       .       .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a   1660     1148      458       50       4       -       -       -       -       3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n   1660     1146      455       53       6       3       -       -       -       3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77n   1847     1370      434       39       4       -       -       1       -       3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92n   1824     1371      434       16       3       -       -       2       -       1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2002a   1796     1461      325        8       2       -      [.]     [.]      -      [.]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2002n   1796     1444      333       11       8       -       5      [.]      -      [.]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</w:r>
    </w:p>
    <w:p>
      <w:pPr>
        <w:pStyle w:val="Normal"/>
        <w:rPr/>
      </w:pPr>
      <w:r>
        <w:rPr>
          <w:position w:val="6"/>
          <w:sz w:val="18"/>
          <w:szCs w:val="18"/>
        </w:rPr>
        <w:t>(a)</w:t>
      </w:r>
      <w:r>
        <w:rPr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Korábban Fakert (Livada, com. Livada) része volt.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 Zimandcuz - Zimándköz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sz w:val="18"/>
          <w:szCs w:val="18"/>
        </w:rPr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a    698       11      651        2     3+31      .       .       -       -       2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80b    698       12      681        2       3       .       .       -       -       2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890a    846        2      843        1       - 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00a    941        1      923       17       - 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10a   1043        1     1033        9       -       .       .       -       -       -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20n   1216        -     1212        4       -       -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a    969        5      953       10       1       -       -       -       -       1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30n    969        7      923       26      13       -      10       -       -       3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41n    855       36      755       54      10       .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56    1049        .        .        .       .       .       .       .       .       .       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a   1147      199      927       19       2       -       -       -       -       2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66n   1147      218      910       16       3       -       -       -       -       3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77n   1299      327      956       12       4       -       -       1       -       3 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1992n   1202      394      729        7      72       -      70       -       -       2       -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sz w:val="18"/>
          <w:szCs w:val="18"/>
        </w:rPr>
        <w:t>2002a   1184      485      697       [.]     [.]      -      [.]     [.]      -      [.]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>2002n   1184      482      676       [.]     [.]      -      21       -       -      [.]      -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567" w:gutter="0" w:header="720" w:top="776" w:footer="72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 CE">
    <w:charset w:val="0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4625" cy="1346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4625" cy="1346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i/>
                              <w:i/>
                              <w:iCs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i/>
                              <w:iCs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i/>
                              <w:szCs w:val="18"/>
                              <w:i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i/>
                              <w:szCs w:val="18"/>
                              <w:i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i/>
                              <w:szCs w:val="18"/>
                              <w:iCs/>
                            </w:rPr>
                            <w:t>120</w:t>
                          </w:r>
                          <w:r>
                            <w:rPr>
                              <w:rStyle w:val="PageNumber"/>
                              <w:sz w:val="18"/>
                              <w:i/>
                              <w:szCs w:val="18"/>
                              <w:i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75pt;height:10.6pt;mso-wrap-distance-left:0pt;mso-wrap-distance-right:0pt;mso-wrap-distance-top:0pt;mso-wrap-distance-bottom:0pt;margin-top:0.05pt;mso-position-vertical-relative:text;margin-left:25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i/>
                        <w:i/>
                        <w:iCs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i/>
                        <w:iCs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i/>
                        <w:szCs w:val="18"/>
                        <w:iCs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i/>
                        <w:szCs w:val="18"/>
                        <w:iCs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i/>
                        <w:szCs w:val="18"/>
                        <w:iCs/>
                      </w:rPr>
                      <w:t>120</w:t>
                    </w:r>
                    <w:r>
                      <w:rPr>
                        <w:rStyle w:val="PageNumber"/>
                        <w:sz w:val="18"/>
                        <w:i/>
                        <w:szCs w:val="18"/>
                        <w:i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18" w:type="dxa"/>
      <w:jc w:val="left"/>
      <w:tblInd w:w="-78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624"/>
      <w:gridCol w:w="964"/>
      <w:gridCol w:w="964"/>
      <w:gridCol w:w="964"/>
      <w:gridCol w:w="964"/>
      <w:gridCol w:w="964"/>
      <w:gridCol w:w="879"/>
      <w:gridCol w:w="879"/>
      <w:gridCol w:w="879"/>
      <w:gridCol w:w="879"/>
      <w:gridCol w:w="879"/>
      <w:gridCol w:w="879"/>
    </w:tblGrid>
    <w:tr>
      <w:trPr/>
      <w:tc>
        <w:tcPr>
          <w:tcW w:w="62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120" w:after="6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Év</w:t>
          </w:r>
        </w:p>
      </w:tc>
      <w:tc>
        <w:tcPr>
          <w:tcW w:w="96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120" w:after="6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Összesen</w:t>
          </w:r>
        </w:p>
      </w:tc>
      <w:tc>
        <w:tcPr>
          <w:tcW w:w="96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120" w:after="6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Román</w:t>
          </w:r>
        </w:p>
      </w:tc>
      <w:tc>
        <w:tcPr>
          <w:tcW w:w="96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120" w:after="6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 xml:space="preserve">Magyar </w:t>
          </w:r>
        </w:p>
      </w:tc>
      <w:tc>
        <w:tcPr>
          <w:tcW w:w="96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120" w:after="6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 xml:space="preserve"> </w:t>
          </w:r>
          <w:r>
            <w:rPr>
              <w:sz w:val="18"/>
              <w:szCs w:val="18"/>
            </w:rPr>
            <w:t xml:space="preserve">Német </w:t>
          </w:r>
        </w:p>
      </w:tc>
      <w:tc>
        <w:tcPr>
          <w:tcW w:w="96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 xml:space="preserve"> </w:t>
          </w:r>
          <w:r>
            <w:rPr>
              <w:sz w:val="18"/>
              <w:szCs w:val="18"/>
            </w:rPr>
            <w:t>Egyéb összesen</w:t>
          </w:r>
        </w:p>
      </w:tc>
      <w:tc>
        <w:tcPr>
          <w:tcW w:w="87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Zsidó, jiddis</w:t>
          </w:r>
        </w:p>
      </w:tc>
      <w:tc>
        <w:tcPr>
          <w:tcW w:w="87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120" w:after="6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Cigány</w:t>
          </w:r>
        </w:p>
      </w:tc>
      <w:tc>
        <w:tcPr>
          <w:tcW w:w="87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120" w:after="6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 xml:space="preserve"> </w:t>
          </w:r>
          <w:r>
            <w:rPr>
              <w:sz w:val="18"/>
              <w:szCs w:val="18"/>
            </w:rPr>
            <w:t>Ukrán</w:t>
          </w:r>
        </w:p>
      </w:tc>
      <w:tc>
        <w:tcPr>
          <w:tcW w:w="87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120" w:after="6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Szerb</w:t>
          </w:r>
        </w:p>
      </w:tc>
      <w:tc>
        <w:tcPr>
          <w:tcW w:w="87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120" w:after="6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Szlovák</w:t>
          </w:r>
        </w:p>
      </w:tc>
      <w:tc>
        <w:tcPr>
          <w:tcW w:w="87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120" w:after="6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Bolgár</w:t>
          </w:r>
        </w:p>
      </w:tc>
    </w:tr>
    <w:tr>
      <w:trPr/>
      <w:tc>
        <w:tcPr>
          <w:tcW w:w="62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1</w:t>
          </w:r>
        </w:p>
      </w:tc>
      <w:tc>
        <w:tcPr>
          <w:tcW w:w="96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2</w:t>
          </w:r>
        </w:p>
      </w:tc>
      <w:tc>
        <w:tcPr>
          <w:tcW w:w="96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3</w:t>
          </w:r>
        </w:p>
      </w:tc>
      <w:tc>
        <w:tcPr>
          <w:tcW w:w="96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4</w:t>
          </w:r>
        </w:p>
      </w:tc>
      <w:tc>
        <w:tcPr>
          <w:tcW w:w="96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5</w:t>
          </w:r>
        </w:p>
      </w:tc>
      <w:tc>
        <w:tcPr>
          <w:tcW w:w="96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6</w:t>
          </w:r>
        </w:p>
      </w:tc>
      <w:tc>
        <w:tcPr>
          <w:tcW w:w="87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7</w:t>
          </w:r>
        </w:p>
      </w:tc>
      <w:tc>
        <w:tcPr>
          <w:tcW w:w="87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8</w:t>
          </w:r>
        </w:p>
      </w:tc>
      <w:tc>
        <w:tcPr>
          <w:tcW w:w="87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9</w:t>
          </w:r>
        </w:p>
      </w:tc>
      <w:tc>
        <w:tcPr>
          <w:tcW w:w="87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10</w:t>
          </w:r>
        </w:p>
      </w:tc>
      <w:tc>
        <w:tcPr>
          <w:tcW w:w="87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11</w:t>
          </w:r>
        </w:p>
      </w:tc>
      <w:tc>
        <w:tcPr>
          <w:tcW w:w="87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12</w:t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hu-HU" w:eastAsia="zh-CN" w:bidi="hi-IN"/>
    </w:rPr>
  </w:style>
  <w:style w:type="character" w:styleId="Bekezdsalapbettpusa">
    <w:name w:val="Bekezdés alap-betû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5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1-25T00:00:00Z</dcterms:created>
  <dc:creator>Ernszt �rp�d</dc:creator>
  <dc:description/>
  <dc:language>en-US</dc:language>
  <cp:lastModifiedBy>Ernszt �rp�d</cp:lastModifiedBy>
  <dcterms:modified xsi:type="dcterms:W3CDTF">2008-10-29T23:18:00Z</dcterms:modified>
  <cp:revision>84</cp:revision>
  <dc:subject/>
  <dc:title/>
</cp:coreProperties>
</file>